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  <w:t>Пояснительная записка к разделу Т Р У 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на 2022 год и на период до 2025 года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района за период с 2014-2021 годы увеличилась почти на 4,7 тыс. человек и составила 37,8 тыс. человек. Это говорит о том, что Рамонский район является привлекательным для жизни. Положительная динамика миграционного прироста населения в районе отмечается с 2011 года. Миграционный прирост в 2021 году составил 1449 человек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2021 году родилось 343 человек (104 % к уровню 2020 года), умерло 732 человека (2020 г. - 671 чел.). Число умерших превысило число родившихся в 2 раза. Отрицательной характеристикой демографической ситуации в районе все еще остается высокая смертность населения. К 2025 </w:t>
      </w:r>
      <w:r>
        <w:rPr>
          <w:sz w:val="28"/>
        </w:rPr>
        <w:t xml:space="preserve">году среднегодовая численность превысит 39,2 тыс. челове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50,2% от общей численности населения, пенсионеры – 31,3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численность пенсионеров прогнозируется на уровне 29,2%, а население в трудоспособном возрасте – 50,2%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21 годы было построено 14 учреждений здравоохранения (детский больничный комплекс в р.п. Рамонь, центр общей врачебной практики в п. ВНИИСС, баклаборатория, 10 фельдшерско-акушерских пунктов, амбулатория), проведена реконструкция Новоживотинновской участковой больницы, капитально отремонтированы ФАПы и районная поликлини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е комплексы, строятся спортивные площадки, действует конно- спортивный клуб, построен бассейн, ледовый дворец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«Социально-реабилитационный центр несовершеннолетних «Берегиня» и «Рамонский детский оздоровительный лагерь «Бобренок». </w:t>
      </w:r>
    </w:p>
    <w:p>
      <w:pPr>
        <w:pStyle w:val="Heading1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Трудовые ресурс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21 год составила 23160</w:t>
      </w:r>
      <w:r>
        <w:rPr>
          <w:sz w:val="28"/>
        </w:rPr>
        <w:t xml:space="preserve"> человек. </w:t>
      </w:r>
      <w:r>
        <w:rPr>
          <w:sz w:val="28"/>
          <w:szCs w:val="28"/>
        </w:rPr>
        <w:t xml:space="preserve">Основную долю трудовых ресурсов (87,8 %) составляет трудоспособное население в трудоспособном возрасте, 12,0% - работники, проживающие за пределами района, увеличивается доля работающих граждан старше трудоспособного возраста (10,8%). </w:t>
      </w:r>
      <w:r>
        <w:rPr>
          <w:sz w:val="28"/>
        </w:rPr>
        <w:t xml:space="preserve">Из общей численности трудовых ресурсов 85,7 % заняты в экономике района, 6,7 % составляют учащиеся и 7,6 % - безработные и лица в трудоспособном возрасте, не занятые трудовой деятельность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21 году составила 20500 человек или 54,2 % от общей численности населения района. Из них 19850 человек (96,8 % экономически активного населения) были заняты в экономике и 650 человек (3,2 %) в соответствии с методологией Международной организации труда (МОТ) считались безработными. Уровень зарегистрированной безработицы составил 0,9 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прогнозируется на уровне 21,8 тыс. человек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Занятость на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В 2021 году численность населения, занятого в экономике района составила 19850 человек.</w:t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shd w:fill="FFFFFF" w:val="clear"/>
        <w:rPr/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</w:rPr>
              <w:t>0,4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ь 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Анализируя структуру занятости, можно увидеть, какие изменения произошли в экономике района за последние годы: торговля 20,8 % и обрабатывающие производства занимают наибольший удельный вес – 20,8 %. В результате строительства кондитерской фабрики КДВ «Воронеж», мясокомбината «Заречное», молочного комбината «Богдановский»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701"/>
        <w:gridCol w:w="1559"/>
        <w:gridCol w:w="141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21 год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,8</w:t>
            </w:r>
          </w:p>
        </w:tc>
      </w:tr>
    </w:tbl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/>
      </w:pPr>
      <w:r>
        <w:rPr/>
        <w:t>В последние годы структура занятости населения по формам собственности претерпевает изменения: снижается удельный вес занятых в госсекторе, в организациях со смешанной формой собственности ситуация и в общественных организациях остается стабильной, возрастает удельный вес частного сектор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21 году составила 15771 человек (100,1 % к уровню 2020 года). По прогнозной оценке, до 2025 года численность работников составит на уровне 17,1 тыс. человек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Бюджетная сфера в 2021 году составляет 23 % всех работников организаций, в 2025 году доля работников бюджетной сферы прогнозируется на уровне 22,6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Безработ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безработных в 2021 году составила 650 человек, из которых - 242 получили статус безработного. Уровень зарегистрированной безработицы – 0,9 %, а уровень общей безработицы – 3,17 %.  В настоящее время на регистрационном учете состоит 157 безработных граждан, а работодателями заявлено 698 вакансий, из них рабочих профессий – 388. 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  <w:t>В 2021 году средний срок трудоустройства незанятого населения составил 5 месяцев, 32,6% граждан, обратившихся в центр занятости населения, трудоустроены. Средняя продолжительность безработицы составила 6 месяцев. Лица, состоящие на учете в центре занятости населения 8 месяцев и более составляют 7%, более года – 5,4%, более 1,5 лет – нет. Из числа зарегистрированных безработных 19,9% составляет молодежь от 16 до 29 лет, 4,4% - люди с ограниченными возможностями, 14,4% лица предпенсионного возраста.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21 году составила 45117 рублей (111,5 % к уровню 2020 года), в 2022 году по оценке она будет равна 54642 руб., а в 2025 году – 74548 рублей (165 % к уровню отчетного года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в отчетном году составила 35409 рублей (102 % к уровню 2020 года). В 2022 году ожидается, что заработная плата работников бюджетной сферы составит 74,6 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Фонд оплаты труда по территории в 2021 году составил 8105,7 млн. руб. (109,6 % к уровню 2020 года), по оценке в 2022 году фонд возрастет на 24 % и составит 10107 млн. руб., а в 2025 году, по прогнозной оценке, фонд заработной платы района составит 14,2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тратегической целью развития Рамонского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, создания дополнительных рабочих мест и стимулирования развития предприним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Столповская И.Н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2-12-16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8:16:00Z</dcterms:created>
  <dc:creator>User</dc:creator>
  <dc:description/>
  <cp:keywords/>
  <dc:language>en-US</dc:language>
  <cp:lastModifiedBy>User098</cp:lastModifiedBy>
  <cp:lastPrinted>2022-08-09T13:58:00Z</cp:lastPrinted>
  <dcterms:modified xsi:type="dcterms:W3CDTF">2022-10-25T07:27:00Z</dcterms:modified>
  <cp:revision>303</cp:revision>
  <dc:subject/>
  <dc:title>Пояснительная записка к разделу</dc:title>
</cp:coreProperties>
</file>