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right="1134" w:hanging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1134" w:right="19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зделу «Малое предприниматель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исло основных задач социально – экономического развития района входит совершенствование предпринимательского климата, создание условий для устойчивого развития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лагоприятных условий для развития малого и среднего предпринимательства на территории района разработана и утверждена муниципальная подпрограмма «Развитие и поддержка малого и среднего предпринимательства в Рамонском муниципальном районе Воронежской области», и сформирована система поддержки малого бизнеса АНО «Рамонский районный центр поддержки предпринимательс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поддержки в рамках подпрограммы в 2021 году составила 20,8 млн. рублей, в т.ч по мероприят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субсидий субъектам малого предпринимательства на компенсацию затрат по договорам лизинга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субсидий на развитие инфраструктуры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1 году АНО «Рамонский районный центр поддержки предпринимательства» предоставил предпринимателям около 9 тыс. услу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информационной поддержки субъектов малого и среднего предпринимательства администрацией муниципального района осуществляется размещение статей, заметок, объявлений в газете «Голос Рамони» и на официальном сайте органов местного самоуправления в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данным единого реестра субъектов малого и среднего предпринимательства по состоянию на 01.01.2022 на территории района зарегистрировано 1672 единицы субъектов малого и среднего предпринимательства, что составляет </w:t>
      </w:r>
      <w:r>
        <w:rPr>
          <w:sz w:val="28"/>
          <w:szCs w:val="28"/>
        </w:rPr>
        <w:t>111,8 %</w:t>
      </w:r>
      <w:r>
        <w:rPr>
          <w:color w:val="000000"/>
          <w:sz w:val="28"/>
          <w:szCs w:val="28"/>
        </w:rPr>
        <w:t xml:space="preserve"> к уровню прошл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малый бизнес района – это 9 средних предприятий, 49 малых, 440 микропредприятий и 1174 индивидуальных предприним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субъектов малого бизнеса в расчете на 10 тысяч человек населения за 2021 год составило 455,0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иц, 2020 год - 407,14 еди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 по малым и средним  предприятиям за 2021 год составил 14 млрд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97 млн. рублей, создано 200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чих мес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раслевой структуре субъекты малого бизнеса распределены следующим образом: торговля– 39 %, сельское хозяйство – 6,9 %, транспорт и связь – 15,9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вестиционной деятельности малых и средних предприятий данный показатель в 2021 году превысило  3 млрд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развития предпринимательства в районе в ближайшей перспективе будет существенно влиять на экономику и, как следствие, укрепление доходной части бюджета.</w:t>
      </w:r>
    </w:p>
    <w:sectPr>
      <w:type w:val="nextPage"/>
      <w:pgSz w:w="11906" w:h="16838"/>
      <w:pgMar w:left="1560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45:00Z</dcterms:created>
  <dc:creator>Экономика</dc:creator>
  <dc:description/>
  <cp:keywords/>
  <dc:language>en-US</dc:language>
  <cp:lastModifiedBy>123</cp:lastModifiedBy>
  <cp:lastPrinted>2022-06-20T11:24:00Z</cp:lastPrinted>
  <dcterms:modified xsi:type="dcterms:W3CDTF">2022-08-15T11:17:00Z</dcterms:modified>
  <cp:revision>75</cp:revision>
  <dc:subject/>
  <dc:title/>
</cp:coreProperties>
</file>