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</w:rPr>
        <w:t>Пояснительная записка к прогнозу развития сельского хозяйства Рамон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22 год и плановый период до 2025 года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е хозяйство Рамонского муниципального района представляют 9 сельскохозяйственных предприятий, 4 предприятия обслуживания и переработки, 2 сельскохозяйственных перерабатывающих кооператива и 30 крестьянских (фермерских) хозяйств. Предприятия района специализируются на выращивании продукции растениеводства (зерно, подсолнечник, сахарная свекла, соя, картофель, кукуруза на зерно и силос) и продукции животно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щади зерновых культур в 2022 году в сельскохозяйственных предприятиях и КФХ составила 34 445 га. В 2022 году по сравнению с 2021 годом увеличилась площадь посева ячменя на 1525 га и составила 4970 га, площадь посева гороха увеличилась на 370 га и составила 523 га, площадь посева сои увеличилась на 689 га и составила 2589 га. На прогнозируемый период 2023-2025 годов площадь посева зерновых культур по всем категориям хозяйств планируется сохранить на уровне 2022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ируется стабильный рост производства продукции растениеводства и животноводства в связи с внедрением ресурсосберегающих технологий в отраслях, внедрением высокоурожайных сортов сельскохозяйственных культур, высокопродуктивных пород скота, повышением уровня технического оснащения и использования минеральных удобр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ценке 2022 года уровень производства молока в сельхозорганизациях превысит уровень 2021 года и составит 8615 тонн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овая продукция сельского хозяйства (в ценах реализации 2021 года) в целом по району в 2025 году возрастет на 2,9 % по сравнению с 2022 годом и составит 7948,8 млн. рублей, в том числе увеличение по продукции животноводства составит 103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ыль в целом по сельскохозяйственным предприятиям по оценке 2022 года не ожидается. Ожидается, что к 2025 году 70 % хозяйств муниципального района будут работать с прибыл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прибыли сельскохозяйственных предприятий будет обусловлено следующими основными причин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м урожайности сельскохозяйственных культур и продуктивности ско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м закупочных цен на сельскохозяйственную продук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риходом инвесторов в ряде хозяйств в развитие сельскохозяйственного производства были вложены значительные денежные средства, что позволит своевременно и качественно производить все агротехнические и зоотехнические меро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21 году стоимость основных фондов в сельскохозяйственных предприятиях района составила 31098,7 млн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йоне ведется работа по реализации государственной программы Воронежской области «Развитие сельского хозяйства, производства пищевых продуктов и инфраструктуры агропродовольственного рынка»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hd w:fill="92D050" w:val="clear"/>
        </w:rPr>
      </w:pPr>
      <w:r>
        <w:rPr>
          <w:rFonts w:cs="Times New Roman" w:ascii="Times New Roman" w:hAnsi="Times New Roman"/>
        </w:rPr>
        <w:t>В программах развития района прогнозируется увеличение сельскохозяйственной продукции за счет наращивания поголовья и повышения продуктивности скота и птицы. Увеличение объемов производства растениеводческой продукции планируется за счет освоения интенсивных технологий, базирующихся на новом поколении тракторов и сельскохозяйственных машин, увеличения внесения минеральных удобрений, применением перспективных высокоурожайных сортов и гибридов, средств защиты раст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шение задач дальнейшего экономического и социального развития района требует тщательного отбора приоритетных задач и направлений повышения эффективности реального сектора экономики, формирования условий для привлечения инвестиций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ей Рамонского муниципального района ведется работа по реализации инвестиционных проектов в агропромышленном сектор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К 2022 году реализованы следующие инвестиционные проекты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- ООО «СП «Дон» реализован инвестиционный проект </w:t>
      </w:r>
      <w:r>
        <w:rPr>
          <w:iCs/>
        </w:rPr>
        <w:t>«Строительство крахмалопаточного завода по переработке 150 тонн кукурузного зерна в сутки». О</w:t>
      </w:r>
      <w:r>
        <w:rPr>
          <w:bCs/>
          <w:color w:val="000000"/>
          <w:kern w:val="2"/>
        </w:rPr>
        <w:t xml:space="preserve">бъем инвестиций в проект составил </w:t>
      </w:r>
      <w:r>
        <w:rPr>
          <w:bCs/>
        </w:rPr>
        <w:t>свыше 1,0 млрд. руб.</w:t>
      </w:r>
      <w:r>
        <w:rPr>
          <w:bCs/>
          <w:lang w:val="en-US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bCs/>
        </w:rPr>
        <w:t xml:space="preserve">- </w:t>
      </w:r>
      <w:r>
        <w:rPr>
          <w:rFonts w:cs="Times New Roman" w:ascii="Times New Roman" w:hAnsi="Times New Roman"/>
        </w:rPr>
        <w:t>ООО «Агротех-Гарант» Задонье реализован инвестиционный проект по строительству молочного комплекса. С начала реализации проекта предприятием освоено 654,2 млн. рублей, создано 160 рабочих мес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1"/>
          <w:rFonts w:eastAsia="Calibri"/>
          <w:sz w:val="28"/>
          <w:szCs w:val="28"/>
        </w:rPr>
      </w:pPr>
      <w:r>
        <w:rPr>
          <w:rFonts w:cs="Times New Roman" w:ascii="Times New Roman" w:hAnsi="Times New Roman"/>
        </w:rPr>
        <w:t xml:space="preserve">- </w:t>
      </w:r>
      <w:r>
        <w:rPr/>
        <w:t xml:space="preserve">на базе ООО НПКФ «Агротех - Гарант Березовский» реализован масштабный проект – «Селекционно - семеноводческий центр с зерноочистительным комплексом и линией по производству семян зерновых и зернобобовых культур» стоимостью </w:t>
      </w:r>
      <w:r>
        <w:rPr>
          <w:rStyle w:val="1"/>
          <w:rFonts w:eastAsia="Calibri"/>
          <w:sz w:val="28"/>
          <w:szCs w:val="28"/>
        </w:rPr>
        <w:t>свыше 450 млн. рубл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</w:rPr>
      </w:pPr>
      <w:r>
        <w:rPr>
          <w:rStyle w:val="1"/>
          <w:rFonts w:eastAsia="Calibri"/>
          <w:sz w:val="28"/>
          <w:szCs w:val="28"/>
        </w:rPr>
        <w:t xml:space="preserve">- </w:t>
      </w:r>
      <w:r>
        <w:rPr>
          <w:rFonts w:cs="Times New Roman" w:ascii="Times New Roman" w:hAnsi="Times New Roman"/>
        </w:rPr>
        <w:t xml:space="preserve">ООО «Заречное» </w:t>
      </w:r>
      <w:r>
        <w:rPr>
          <w:rStyle w:val="A2"/>
          <w:rFonts w:cs="Times New Roman" w:ascii="Times New Roman" w:hAnsi="Times New Roman"/>
          <w:sz w:val="28"/>
          <w:szCs w:val="28"/>
        </w:rPr>
        <w:t>реализован инвестиционный</w:t>
      </w:r>
      <w:r>
        <w:rPr>
          <w:rStyle w:val="A2"/>
          <w:rFonts w:cs="Times New Roman" w:ascii="Times New Roman" w:hAnsi="Times New Roman"/>
          <w:color w:val="000000"/>
          <w:sz w:val="28"/>
          <w:szCs w:val="28"/>
        </w:rPr>
        <w:t xml:space="preserve"> проект по созданию откормплощадки на 24 тысячи голов скота единовременного содержания. Цель проекта - организация племенного и товарного производства специализированного мясного скота Абердин-ангусской породы. </w:t>
      </w:r>
      <w:r>
        <w:rPr>
          <w:rStyle w:val="A2"/>
          <w:rFonts w:cs="Times New Roman" w:ascii="Times New Roman" w:hAnsi="Times New Roman"/>
          <w:sz w:val="28"/>
          <w:szCs w:val="28"/>
        </w:rPr>
        <w:t>С начала реализации в проект фактически вложено свыше 16 миллиардов рублей. Реализуется 2 очередь проекта – площадка на 48 тыс. гол. от 3-х дневного возраста до периода заключительного откорма. Объем инвестиций 5,6 млрд.руб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/>
        <w:t>ООО "Агрохолдинг Рамонская Индейка" реализует инвестиционный проект «Птицефабрика с цехом глубокой переработки мяса утки «Мулард». Проектом предусмотрено использование современных технологий изготовления подстилки и утилизации использованного помета методом изготовления биоорганических удобрений. Данные технологии значительно снижают экологические выбросы, они рекомендованы к применению в сельском хозяйстве РФ и позволяют сертифицировать продукцию производства для реализации на мировых рынках. Особое внимание при проектировании цеха глубокой переработки уделяется возможности изготовления детского питания на основе мяса утки и другого давальческого сырья: индейка, кролик. Запланированный объем инвестиций – около 6,2 млрд. руб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елекционно-генетический центр ООО «СоюзСемСвекла» проводит научные исследования в области биотехнологии, селекции и семеноводства новых гибридов сахарной свеклы. На предприятии создают новые высокопродуктивные гибриды сахарной свеклы российской селекции при оптимальном уровне технологии выращивания с выходом сахара с гектара не менее 10 тонн (сахаристость не ниже 17%). Растения обладают комплексной устойчивостью к ряду заболеваний и засух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Гибриды сахарной свеклы проходят государственные испытания по их результатам гибриды вносят в реестр селекционных достижений, допущенных к использованию в Российской Федераци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евой задачей аграрной экономики на 2022 год стало эффективное использование накопленного потенциала, сохранение и наращивание темпов инвестиционного процесса, внедрение современных технолог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мках реализации муниципальной программы </w:t>
      </w:r>
      <w:r>
        <w:rPr/>
        <w:t>«Развитие сельского хозяйства на территории Рамонского муниципального района Воронежской области» планируется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овой сбор зерна в 2025 году в объеме не менее 120,4 тыс. тон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о корнеплодов сахарной свеклы в зачетном весе в 2025 году не менее 29,5 тыс. тон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>стабильные темпы роста продукции животноводства на основе технической и технологической модерн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алансированное соотношение объемов производства мяса по видам в сторону увеличения производства мяса говяди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сти производство мяса всех видов скота и птицы в 2025 году до 32,5 тыс. тон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ение и рациональное использование сельскохозяйственных земел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е финансовой устойчивости всех форм хозяйствования на селе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усло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-47340-2-13-95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zhits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zhitsaCTT;Times New Roman" w:hAnsi="IzhitsaCTT;Times New Roman" w:eastAsia="Times New Roman" w:cs="IzhitsaCTT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Style15">
    <w:name w:val="Основной текст_"/>
    <w:qFormat/>
    <w:rPr>
      <w:szCs w:val="24"/>
      <w:shd w:fill="FFFFFF" w:val="clear"/>
    </w:rPr>
  </w:style>
  <w:style w:type="character" w:styleId="A2">
    <w:name w:val="A2"/>
    <w:qFormat/>
    <w:rPr>
      <w:rFonts w:cs="GaramondC;GaramondC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4"/>
      <w:szCs w:val="22"/>
    </w:rPr>
  </w:style>
  <w:style w:type="paragraph" w:styleId="Style18">
    <w:name w:val="Рубрика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GaramondC;GaramondC" w:hAnsi="GaramondC;GaramondC" w:eastAsia="GaramondC;GaramondC" w:cs="GaramondC;GaramondC"/>
      <w:b/>
      <w:bCs/>
      <w:color w:val="000000"/>
      <w:kern w:val="2"/>
      <w:sz w:val="24"/>
      <w:szCs w:val="24"/>
      <w:lang w:bidi="fa-IR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C;GaramondC" w:hAnsi="GaramondC;GaramondC" w:eastAsia="Calibri" w:cs="GaramondC;GaramondC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eastAsia="Calibri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3:05:00Z</dcterms:created>
  <dc:creator>Тоня</dc:creator>
  <dc:description/>
  <cp:keywords/>
  <dc:language>en-US</dc:language>
  <cp:lastModifiedBy>User</cp:lastModifiedBy>
  <cp:lastPrinted>2022-07-29T08:12:00Z</cp:lastPrinted>
  <dcterms:modified xsi:type="dcterms:W3CDTF">2022-08-16T10:46:00Z</dcterms:modified>
  <cp:revision>234</cp:revision>
  <dc:subject/>
  <dc:title>Пояснительная записка</dc:title>
</cp:coreProperties>
</file>