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</w:rPr>
        <w:t>Пояснительная записка к прогнозу развития сельского хозяйства Рамон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3 год и плановый период 2024, 2025 и 2026 годов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ельское хозяйство как отрасль экономики - это большой комплекс, направленный на обеспечение населения продовольствием и промышленности сырьем. Отрасль пред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10 сельхозпредприятий, наиболее крупные из них: ООО «Заречное», ООО НПКФ «Агротех-Гарант Березовский», ООО «Агротех-Гарант» Задонье, ФГУП им А.Л. Мазлумова, ООО «Зерновой дом», ООО «Медовка», ООО ф/х «Виктория», ООО ф/х «Добрая Надежда», ООО «Авангард-Агро Воронеж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предприятия обслуживания и переработки: ООО «Бетагран Рамонь», ООО «КДВ Воронеж», ООО СП «Дон», ООО «Экопродукт», OOO «КРОНА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сельскохозяйственные перерабатывающие кооперативы: СППК «Чистополянский фермер», СППК «Рамонский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олее 40 крестьянских фермерских хозяйст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более 17000 личных подсобных хозяйств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 района специализируются на выращивании продукции растениеводства (зерно, подсолнечник, сахарная свекла, соя, картофель, кукуруза на зерно и силос) к ним относятся ООО НПКФ «Агротех-Гарант Березовский», ООО «Зерновой Дом», ООО ф/х «Виктория», ООО ф/х «Добрая Надежда», ООО «Чаплыгин» и продукции животноводства, предприятия смешанного типа - ООО «Заречное», ООО «Агротех-Гарант» Задонье, ФГУП им А.Л. Мазлумова, ООО «Медовка», ООО «Авангард-Агро Воронеж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Численность работников, занятых в сельском хозяйстве района, по итогам 2022 года составила 1 526 человек, среднемесячная заработная плата по сельскохозяйственным предприятиям за 2022 год превысила уровень прошлого года на 10% и составила 49 713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 2022 году валовой сбор зерновых и зернобобовых культур в районе составил 187,7 тыс. тонн (в весе после доработки), при средней урожайности 53,5 ц/га (по области 43,5 ц/га). Из них сельхозпредприятиями собрано 161,4 тыс. тонн при урожайности 56,1 ц/га и крестьянскими фермерскими хозяйствами - 25,6 тыс. тонн при урожайности 41,1 ц/га. Наивысших показателей по урожайности зерновых (включая кукурузу на зерно) достигли: ООО «Виктория» - 85,3 ц/га, ООО НПКФ «Агротех-Гарант Березовский» - 60,8 ц/га, ООО «Заречное» - 78,2 ц/га, ООО «Агротех-Гарант» Задонье - 57,2 ц/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ахарной свеклы получено 79,8 тыс. тонн, при урожайности 664 ц/га (по области 517,9 ц/га). Выращиванием сахарной свеклы в районе занимались два хозяйства. Урожайность сахарной свеклы в ООО НПКФ «Агротех-Гарант Березовский» - 681,7 ц/га, ООО «Агротех-Гарант» Задонье – 633,8 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ой сбор подсолнечника составил 24,6 тыс. тонн (в зачетном весе), средняя урожайность – 28,9 ц/га (по области 27,7 ц/га), в том числе: сельхозпредприятиями собрано 15,5 тыс. тонн при урожайности 25,9 ц/га и крестьянскими фермерскими хозяйствами – 9,14 тыс. тонн при урожайности 35,9 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2022 года поголовье КРС составило 55,3 тыс. голов. Производство скота и птицы в живой массе составило 47,9 тыс. тонн или 119% к уровню прошлого года. Такое значение показателя обеспечено во многом благодаря АО «КЦ» Филиал «Лиско Бройлер» - 19 тыс. тонн и ООО «Заречное» - 27,9 тыс. то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22 году валовой надой молока в районе составил 12,0 тыс. тонн (что на 9,3% больше уровня 2021 года), в среднем от одной фуражной коровы получено 6 391 кг моло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зерновых культур в 2023 году в сельскохозяйственных предприятиях и КФХ составила 27 901 га. В 2023 году по сравнению с 2022 годом увеличилась площадь посева ячменя на 4248 га и составила 9218 га, площадь посева гороха увеличилась на 393 га и составила 916 га, площадь посева сои увеличилась на 530 га и составила 3119 га. На прогнозируемый период 2024-2026 годов планируется увеличение площади посева зерновых культур по всем категориям хозяйств за счет увеличения сева озим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я с 2024 года прогнозируется стабильный рост производства продукции растениеводства и животноводства в связи с внедрением ресурсосберегающих технологий в отраслях, внедрением высокопродуктивных сортов и гибридов сельскохозяйственных культур, адаптированных к условиям района, высокопродуктивных пород скота, повышением уровня технического оснащения, использования минеральных удобрений и оптимально эффективных средств защиты растений.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е 2023 года производство скота и птицы на убой составит 46,9 тыс. тонн, уровень производства молока в сельхозорганизациях составит 11,0 тыс. тонн, производство яиц достигнет 7016 тыс.ш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овая продукция сельского хозяйства (в ценах реализации 2022 года) в целом по району в 2023 году составит 11965,7 млн. рублей (снижение по продукции растениеводства обусловлено тем, что в 2023 году в сельхозорганизациях в рамках испытания выращиваются овощи, на прогнозный период выращивание овощей не предусмотрено), к 2026 году увеличение по продукции животноводства составит 102% по сравнению с 2023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е 2023 года 6 предприятий получат прибыль от сельскохозяйственной деятельности. Ожидается, что к 2026 году 70% хозяйств муниципального района будут работать с прибы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прибыли сельскохозяйственных предприятий будет обусловлено следующими основными причи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м урожайности сельскохозяйственных культур и продуктивности ск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м закупочных цен на сельскохозяйственную продук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иходом инвесторов в ряде хозяйств в развитие сельскохозяйственного производства были вложены значительные денежные средства, что позволит своевременно и качественно производить все агротехнические и зоотехнически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йоне ведется работа по реализац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hd w:fill="92D050" w:val="clear"/>
        </w:rPr>
      </w:pPr>
      <w:r>
        <w:rPr>
          <w:rFonts w:cs="Times New Roman" w:ascii="Times New Roman" w:hAnsi="Times New Roman"/>
        </w:rPr>
        <w:t>В программах развития района прогнозируется увеличение сельскохозяйственной продукции за счет наращивания поголовья и повышения продуктивности скота и птицы. Увеличение объемов производства растениеводческой продукции планируется за счет освоения интенсивных технологий, базирующихся на новом поколении тракторов и сельскохозяйственных машин, увеличения внесения минеральных удобрений, применением перспективных высокоурожайных сортов и гибридов, средств защиты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задач дальнейшего экономического и социального развития района требует тщательного отбора приоритетных задач и направлений повышения эффективности реального сектора экономики, формирования условий для привлечения инвести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инвестиций - это приоритетная задача, стоящая перед администрацией муниципального района, поскольку рост инвестиций способствует созданию новых рабочих мест, наполняемости доходной части бюджета, развитию инфраструктуры и напрямую влияет на уровень и качество жизни населения, администрацией Рамонского муниципального района ведется работа по реализации инвестиционных проектов в агропромышленном сект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Наиболее крупными инвестиционными проектами я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строительство птицефабрики с цехом убоя и глубокой переработки мяса ООО «Агрохолдинг Рамонская индейка» в Большеверейском сельском поселении. С начала реализации проекта освоено 1,7 млрд. рублей. Планируемый объем вложенных инвестиций в проект составит более 4 млрд.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 сегодняшний день в рамках инвестиционного проекта построено здание Цеха убоя и глубокой переработки мяса, закуплено технологическое оборудование на общую производительность 12 тонн готовой продукции в сутки. Построен административно-бытовой корпус и склад для хранения тары. В настоящее время создано 73 рабочих места, всего планируется создать более 400 рабочих мест. В текущем году реализация проекта продолжается</w:t>
      </w:r>
      <w:r>
        <w:rPr>
          <w:bCs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- строительство склада для хранения и обработки шкур ООО "Заречное" в Ступинском сельском поселении общей площадью 484 кв.м. Объем инвестиций, вложенный в проект, составил 14,2 млн. рублей. Планируется создать 32 рабочих места</w:t>
      </w:r>
      <w:r>
        <w:rPr>
          <w:rFonts w:cs="Times New Roman" w:ascii="Times New Roman" w:hAnsi="Times New Roman"/>
        </w:rPr>
        <w:t>;</w:t>
      </w:r>
      <w:r>
        <w:rPr>
          <w:bCs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>
          <w:bCs/>
        </w:rPr>
        <w:t>- с</w:t>
      </w:r>
      <w:r>
        <w:rPr/>
        <w:t>елекционно-генетический центр ООО «СоюзСемСвекла» проводит научные исследования в области биотехнологии, селекции и семеноводства новых гибридов сахарной свеклы. На предприятии создают новые высокопродуктивные гибриды сахарной свеклы российской селекции при оптимальном уровне технологии выращивания с выходом сахара с гектара не менее 10 тонн. Растения обладают комплексной устойчивостью к ряду заболеваний и засух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ибриды сахарной свеклы проходят государственные испытания по их результатам гибриды вносят в реестр селекционных достижений, допущенных к использованию в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ой задачей аграрной экономики на 2024-2026 годы является эффективное использование накопленного потенциала, сохранение и наращивание темпов инвестиционного процесса, внедрение современных технологий, сохранение и рациональное использование сельскохозяйственных земель, достижение финансовой устойчивости всех форм хозяйствования на се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слова Ирина Вале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-47340-2-13-95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zhitsaCTT;Times New Roman" w:hAnsi="IzhitsaCTT;Times New Roman" w:eastAsia="Times New Roman" w:cs="IzhitsaCTT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Основной текст_"/>
    <w:qFormat/>
    <w:rPr>
      <w:szCs w:val="24"/>
      <w:shd w:fill="FFFFFF" w:val="clear"/>
    </w:rPr>
  </w:style>
  <w:style w:type="character" w:styleId="A2">
    <w:name w:val="A2"/>
    <w:qFormat/>
    <w:rPr>
      <w:rFonts w:cs="GaramondC;GaramondC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tyle18">
    <w:name w:val="Рубрика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GaramondC;GaramondC" w:hAnsi="GaramondC;GaramondC" w:eastAsia="GaramondC;GaramondC" w:cs="GaramondC;GaramondC"/>
      <w:b/>
      <w:bCs/>
      <w:color w:val="000000"/>
      <w:kern w:val="2"/>
      <w:sz w:val="24"/>
      <w:szCs w:val="24"/>
      <w:lang w:bidi="fa-IR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C;GaramondC" w:hAnsi="GaramondC;GaramondC" w:eastAsia="Calibri" w:cs="GaramondC;GaramondC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3:05:00Z</dcterms:created>
  <dc:creator>Тоня</dc:creator>
  <dc:description/>
  <cp:keywords/>
  <dc:language>en-US</dc:language>
  <cp:lastModifiedBy>User</cp:lastModifiedBy>
  <cp:lastPrinted>2022-07-29T08:12:00Z</cp:lastPrinted>
  <dcterms:modified xsi:type="dcterms:W3CDTF">2023-08-09T08:57:00Z</dcterms:modified>
  <cp:revision>319</cp:revision>
  <dc:subject/>
  <dc:title>Пояснительная записка</dc:title>
</cp:coreProperties>
</file>