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1134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34" w:right="19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зделу «Малое 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исло основных задач социально – экономического развития района входит совершенствование предпринимательского климата, создание условий для устойчивого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лагоприятных условий для развития малого и среднего предпринимательства на территории района разработана и утверждена муниципальная подпрограмма «Развитие и поддержка малого и среднего предпринимательства в Рамонском муниципальном районе Воронежской области», и сформирована система поддержки малого бизнеса АНО «Рамонский районный центр поддержки предприним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поддержки в рамках подпрограммы в 2022 году составила 18,5 млн. рублей, в т.ч по мероприят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субъектам малого предпринимательства на компенсацию затрат по договорам лизинга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на развитие инфраструктуры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АНО «Рамонский районный центр поддержки предпринимательства» предоставил предпринимателям 8314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информационной поддержки субъектов малого и среднего предпринимательства администрацией муниципального района осуществляется размещение статей, заметок, объявлений в газете «Голос Рамони» и на официальном сайте органов местного самоуправления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ым единого реестра субъектов малого и среднего предпринимательства по состоянию на 01.01.2023 на территории района зарегистрировано 1877 единицы субъектов малого и среднего предпринимательства, что составляет </w:t>
      </w:r>
      <w:r>
        <w:rPr>
          <w:sz w:val="28"/>
          <w:szCs w:val="28"/>
        </w:rPr>
        <w:t>112,3 %</w:t>
      </w:r>
      <w:r>
        <w:rPr>
          <w:color w:val="000000"/>
          <w:sz w:val="28"/>
          <w:szCs w:val="28"/>
        </w:rPr>
        <w:t xml:space="preserve"> к уровню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алый бизнес района – это 8 средних предприятий, 49 малых, 450 микропредприятий и 1370 индивидуальных предприним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бизнеса в расчете на 10 тысяч человек населения за 2022 год составило 474,79 единиц, 2021 год - 442,28 еди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по малым и средним  предприятиям за 2022 год составил 16 млр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3 млн. рублей, создано 140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их м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евой структуре субъекты малого бизнеса распределены следующим образом: торговля– 39 %, сельское хозяйство – 6,9 %, транспорт и связь – 15,9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вестиционной деятельности малых и средних предприятий данный показатель в 2022 году превысило 3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предпринимательства в районе в ближайшей перспективе будет существенно влиять на экономику и, как следствие, укрепление доходной части бюджета.</w:t>
      </w:r>
    </w:p>
    <w:sectPr>
      <w:type w:val="nextPage"/>
      <w:pgSz w:w="11906" w:h="16838"/>
      <w:pgMar w:left="156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3:28:00Z</dcterms:created>
  <dc:creator>Экономика</dc:creator>
  <dc:description/>
  <cp:keywords/>
  <dc:language>en-US</dc:language>
  <cp:lastModifiedBy>123</cp:lastModifiedBy>
  <cp:lastPrinted>2022-06-20T11:24:00Z</cp:lastPrinted>
  <dcterms:modified xsi:type="dcterms:W3CDTF">2023-08-15T05:52:00Z</dcterms:modified>
  <cp:revision>4</cp:revision>
  <dc:subject/>
  <dc:title/>
</cp:coreProperties>
</file>