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 к разделу «Промышленность»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формирования прогноза социально-экономического развития Рамонского муниципального района Воронежской области на 2024 год и на плановый период 2025 и 2026 года на предприятие ООО «КДВ Воронеж» был направлен официальный запрос о предоставлении необходимой информации. Данные не были предоставлены. Вследствие чего прогноз сформирован, исходя из имеющихся значений основных показателей социально - экономического развития муниципального района, а также прогноза социально - экономического развития за предыдущий год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сообщаем, что предприятие ООО «Мясокомбинат Богдановский» в настоящее время приостановило деятельность. Информацией о сроках приостановки деятельности и дальнейших планах работы организации не располагаем, так как на официальный запрос о предоставлении такой информации от предприятия ответ не поступил.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ычёва А.А.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>8 (47340) 2-14-23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s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zhitsaCTT;Times New Roman" w:hAnsi="IzhitsaCTT;Times New Roman" w:eastAsia="Times New Roman" w:cs="IzhitsaCTT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rFonts w:ascii="IzhitsaCTT;Times New Roman" w:hAnsi="IzhitsaCTT;Times New Roman" w:cs="IzhitsaCTT;Times New Roman"/>
      <w:i/>
      <w:iCs/>
      <w:color w:val="4040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IzhitsaCTT;Times New Roman" w:hAnsi="IzhitsaCTT;Times New Roman" w:eastAsia="Times New Roman" w:cs="IzhitsaCTT;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штамп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4:32:00Z</dcterms:created>
  <dc:creator>Олег</dc:creator>
  <dc:description/>
  <cp:keywords/>
  <dc:language>en-US</dc:language>
  <cp:lastModifiedBy>user</cp:lastModifiedBy>
  <cp:lastPrinted>2023-06-16T11:05:00Z</cp:lastPrinted>
  <dcterms:modified xsi:type="dcterms:W3CDTF">2023-08-12T20:58:00Z</dcterms:modified>
  <cp:revision>10</cp:revision>
  <dc:subject/>
  <dc:title> </dc:title>
</cp:coreProperties>
</file>