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/>
      </w:pPr>
      <w:r>
        <w:rPr/>
      </w:r>
    </w:p>
    <w:p>
      <w:pPr>
        <w:pStyle w:val="Heading"/>
        <w:shd w:fill="FFFFFF" w:val="clear"/>
        <w:rPr/>
      </w:pPr>
      <w:r>
        <w:rPr/>
      </w:r>
    </w:p>
    <w:p>
      <w:pPr>
        <w:pStyle w:val="Heading"/>
        <w:shd w:fill="FFFFFF" w:val="clear"/>
        <w:rPr/>
      </w:pPr>
      <w:r>
        <w:rPr/>
        <w:t>Пояснительная записка к разделу Т Р У 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прогноза социально-экономического развития 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Рамо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sz w:val="28"/>
        </w:rPr>
        <w:t>на 2023 год и на период до 2026 года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Демографическая ситуация</w:t>
      </w:r>
    </w:p>
    <w:p>
      <w:pPr>
        <w:pStyle w:val="Normal"/>
        <w:shd w:fill="FFFFFF" w:val="clear"/>
        <w:ind w:firstLine="54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Численность населения района за период с 2017-2022 годы увеличилась почти на 5,7 тыс. человек и составила 39,5 тыс. человек. Это говорит о том, что Рамонский район является привлекательным для жизни. Положительная динамика миграционного прироста населения в районе отмечается с 2011 года. Миграционный прирост в 2022 году составил 1081 человек. 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В 2022 году родилось 343 человек (100 % к уровню 2021 года), умерло 581 человек (2021 г. - 732 чел.). Число умерших превысило число родившихся в 1.7 раза. Отрицательной характеристикой демографической ситуации в районе все еще остается высокая смертность населения. К 2026 </w:t>
      </w:r>
      <w:r>
        <w:rPr>
          <w:sz w:val="28"/>
        </w:rPr>
        <w:t>году среднегодовая численность превысит 41,</w:t>
      </w:r>
      <w:r>
        <w:rPr>
          <w:sz w:val="28"/>
          <w:lang w:val="en-US"/>
        </w:rPr>
        <w:t>7</w:t>
      </w:r>
      <w:r>
        <w:rPr>
          <w:sz w:val="28"/>
        </w:rPr>
        <w:t xml:space="preserve"> тыс. челове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инимаются меры по стабилизации демографической ситуации, которые включают повышение благосостояния и обеспечение достойного уровня жизни населения района за счет привлечения инвестиций в экономику, строительство жилья, создания дополнительных рабочих мест, стимулирования развития предпринимательства, участия района в государственных программах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в трудоспособном возрасте составляет 53,3% от общей численности населения, пенсионеры – 28,6 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</w:rPr>
        <w:t>а территории района расположены 3 учреждения системы социальной защиты населения: «Рамонский дом-интернат для престарелых и инвалидов», «Борский психоневрологический интернат» и «Русскогвоздевский психоневрологический интернат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6 году численность пенсионеров прогнозируется на уровне 29,2%, а население в трудоспособном возрасте – 55 %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8"/>
        </w:rPr>
        <w:t xml:space="preserve">В целях улучшения медицинского обслуживания населения района </w:t>
      </w:r>
      <w:r>
        <w:rPr>
          <w:sz w:val="28"/>
          <w:szCs w:val="28"/>
        </w:rPr>
        <w:t xml:space="preserve">за 2010-2022 годы было построено 15 учреждений здравоохранения (детский больничный комплекс в р.п. Рамонь, центр общей врачебной практики в п. ВНИИСС, баклаборатория, 11 фельдшерско-акушерских пунктов, амбулатория), проведена реконструкция Новоживотинновской участковой больницы, капитально отремонтированы ФАПы и районная поликлиника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В районе построен стадион, физкультурно-оздоровительные комплексы, строятся спортивные площадки, действует конно-спортивный клуб, построен бассейн, ледовый дворец, постоянно пополняется спортивный инвентарь, в процессе учебного года с учениками проводится разъяснительная работа о вреде курения, алкоголя, наркотиков. В районе действуют учреждения для детей и подростков: «Социально-реабилитационный центр несовершеннолетних «Берегиня» и «Рамонский детский оздоровительный лагерь «Бобренок». </w:t>
      </w:r>
    </w:p>
    <w:p>
      <w:pPr>
        <w:pStyle w:val="Heading1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Трудовые ресурсы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Численность трудовых ресурсов в районе </w:t>
      </w:r>
      <w:r>
        <w:rPr>
          <w:sz w:val="28"/>
          <w:szCs w:val="28"/>
        </w:rPr>
        <w:t>в среднем за 2022 год составила 25210</w:t>
      </w:r>
      <w:r>
        <w:rPr>
          <w:sz w:val="28"/>
        </w:rPr>
        <w:t xml:space="preserve"> человек. </w:t>
      </w:r>
      <w:r>
        <w:rPr>
          <w:sz w:val="28"/>
          <w:szCs w:val="28"/>
        </w:rPr>
        <w:t xml:space="preserve">Основную долю трудовых ресурсов (83,6 %) составляет трудоспособное население в трудоспособном возрасте, 5,3% - работники, проживающие за пределами района, увеличивается доля работающих граждан старше трудоспособного возраста (11,1%). </w:t>
      </w:r>
      <w:r>
        <w:rPr>
          <w:sz w:val="28"/>
        </w:rPr>
        <w:t xml:space="preserve">Из общей численности трудовых ресурсов 89,9 % заняты в экономике района, 4,4 % составляют учащиеся и 5,7 % - безработные и лица в трудоспособном возрасте, не занятые трудовой деятельностью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Экономическая активность населения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hd w:fill="FFFFFF" w:val="clear"/>
        <w:ind w:firstLine="540"/>
        <w:jc w:val="both"/>
        <w:rPr>
          <w:b/>
          <w:b/>
        </w:rPr>
      </w:pPr>
      <w:r>
        <w:rPr/>
        <w:t>Численность экономически активного населения в 2022 году составила 23310 человек или 58,9 % от общей численности населения района. Из них 22670 человек (97,3 % экономически активного населения) были заняты в экономике и 640 человек (2,7 %) в соответствии с методологией Международной организации труда (МОТ) считались безработными. Уровень зарегистрированной безработицы составил 0,7 %. В результате принимаемых мер (строительство и ввод в эксплуатацию промышленных, сельскохозяйственных, торговых, логистических объектов) численность экономически активного населения прогнозируется на уровне 24,9 тыс. человек.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Занятость насел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>В 2022 году численность населения, занятого в экономике района составила 22670 человек.</w:t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По видам экономической деятельности занятые в экономике распределились следующим образом: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Структура занятого населения по видам экономической деятельности, %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Ви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Сельское хозяйство, охота и 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.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оизводство и распределение электроэнергии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троитель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Оптовая и розничная торговля, ремонт авто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Гостиницы и ресто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lang w:val="en-US"/>
              </w:rPr>
              <w:t>1.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Транспорт и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Финансов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с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Здравоохранение и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Деятельность 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Анализируя структуру занятости, можно увидеть, какие изменения произошли в экономике района за последние годы: торговля 25 % и обрабатывающие производства занимают наибольший удельный вес – 24.3 %. В результате строительства кондитерской фабрики КДВ «Воронеж», мясокомбината «Заречное», молочного комбината «Богдановский»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rPr/>
      </w:pPr>
      <w:r>
        <w:rPr>
          <w:sz w:val="28"/>
        </w:rPr>
        <w:t>Структура занятости населения по формам собственности выглядит следующим образом:</w:t>
      </w:r>
    </w:p>
    <w:p>
      <w:pPr>
        <w:pStyle w:val="Normal"/>
        <w:shd w:fill="FFFFFF" w:val="clear"/>
        <w:ind w:firstLine="5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%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1701"/>
        <w:gridCol w:w="1559"/>
        <w:gridCol w:w="141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едприятия и организ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- госсект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0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3.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5.4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- обществе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- смешан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Частный с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8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68.3</w:t>
            </w:r>
          </w:p>
        </w:tc>
      </w:tr>
    </w:tbl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работников по территории в 2022 году составила 20510 человек (130 % к уровню 2021 года). По прогнозной оценке, до 2026 года численность работников составит на уровне 21.5 тыс. человек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Бюджетная сфера в 2022 году составляет 16.7 % всех работников организаций, в 2026 году доля работников бюджетной сферы прогнозируется на уровне 17.7%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firstLine="540"/>
        <w:rPr/>
      </w:pPr>
      <w:r>
        <w:rPr/>
        <w:t>Безработиц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Численность безработных в 2022 году составила 640 человек, из которых - 146 получили статус безработного. Уровень зарегистрированной безработицы – 0.7 %, а уровень общей безработицы – 2.7 %.  В настоящее время на регистрационном учете состоит 135 безработных граждан, а работодателями заявлено 526 вакансий, из них рабочих профессий – 391. </w:t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  <w:t>В 2022 году средний срок трудоустройства незанятого населения составил 5 месяцев, 32,6% граждан, обратившихся в центр занятости населения, трудоустроены. Средняя продолжительность безработицы составила 6 месяцев. Лица, состоящие на учете в центре занятости населения 8 месяцев и более составляют 7%, более года – 5,4%, более 1,5 лет – нет. Из числа зарегистрированных безработных 17.8% составляет молодежь от 16 до 29 лет, 4,4% - люди с ограниченными возможностями, 13.4% лица предпенсионного возраста.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iCs/>
          <w:sz w:val="28"/>
        </w:rPr>
        <w:t>Оплата труда</w:t>
      </w:r>
      <w:r>
        <w:rPr>
          <w:iCs/>
          <w:sz w:val="28"/>
        </w:rPr>
        <w:t>.</w:t>
      </w:r>
    </w:p>
    <w:p>
      <w:pPr>
        <w:pStyle w:val="Normal"/>
        <w:shd w:fill="FFFFFF" w:val="clear"/>
        <w:ind w:firstLine="54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 xml:space="preserve">Номинальная заработная плата в 2022 году составила 52040 рублей (115.3 % к уровню 2021 года), в 2023 году по оценке она будет равна 60786 руб., а в 2026 году – 74973 рублей (144 % к уровню отчетного года)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Среднемесячная заработная плата работников бюджетной сферы в отчетном году составила 37548 рублей (106 % к уровню 2021 года). В 2023 году ожидается, что заработная плата работников бюджетной сферы составит 72.5 % от средней заработной платы по району. Это объясняется более высокими темпами роста заработной платы во внебюджетной сфере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  <w:t>Фонд оплаты труда по территории в 2022 году составил 12276.8 млн. руб. (151.4 % к уровню 2021 года), по оценке в 2023 году фонд возрастет на 17,6 % и составит 14443,9 млн. руб., а в 2026 году, по прогнозной оценке, фонд заработной платы района составит 18.3 млрд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Стратегической целью развития Рамонского муниципального района является повышение благосостояния и обеспечение достойного уровня жизни населения района за счет привлечения инвестиций в экономику, создания дополнительных рабочих мест и стимулирования развития предпринимательст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Столповская И.Н.</w:t>
      </w:r>
    </w:p>
    <w:p>
      <w:pPr>
        <w:pStyle w:val="Normal"/>
        <w:jc w:val="both"/>
        <w:rPr/>
      </w:pPr>
      <w:r>
        <w:rPr>
          <w:sz w:val="20"/>
          <w:szCs w:val="20"/>
        </w:rPr>
        <w:t>Тел. 8 (47340) 2-12-16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8:16:00Z</dcterms:created>
  <dc:creator>User</dc:creator>
  <dc:description/>
  <cp:keywords/>
  <dc:language>en-US</dc:language>
  <cp:lastModifiedBy>User098</cp:lastModifiedBy>
  <cp:lastPrinted>2023-08-15T17:37:00Z</cp:lastPrinted>
  <dcterms:modified xsi:type="dcterms:W3CDTF">2023-08-16T11:19:00Z</dcterms:modified>
  <cp:revision>317</cp:revision>
  <dc:subject/>
  <dc:title>Пояснительная записка к разделу</dc:title>
</cp:coreProperties>
</file>