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», и сформирована система поддержки малого бизнеса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ддержки в рамках подпрограммы в 2023 году составила 22,7 млн. рублей, в т.ч по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 субсидий на развитие инфраструктуры малого и среднего предприниматель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> </w:t>
      </w:r>
      <w:r>
        <w:rPr>
          <w:color w:val="000000"/>
          <w:sz w:val="28"/>
          <w:szCs w:val="28"/>
        </w:rPr>
        <w:t>предоставление субсидий субъектам малого и среднего предпринимательства на компенсацию затрат по договорам лизинг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едоставление субсидий субъектам малого и среднего предпринимательства для возмещения затрат при осуществлении отдельных видов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АНО «Рамонский районный центр поддержки предпринимательства» предоставил предпринимателям 14913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единого реестра субъектов малого и среднего предпринимательства по состоянию на 01.01.2024 на территории района зарегистрировано 2179 единиц субъектов малого и среднего предпринимательства, что составляет </w:t>
      </w:r>
      <w:r>
        <w:rPr>
          <w:sz w:val="28"/>
          <w:szCs w:val="28"/>
        </w:rPr>
        <w:t>116 %</w:t>
      </w:r>
      <w:r>
        <w:rPr>
          <w:color w:val="000000"/>
          <w:sz w:val="28"/>
          <w:szCs w:val="28"/>
        </w:rPr>
        <w:t xml:space="preserve"> к уровню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алый бизнес района – это 7 средних предприятий, 61 малое, 487 микропредприятий и 1624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23 год составило 538,5 единиц, 2022 год - 474,8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по малым и средним  предприятиям за 2023 год составил 16 млр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84 млн. рублей, создано более 58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их ме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– 41 %, сельское хозяйство – 7 %, транспорт и связь – 18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данный показатель в 2023 году составил около 1,4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3:28:00Z</dcterms:created>
  <dc:creator>Экономика</dc:creator>
  <dc:description/>
  <cp:keywords/>
  <dc:language>en-US</dc:language>
  <cp:lastModifiedBy>123</cp:lastModifiedBy>
  <cp:lastPrinted>2024-08-09T11:02:00Z</cp:lastPrinted>
  <dcterms:modified xsi:type="dcterms:W3CDTF">2024-08-09T10:55:00Z</dcterms:modified>
  <cp:revision>10</cp:revision>
  <dc:subject/>
  <dc:title/>
</cp:coreProperties>
</file>