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 к разделу «Промышленность»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рмирования прогноза социально-экономического развития Рамонского муниципального района Воронежской области на 2024 год и на плановый период до 2027 года на предприятие ООО «КДВ Воронеж» был направлен официальный запрос о предоставлении необходимой информации. Данные не были предоставлены. Вследствие чего прогноз сформирован, исходя из имеющихся значений основных показателей социально - экономического развития муниципального района, а также прогноза социально - экономического развития за предыдущий год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сообщаем, что до настоящего времени предприятие ООО «Мясокомбинат Богдановский» деятельность не осуществляло. В текущем году деятельность предприятия возобновлена, данные по предприятию будут сформированы в итоговом прогнозе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чёва А.А.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8 (47340) 5-22-9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rFonts w:ascii="IzhitsaCTT;Times New Roman" w:hAnsi="IzhitsaCTT;Times New Roman" w:cs="IzhitsaCTT;Times New Roman"/>
      <w:i/>
      <w:iCs/>
      <w:color w:val="4040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32:00Z</dcterms:created>
  <dc:creator>Олег</dc:creator>
  <dc:description/>
  <cp:keywords/>
  <dc:language>en-US</dc:language>
  <cp:lastModifiedBy>Бердникова Елена Н.</cp:lastModifiedBy>
  <cp:lastPrinted>2023-06-16T11:05:00Z</cp:lastPrinted>
  <dcterms:modified xsi:type="dcterms:W3CDTF">2024-06-20T08:06:00Z</dcterms:modified>
  <cp:revision>11</cp:revision>
  <dc:subject/>
  <dc:title> </dc:title>
</cp:coreProperties>
</file>