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Пояснительная записка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к разделу «Денежные доходы и расходы населения на период до 2027 года»</w: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Анализ доходов и расходов населения Рамонского муниципального района Воронежской области за 2023 год и прогнозируемые показатели до 2027 года позволяют сделать вывод о сложившейся экономической ситуации в районе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Характеризуя денежные доходы и расходы населения района необходимо учитывать следующие особенности: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Рамонский район является пригородным и в весенне-летний период население района увеличивается более чем в три раза, следовательно, возрастают расходы на покупку товаров и оплату услуг;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из-за близости к городу часть населения района работает в г. Воронеж, оплата труда этих работников не учитывается в денежных доходах населения Рамонского муниципального района;</w:t>
      </w:r>
    </w:p>
    <w:p>
      <w:pPr>
        <w:pStyle w:val="Style4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на территории района действуют ТРК «Сити-парк «Град», «Пятерочка», «Магнит», специализированный рынок (всего более 700 предприятий)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Денежные доходы населения за 2023 год составили 29898,5 млн. руб., по сравнению с прошлым годом увеличение произошло на 108,1 %. Наибольший удельный вес в доходах населения занимает оплата труда 45,9 % (14229,3 млн. руб.). Среднемесячные среднедушевые денежные доходы населения составили                     62288 руб., или 5,7 % к уровню 2022 года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В 2024 году денежные доходы в целом по району составят 33 316,5 млн. руб. или возрастут на 11,4 %. Рост доходов, прежде всего, произойдет за счет увеличения доходов от оплаты труда (46,3 %). Реальные денежные доходы составят 104,6 %. По оценке, среднемесячные денежные доходы на душу населения в 2024 году составят 68013 рубля, тем самым они возрастут на 9,2 %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 xml:space="preserve">Денежные расходы населения за 2023 год составили 36519,9 млн. руб. В структуре расходов основную долю занимают расходы на покупку товаров и оплату услуг – 93,4 %, расходы населения на обязательные платежи составляют       6,2 % от общей суммы расходов. </w:t>
      </w:r>
    </w:p>
    <w:p>
      <w:pPr>
        <w:pStyle w:val="Style16"/>
        <w:widowControl/>
        <w:spacing w:lineRule="auto" w:line="360"/>
        <w:ind w:firstLine="567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Превышение расходов над доходами в 2023 году составило 5104,3 млн. рублей, а в 2024 году, по предварительной оценке, составит – 3953,9 млн. руб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>В среднесрочной перспективе (2025-2027 гг.) прогнозируется рост реальных денежных доходов населения. Денежные доходы в 2025 году прогнозируются в сумме 36,5 млрд. руб., среднемесячные денежные доходы на душу населения возрастут на 4,6 %. Реальные располагаемые денежные доходы составят 104,7 %. Основными факторами обеспечения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прогнозируемого роста является увеличение оплаты труда, пенсионных назначений, рост доходов от предпринимательской деятельности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 xml:space="preserve">По прогнозу наблюдается рост денежных расходов. На высоком уровне останутся расходы населения на покупку товаров, а также оплату услуг. </w:t>
      </w:r>
    </w:p>
    <w:p>
      <w:pPr>
        <w:pStyle w:val="Style21"/>
        <w:widowControl/>
        <w:ind w:firstLine="567"/>
        <w:jc w:val="both"/>
        <w:rPr>
          <w:rStyle w:val="FontStyle13"/>
          <w:b w:val="false"/>
          <w:b w:val="false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31"/>
        <w:widowControl/>
        <w:rPr/>
      </w:pPr>
      <w:r>
        <w:rPr>
          <w:rStyle w:val="FontStyle11"/>
          <w:b w:val="false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Керод Ю.А.</w:t>
      </w:r>
    </w:p>
    <w:p>
      <w:pPr>
        <w:pStyle w:val="Normal"/>
        <w:rPr/>
      </w:pPr>
      <w:r>
        <w:rPr>
          <w:sz w:val="20"/>
          <w:szCs w:val="20"/>
        </w:rPr>
        <w:t>8 (47340) 5-22-96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37:00Z</dcterms:created>
  <dc:creator>user</dc:creator>
  <dc:description/>
  <cp:keywords/>
  <dc:language>en-US</dc:language>
  <cp:lastModifiedBy>User098</cp:lastModifiedBy>
  <cp:lastPrinted>2021-08-11T16:01:00Z</cp:lastPrinted>
  <dcterms:modified xsi:type="dcterms:W3CDTF">2024-08-15T06:18:00Z</dcterms:modified>
  <cp:revision>124</cp:revision>
  <dc:subject/>
  <dc:title>Пояснительная записка</dc:title>
</cp:coreProperties>
</file>