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 к разделу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3"/>
      </w:tblGrid>
      <w:tr>
        <w:trPr>
          <w:trHeight w:val="259" w:hRule="atLeast"/>
        </w:trPr>
        <w:tc>
          <w:tcPr>
            <w:tcW w:w="55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Торговля и услуги населения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районе большое внимание уделяется исполнению полномочий по созданию условий для обеспечения населения услугами торговли и бытового обслужива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23 году потребительский рынок продолжал развиваться. Сегодня торговлю района представляют 396 объектов розничной торговли, 1 рынок на 23 торговых места, 4 ярмарки на 114 торговых мест. В отрасли занято 5,5 тысяч человек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23 году в районе открыты магазин «Пятерочка» в д. Новоподклетное, магазины «Магнит» в с. Березово, д. Медовка и Айдаровском сельском поселении, магазин «Светофор» р.п. Рамонь, автомагазин д. Галкино, столовая в д. Галкино, кафе в с. Ямное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2023 году составил 29629,9 млн. рублей, что составляет 109,6 % в действующих ценах и 105,2 % в сопоставимых ценах к уровню прошлого года. В 2023 году розничный товарооборот по предварительной оценке составит 34230,1 млн. рублей (115,5 % в действующих ценах к уровню прошлого года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Фактическая обеспеченность населения площадью торговых объектов на 1 тыс. человек в целом по муниципальному району составляет 3187,6 кв. м. при нормативе 903 кв. 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ой из форм сдерживания роста цен, увеличения объемов продаж свежих продуктов питания и сельскохозяйственной продукции местного производства по ценам производителей является организация и проведение муниципальных ярмарок. За 2023 год на территории района проведено 52 ярмарки, реализовано продукции на сумму 228,2 млн. рублей, в том числе сельскохозяйственной продукции в сумме 82,1 млн. рублей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ъем платных услуг в 2023 году составил 2 976 млн. рублей, что составляет 99,5% в сопоставимых ценах к уровню прошлого года. По оценке в 2024 году объем платных услуг достигнет 3346 млн. рублей, что составит 105,1% в сопоставимых ценах к уровню прошлого года.</w:t>
      </w:r>
    </w:p>
    <w:p>
      <w:pPr>
        <w:pStyle w:val="TimesNewRoman14pt127"/>
        <w:bidi w:val="0"/>
        <w:spacing w:lineRule="auto" w:line="360"/>
        <w:ind w:left="0" w:right="0" w:firstLine="709"/>
        <w:rPr/>
      </w:pPr>
      <w:r>
        <w:rPr>
          <w:szCs w:val="28"/>
        </w:rPr>
        <w:t>Для обеспечения доступности продовольственных товаров для населения, дальнейшего продвижения продукции местных товаропроизводителей на потребительский рынок района в 2024 году будет продолжена работа по обеспечению конструктивного взаимодействия местных органов власти, хозяйствующих субъектов торговли, Рамонских товаропроизводителей, общественных объединений предпринимателей в области развития инфраструктуры потребительского рынка, современных форм и методов обслуживания населения, территориальной доступности, обеспечения широкого ассортимента товаров и оказания услуг с соблюдением интересов и защитой прав потребителе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985" w:right="567" w:gutter="0" w:header="0" w:top="113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imesNewRoman14pt127">
    <w:name w:val="Стиль Times New Roman 14 pt по ширине Первая строка:  127 см П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365</Words>
  <Characters>2442</Characters>
  <CharactersWithSpaces>208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8:00Z</dcterms:created>
  <dc:creator>Экономика</dc:creator>
  <dc:description/>
  <dc:language>en-US</dc:language>
  <cp:lastModifiedBy/>
  <cp:lastPrinted>2017-08-21T14:24:00Z</cp:lastPrinted>
  <dcterms:modified xsi:type="dcterms:W3CDTF">2024-08-09T13:58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