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 и бытового обслужив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3 году потребительский рынок продолжал развиваться. Сегодня торговлю района представляют 396 объектов розничной торговли, 1 рынок на 23 торговых места, 4 ярмарки на 114 торговых мест. В отрасли занято 5,5 тысяч человек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3 году в районе открыты магазин «Пятерочка» в д. Новоподклетное, магазины «Магнит» в с. Березово, д. Медовка и Айдаровском сельском поселении, магазин «Светофор» р.п. Рамонь, автомагазин д. Галкино, столовая в д. Галкино, кафе в с. Ямное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3 году составил 32443,1 млн. рублей, что составляет 104,4 % в действующих ценах и 104,6 % в сопоставимых ценах к уровню прошлого года. В 2024 году розничный товарооборот по предварительной оценке составит 40492 млн. рублей (124,8 % в действующи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3187,6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23 год на территории района проведено 52 ярмарки, реализовано продукции на сумму 228,2 млн. рублей, в том числе сельскохозяйственной продукции в сумме 82,1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23 году составил 2 976 млн. рублей, что составляет 99,5% в сопоставимых ценах к уровню прошлого года. По оценке в 2024 году объем платных услуг достигнет 3547 млн. рублей, что составит 100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24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364</Words>
  <Characters>2438</Characters>
  <CharactersWithSpaces>207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24-08-15T09:13:00Z</cp:lastPrinted>
  <dcterms:modified xsi:type="dcterms:W3CDTF">2024-08-15T10:01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