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/>
      </w:pPr>
      <w:r>
        <w:rPr/>
      </w:r>
    </w:p>
    <w:p>
      <w:pPr>
        <w:pStyle w:val="Heading"/>
        <w:shd w:fill="FFFFFF" w:val="clear"/>
        <w:rPr/>
      </w:pPr>
      <w:r>
        <w:rPr/>
      </w:r>
    </w:p>
    <w:p>
      <w:pPr>
        <w:pStyle w:val="Heading"/>
        <w:shd w:fill="FFFFFF" w:val="clear"/>
        <w:rPr/>
      </w:pPr>
      <w:r>
        <w:rPr/>
        <w:t>Пояснительная записка к разделу Т Р У 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прогноза социально-экономического развития 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Рамо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на 2024 год и на период до 2027 года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Демографическая ситуация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Численность населения района за 2023 год увеличилась на 939 человек или на 2,3% и составила 40,5 тыс. человек. Это говорит о том, что Рамонский район является привлекательным для жизни. Положительная динамика миграционного прироста населения в районе отмечается с 2011 года. Миграционный прирост в 2023 году составил 1100 человек. 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В 2023 году родилось 336 человек (2022 г. – 341 чел.), умерло 541 человек (2022 г. - 581 чел.). Число умерших превысило число родившихся в 1.6 раза. Отрицательной характеристикой демографической ситуации в районе все еще остается высокая смертность населения. К 2027 </w:t>
      </w:r>
      <w:r>
        <w:rPr>
          <w:sz w:val="28"/>
        </w:rPr>
        <w:t>году среднегодовая численность превысит 42,</w:t>
      </w:r>
      <w:r>
        <w:rPr>
          <w:sz w:val="28"/>
          <w:lang w:val="en-US"/>
        </w:rPr>
        <w:t>9</w:t>
      </w:r>
      <w:r>
        <w:rPr>
          <w:sz w:val="28"/>
        </w:rPr>
        <w:t xml:space="preserve"> тыс. челове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инимаются меры по стабилизации демографической ситуации, которые включают повышение благосостояния и обеспечение достойного уровня жизни населения района за счет привлечения инвестиций в экономику, строительство жилья, создания дополнительных рабочих мест, стимулирования развития предпринимательства, участия района в государственных программах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в трудоспособном возрасте составляет 52% от общей численности населения, пенсионеры – 28 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</w:rPr>
        <w:t>а территории района расположены 3 учреждения системы социальной защиты населения: «Рамонский дом-интернат для престарелых и инвалидов», «Борский психоневрологический интернат» и «Русскогвоздевский психоневрологический интернат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7 году численность пенсионеров прогнозируется на уровне 26%, а население в трудоспособном возрасте – 52 %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</w:rPr>
        <w:t xml:space="preserve">В целях улучшения медицинского обслуживания населения района </w:t>
      </w:r>
      <w:r>
        <w:rPr>
          <w:sz w:val="28"/>
          <w:szCs w:val="28"/>
        </w:rPr>
        <w:t xml:space="preserve">за 2010-2023 годы было построено 15 учреждений здравоохранения (детский больничный комплекс в р.п. Рамонь, центр общей врачебной практики в п. ВНИИСС, баклаборатория, 11 фельдшерско-акушерских пунктов, амбулатория), проведена реконструкция Новоживотинновской участковой больницы, капитально отремонтированы ФАПы и районная поликлиника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В районе построен стадион, физкультурно-оздоровительные комплексы, строятся спортивные площадки, действует конно-спортивный клуб, построен бассейн, ледовый дворец, постоянно пополняется спортивный инвентарь, в процессе учебного года с учениками проводится разъяснительная работа о вреде курения, алкоголя, наркотиков. В районе действуют учреждения для детей и подростков: ОГУ «Рамонский социально-реабилитационный центр для несовершеннолетних» и «Рамонский детский оздоровительный лагерь «Бобренок». </w:t>
      </w:r>
    </w:p>
    <w:p>
      <w:pPr>
        <w:pStyle w:val="Heading1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Трудовые ресурсы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Численность трудовых ресурсов в районе </w:t>
      </w:r>
      <w:r>
        <w:rPr>
          <w:sz w:val="28"/>
          <w:szCs w:val="28"/>
        </w:rPr>
        <w:t>в среднем за 2023 год составила 25551</w:t>
      </w:r>
      <w:r>
        <w:rPr>
          <w:sz w:val="28"/>
        </w:rPr>
        <w:t xml:space="preserve"> человек. </w:t>
      </w:r>
      <w:r>
        <w:rPr>
          <w:sz w:val="28"/>
          <w:szCs w:val="28"/>
        </w:rPr>
        <w:t xml:space="preserve">Основную долю трудовых ресурсов (87,7 %) составляет трудоспособное население в трудоспособном возрасте, 1,7% - работники, проживающие за пределами района, увеличивается доля работающих граждан старше трудоспособного возраста (10,6%). </w:t>
      </w:r>
      <w:r>
        <w:rPr>
          <w:sz w:val="28"/>
        </w:rPr>
        <w:t xml:space="preserve">Из общей численности трудовых ресурсов 90 % заняты в экономике района, 4,3 % составляют учащиеся и 5,6 % - безработные и лица в трудоспособном возрасте, не занятые трудовой деятельность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Экономическая активность населения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hd w:fill="FFFFFF" w:val="clear"/>
        <w:ind w:firstLine="540"/>
        <w:jc w:val="both"/>
        <w:rPr>
          <w:b/>
          <w:b/>
        </w:rPr>
      </w:pPr>
      <w:r>
        <w:rPr/>
        <w:t>Численность экономически активного населения в 2023 году составила 23651 человек или 58,4 % от общей численности населения района. Из них 23011 человек (97,3 % экономически активного населения) были заняты в экономике и 640 человек (2,7 %) в соответствии с методологией Международной организации труда (МОТ) считались безработными. Уровень зарегистрированной безработицы составил 0,5 %. В результате принимаемых мер (строительство и ввод в эксплуатацию промышленных, сельскохозяйственных, торговых, логистических объектов) численность экономически активного населения к 2027 году прогнозируется на уровне 25 тыс. человек.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Занятость нас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В 2023 году численность населения, занятого в экономике района составила 23011 человек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По видам экономической деятельности занятые в экономике распределились следующим образом: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</w:rPr>
        <w:t>Структура занятого населения по видам экономической деятельности, %</w:t>
      </w:r>
    </w:p>
    <w:p>
      <w:pPr>
        <w:pStyle w:val="Normal"/>
        <w:shd w:fill="FFFFFF" w:val="clear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Ви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Сельское хозяйство, охота и 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.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оизводство и распределение электроэнергии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трои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Оптовая и розничная торговля, ремонт авто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4</w:t>
            </w:r>
            <w:r>
              <w:rPr>
                <w:sz w:val="28"/>
                <w:lang w:val="en-US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Гостиницы и ресто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Финанс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дравоохранение и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еятельность 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Анализируя структуру занятости, можно увидеть, какие изменения произошли в экономике района за последние годы: торговля 24,5 % и обрабатывающие производства занимают наибольший удельный вес – 25 % в связи со строительством промышленных предприятий. </w:t>
      </w:r>
    </w:p>
    <w:p>
      <w:pPr>
        <w:pStyle w:val="Normal"/>
        <w:shd w:fill="FFFFFF" w:val="clear"/>
        <w:ind w:firstLine="54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Структура занятости населения по формам собственности выглядит следующим образом:</w:t>
      </w:r>
    </w:p>
    <w:p>
      <w:pPr>
        <w:pStyle w:val="Normal"/>
        <w:shd w:fill="FFFFFF" w:val="clear"/>
        <w:ind w:firstLine="5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%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701"/>
        <w:gridCol w:w="1559"/>
        <w:gridCol w:w="141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едприятия и организ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 госсект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.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5.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обществе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смешан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Частный с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8.8</w:t>
            </w:r>
          </w:p>
        </w:tc>
      </w:tr>
    </w:tbl>
    <w:p>
      <w:pPr>
        <w:pStyle w:val="Normal"/>
        <w:shd w:fill="FFFFFF" w:val="clear"/>
        <w:ind w:firstLine="54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работников по территории в 2023 году составила 20630 человек (100,6 % к уровню 2022 года). По прогнозной оценке, до 2027 года численность работников составит 21,6 тыс. человек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Бюджетная сфера в 2023 году составляет 17 % всех работников организаций, в 2027 году доля работников бюджетной сферы прогнозируется на уровне 16,3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Безработиц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безработных в 2023 году составила 640 человек, из которых - 115 получили статус безработного. Уровень зарегистрированной безработицы – 0,5 %, а уровень общей безработицы – 2,7 %.  В настоящее время на регистрационном учете состоит 101 безработных граждан, а работодателями заявлено 524 вакансий, из них рабочих профессий – 391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В 2023 году средний срок трудоустройства незанятого населения составил 3 месяца, 63,5% граждан, обратившихся в центр занятости населения, трудоустроены. Средняя продолжительность безработицы составила 4 месяца. Лица, состоящие на учете в центре занятости населения 8 месяцев и более составляют 9%, более года – 3,4%, более 1,5 лет – нет. Из числа зарегистрированных безработных 13,4% составляет молодежь от 16 до 29 лет, 3,4% - люди с ограниченными возможностями, 8,9% лица предпенсионного возраста.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iCs/>
          <w:sz w:val="28"/>
        </w:rPr>
        <w:t>Оплата труда</w:t>
      </w:r>
      <w:r>
        <w:rPr>
          <w:iCs/>
          <w:sz w:val="28"/>
        </w:rPr>
        <w:t>.</w:t>
      </w:r>
    </w:p>
    <w:p>
      <w:pPr>
        <w:pStyle w:val="Normal"/>
        <w:shd w:fill="FFFFFF" w:val="clear"/>
        <w:ind w:firstLine="54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Номинальная заработная плата в 2023 году составила 57680 рублей (111% к уровню 2022 года), в 2024 году по оценке она будет составлять 63999 руб., а в 2027 году – 82204 рублей (143 % к уровню отчетного года)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Среднемесячная заработная плата работников бюджетной сферы в отчетном году составила 45058 рублей (120 % к уровню 2022 года). В 2024 году ожидается, что заработная плата работников бюджетной сферы составит 75,1 % от средней заработной платы по району. Это объясняется более высокими темпами роста заработной платы во внебюджетной сфере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Фонд оплаты труда по территории в 2023 году составил 14279,3 млн. руб. (116,3 % к уровню 2022 года), по оценке в 2024 году фонд возрастет на 112,3 % и составит 16035,6 млн. руб., а в 2027 году, по прогнозной оценке, фонд заработной платы района составит 21,3 млрд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Генеральная цель стратегического развития Рамонского муниципального района – достижение существенного роста качества жизни населения на основе развития всех сфер экономики и эффективного функционирования объектов социальной инфраструкту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Керод Ю.А.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47340) 5-22-96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8:16:00Z</dcterms:created>
  <dc:creator>User</dc:creator>
  <dc:description/>
  <cp:keywords/>
  <dc:language>en-US</dc:language>
  <cp:lastModifiedBy>User098</cp:lastModifiedBy>
  <cp:lastPrinted>2024-08-06T09:48:00Z</cp:lastPrinted>
  <dcterms:modified xsi:type="dcterms:W3CDTF">2024-08-15T05:46:00Z</dcterms:modified>
  <cp:revision>466</cp:revision>
  <dc:subject/>
  <dc:title>Пояснительная записка к разделу</dc:title>
</cp:coreProperties>
</file>