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</w:rPr>
        <w:t>Пояснительная записка к прогнозу развития сельского хозяйства Рамон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24 год и плановый период 2025, 2026 и 2027 годов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Сельское хозяйство как отрасль экономики - это большой комплекс, направленный на обеспечение населения продовольствием и промышленности сырьем. Отрасль пред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- 11 сельхозпредприятий, наиболее крупные из них: ООО «Заречное», ООО НПКФ «Агротех-Гарант Березовский», ООО «Агротех-Гарант» Задонье, ФГБНУ им А.Л. Мазлумова, ООО «Зерновой Дом», ООО «Медовка», ООО ф/х «Виктория», ООО ф/х «Добрая Надежда», ООО «Авангард-Агро Воронеж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- предприятия обслуживания и переработки: ООО «Бетагран Рамонь», ООО «КДВ Воронеж», ООО СП «Дон», ООО «Экопродукт», OOO «КРОНА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- сельскохозяйственные перерабатывающие кооперативы: СППК «Чистополянский фермер», СППК «Рамонский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лее 45 крестьянских фермерских хозяйст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- более 17000 личных подсобных хозяйств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я района специализируются на выращивании продукции растениеводства (зерно, подсолнечник, сахарная свекла, соя, картофель, кукуруза на зерно и силос) к ним относятся ООО НПКФ «Агротех-Гарант Березовский», ООО «Зерновой Дом», ФГБНУ им А.Л. Мазлумова, ООО ф/х «Виктория», ООО ф/х «Добрая Надежда», ООО «Чаплыгин» и продукции животноводства, предприятия смешанного типа - ООО «Заречное», ООО «Агротех-Гарант» Задонье, ООО «Медовка», ООО «Авангард-Агро Воронеж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Численность работников, занятых в сельском хозяйстве района, по итогам 2023 года составила 1 527 человек, среднемесячная заработная плата по сельскохозяйственным предприятиям за 2023 год превысила уровень прошлого года на 16% и составила 57 727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23 году валовой сбор зерновых и зернобобовых культур в районе составил 116,7 тыс. тонн (в весе после доработки), при средней урожайности 42,9 ц/га (это на 37% меньше, чем в предыдущем году, что обусловлено погодными условиями: в условиях переувлажнения почвы в прошлом году озимых было посеяно на 50% меньше от запланированной площади - 5713 га). Из них сельхозпредприятиями собрано 91,1 тыс. тонн при урожайности 48,9 ц/га и крестьянскими фермерскими хозяйствами - 25,6 тыс. тонн при урожайности 41,1 ц/га. Наивысших показателей по урожайности зерновых (включая кукурузу на зерно) достигли: ООО «Виктория» - 67,4 ц/га, ООО НПКФ «Агротех-Гарант Березовский» - 46,7 ц/га, ООО «Заречное» - 46 ц/га, ООО «Агротех-Гарант» Задонье – 46,4 ц/га, ООО «Авангард-Агро-Воронеж» - 47,9 ц/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харной свеклы получено 134,2 тыс. тонн, при урожайности 504 ц/га – на 68% больше, чем в прошлом году. Выращиванием сахарной свеклы в районе в 2023 году занимались три хозяйства: ООО НПКФ «Агротех-Гарант Березовский», ООО «Агротех-Гарант» Задонье, АО «АПО «Аврора «СП Рамонское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Валовой сбор подсолнечника составил 20,5 тыс. тонн (в зачетном весе), средняя урожайность - 23,6 ц/га, в том числе: сельхозпредприятиями собрано 14,2 тыс. тонн при урожайности 23,1 ц/га и крестьянскими фермерскими хозяйствами - 6,25 тыс. тонн при урожайности 25 ц/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Важное место в структуре сельскохозяйственной отрасли занимает животноводство. По итогам 2023 года поголовье КРС составило 55,1 тыс. голов. Производство скота и птицы в живой массе составило 48,2 тыс. тонн или 102% к уровню прошлого года. Такое значение показателя обеспечено во многом благодаря АО «КЦ» Филиал «Лиско Бройлер» - 18,6 тыс. тонн и ООО «Заречное» - 26,8 тыс. тон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2023 году валовой надой молока в районе составил 11,1 тыс. тонн (что на 6% больше уровня 2022 года), в среднем от одной фуражной коровы получено 7097 кг моло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ощадь к уборке в сельскохозяйственных предприятиях и КФХ с учетом озимых культур в 2024 году составляет 28969 га. В 2024 году площадь посева ячменя составила 5360 га, площадь посева гороха составила 1268 га, площадь посева сои в текущем году увеличилась по отношению к прошлому году на 1300 га и составила 4419 г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я с 2025 года прогнозируется стабильный рост производства продукции растениеводства и животноводства в связи с внедрением ресурсосберегающих технологий в отраслях, внедрением высокопродуктивных сортов и гибридов сельскохозяйственных культур, адаптированных к условиям района, высокопродуктивных пород скота, повышением уровня технического оснащения, использования минеральных удобрений и оптимально эффективных средств защиты растений.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ценке 2024 года производство скота и птицы на убой составит 48,6 тыс. тонн, уровень производства молока в сельхозорганизациях составит 11,0 тыс. тонн, производство яиц достигнет 7016 тыс.ш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овая продукция сельского хозяйства (в ценах реализации 2023 года) в целом по району в 2024 году составит 15430,9 млн. рублей, к 2027 году увеличение по продукции сельского хозяйства составит 109% по сравнению с 2024 г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ценке 2024 года 9 из 11 сельхозпредприятий получат прибыль от сельскохозяйственной деятельности. Ожидается, что к 2027 году 82% хозяйств муниципального района будут работать с прибыл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прибыли сельскохозяйственных предприятий будет обусловлено следующими основными причин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м урожайности сельскохозяйственных культур и продуктивности ск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м закупочных цен на сельскохозяйственную продук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иходом инвесторов в ряде хозяйств в развитие сельскохозяйственного производства были вложены значительные денежные средства, что позволит своевременно и качественно производить все агротехнические и зоотехнические меро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йоне ведется работа по реализации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hd w:fill="92D050" w:val="clear"/>
        </w:rPr>
      </w:pPr>
      <w:r>
        <w:rPr>
          <w:rFonts w:cs="Times New Roman" w:ascii="Times New Roman" w:hAnsi="Times New Roman"/>
        </w:rPr>
        <w:t>В программах развития района прогнозируется увеличение сельскохозяйственной продукции за счет наращивания поголовья и повышения продуктивности скота и птицы. Увеличение объемов производства растениеводческой продукции планируется за счет освоения интенсивных технологий, базирующихся на новом поколении тракторов и сельскохозяйственных машин, увеличения внесения минеральных удобрений, применением перспективных высокоурожайных сортов и гибридов, средств защиты раст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шение задач дальнейшего экономического и социального развития района требует тщательного отбора приоритетных задач и направлений повышения эффективности реального сектора экономики, формирования условий для привлечения инвестиц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чение инвестиций - это приоритетная задача, стоящая перед администрацией муниципального района, поскольку рост инвестиций способствует созданию новых рабочих мест, наполняемости доходной части бюджета, развитию инфраструктуры и напрямую влияет на уровень и качество жизни населения, администрацией Рамонского муниципального района ведется работа по реализации инвестиционных проектов в агропромышленном секто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Наиболее крупными инвестиционными проектами являются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увеличение мощности кондитерской фабрики ООО «КДВ Воронеж» в д. Богданово. Объем инвестиций с начала реализации проекта составляет более 40 млрд. рублей, в т.ч. за 2023 год – 2,9 млрд. рублей. В отчетном году введен в эксплуатацию производственно-складской корпус с административно-бытовым комплексом общей площадью 81,2 тыс. кв. м. Общая площадь фабрики на сегодняшний день составляет более 140 тыс. кв. м. На предприятии работают 79 линий по выпуску кондитерских изделий, в текущем году запланирован запуск еще 1 линии. Среднесписочная численность работающих составляет 3 623 челове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строительство птицефабрики с цехом убоя и глубокой переработки мяса ООО «Агрохолдинг Рамонская индейка» в Большеверейском сельском поселении. С начала реализации проекта освоено 1,7 млрд. рублей. Планируемый объем вложенных инвестиций в проект составит более 4 млрд. рублей. В 2023 году в рамках реализации инвестиционного проекта проведена реконструкция Цеха убоя и глубокой переработки мяса, приобретено оборудование общей стоимостью 7,7 млн. рублей. В настоящее время создано 97 рабочих мест, всего планируется создать более 400 рабочих мест. В текущем году реализация проекта продолжитс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строительство гаражного помещения для технического обслуживания и ремонта сельскохозяйственной техники ООО «Спецтехника» в Горожанском сельском поселении площадью 1,4 тыс. кв. м. Объем инвестиций в проект составил 250 млн. рублей, создано 50 рабочих мес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  <w:t>- строительство здания для ведения предпринимательской деятельности ООО «СоюзСемСвекла» в Айдаровском сельском поселении общей площадью 1,3 тыс. кв. м. В настоящее время объем инвестиций в проект составил 50 млн. рублей. С</w:t>
      </w:r>
      <w:r>
        <w:rPr/>
        <w:t>елекционно-генетический центр ООО «СоюзСемСвекла» проводит научные исследования в области биотехнологии, селекции и семеноводства новых гибридов сахарной свеклы. На предприятии создают новые высокопродуктивные гибриды сахарной свеклы российской селекции при оптимальном уровне технологии выращивания с выходом сахара с гектара не менее 10 тонн. Растения обладают комплексной устойчивостью к ряду заболеваний и засух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Ключевой задачей аграрной экономики на 2025-2027 годы является эффективное использование накопленного потенциала, сохранение и наращивание темпов инвестиционного процесса, внедрение современных технологий, сохранение и рациональное использование сельскохозяйственных земель, достижение финансовой устойчивости всех форм хозяйствования на селе.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zhits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zhitsaCTT;Times New Roman" w:hAnsi="IzhitsaCTT;Times New Roman" w:eastAsia="Times New Roman" w:cs="IzhitsaCTT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15">
    <w:name w:val="Основной текст_"/>
    <w:qFormat/>
    <w:rPr>
      <w:szCs w:val="24"/>
      <w:shd w:fill="FFFFFF" w:val="clear"/>
    </w:rPr>
  </w:style>
  <w:style w:type="character" w:styleId="A2">
    <w:name w:val="A2"/>
    <w:qFormat/>
    <w:rPr>
      <w:rFonts w:cs="GaramondC;GaramondC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tyle18">
    <w:name w:val="Рубрика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GaramondC;GaramondC" w:hAnsi="GaramondC;GaramondC" w:eastAsia="GaramondC;GaramondC" w:cs="GaramondC;GaramondC"/>
      <w:b/>
      <w:bCs/>
      <w:color w:val="000000"/>
      <w:kern w:val="2"/>
      <w:sz w:val="24"/>
      <w:szCs w:val="24"/>
      <w:lang w:bidi="fa-IR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C;GaramondC" w:hAnsi="GaramondC;GaramondC" w:eastAsia="Calibri" w:cs="GaramondC;GaramondC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3:05:00Z</dcterms:created>
  <dc:creator>Тоня</dc:creator>
  <dc:description/>
  <cp:keywords/>
  <dc:language>en-US</dc:language>
  <cp:lastModifiedBy>User</cp:lastModifiedBy>
  <cp:lastPrinted>2022-07-29T08:12:00Z</cp:lastPrinted>
  <dcterms:modified xsi:type="dcterms:W3CDTF">2024-08-15T07:59:00Z</dcterms:modified>
  <cp:revision>406</cp:revision>
  <dc:subject/>
  <dc:title>Пояснительная записка</dc:title>
</cp:coreProperties>
</file>