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36880" cy="546735"/>
            <wp:effectExtent l="0" t="0" r="0" b="0"/>
            <wp:docPr id="1" name="Рамонский герб чб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монский герб чб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Normal"/>
        <w:ind w:left="-54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МОНСКОГО МУНИЦИПАЛЬНОГО РАЙОНА </w:t>
      </w:r>
    </w:p>
    <w:p>
      <w:pPr>
        <w:pStyle w:val="Normal"/>
        <w:ind w:left="-54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РОНЕЖСКОЙ ОБЛАСТИ</w:t>
      </w:r>
    </w:p>
    <w:p>
      <w:pPr>
        <w:pStyle w:val="Normal"/>
        <w:ind w:left="-540" w:firstLine="54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40" w:firstLine="540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14.12.2020  № 350________</w:t>
      </w:r>
    </w:p>
    <w:p>
      <w:pPr>
        <w:pStyle w:val="Normal"/>
        <w:rPr/>
      </w:pPr>
      <w:r>
        <w:rPr/>
        <w:t xml:space="preserve">          </w:t>
      </w:r>
      <w:r>
        <w:rPr>
          <w:sz w:val="20"/>
        </w:rPr>
        <w:t>р.п. Рамонь</w:t>
      </w:r>
    </w:p>
    <w:p>
      <w:pPr>
        <w:pStyle w:val="Normal"/>
        <w:tabs>
          <w:tab w:val="clear" w:pos="720"/>
          <w:tab w:val="left" w:pos="7938" w:leader="none"/>
        </w:tabs>
        <w:ind w:right="4819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рогноза социально - экономического развития Рамонского муниципального района Воронежской области на долгосрочный период до 2035 года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ложениями статьи 33 Федерального закона от 28.06.2014 №172-ФЗ «О стратегическом планировании в Российской Федерации», статьи 8 Закона Воронежской области от 19.06.2015 №114-ОЗ «О стратегическом планировании в Воронежской области» и постановлением администрации Рамонского муниципального района Воронежской области от 06.04.2016 №125 «Об утверждении Порядка разработки и корректировки, осуществления мониторинга и контроля реализации прогноза социально-экономического развития Рамонского муниципального района Воронежской области на долгосрочный период» администрация Рамонского муниципального района Воронежской области </w:t>
      </w:r>
      <w:r>
        <w:rPr>
          <w:b/>
          <w:szCs w:val="28"/>
        </w:rPr>
        <w:t>п о с т а н о в л я е т 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прилагаемый прогноз социально-экономического развития Рамонского муниципального района Воронежской области на долгосрочный период до 2035 года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ризнать утратившим силу постановление администрации Рамонского муниципального района Воронежской области от 07.06.2017 № 222 «Об утверждении прогноза социально-экономического развития Рамонского муниципального района Воронежской области на долгосрочный период»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Контроль исполнения настоящего постановления возложить на заместителя главы администрации муниципального района Болгова Ю.В.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ind w:firstLine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ind w:firstLine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   Н.В. Фролов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ind w:left="315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ind w:left="315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ind w:left="315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монского муниципального района Воронежской области</w:t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ind w:left="315" w:hanging="0"/>
              <w:rPr>
                <w:rFonts w:eastAsia="Calibri"/>
                <w:szCs w:val="22"/>
                <w:u w:val="single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 14.12.2020  № 350</w:t>
            </w:r>
            <w:r>
              <w:rPr>
                <w:rFonts w:eastAsia="Calibri"/>
                <w:color w:val="FFFFFF"/>
                <w:szCs w:val="22"/>
                <w:u w:val="singl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60" w:leader="none"/>
                <w:tab w:val="center" w:pos="4624" w:leader="none"/>
              </w:tabs>
              <w:jc w:val="right"/>
              <w:rPr>
                <w:rFonts w:eastAsia="Calibri"/>
                <w:szCs w:val="22"/>
                <w:u w:val="single"/>
                <w:lang w:eastAsia="en-US"/>
              </w:rPr>
            </w:pPr>
            <w:r>
              <w:rPr>
                <w:rFonts w:eastAsia="Calibri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60" w:leader="none"/>
          <w:tab w:val="center" w:pos="4624" w:leader="none"/>
        </w:tabs>
        <w:spacing w:lineRule="auto" w:line="276" w:before="0" w:after="20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20"/>
          <w:tab w:val="left" w:pos="1860" w:leader="none"/>
          <w:tab w:val="center" w:pos="4624" w:leader="none"/>
        </w:tabs>
        <w:spacing w:lineRule="auto" w:line="276" w:before="0" w:after="20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20"/>
          <w:tab w:val="left" w:pos="1860" w:leader="none"/>
          <w:tab w:val="center" w:pos="4624" w:leader="none"/>
        </w:tabs>
        <w:spacing w:lineRule="auto" w:line="276" w:before="0" w:after="20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20"/>
          <w:tab w:val="left" w:pos="1860" w:leader="none"/>
          <w:tab w:val="center" w:pos="4624" w:leader="none"/>
        </w:tabs>
        <w:spacing w:lineRule="auto" w:line="276" w:before="0" w:after="200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Прогноз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социально-экономического развития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амонского муниципального района Воронежской области на долгосрочный период до 2035 года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огноз социально-экономического развития Рамонского муниципального района Воронежской области</w:t>
      </w:r>
      <w:r>
        <w:rPr/>
        <w:t xml:space="preserve"> </w:t>
      </w:r>
      <w:r>
        <w:rPr>
          <w:szCs w:val="28"/>
        </w:rPr>
        <w:t xml:space="preserve">на долгосрочный период до 2035 года (далее – долгосрочный прогноз) является одним из основных документов системы стратегического планирования Рамонского муниципального района Воронежской области. Он определяет направления и ожидаемые результаты социально-экономического развития муниципального района в долгосрочной перспективе и содержит обоснование внутренних и внешних условий достижения целевых показател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олгосрочный прогноз базируется на основе сценарных условий долгосрочного прогноза социально-экономического развития Воронежской области до 2035 года и разработан в соответствии с «Порядком разработки и корректировки прогноза социально-экономического развития Рамонского муниципального района Воронежской области на долгосрочный период». 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Основными приоритетами экономической политики Рамонского муниципального района Воронежской области в прогнозный период являются: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правление 1 «Сохранение и укрепление экономического потенциала района и повышение его конкурентоспособности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/>
          <w:bCs/>
          <w:szCs w:val="28"/>
          <w:lang w:eastAsia="en-US"/>
        </w:rPr>
        <w:t>-</w:t>
      </w:r>
      <w:r>
        <w:rPr>
          <w:rFonts w:eastAsia="Calibri"/>
          <w:szCs w:val="28"/>
          <w:lang w:eastAsia="en-US"/>
        </w:rPr>
        <w:t xml:space="preserve"> увеличение производственных мощностей путем модернизации действующих предприятий;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создание условий для размещения на территории района новых производств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создание условий для повышения инвестиционной и туристической привлекательности района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- сохранение и развитие приоритетных отраслей животноводства, таких как молочное животноводство, мясное скотоводство и птицеводство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 xml:space="preserve">- выявление и вовлечение в оборот неиспользуемых сельскохозяйственных угодий, которые в дальнейшем могут быть использованы как инвестиционные площадки для новых проектов (как муниципальные земли, так и невостребованные земельные доли);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и</w:t>
      </w:r>
      <w:r>
        <w:rPr>
          <w:rFonts w:eastAsia="Calibri"/>
          <w:szCs w:val="28"/>
          <w:lang w:eastAsia="en-US"/>
        </w:rPr>
        <w:t>нфраструктурное развитие территории (развитие жилищного и иного строительства, обеспечение жильем отдельных категорий граждан в соответствии с действующим законодательством, развитие инженерной инфраструктуры района).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Направление 2 «Демографическое развитие и улучшение качества жизни населения»: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- создание условий для улучшения демографической ситуации на территории района;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создание условий для получения доступного и качественного образования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овышение эффективности и доступности социальных услуг для населения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развитие социального и культурного потенциала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 w:before="0" w:after="0"/>
        <w:contextualSpacing/>
        <w:jc w:val="center"/>
        <w:outlineLvl w:val="0"/>
        <w:rPr>
          <w:b/>
          <w:b/>
          <w:szCs w:val="28"/>
        </w:rPr>
      </w:pPr>
      <w:bookmarkStart w:id="0" w:name="sub_1001"/>
      <w:bookmarkEnd w:id="0"/>
      <w:r>
        <w:rPr>
          <w:b/>
          <w:szCs w:val="28"/>
        </w:rPr>
        <w:t xml:space="preserve">ОСНОВНЫЕ ТЕНДЕНЦИИ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 w:before="0" w:after="0"/>
        <w:contextualSpacing/>
        <w:jc w:val="center"/>
        <w:outlineLvl w:val="0"/>
        <w:rPr/>
      </w:pPr>
      <w:r>
        <w:rPr>
          <w:b/>
          <w:szCs w:val="28"/>
        </w:rPr>
        <w:t xml:space="preserve">СОЦИАЛЬНО-ЭКОНОМИЧЕСКОГО РАЗВИТИЯ РАЙОНА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bookmarkStart w:id="1" w:name="sub_1001"/>
      <w:bookmarkEnd w:id="1"/>
      <w:r>
        <w:rPr>
          <w:szCs w:val="28"/>
        </w:rPr>
        <w:t>В последние годы экономика Рамонского муниципального района Воронежской области характеризуется увеличением собственных доходов бюджета, ростом оборота организаций, увеличением объемов промышленной и сельскохозяйственной продукции, ростом заработной платы и снижением уровня безработ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мках указов Президента Российской Федерации от 7 мая 2012 года №№596-606 реализуется комплекс мероприятий, направленных на улучшение инвестиционного климата и стимулирование инвестиционной активности потенциальных инвесторов, улучшение жилищных условий и демографической ситуации в районе, создание и совершенствование системы предоставления государственных и муниципальных услуг на территории района, поэтапное повышение размера заработной платы отдельных категорий работников бюджетной сферы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ущественный вклад в обеспечение устойчивых темпов экономического роста внесли все базовые отрасли района: промышленность, сельское хозяйство и торговл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0"/>
        <w:rPr>
          <w:szCs w:val="28"/>
        </w:rPr>
      </w:pPr>
      <w:r>
        <w:rPr>
          <w:szCs w:val="28"/>
        </w:rPr>
        <w:t xml:space="preserve">Динамика основных показателей социально-экономического развития Рамонского муниципального района Воронежской области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9396" w:type="dxa"/>
        <w:jc w:val="center"/>
        <w:tblInd w:w="0" w:type="dxa"/>
        <w:tblLayout w:type="fixed"/>
        <w:tblCellMar>
          <w:top w:w="15" w:type="dxa"/>
          <w:left w:w="40" w:type="dxa"/>
          <w:bottom w:w="0" w:type="dxa"/>
          <w:right w:w="40" w:type="dxa"/>
        </w:tblCellMar>
      </w:tblPr>
      <w:tblGrid>
        <w:gridCol w:w="861"/>
        <w:gridCol w:w="3875"/>
        <w:gridCol w:w="1096"/>
        <w:gridCol w:w="973"/>
        <w:gridCol w:w="972"/>
        <w:gridCol w:w="1619"/>
      </w:tblGrid>
      <w:tr>
        <w:trPr>
          <w:trHeight w:val="949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и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изм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к 2018 году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%</w:t>
            </w:r>
          </w:p>
        </w:tc>
      </w:tr>
      <w:tr>
        <w:trPr>
          <w:trHeight w:val="508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Численность постоянного населения муниципального образования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тыс. чел.)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,1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,3</w:t>
            </w:r>
          </w:p>
        </w:tc>
      </w:tr>
      <w:tr>
        <w:trPr>
          <w:trHeight w:val="488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Трудовые ресурсы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чел.)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1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37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1</w:t>
            </w:r>
          </w:p>
        </w:tc>
      </w:tr>
      <w:tr>
        <w:trPr>
          <w:trHeight w:val="666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ровень регистрируемой безработицы в муниципальном районе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%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4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ув. </w:t>
            </w:r>
            <w:r>
              <w:rPr>
                <w:sz w:val="24"/>
                <w:szCs w:val="24"/>
              </w:rPr>
              <w:t>на 1,16 п.п.</w:t>
            </w:r>
          </w:p>
        </w:tc>
      </w:tr>
      <w:tr>
        <w:trPr>
          <w:trHeight w:val="676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реднемесячная номинальная начисленная заработная плата (без субъектов малого предпринимательства) 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ыс. руб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,7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,6</w:t>
            </w:r>
          </w:p>
        </w:tc>
      </w:tr>
      <w:tr>
        <w:trPr>
          <w:trHeight w:val="530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 (без субъектов малого предпринимательства, с учетом территориально-обособленных подразделений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лн. руб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669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2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,9</w:t>
            </w:r>
          </w:p>
        </w:tc>
      </w:tr>
      <w:tr>
        <w:trPr>
          <w:trHeight w:val="389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роизводство продукции сельского хозяйства в хозяйствах всех категорий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лн. руб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37,3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9,4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8,2</w:t>
            </w:r>
          </w:p>
        </w:tc>
      </w:tr>
      <w:tr>
        <w:trPr>
          <w:trHeight w:val="389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Объем инвестиций (в основной капитал)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лн. руб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247,2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,2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,0</w:t>
            </w:r>
          </w:p>
        </w:tc>
      </w:tr>
      <w:tr>
        <w:trPr>
          <w:trHeight w:val="389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,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инвестиций (в основной капитал) в расчете на душу населения (без субъектов малого предпринимательства и объемов инвестиций, не наблюдаемых прямыми статистическими методами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тыс</w:t>
            </w:r>
            <w:r>
              <w:rPr>
                <w:color w:val="000000"/>
                <w:kern w:val="2"/>
                <w:sz w:val="24"/>
                <w:szCs w:val="24"/>
              </w:rPr>
              <w:t>. руб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6,4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,0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57,3%</w:t>
            </w:r>
          </w:p>
        </w:tc>
      </w:tr>
      <w:tr>
        <w:trPr>
          <w:trHeight w:val="389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еспеченность бюджета муниципального образования налоговыми и неналоговыми доходами в расчете на 10000 рублей доходов  местного бюджета (без учета безвозмездных поступлений,  имеющих целевой характер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ыс. руб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,94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,93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оборота розничной торговли (без субъектов малого и среднего предпринимательства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уб.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68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638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4,6</w:t>
            </w:r>
          </w:p>
        </w:tc>
      </w:tr>
    </w:tbl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 w:before="0" w:after="0"/>
        <w:contextualSpacing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МЫШЛЕННОЕ ПРОИЗВОД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мышленность района представлена предприятиями различных отрас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 категории крупных и средних промышленных предприятий относятся: кондитерская фабрика КДВ «Воронеж» - производство кондитерских изделий, ООО «Мясокомбинат «Богдановский»,                               ООО «Заречное» - производство мяса и мясопродуктов, ООО "Ровеньки-маслосырозавод" - производство молочной продукции, ООО «УНИПАК» - производство одноразовой пластиковой упаковк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>Прогноз развития отрасли на долгосрочную перспективу формировался с учётом анализа работы промышленного комплекса в отчётном периоде, перспективных планов основных промышленных предприятий, а также с применением индексов-дефлято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 xml:space="preserve">В 2019 году объём отгруженных товаров собственного производства, выполненных работ и услуг собственными силами производителей промышленной продукции  крупных и средних предприятиях в действующих ценах составил 33,2 млрд. рублей, что на 111,9%  выше уровня 2018 года. Темп роста промышленного производства в сопоставимых ценах 106,8% к уровню прошлого год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ибольший удельный вес среди крупных и средних предприятий промышленности принадлежит ООО «КДВ Воронеж» - 76,5 % общего объема промышленного производства. В 2019 году объем производства составил 27119,4 млн. руб., что на 111,8% выше уровня прошлого года. В настоящее время работают 67 линий по выпуску кондитерских изделий и ведется монтаж 3 линий. Среднесписочная численность работающих составляет – 3 250 человек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 базовому сценарию к 2035 году объём отгруженных товаров в действующих ценах составит 59,1 млрд. рублей (индекс производства в сопоставимых ценах – 102,9%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целевому сценарию – 69,9 млрд. рублей (индекс производства в сопоставимых ценах - 104,6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</w:rPr>
      </w:pPr>
      <w:bookmarkStart w:id="2" w:name="sub_1004"/>
      <w:r>
        <w:rPr>
          <w:b/>
          <w:szCs w:val="28"/>
        </w:rPr>
        <w:t>СЕЛЬСКОЕ ХОЗЯЙСТВ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аловая продукция сельского хозяйства в 2019 году (в действующих ценах) в целом по району возросла на 28,0 % по сравнению с 2018 годом и составила 7229,4 млн. рублей. Увеличение валовой продукции сельского хозяйства (в действующих ценах) обусловлено следующими основными причинами: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- повышением урожайности сельскохозяйственных культур и продуктивности скота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- увеличением закупочных цен на сельскохозяйственную продук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- с приходом инвесторов в ряде хозяйств в развитие сельскохозяйственного производства были вложены значительные денежные средства, что позволит своевременно и качественно производить все агротехнические меро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 целевому сценарию к 2035 году продукция сельского хозяйства в хозяйствах всех категорий в действующих ценах составит 9222,5 млн. рублей. По базовому сценарию – 7907,3 млн. рублей. Индекс производства продукции сельского хозяйства в действующих ценах по обоим сценариям - 101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 w:before="0" w:after="0"/>
        <w:contextualSpacing/>
        <w:jc w:val="center"/>
        <w:outlineLvl w:val="0"/>
        <w:rPr>
          <w:b/>
          <w:b/>
          <w:szCs w:val="28"/>
        </w:rPr>
      </w:pPr>
      <w:bookmarkStart w:id="3" w:name="sub_1004"/>
      <w:r>
        <w:rPr>
          <w:b/>
          <w:szCs w:val="28"/>
        </w:rPr>
        <w:t xml:space="preserve">ДЕМОГРАФИЧЕСКОЕ РАЗВИТИЕ </w:t>
      </w:r>
      <w:bookmarkEnd w:id="3"/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районе на протяжении последних 5-ти лет растет численность населения, наметилась положительная динамика увеличения рождаемости и снижения смертности. Начиная с 2011 года, в районе складывается положительное сальдо миграц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Численность населения района  в 2019 году составила 34968 человек. В структуре населения доля лиц в трудоспособном возрасте - 56%, старше трудоспособного - 31,5% (в Воронежской области – 28,1%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районе принимаются меры по стабилизации демографической ситуации, которые включают повышение благосостояния и обеспечение достойного уровня жизни населения района за счет привлечения инвестиций в экономику, строительство жилья, создания дополнительных рабочих мест, повышения доступности медицинского обслуживания, формирования здорового образа жизн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результате реализации комплекса мер в сфере демографического развития района и миграционной политики планируется, что численность постоянного населения к 2035 году возрастет на 24,1% и составит 43,4 тыс. челове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bookmarkStart w:id="4" w:name="sub_1007"/>
      <w:bookmarkEnd w:id="4"/>
      <w:r>
        <w:rPr>
          <w:b/>
          <w:szCs w:val="28"/>
        </w:rPr>
        <w:t>ДОХОДЫ НА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  <w:highlight w:val="yellow"/>
        </w:rPr>
      </w:pPr>
      <w:r>
        <w:rPr>
          <w:szCs w:val="28"/>
        </w:rPr>
        <w:t xml:space="preserve">Одним из основных показателей уровня жизни являются доходы насел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Номинальные денежные доходы на душу населения в 2019 году возросли на 104 % в сравнении с 2018 годом и составили 35,9 тыс. руб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По целевому и базовому сценарию прогноза ожидается сохранение тенденции увеличения реальных денежных доходов насел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В структуре денежных доходов населения основную долю занимает заработная плата. По итогам 2019 года номинальная заработная плата возросла на 108,5 % к уровню 2018 года и составила 37 749 руб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о обоим сценариям прогноза ожидается сохранение тенденции увеличения заработной платы. В 2035 году по сравнению с 2019 годом номинальная заработная плата увеличится по целевому сценарию прогноза в 1,7 раза и составит 65326,6 рублей и в 1,6 раза по базовому сценарию прогноза и составит 62662 рублей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ДОХОДЫ БЮДЖЕТА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ъем доходов, собираемых на территории муниципального района в консолидированный бюджет Воронежской области, по итогам 2019 года составил 2,4 млрд. рублей против 2,3 млрд. рублей в 2018 году, с темпом роста 104,6%. Из них налоговые доходы составляют 2,3 млрд. рублей, с увеличением к 2018 году на 12,3% или на 253,4 млн. рублей. Налоговые доходы, собираемые на территории муниципального района, между уровнями бюджетной системы распределяются следующим образом: в областной бюджет – 64,6%, в консолидированный бюджет муниципального района – 35,4%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нение доходной части бюджета района за 2019 год составило 1,9 млрд. рублей или 105% к годовым назначениям. Налоговые и неналоговые доходы поступили в сумме 911,2 млн. рубле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рост в основном обеспечен увеличением налога на доходы физических лиц на 87,4 млн. рублей и земельного налога на 14,3 млн. рубле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ми бюджетообразующими доходами являются: налог на доходы физических лиц, земельный налог, арендная плата за земельные участки, единый налог на вмененный доход, доходы от продажи земельных участ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оотношение налоговых и неналоговых доходов в 2019 году в собственных доходах составило 90% и 10%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еспеченность бюджета муниципального образования налоговыми и неналоговыми доходами в расчете на 10000 рублей доходов местного бюджета (без учета безвозмездных поступлений, имеющих целевой характер) в 2019 году в сравнении с 2018 годом практически не изменилась и составила 9,93 тыс. рубле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ъем безвозмездных поступлений в виде субсидий, субвенций и иных межбюджетных трансфертов в бюджет муниципального района составил 984,4 млн. рублей. В сравнении с 2018 годом безвозмездные поступления из областного бюджета увеличились на 39,5% или на 278,6 млн. рубл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 w:before="0" w:after="0"/>
        <w:contextualSpacing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  <w:bookmarkStart w:id="5" w:name="sub_1007"/>
      <w:bookmarkStart w:id="6" w:name="sub_1007"/>
      <w:bookmarkEnd w:id="6"/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 w:before="0" w:after="0"/>
        <w:contextualSpacing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НВЕСТИЦИИ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 xml:space="preserve">В последние годы удалось заложить хорошую основу для развития территории и теперь важно удержать, и продолжить позитивные перемены в социально-экономической жизни района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Успешное решение задачи обеспечения устойчивого и сбалансированного экономического роста в значительной степени зависит от привлечения инвестиций и здесь главная задача - не просто привлечь инвестиции в район, а в большинстве поселений создать бюджетообразующие предприятия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 итогам 2019 года динамика освоения инвестиций составляет 70,9% к уровню 2018 года. Объем инвестиций в основной капитал по полному кругу предприятий составил 9,8 млрд. руб., т.е. на душу населения приходится 275,8 тыс. руб. инвестиционных вложений. Около 30,3% всех средств было инвестировано в строительство зданий и сооружений (кроме жилых), более 17,7% - направлено на приобретение машин и оборудования, 50,9% – на строительство жилья, 1,1% - прочие инвестиции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Активно вкладывают средства в свое развитие предприятия агропромышленного комплекса (45,1%), обрабатывающего производства (43,3%), Их вклад в инвестиционное развитие района в совокупности составил более 50%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Объем инвестиций по кругу крупных и средних предприятий составил 4,1 млрд. рублей (50,0 % в сопоставимых ценах к уровню прошлого года). Основным источником инвестиционных вложений (76,8%) являлись собственные средства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Наиболее значимые инвестиционные проекты, реализуемые на территории муниципального района в 2019 году: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 увеличение мощности кондитерской фабрики ООО «КДВ Воронеж» в д. Богданово. Объем инвестиций с начала реализации проекта составляет 23,5 млрд. рублей, в том числе за 2019 год – 1,2 млрд. рублей. В настоящее время работают 66 линий по выпуску кондитерских изделий и ведется монтаж 3 линий. Среднесписочная численность работающих составляет – 3 201 человек. В рамках инвестиционного проекта в 2019 году осуществлялось строительство газо-поршневой электростанции №1. В текущем году продолжаются пусконаладочные работы данного объекта, ведутся работы по проектированию газо-поршневой электростанции №2 и реконструкции очистных сооружений. Планируемый объем инвестиций в 2020 году составит около 1 млрд. рублей;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 строительство второй очереди площадки на 48000 голов по выращиванию молодняка КРС в Ступинском сельском поселении. Объем инвестиций с начала реализации проекта составляет 11,8 млрд. рублей, в том числе за 2019 год – 1 млрд. рублей. Животноводческий комплекс включает в себя: молочную кухню, здание для приемки телят, телятники и навесы с выгульной площадкой. Введена в эксплуатацию площадка под домики для телят площадью 100 тыс. кв.м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szCs w:val="28"/>
        </w:rPr>
        <w:t>В 2019 году введен в эксплуатацию 3 этап строительства животноводческого комплекса, 2-4 этапы строительства открытой площадки для откорма КРС №2, завершены работы по строительству инженерных коммуникаций. В рамках инвестиционного проекта создано 87 рабочих мест;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 строительство молочно-товарного комплекса ООО «Агротех-Гарант Задонье» в с. Скляево. Комплекс включает в себя: 2 технологических коровника по производству молока, родильное отделение для коров, контрольный двор для раздоя первотелок, коровник для сухостойных коров и нетелей, телятник на 380 голов в возрасте 0-180 дней. Реконструирован телятник на 550 скотомест от 6 до 18 месяцев, построено два сенохранилища на 500 тонн каждый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 xml:space="preserve">В 2019 году было осуществлено строительство коровника № 6, дизбарьера МТК, подъездных путей к телятникам, а также осуществлялось формирование основного стада. Планируемое поголовье при достижении полной производственной мощности (с учётом молодняка) составит 1 800 голов. С начала реализации проекта предприятием освоено 684,3 млн. рублей, в том числе за 2019 год – 96,3 млн. рублей, создано 169 рабочих мест;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 строительство комплекса по переработке семян подсолнечника ООО «АПК Чистая Поляна» в с. Чистая Поляна. Объем инвестиций с начала реализации составляет – 70 млн. рублей. Ведена I производственная линия. Создано 11 рабочих мест, планируется создать еще 50 рабочих мест. В 2019 году осуществлялось строительство производственно - складского помещения общей площадью – 450 кв. м. для запуска II производственной линии, где в текущем году планируется установка автоматизированной линии фасовки фритюрного масла. В 2020 году ведется строительство лаборатории, весовой, дополнительной инженерной инфраструктуры, а также приобретение транспортных средств для поставки готовой продукции в города России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 xml:space="preserve">- строительство птицефабрики с цехом глубокой переработки мяса утки «Мулард» и печени Фуа-Гра с планируемым объемом инвестиций – 4,5 млрд. рублей и с последующим созданием около 500 рабочих мест. Особое внимание при проектировании цеха глубокой переработки уделяется возможности приготовления детского питания на основе мяса утки и другого давальческого сырья: кролик, индейка и т.д. Проектом предусмотрено использование современных технологий изготовления подстилки и утилизации использованного помёта методом производства биоорганических удобрений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 завершению строительства мощность птицефабрики мясу утки составит 2880 тонн в год, а выпуск деликатесной Фуа-Гра 150 тонн в год. Объем инвестиций в 2019 году составил – 100,4 млн. рублей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 строительство завода по сборке и производству сельскохозяйственной техники ООО "КУН Восток" в Айдаровском сельском поселении. Данный завод будет первым в России по производству посевной техники, техники для почвообработки и для ухода за посевами. Планируемый объемом вложенных инвестиций составит – 3 млрд. рублей с последующим создание около 100 рабочих мест. Объем инвестиций с начала реализации инвестиционного проекта составил – 500 млн. рублей. Реализация инвестиционного проекта планируется в 3 фазы, к концу 2020 года планируется запустить первый этап проекта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 2019 году из 34 реализуемых проектов завершены 11, создано 750 рабочих места. Наиболее крупными из них являются: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 складские помещения готовой продукции ООО «СП Дон» в с. Новоживотинное общей площадью – 5930,8 кв. м. Объем инвестиций составил – 68 млн. рублей. Создано 10 рабочих мест;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изводственный корпус №2 ООО «УНИПАК» в Айдаровском сельском поселении общей площадью – 895,2 кв.м. Объем инвестиций составил – 22,5 млн. рублей. Создано 30 рабочих мест;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 предприятие быстрого обслуживания - ресторан «KFC-авто» в Айдаровском сельском поселении общей площадью – 895,2 кв.м. Объем инвестиций составил – 70 млн. рублей. Создано 36 рабочих мест;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 xml:space="preserve">- цех по нарезке и фасовке сыра ООО «Молочный комбинат «Богдановский» в д. Богданово общей площадью – 865,7 кв.м. Объем инвестиций составил – 130 млн. рублей;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 помещение №2 складского комплекса «Мебель МИГ» по хранению мягкой мебели в с. Новоживотинное общей площадью – 1199,4 кв.м. Объем инвестиций составил – более 20 млн. рублей. Создано 13 рабочих мест;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 придорожный сервис в Айдаровском сельском поселении общей площадью – 801,4 кв.м. Объем инвестиций составил – 42 млн. рублей. Создано 20 рабочих мест;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 автозаправочные станции в Айдаровском и Яменском поселениях. Объем инвестиций составил – 55 млн. рублей. Создано 10 рабочих мест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 складское помещение для хранения с/х продукции в Горожанском сельском поселении, общая площадь – 1488,4 кв.м. Объем инвестиций составил – 40 млн. рублей. Планируется создать 5 рабочих мест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Основными инструментами привлечения инвестиций являются организационные и финансовые меры государственной поддержки инвесторов, в том числе: организационное сопровождение всех стадий реализации инвестиционного проекта; улучшение условий ведения бизнеса; оптимизация процедур получения разрешительной документации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szCs w:val="28"/>
        </w:rPr>
        <w:t xml:space="preserve">В 2020 году продолжается реализация двух крупнейших проектов - кондитерской фабрики ООО «КДВ Воронеж» и агропромышленного комплекса ООО «Заречное, а также строительство следующих объектов: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 xml:space="preserve">- предприятия по переработке семян подсолнечника в селе Чистая Поляна;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 xml:space="preserve">- птицефабрики с цехом глубокой переработки мяса утки "Мулард" и печени Фуа-гра в с. Каверье. </w:t>
      </w:r>
    </w:p>
    <w:p>
      <w:pPr>
        <w:pStyle w:val="Normal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  <w:t>- завода по производству и сборке сельскохозяйственной техники ООО «КУН Восток» в Айдаровском сельском поселении. Запуск I этапа завода планируется в III квартале 2021 года;</w:t>
      </w:r>
    </w:p>
    <w:p>
      <w:pPr>
        <w:pStyle w:val="Normal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  <w:t>- молочно-товарного комплекса ООО «Агротех Гарант Задонье» в с. Скляево;</w:t>
      </w:r>
    </w:p>
    <w:p>
      <w:pPr>
        <w:pStyle w:val="Normal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  <w:t xml:space="preserve">- придорожного сервиса, производственно-складского комплекса с автосервисом и автомойкой для грузовых автомобилей, а также 2 логистических комплекса в Айдаровском сельском поселении, торгового центра в р.п. Рамонь и кафе в д. Князев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еализация всех этих планов позволит освоить более 5 млрд. рублей, создать более тысячи дополнительных рабочих мест и, соответственно, увеличить налогооблагаемую базу, что будет способствовать дальнейшему развитию экономики и социальной сферы района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ОИТЕЛЬСТВО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2019 году построено 715 индивидуальных и 11 многоквартирных жилых домов. Общая площадь жилых помещений на территории района составляет 1800,9 тыс. кв.м, в том числе в 2019 году введено 149,1 тыс. кв.м. На одного жителя района приходится 50,0 кв.м жилья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ведены в эксплуатацию 47 объектов производственного и социального назначения. Наиболее значимые: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Cs w:val="28"/>
        </w:rPr>
        <w:t>- водопроводные сети по ул. Победы, 3 и ул. Пристанционной в р.п. Рамонь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Cs w:val="28"/>
        </w:rPr>
        <w:t>- детский сад на 220 мест в с. Ямное, ул. Ягодная, 7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Cs w:val="28"/>
        </w:rPr>
        <w:t>- детский сад в р.п. Рамонь, ул. 50 лет Октября, 50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Cs w:val="28"/>
        </w:rPr>
        <w:t>- автомобильная дорога «М-4 «Дон» - д. Медовка км 2+420-км 4+920 в Рамонском районе Воронежской области» 1 этап (км 2+420-4+300)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Cs w:val="28"/>
        </w:rPr>
        <w:t>- автомобильная дорога от земельного участка, расположенного по адресному ориентиру: р.п. Рамонь, ул. Фридриха Энгельса, примерно в 500 м по направлению на юго- запад от ориентира жилого дома № 10 расположенного за пределами участка до автомобильной дороги М «Дон» - Рамонь в Айдаровском сельском поселении Рамонского муниципального района Воронежской области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2019 году по программе переселения из аварийного жилья завершено строительство 2-х многоквартирных домов в п. ВНИИСС и д. Богданово для переселения граждан (105 чел.), проживающих в 9 аварийных многоквартирных домах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прогнозном периоде к 2035 году  общая площадь жилых помещений, приходящаяся в среднем на 1 жителя муниципального района составит 59 кв.м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7" w:name="sub_1010"/>
      <w:bookmarkStart w:id="8" w:name="sub_1010"/>
      <w:bookmarkEnd w:id="8"/>
    </w:p>
    <w:p>
      <w:pPr>
        <w:pStyle w:val="Normal"/>
        <w:spacing w:lineRule="auto" w:line="360" w:before="0" w:after="0"/>
        <w:contextualSpacing/>
        <w:jc w:val="center"/>
        <w:rPr>
          <w:szCs w:val="28"/>
        </w:rPr>
      </w:pPr>
      <w:r>
        <w:rPr>
          <w:b/>
          <w:szCs w:val="28"/>
        </w:rPr>
        <w:t>ПОТРЕБИТЕЛЬСКИЙ РЫНОК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отребительский рынок продолжает развиваться и характеризуется положительной динамикой развит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 xml:space="preserve">Одним из важнейших показателей развития сферы потребительского рынка является показатель обеспеченности жителей торговыми площадями. Фактическая обеспеченность населения площадью торговых объектов на 1 тыс. человек в целом по району составляет 3001,2 кв.м (норматив - 903 кв. м)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 xml:space="preserve">Товарооборот в 2019 году составил 20 772,4 млн. рублей, 100,8% в сопоставимых ценах к уровню прошлого год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Торговлю района представляют 391 объект розничной торговли, 69 объектов общественного питания, 1 рынок на 23 торговых мест, 4 ярмарки на 114 торговых мест. В отрасли занято более 4,5 тыс. человек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Развитие потребительского рынка в районе в прогнозном периоде будет происходить под влиянием платежеспособного  спроса населения. Стимулирующим фактором для развития потребительского рынка станет увеличение доли занятых в экономике в общей численности насел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итоге ожидается, что в 2035 году по сравнению с 2019 годом физические объемы оборота розничной торговли возрастут в целевом сценарии в 2,7 раза, в базовом сценарии в 1,7 раза.</w:t>
      </w:r>
    </w:p>
    <w:p>
      <w:pPr>
        <w:pStyle w:val="Normal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Cs w:val="28"/>
        </w:rPr>
      </w:pPr>
      <w:bookmarkStart w:id="9" w:name="sub_1010"/>
      <w:bookmarkEnd w:id="9"/>
      <w:r>
        <w:rPr>
          <w:b/>
          <w:szCs w:val="28"/>
        </w:rPr>
        <w:t>ТРУД И ЗАНЯТОСТЬ НА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итуация на рынке труда района определяется демографическими тенденциями, работой предприятий района, развитием сферы малого и среднего бизнеса, а также реализацией мер по трудоустройству и повышению конкурентоспособности незанятого на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>На 1 января 2020 года уровень зарегистрированной безработицы составил 0,44 %. В прогнозном периоде к 2035 году уровень безработицы составит 0,42 %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о итогам 2019 года численность трудовых ресурсов района к уровню 2018 года снизилась на 1 % и составила 22037 челове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Численность занятых в экономике района в 2019 году составила 19470 человек,</w:t>
      </w:r>
      <w:r>
        <w:rPr/>
        <w:t xml:space="preserve"> а </w:t>
      </w:r>
      <w:r>
        <w:rPr>
          <w:szCs w:val="28"/>
        </w:rPr>
        <w:t xml:space="preserve">в прогнозном периоде к 2035 году в целевом и базовом сценарии составит 20400 человек (105% к уровню 2019 года)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contextualSpacing/>
        <w:jc w:val="center"/>
        <w:outlineLvl w:val="0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i/>
      <w:iCs/>
      <w:color w:val="243F6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color w:val="40404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Peterburg;Times New Roman" w:hAnsi="Peterburg;Times New Roman" w:cs="Peterburg;Times New Roman"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_"/>
    <w:qFormat/>
    <w:rPr>
      <w:spacing w:val="3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qFormat/>
    <w:rPr/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sz w:val="28"/>
    </w:rPr>
  </w:style>
  <w:style w:type="character" w:styleId="212">
    <w:name w:val="Основной текст с отступом 2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color w:val="000000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i/>
      <w:iCs/>
      <w:color w:val="000000"/>
      <w:szCs w:val="28"/>
    </w:rPr>
  </w:style>
  <w:style w:type="paragraph" w:styleId="Font7">
    <w:name w:val="font7"/>
    <w:basedOn w:val="Normal"/>
    <w:qFormat/>
    <w:pPr>
      <w:spacing w:before="100" w:after="100"/>
    </w:pPr>
    <w:rPr>
      <w:i/>
      <w:iCs/>
      <w:color w:val="000000"/>
      <w:szCs w:val="2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Cs w:val="28"/>
      <w:u w:val="single"/>
    </w:rPr>
  </w:style>
  <w:style w:type="paragraph" w:styleId="Font9">
    <w:name w:val="font9"/>
    <w:basedOn w:val="Normal"/>
    <w:qFormat/>
    <w:pPr>
      <w:spacing w:before="100" w:after="100"/>
    </w:pPr>
    <w:rPr>
      <w:color w:val="FFFFFF"/>
      <w:szCs w:val="28"/>
      <w:u w:val="single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szCs w:val="2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spacing w:before="100" w:after="100"/>
    </w:pPr>
    <w:rPr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1">
    <w:name w:val="xl12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spacing w:before="100" w:after="100"/>
    </w:pPr>
    <w:rPr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2">
    <w:name w:val="xl15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8">
    <w:name w:val="xl168"/>
    <w:basedOn w:val="Normal"/>
    <w:qFormat/>
    <w:pPr>
      <w:spacing w:before="100" w:after="100"/>
      <w:jc w:val="center"/>
      <w:textAlignment w:val="center"/>
    </w:pPr>
    <w:rPr>
      <w:b/>
      <w:bCs/>
      <w:szCs w:val="28"/>
    </w:rPr>
  </w:style>
  <w:style w:type="paragraph" w:styleId="Xl169">
    <w:name w:val="xl16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11">
    <w:name w:val="Знак Знак1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Xl170">
    <w:name w:val="xl170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4">
    <w:name w:val="xl17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0">
    <w:name w:val="xl18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1">
    <w:name w:val="xl18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1">
    <w:name w:val="Заголовок 61"/>
    <w:basedOn w:val="Normal"/>
    <w:next w:val="Normal"/>
    <w:qFormat/>
    <w:pPr>
      <w:keepNext w:val="true"/>
      <w:keepLines/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Cs w:val="22"/>
    </w:rPr>
  </w:style>
  <w:style w:type="paragraph" w:styleId="711">
    <w:name w:val="Заголовок 71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Cs w:val="22"/>
    </w:rPr>
  </w:style>
  <w:style w:type="paragraph" w:styleId="12">
    <w:name w:val="Абзац списка1"/>
    <w:basedOn w:val="Normal"/>
    <w:next w:val="Style17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Xl29">
    <w:name w:val="xl29"/>
    <w:basedOn w:val="Normal"/>
    <w:qFormat/>
    <w:pPr>
      <w:spacing w:before="100" w:after="100"/>
    </w:pPr>
    <w:rPr>
      <w:rFonts w:ascii="Arial CYR" w:hAnsi="Arial CYR" w:cs="Arial CYR"/>
      <w:sz w:val="24"/>
      <w:szCs w:val="24"/>
    </w:rPr>
  </w:style>
  <w:style w:type="paragraph" w:styleId="13pt">
    <w:name w:val="Обычный + 13 pt"/>
    <w:basedOn w:val="Normal"/>
    <w:qFormat/>
    <w:pPr>
      <w:ind w:firstLine="720"/>
      <w:jc w:val="both"/>
    </w:pPr>
    <w:rPr>
      <w:sz w:val="26"/>
      <w:szCs w:val="26"/>
    </w:rPr>
  </w:style>
  <w:style w:type="paragraph" w:styleId="213">
    <w:name w:val="Основной текст 21"/>
    <w:basedOn w:val="Normal"/>
    <w:qFormat/>
    <w:pPr>
      <w:overflowPunct w:val="false"/>
      <w:autoSpaceDE w:val="false"/>
      <w:ind w:firstLine="720"/>
      <w:jc w:val="both"/>
    </w:pPr>
    <w:rPr>
      <w:sz w:val="2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480" w:before="240" w:after="480"/>
      <w:jc w:val="right"/>
    </w:pPr>
    <w:rPr>
      <w:spacing w:val="3"/>
      <w:sz w:val="25"/>
      <w:szCs w:val="25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  <w:ind w:firstLine="667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22">
    <w:name w:val="Основной текст 22"/>
    <w:basedOn w:val="Normal"/>
    <w:next w:val="23"/>
    <w:qFormat/>
    <w:pPr>
      <w:spacing w:lineRule="auto" w:line="480" w:before="0" w:after="120"/>
    </w:pPr>
    <w:rPr>
      <w:sz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ind w:firstLine="57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720"/>
      <w:jc w:val="both"/>
    </w:pPr>
    <w:rPr>
      <w:sz w:val="24"/>
      <w:szCs w:val="24"/>
    </w:rPr>
  </w:style>
  <w:style w:type="paragraph" w:styleId="Person1">
    <w:name w:val="person_1"/>
    <w:basedOn w:val="Normal"/>
    <w:qFormat/>
    <w:pPr>
      <w:spacing w:before="100" w:after="100"/>
    </w:pPr>
    <w:rPr>
      <w:sz w:val="24"/>
      <w:szCs w:val="24"/>
    </w:rPr>
  </w:style>
  <w:style w:type="paragraph" w:styleId="214">
    <w:name w:val="Основной текст с отступом 21"/>
    <w:basedOn w:val="Normal"/>
    <w:next w:val="24"/>
    <w:qFormat/>
    <w:pPr>
      <w:spacing w:lineRule="auto" w:line="480" w:before="0" w:after="120"/>
      <w:ind w:left="283" w:hanging="0"/>
    </w:pPr>
    <w:rPr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12:00Z</dcterms:created>
  <dc:creator>borodina</dc:creator>
  <dc:description/>
  <cp:keywords/>
  <dc:language>en-US</dc:language>
  <cp:lastModifiedBy>User</cp:lastModifiedBy>
  <cp:lastPrinted>2020-12-14T12:10:00Z</cp:lastPrinted>
  <dcterms:modified xsi:type="dcterms:W3CDTF">2020-12-14T09:11:00Z</dcterms:modified>
  <cp:revision>309</cp:revision>
  <dc:subject/>
  <dc:title/>
</cp:coreProperties>
</file>