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яснительная записка к разделу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«Потребительский рынок и платные услуги населению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Торговлю района представляют 431 объект розничной торговли, 76 объектов общественного питания, два рынка на 83 торговых места и одна ярмарка на 111 торговых мест. В отрасли занято более  5 тыс. человек, в 2015 году создано 78 новых рабочих мест.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Сеть предприятий сферы потребительского рынка в 2015 году увеличилась на 10 объектов в сравнении с 2014 годом, а именно открыт супермаркет общей площадью свыше 500 кв.м. в с.Ямное, три магазина по реализации товаров продовольственной группы в селах Айдарово, Горожанка, Новоживотинное, павильон и киоск в р.п. Рамонь. Кроме того, завершено строительство двух предприятий общественного питания (кафе) в селах Березово и Горожанка на 95 посадочных мест, двух универсальных ярмарок на 60 мест в с. Ямное и д. Князево. Вновь открываемые объекты торговли характеризуются современными формами торговли и формами обслуживания населения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В 2015 году наблюдалась тенденция снижения потребительской активности, что привело к снижению товарооборотов операторов. Оборот розничной торговли по продаже потребительских товаров в 2015 году составил 18 млрд.538,5 млн. руб., 88,9% в сопоставимых ценах к уровню прошлого года. По оценке в текущем году оборот розничной торговли составит 20 млрд. 65,7 млн. руб. (100,5 % в сопоставимых ценах к уровню прошлого года). В прогнозируемом году розничный товарооборот составит 21 млрд.592,7 млн. руб. (102% в сопоставимых ценах к оценке текущего года).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борот розничной торговли на душу населения в 2015 году составил 568,3 тыс. руб. в текущем году 611,4 тыс. руб., в прогнозируемом 657,9 тыс. руб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Фактическая обеспеченность населения площадью торговых объектов на 1 тыс. человек в целом по муниципальному району составляет 1794 кв.м (норматив - 302 кв.м).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Превалирующими среди потребительских товаров являются  непродовольственные товары, доля которых в общем объеме розничного товарооборота составляет 60 %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Падение объемов розничного товарооборота обусловлен негативным влиянием экономических факторов: сокращения реальной заработной платы, роста цен на товары, снижения кредитования населения банками и перехода населения к сберегательной модели потребления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дним из основных перспективных направлений развития потребительского рынка является развитие торговой инфраструктуры "шаговой доступности" во всех сегментах розницы, нацеленных на реализацию свежих продуктов питания и сельскохозяйственной продукции местного производства. В решении данного вопроса большую роль играет организация и проведение муниципальных ярмарок. Ярмарки позволяют максимально быстро вовлечь в торговлю продукты и товары, производимые в районе и, соответственно, дать толчок к увеличению их производства, а потребителю на регулярной основе получать свежую и доступную продукцию. За 2015 год на территории муниципального района проведено 44 ярмарки. Особое внимание уделяется мероприятиям по увеличению реализации продукции, производимой в Рамонском районе (ООО «КДВ - Воронеж», ООО Молочный комбинат «Богдановский», ООО «Мясокомбинат Богдановский», крестьянское (фермерское) хозяйство Овчинников В.Н., крестьянское (фермерское) хозяйство Манжосов С. В)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Сельских жителей района обеспечивают услугами торговли 35 предприятий потребительской кооперации. Совокупный объем деятельности в 2015 году составил 136,3 млн. рублей. Малонаселенные пункты обслуживаются предприятиями потребкооперации посредством выездной торговли. Несмотря на достаточно высокий уровень развития розничной торговли в данной сфере имеются проблемы ценовой и территориальной доступности.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Совместно с предприятиями потребительской кооперации разработаны маршруты и графики выездной торговли в труднодоступные малонаселенные пункты, где отсутствуют стационарные предприятия торговли. Работники автолавки, привозя  социально-значимую группу товаров, принимают заказы от сельского населения и в следующий приезд полностью удовлетворяют запросы сельских жителей в товарах повседневного спроса. Развозная торговля продовольственными товарами и товарами повседневного спроса  организована в двенадцати населенных пунктах района.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Решением Совета народных депутатов от 15.11.2012 № 386 установлены понижающие коэффициенты базовой доходности К2 по единому налогу на вмененный доход для хозяйствующих субъектов, заключивших договор на обслуживание малонаселенных пунктов, не имеющих стационарной торговой сети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борот общественного питания в 2015 году составил 245,8 млн. руб., что составляет 106,8 % % в сопоставимых ценах  к уровню прошлого год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бъем платных услуг в 2015 году составил 1 млрд. 924,2 млн. руб., что составляет 101,3 % в сопоставимых ценах к уровню прошлого года. Устойчивый рост объема платных услуг обусловлен повышением объемов санаторно - оздоровительных услуг, бытовых, коммунальных и стабильного развития прочих  услуг. По оценке в 2016 году объем платных услуг достигнет 2 млрд. 93,7 млн. рублей, что составляет 101,5 % в сопоставимых ценах к уровню прошлого года.   В прогнозируемом году объем платных услуг составит 2 млрд.257,3 млн. руб. (102,0 % в сопоставимых ценах к оценке текущего года).</w:t>
      </w:r>
    </w:p>
    <w:p>
      <w:pPr>
        <w:pStyle w:val="TimesNewRoman14pt127"/>
        <w:bidi w:val="0"/>
        <w:spacing w:lineRule="auto" w:line="360"/>
        <w:ind w:left="0" w:right="0" w:firstLine="709"/>
        <w:rPr/>
      </w:pPr>
      <w:r>
        <w:rPr>
          <w:szCs w:val="28"/>
        </w:rPr>
        <w:t xml:space="preserve">Для обеспечения доступности продовольственных товаров для населения, дальнейшего продвижения продукции местных товаропроизводителей на потребительский рынок района в 2016 году будет продолжена работа по обеспечению конструктивного взаимодействия местных органов власти, хозяйствующих субъектов торговли, Рамонских товаропроизводителей, общественных объединений предпринимателей в области развития инфраструктуры потребительского рынка, современных форм и методов обслуживания населения, территориальной доступности, обеспечения широкого ассортимента товаров и оказания услуг с соблюдением интересов и защитой прав потребителей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985" w:right="567" w:gutter="0" w:header="0" w:top="1134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TimesNewRoman14pt127">
    <w:name w:val="Стиль Times New Roman 14 pt по ширине Первая строка:  127 см П...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859</Words>
  <Characters>5746</Characters>
  <CharactersWithSpaces>489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28:00Z</dcterms:created>
  <dc:creator>Экономика</dc:creator>
  <dc:description/>
  <dc:language>en-US</dc:language>
  <cp:lastModifiedBy/>
  <cp:lastPrinted>2016-08-05T10:53:00Z</cp:lastPrinted>
  <dcterms:modified xsi:type="dcterms:W3CDTF">2016-08-05T10:54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23</vt:lpwstr>
  </property>
</Properties>
</file>