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разделу</w:t>
      </w:r>
    </w:p>
    <w:p>
      <w:pPr>
        <w:pStyle w:val="Subtitle"/>
        <w:rPr/>
      </w:pPr>
      <w:r>
        <w:rPr/>
        <w:t>Т Р У Д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>на 2017 год и на период до 2019 года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на протяжении последних пяти лет остается стабильной (на уровне </w:t>
      </w:r>
      <w:r>
        <w:rPr>
          <w:sz w:val="28"/>
        </w:rPr>
        <w:t>32 тыс. человек), э</w:t>
      </w:r>
      <w:r>
        <w:rPr>
          <w:sz w:val="28"/>
          <w:szCs w:val="28"/>
        </w:rPr>
        <w:t xml:space="preserve">то объясняется снижением естественной убыли населения: ежегодно увеличивается число родившихся, снижается смертность, тем не менее, число умерших в 2015 году в 1,7 раза превышает число родившихся (в 2010 году - в 2 раза). В 2015 году родилось 368 человек (107,9% к уровню 2014 года), умерло 621 человек (2014г. - 654 чел.). Начиная с 2011 года, в районе складывается положительное сальдо миграции. В 2010 году миграционная убыль составляла 249 человек, в 2015 году миграционный прирост - 605 человек. К 2019 </w:t>
      </w:r>
      <w:r>
        <w:rPr>
          <w:sz w:val="28"/>
        </w:rPr>
        <w:t xml:space="preserve">году среднегодовая численность превысит 33 тыс. челове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3,1% от общей численности населения, пенсионеры - 35,1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численность пенсионеров прогнозируется на уровне 35,2%, а население в трудоспособном возрасте - 49,9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йоне высокий процент населения с заболеваниями сердечно-сосудистой системы, онкологическими заболеваниями и туберкулезом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15 годы было построено 11 учреждений здравоохранения (детский больничный комплекс в р.п. Рамонь, центр общей врачебной практики в п. ВНИИСС, баклаборатория, 7 фельдшерско-акушерских пунктов, амбулатория), проведена реконструкция  Новоживотинновской участковой больницы, капитально отремонтированы  ФАПы и районная поликлиника.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й комплекс, строятся спортивные площадки, действует конно-спортивный клуб, завешается строительство бассейна и ледовой спортивной арены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Трудовые ресурсы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15 год составила 21210</w:t>
      </w:r>
      <w:r>
        <w:rPr>
          <w:sz w:val="28"/>
        </w:rPr>
        <w:t xml:space="preserve"> человек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Основную долю трудовых ресурсов (81,3%) составляет трудоспособное население в трудоспособном возрасте, 13,1% - работники, проживающие за пределами района, увеличивается доля работающих граждан старше трудоспособного возраста (11,2%). </w:t>
      </w:r>
      <w:r>
        <w:rPr>
          <w:sz w:val="28"/>
        </w:rPr>
        <w:t xml:space="preserve">Из общей численности трудовых ресурсов 88,1% заняты в экономике района, 5% составляют учащиеся и 6,9% - безработные и лица в трудоспособном возрасте, не занятые трудовой деятельностью (в 2010 году – 13%).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TextBody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15 году составила 19523 человека или 59,9% от общей численности населения района.   Из них 18693 человека (95,7% экономически активного населения) были заняты в экономике и 830 человек (4,3%) в соответствии с методологией Международной организации труда (МОТ) считались безработными. Уровень зарегистрированной безработицы составил 0,6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18 тыс. человек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540"/>
        <w:rPr/>
      </w:pPr>
      <w:r>
        <w:rPr/>
        <w:t>Занятость насел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В 2015 году численность населения, занятого в экономике района составила 18693 человека.</w:t>
      </w:r>
    </w:p>
    <w:p>
      <w:pPr>
        <w:pStyle w:val="Normal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84"/>
        <w:gridCol w:w="1384"/>
        <w:gridCol w:w="138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лизируя структуру занятости, можно увидеть, какие изменения произошли в экономике района за последние годы: оптовая и розничная торговля занимает наибольший удельный вес – 30,3% (за счет реализации проекта ТРК «Сити-парк «Град»), возрос удельный вес, занятых операциями с недвижимым имуществом (логистические комплексы). В результате строительства кондитерской фабрики КДВ «Воронеж», мясокомбината «Заречное», молочного комбината «Богдановский» значительно увеличился удельный вес занятых в обрабатывающей промышленности с 5,2% до 9,9%, с 18,9% до 11,3% снизился удельный вес сельского хозяйств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1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384"/>
        <w:gridCol w:w="1588"/>
        <w:gridCol w:w="158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 год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5</w:t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последние годы структура занятости населения по формам собственности претерпевает значительные изменения: снижается удельный вес занятых на предприятиях госсектора, в муниципальном секторе, в общественных организациях, в организациях со смешанной формой собственности и значительно возрастает удельный вес частного секто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15 году составила 15715 человек (144,5% к уровню 2010 года). По прогнозной оценке, до 2019 года работники составят около 16 тыс. человек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юджетная сфера в 2015 году составляет 22,8% всех работников организаций, в 2019 году доля работников бюджетной сферы прогнозируется на уровне 22,2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Безработиц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сленность безработных в 2015 году составила 830 человек, из которых - 108 получили статус безработного. Уровень зарегистрированной безработицы - 0,6%, а уровень общей безработицы – 4,3%.  В настоящее время на регистрационном учете состоит 85 безработных граждан, а работодателями заявлена 351 вакансия, из них рабочих профессий – 245. В 2019 году уровень общей безработицы планируется снизить до 4,1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2015 году средний срок трудоустройства незанятого населения составил 3 месяца, 87% граждан, обратившихся в центр занятости населения, трудоустроены. Средняя продолжительность безработицы составила 5 месяцев. Лица, состоящие на учете в центре занятости населения 8 месяцев и более составляют 9,6%, более года – 2%, более 1,5 лет – нет. Из числа зарегистрированных безработных 10,5% составляет молодежь от 16 до 29 лет, 20% - люди с ограниченными возможностями, 21,2% лица предпенсионного возраста.</w:t>
      </w:r>
    </w:p>
    <w:p>
      <w:pPr>
        <w:pStyle w:val="Normal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540"/>
        <w:jc w:val="center"/>
        <w:rPr>
          <w:iCs/>
          <w:sz w:val="28"/>
        </w:rPr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15 году составила 22474 рублей (113% к уровню 2014 года), в 2016 году по оценке она будет равна 24370 руб.,  а в 2019 году – 29248 рублей (130,1% к уровню отчетного года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отчетном году составила 20520 рублей (116,2% к уровню 2014 года), что составляет 91,3% от среднемесячной заработной платы в целом по району. В 2016 году ожидается, что заработная плата работников бюджетной сферы составит 84,8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ind w:firstLine="540"/>
        <w:jc w:val="both"/>
        <w:rPr/>
      </w:pPr>
      <w:r>
        <w:rPr>
          <w:sz w:val="28"/>
        </w:rPr>
        <w:t>Фонд оплаты труда по территории в 2015 году составил 4186,4 млн. руб. (117,7% к уровню 2014 года), по оценке в 2016 году фонд возрастет на 9,1% и составит 4565,9 млн. руб., а в 2019 году, по прогнозной оценке, фонд заработной платы района составит 5,5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2015 году в консолидированный бюджет района поступило 558,7 млн. рублей налога на доходы физических лиц (126,4% к уровню 2014г.), к 2019 году сумму налога на доходы физических лиц планируется увеличить до 764,2 млн. рублей (в 1,4 раз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  администрации                                        Г.А. Коно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Золотухина Т.Ф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31-67</w:t>
      </w:r>
    </w:p>
    <w:sectPr>
      <w:type w:val="nextPage"/>
      <w:pgSz w:w="11906" w:h="16838"/>
      <w:pgMar w:left="1701" w:right="11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9:16:00Z</dcterms:created>
  <dc:creator>User</dc:creator>
  <dc:description/>
  <cp:keywords/>
  <dc:language>en-US</dc:language>
  <cp:lastModifiedBy>User</cp:lastModifiedBy>
  <cp:lastPrinted>2012-08-06T08:54:00Z</cp:lastPrinted>
  <dcterms:modified xsi:type="dcterms:W3CDTF">2016-08-06T09:16:00Z</dcterms:modified>
  <cp:revision>168</cp:revision>
  <dc:subject/>
  <dc:title>Пояснительная записка к разделу</dc:title>
</cp:coreProperties>
</file>