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1134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1134" w:righ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зделу «Малое 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ло основных задач социально – экономического развития района входит совершенствование предпринимательского климата, создание условий для устойчивого развития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лагоприятных условий для развития малого и среднего предпринимательства на территории района разработана и утверждена муниципальная подпрограмма «Развитие и поддержка малого и среднего предпринимательства в Рамонском муниципальном районе Воронежской области  на 2014 – 2021 годы» и сформирована система поддержки малого бизнеса, представляющая собой Микрокредитную компанию - Фонд поддержки предпринимательства Рамонского муниципального района Воронежской области и АНО «Рамонский районный центр поддержки предприниматель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поддержки в рамках подпрограммы в 2018 году составила 11,2 млн. рублей, в т.ч по мероприят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убсидий субъектам малого предпринимательства на компенсацию затрат по договорам лизинга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убсидий на развитие инфраструктуры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АНО «РРЦПП» и Фондом субъектам малого бизнеса было выдано 53 займа на сумму 22,9 млн. рублей. Процентные ставки по займам составили 12-16 %. Эта мера особенно актуальна в свете наличия проблемы ограниченного доступа субъектов малого и среднего бизнеса к финансовым ресур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8 году АНО «Рамонский районный центр поддержки предпринимательства» организовал, и провел 9 информационно - обучающих мероприятия, в которых участвовало 308 человек (предпринимателей и потенциальных предпринимателей) и предоставил предпринимателям более 19 тыс. услу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вопросов, важных как для бизнес сообщества, так и для органов местного самоуправления муниципального района, рассматривались на заседаниях координационного Совета по развитию малого бизнеса, на совещаниях и заседаниях «круглых столов» с контролирующими орг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информационной поддержки субъектов малого и среднего предпринимательства администрацией муниципального района осуществляется размещение статей, заметок, объявлений в газете «Голос Рамони» и на официальном сайте органов местного самоуправления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в районе отмечалась положительная динамика роста количества субъектов предпринимательской деятельности число субъектов малого и среднего предпринимательства увеличилось до 1520 единиц, что составляет 105,1 % к уровню прошл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малый бизнес района – это 6 средних предприятий, 55 малых, 423 микропредприятий и 1036 индивидуальных предприним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субъектов малого бизнеса в расчете на 10 тысяч человек населения за 2018 год составило 449,08 единиц, 2017 год – 422,95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от по малым и средним  предприятиям за 2018 год, составил 12 млрд. 938,7 млн. рублей, по оценке в 2019 году составит 13 млрд. 415,4 млн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создано 730 рабочих мест (53% от общего количества созданных в экономике);  доля занятых составила 31%;  сумма налоговых поступлений за 2018 год увеличилась на 34,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раслевой структуре субъекты малого бизнеса распределены следующим образом: торговля (включая общественное питание) – 41,4 %, сельское хозяйство – 6,4 %, промышленность – 12,2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нвестиционной деятельности малых и средних предприятий отмечался рост объемов инвестиций в основной капитал. В 2018 году данный показатель составил свыше 2 млрд. рублей (2017 год -1,1 млрд. рубл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развития предпринимательства в районе в ближайшей перспективе будет существенно влиять на экономику и, как следствие, укрепление доходной части бюджета.</w:t>
      </w:r>
    </w:p>
    <w:sectPr>
      <w:type w:val="nextPage"/>
      <w:pgSz w:w="11906" w:h="16838"/>
      <w:pgMar w:left="1560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45:00Z</dcterms:created>
  <dc:creator>Экономика</dc:creator>
  <dc:description/>
  <cp:keywords/>
  <dc:language>en-US</dc:language>
  <cp:lastModifiedBy>123</cp:lastModifiedBy>
  <cp:lastPrinted>2017-08-21T13:45:00Z</cp:lastPrinted>
  <dcterms:modified xsi:type="dcterms:W3CDTF">2019-08-19T11:08:00Z</dcterms:modified>
  <cp:revision>38</cp:revision>
  <dc:subject/>
  <dc:title/>
</cp:coreProperties>
</file>