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5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1134" w:right="19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зделу «Малое предприниматель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2015 году поддержка малого предпринимательства осуществлялась в рамках реализации Программы комплексного социально-экономического развития Рамонского муниципального района Воронежской области на 2012-2016 годы по следующим основным направлени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нфраструктуры малого предприниматель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алого предпринимательства и прогноз его разви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зарегистрировано 403 субъекта малого и среднего предпринимательства (средние предприятия - 11, малые предприятия - 64, микропредприятия – 328) и 806 предпринимателей без образования юридического лица. Число субъектов малого и среднего предпринимательства в расчете на 10 тысяч человек населения составляет 368,69 единиц (2014 год – 327,68 единиц, 2013 год – 308,1 единиц). По итогам 2014 года средний показатель по районам составляет 257,5 едини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ях малого и среднего бизнеса занято 3,8 тыс. человек или 34,7% от предприятий райо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малого бизнеса работают во всех отраслях, но наиболее активно сфера деятельности в малом бизнесе представлена тремя отраслями: торговля (включая общественное питание) - 38,4 %,  сельское хозяйство - 12,7 %, промышленность - 10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МП характеризуется следующими показателями:  2013 год - 682,5 млн. рублей, 2014 год - 500 млн. рублей, 2015 год - 1180,8 млн. руб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на территории района открыто 11 новых объектов малого бизнеса. В результате жители района получили 83 рабочих мес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рот по малым и средним  предприятиям за 2015 год составил 12219 млн. рублей, по оценке в текущем году оборот по малым и средним предприятиям составит 12172 млн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МП характеризуется следующими показателями:  2013 год - 682,5 млн. рублей, 2014 год - 500 млн. рублей, 2015 год - 1180,8 млн. руб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а сегодняшний день в районе сформирована базовая система поддержки малого бизнеса, представляющая собой комплекс правовых, организационных и финансовых механизмо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рамках подпрограммы «Развитие и поддержка малого и среднего предпринимательства в Рамонском муниципальном районе Воронежской области  на 2014 – 2019 годы» субъектам малого и среднего бизнеса оказана поддержка в 2015 году на сумму 1 млн. 597 тыс. рубле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сновные направления поддержки предпринимателе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предоставление субсидий субъектам малого и среднего предпринимательства на компенсацию части затрат по договорам лизинга оборудования (1 338 тыс. рублей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предоставление субсидий на развитие инфраструктуры малого и среднего предпринимательства с целью снижения затрат организаций при осуществлении деятельности, направленной на повышение качества предоставляемых услуг (АНО «Рамонский районный центр поддержки предпринимательства», Муниципальный фонд - 259 тыс. рублей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Постановлением администрации муниципального района утвержден Перечень муниципального имущества, предназначенного для предоставления в аренду субъектам малого и среднего предпринимательств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дной из форм взаимодействия власти и бизнеса является Координационный совет по развитию предпринимательства при главе администрации муниципального района, основная задача которого – привлечение бизнес - сообщества к обсуждению состояния дел в сфере малого предпринимательства и разработки совместных предложений по основным направлениям развития реального сектора экономики. В 2015 году проведено 5 заседаний Координационного совета, на которых рассматривались проблемные вопросы развития малого бизне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едена практика проведения интернет видеоконференций с представителями бизнес – сообщества с участием руководителей исполнительных органов государственной власти Воронежской области по наиболее актуальным вопросам затрагивающим малые и средние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целях информационной поддержки субъектов малого и среднего предпринимательства администрацией муниципального района на постоянной основе осуществляется размещение соответствующей информации (статьи, заметки, объявления) в средствах массовой информации - в газете «Голос Рамони» и на официальном сайте администрации муниципального район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2015 году Автономная некоммерческая организация (далее - АНО) «Рамонский районный центр поддержки предпринимательства» организовал, провел, принял участие в 16 информационно - обучающих мероприятиях, в которых участвовало 230 человек (предпринимателей и потенциальных предпринимателей) и предоставил предпринимателям более 10 тыс. услуг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помощь начинающему предпринимателю издано учебно - методическое пособие «Путеводитель для предпринимателя» - информирование предпринимателей района о существующих программах поддержки малого и среднего бизнеса, которое позволяет ближе познакомить предпринимателей с программами стимулирования и субсидирования бизнеса и получить всесторонние консультации по юридическим и финансовым вопрос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сего за 2015 год АНО «Рамонским районным центром поддержки предпринимательства» и Муниципальным фондом выдано 59 займов на сумму более 26 млн. рублей (2014 год - 89 займов на сумму 30,4 млн. рубле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октябре 2015 года на территории района открыт Центр государственных и муниципальных услуг «Мои Документы». В Рамонском центре «Мои документы» оказываются 187 видов услуг, 80 из которых – муниципальные. Для жителей населенных пунктов с численностью более 1000 человек в 8 поселениях организовано предоставление услуг на базе 9 удаленных рабочих мест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районе реализован проект по мониторингу состояния и  выявления проблем и препятствий, сдерживающих развитие малого и среднего бизнеса. Итоги мониторинга используются в работе по поддержке предприниматель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rFonts w:eastAsia="Lucida Sans Unicode" w:cs="Tahoma"/>
      <w:color w:val="00000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0:58:00Z</dcterms:created>
  <dc:creator>Экономика</dc:creator>
  <dc:description/>
  <cp:keywords/>
  <dc:language>en-US</dc:language>
  <cp:lastModifiedBy>123</cp:lastModifiedBy>
  <cp:lastPrinted>2016-08-05T10:21:00Z</cp:lastPrinted>
  <dcterms:modified xsi:type="dcterms:W3CDTF">2016-08-05T07:33:00Z</dcterms:modified>
  <cp:revision>111</cp:revision>
  <dc:subject/>
  <dc:title/>
</cp:coreProperties>
</file>