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монского муниципального района на 2020 год и на период до 2022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Промышленность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видов экономической деятельности для инвестиционных вложений в отчетном периоде было обрабатывающие производ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Calibri"/>
          <w:sz w:val="32"/>
          <w:szCs w:val="32"/>
        </w:rPr>
        <w:t>20,6</w:t>
      </w:r>
      <w:r>
        <w:rPr>
          <w:sz w:val="28"/>
          <w:szCs w:val="28"/>
        </w:rPr>
        <w:t>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8 году продлена инвестиционная фаза наиболее крупных прое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мощности кондитерской фабрики ООО «КДВ Воронеж» в д. Богданово. Объем инвестиций с начала реализации проекта составляет 22,0 млрд. рублей, в том числе за 2018 год – 1,5 млрд. рублей). С начала реализации проекта введены в эксплуатацию 60 линий по выпуску кондитерских изделий и ведется монтаж 3 линий. В 2019 году планируется осуществить монтаж и запуск 5 производственных линий, 1 установки для темперирования масс пралиновых конфет, 2 комплекса для хранения и подачи сыпучих ингредиентов. Среднесписочная численность рабочих составляет 3274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торой очереди площадки на 48 000 голов по выращиванию молодняка КРС в Ступинском сельском поселении. Объем инвестиций с начала реализации проекта составляет 10,9 млрд. рублей, в том числе за 2018 год – 5,1 млрд. рублей. На сегодняшний момент животноводческий комплекс включает в себя: молочную кухню, здание для приемки телят, телятники и навесы с выгульной площадкой, а также введена в эксплуатацию площадка под домики для телят площадью 100 тыс. кв. м. Создано 35 рабочих мест, планируется еще создать 31 рабочее место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кже в отчетном периоде продолжает свою реализацию проект по строительству </w:t>
      </w:r>
      <w:r>
        <w:rPr>
          <w:sz w:val="28"/>
          <w:szCs w:val="28"/>
        </w:rPr>
        <w:t xml:space="preserve">молочно-товарного комплекса ООО «Агротех Гарант Задонье» в с. Скляево. Комплекс на сегодняшний момент включает в себя: 2 технологических коровника по производству молока, родильное отделение для коров, контрольный двор для раздоя первотелок, коровник для сухостойных коров и нетелей, телятник на 380 голов в возрасте 0-180 дней. Также в 2018 году реконструирован телятник на 550 скотомест от 6 до 18 месяцев, построено два сенохранилища на 500 тонн каждый. Планируемое поголовье при достижении полной производственной мощности (с учётом молодняка) составит 1 800 голов. С начала реализации предприятием освоено 557,9 млн. рублей, в том числе за 2018 год – 162,9 млн. рублей, создано 169 рабочих мес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2018 году реализован проект по строительству</w:t>
      </w:r>
      <w:r>
        <w:rPr>
          <w:rFonts w:eastAsia="Calibri"/>
          <w:sz w:val="28"/>
          <w:szCs w:val="28"/>
        </w:rPr>
        <w:t xml:space="preserve"> завода </w:t>
      </w:r>
      <w:r>
        <w:rPr>
          <w:sz w:val="28"/>
          <w:szCs w:val="28"/>
        </w:rPr>
        <w:t>по подготовке семян зерновых культур ООО НПКФ «Агротех Гарант Березовский» в п. Комсомольский. Основная задача зерноочистительного комплекса - подготовка семян зерновых и зернобобовых культур высших репродукций. С начала реализации инвестиционного проекта освоено 701,1 млн. рублей инвестиций, в том числе в 2018 году – 228,8 млн. рублей. Создано 8 рабочих мест, планируется еще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9 году продолжается строительство комплекса по переработке семян подсолнечника ООО «АПК Чистая поляна» в с. Чистая поляна, стоимостью - 150,0 млн. рублей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запущена первая производственная линия, с объемом производства 30 тонн/месяц готовой продукции. Проектная мощность завода, обеспечивающая производство составит 3000 тонн/месяц. На предприятии создано 11 рабочих мест из запланированных 50. Объем инвестиций с начала реализации проекта составил – 63,2 млн. рублей. Также продолжается строительство производственно - складского помещения для запус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изводственной линии, лаборатории, весовой, а также строительство дополнительной инженерной инфраструктуры. Данный проект ориентирован на отечественное сырье – семена подсолнечника, которые являются традиционно выращиваемой масличной культурой в Центрально-Черноземном регионе и прилегающих к нему южных областях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периоде начал свою реализацию инвестиционный проект по строительству птицефабрики с цехом глубокой переработки мяса утки "Мулард" и печени Фуа-гра в с. Каверье общей стоимостью 4,5 млрд. рублей. планируется создать 457 рабочих мест.</w:t>
      </w:r>
      <w:r>
        <w:rPr/>
        <w:t xml:space="preserve"> </w:t>
      </w:r>
      <w:r>
        <w:rPr>
          <w:sz w:val="28"/>
          <w:szCs w:val="28"/>
        </w:rPr>
        <w:t>Мощность убойного цеха составит 1000 гол/час, цеха глубокой переработки 30 т/смену, птицефабрики по мясу утки 240 т/ месяц (2880 т/год) и выпуск деликатесной Фуа-гра 150 т/год. Данное производство будет является для России уникальным и станет мощным стимулом в развитии утководства. Особое внимание при проектировании цеха глубокой переработки уделялось возможности изготовления детского питания на основе мяса утки и другого давальческого сырья: кролик, индейка и т.д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анных проектов позволит обеспечить выпуск импортозамещающей продукции, создать новые рабочие места и будет способствовать развитию сельскохозяйственного кластера в рай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муниципального района успешно развиваются промышленные предприятия малого бизнеса: это предприятия по переработке сельскохозяйственной продукции, декоративного стекла, строительных материалов, кондитерских изделий, пластиковых панелей, предприятие по производству мебели и матрасов и др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 Бог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в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47340-2-14-23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10:00Z</dcterms:created>
  <dc:creator>Экономика</dc:creator>
  <dc:description/>
  <cp:keywords/>
  <dc:language>en-US</dc:language>
  <cp:lastModifiedBy>Бердникова Елена Н.</cp:lastModifiedBy>
  <cp:lastPrinted>2017-08-16T14:41:00Z</cp:lastPrinted>
  <dcterms:modified xsi:type="dcterms:W3CDTF">2019-08-16T08:37:00Z</dcterms:modified>
  <cp:revision>14</cp:revision>
  <dc:subject/>
  <dc:title/>
</cp:coreProperties>
</file>