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1134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1134" w:righ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зделу «Малое 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о основных задач социально – экономического развития района входит совершенствование предпринимательского климата, создание условий для устойчивого развития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благоприятных условий для развития малого и среднего предпринимательства на территории района разработана и утверждена муниципальная подпрограмма «Развитие и поддержка малого и среднего предпринимательства в Рамонском муниципальном районе Воронежской области  на 2014 – 2020 годы» и сформирована система поддержки малого бизнеса, представляющая собой Микрокредитную компанию - Фонд поддержки предпринимательства Рамонского муниципального района Воронежской области и АНО «Рамонский районный центр поддержки предприниматель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муниципальной подпрограммы в 2017 году субъектам малого  бизнеса оказана информационная и консультационная поддержка, возмещена часть затрат по арендной плате АНО «Рамонскому районному центру поддержки предпринимательства» и Фонду поддержки предпринимательства, приобретено программное обеспе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АНО «РРЦПП» и Фондом субъектам малого бизнеса было выдано 42 займа на сумму 23,7 млн. рублей. Процентные ставки по займам составили 12-16 %. Эта мера особенно актуальна в свете наличия проблемы ограниченного доступа субъектов малого и среднего бизнеса к финансовым ресур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АНО «Рамонский районный центр поддержки предпринимательства» организовал и провел 22 информационно - обучающих мероприятия, в которых участвовало 507 человек (предпринимателей и потенциальных предпринимателей) и предоставил предпринимателям более 12 тыс.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вопросов, важных как для бизнес сообщества, так и для органов местного самоуправления муниципального района, рассматривались на заседаниях координационного Совета по развитию малого бизнеса, на совещаниях и заседаниях «круглых столов» с контролирующими орг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информационной поддержки субъектов малого и среднего предпринимательства администрацией муниципального района осуществляется размещение статей, заметок, объявлений в газете «Голос Рамони» и на официальном сайте органов местного самоуправления в сети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7 году в районе отмечалась положительная динамика роста количества субъектов предпринимательской деятельности с 1319 до 1431 единицы, что составляет 108,5% к уровню прошлого г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алый бизнес района – это 7 средних предприятий, 54 малых, 397 микропредприятий и 973 индивидуальных предприним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субъектов малого бизнеса в расчете на 10 тысяч человек населения за 2017 год составило 420,10 единиц, 2016 год – 396,7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от по малым и средним  предприятиям за 2017 год составил 2 млрд. 689,5 млн. рублей,  по оценке в 2018 году составит 2 млрд. 741,1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17 году создано 212 рабочих мест (22,8% от общего количества созданных в экономике); доля занятых составила 30%; сумма налоговых поступлений за отчетный год увеличилась на 2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раслевой структуре субъекты малого бизнеса распределены следующим образом: торговля (включая общественное питание) - 39,7 %, сельское хозяйство - 12,9 %, промышленность – 12,2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вестиционной деятельности малых и средних предприятий отмечался рост объемов инвестиций в основной капитал. В 2017 году данный показатель составил 1107,5 млн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развития предпринимательства в районе в ближайшей перспективе будет существенно влиять на экономику и, как следствие, укрепление доходной части бюджета.</w:t>
      </w:r>
    </w:p>
    <w:sectPr>
      <w:type w:val="nextPage"/>
      <w:pgSz w:w="11906" w:h="16838"/>
      <w:pgMar w:left="1560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45:00Z</dcterms:created>
  <dc:creator>Экономика</dc:creator>
  <dc:description/>
  <cp:keywords/>
  <dc:language>en-US</dc:language>
  <cp:lastModifiedBy>123</cp:lastModifiedBy>
  <cp:lastPrinted>2017-08-21T13:45:00Z</cp:lastPrinted>
  <dcterms:modified xsi:type="dcterms:W3CDTF">2018-08-09T12:09:00Z</dcterms:modified>
  <cp:revision>14</cp:revision>
  <dc:subject/>
  <dc:title/>
</cp:coreProperties>
</file>