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  <w:t>Пояснительная записка к разделу Т Р У 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на 2021 год и на период до 2024 года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района за период с 2014-2020 годы увеличилась почти на 3,7 тыс. человек и составила 36,7 тыс. человек. Это говорит о том, что Рамонский район является привлекательным для жизни. Положительная динамика миграционного прироста населения в районе отмечается с 2011 года. Миграционный прирост в 2020 году составил 1068 человек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2020 году родилось 330 человек (119% к уровню 2019 года), умерло 671 человек (2019 г. - 539 чел.). Число умерших превысило число родившихся в 2 раза. Отрицательной характеристикой демографической ситуации в районе все еще остается высокая смертность населения. К 2024 </w:t>
      </w:r>
      <w:r>
        <w:rPr>
          <w:sz w:val="28"/>
        </w:rPr>
        <w:t xml:space="preserve">году среднегодовая численность превысит 38 тыс. челове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60,2% от общей численности населения, пенсионеры – 31,3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численность пенсионеров прогнозируется на уровне 29,3%, а население в трудоспособном возрасте – 50,9%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20 годы было построено 12 учреждений здравоохранения (детский больничный комплекс в р.п. Рамонь, центр общей врачебной практики в п. ВНИИСС, баклаборатория, 8 фельдшерско-акушерских пунктов, амбулатория), проведена реконструкция Новоживотинновской участковой больницы, капитально отремонтированы ФАПы и районная поликлини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е комплексы, строятся спортивные площадки, действует конно-спортивный клуб, построен бассейн, ледовый дворец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«Социально-реабилитационный центр несовершеннолетних «Берегиня» и «Рамонский детский оздоровительный лагерь «Бобренок». </w:t>
      </w:r>
    </w:p>
    <w:p>
      <w:pPr>
        <w:pStyle w:val="Heading1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Трудовые ресурс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20 год составила 21899</w:t>
      </w:r>
      <w:r>
        <w:rPr>
          <w:sz w:val="28"/>
        </w:rPr>
        <w:t xml:space="preserve"> человек. </w:t>
      </w:r>
      <w:r>
        <w:rPr>
          <w:sz w:val="28"/>
          <w:szCs w:val="28"/>
        </w:rPr>
        <w:t xml:space="preserve">Основную долю трудовых ресурсов (90,1 %) составляет трудоспособное население в трудоспособном возрасте, 12,0% - работники, проживающие за пределами района, увеличивается доля работающих граждан старше трудоспособного возраста (11,8%). </w:t>
      </w:r>
      <w:r>
        <w:rPr>
          <w:sz w:val="28"/>
        </w:rPr>
        <w:t xml:space="preserve">Из общей численности трудовых ресурсов 87,2 % заняты в экономике района, 5,7 % составляют учащиеся и 4.1 % - безработные и лица в трудоспособном возрасте, не занятые трудовой деятельность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20 году составила 19739 человек или 53,7 % от общей численности населения района. Из них 19099 человек (96,7% экономически активного населения) были заняты в экономике и 640 человек (3,2%) в соответствии с методологией Международной организации труда (МОТ) считались безработными. Уровень зарегистрированной безработицы составил 2,02 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прогнозируется на уровне 20,6 тыс. человек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Занятость на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В 2020 году численность населения, занятого в экономике района составила 19099 человек.</w:t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418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</w:rPr>
              <w:t>0,4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ь  в области культуры, спорта, организации досуга 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Анализируя структуру занятости, можно увидеть, какие изменения произошли в экономике района за последние годы: торговля 19.9 % и обрабатывающие производства занимают наибольший удельный вес – 19.7%. В результате строительства кондитерской фабрики КДВ «Воронеж», мясокомбината «Заречное», молочного комбината «Богдановский»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701"/>
        <w:gridCol w:w="1559"/>
        <w:gridCol w:w="141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</w:tr>
    </w:tbl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/>
      </w:pPr>
      <w:r>
        <w:rPr/>
        <w:t>В последние годы структура занятости населения по формам собственности претерпевает изменения: снижается удельный вес занятых в госсекторе, в организациях со смешанной формой собственности ситуация и в общественных организациях остается стабильной, возрастает удельный вес частного сектор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20 году составила 15759 человек (100,7% к уровню 2019 года). По прогнозной оценке, до 2024 года численность работников составит на уровне 15,9 тыс. человек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Бюджетная сфера в 2020 году составляет 23 % всех работников организаций, в 2024 году доля работников бюджетной сферы прогнозируется на уровне 22,6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Безработ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безработных в 2020 году составила 640 человек, из которых - 428 получили статус безработного. Уровень зарегистрированной безработицы – 2,02 %, а уровень общей безработицы – 3,24%.  В настоящее время на регистрационном учете состоит 198 безработных граждан, а работодателями заявлена 458 вакансий, из них рабочих профессий – 388. 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  <w:t>В 2020 году средний срок трудоустройства незанятого населения составил 5 месяцев, 67% граждан, обратившихся в центр занятости населения, трудоустроены. Средняя продолжительность безработицы составила 6 месяцев. Лица, состоящие на учете в центре занятости населения 8 месяцев и более составляют 7,3%, более года – 12,2%, более 1,5 лет – нет. Из числа зарегистрированных безработных 21% составляет молодежь от 16 до 29 лет, 2% - люди с ограниченными возможностями, 12% лица предпенсионного возраста.</w:t>
      </w:r>
    </w:p>
    <w:p>
      <w:pPr>
        <w:pStyle w:val="Normal"/>
        <w:shd w:fill="FFFFFF" w:val="clear"/>
        <w:ind w:firstLine="54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20 году составила 40448 рублей (107,2 % к уровню 2019 года), в 2021 году по оценке она будет равна 43472 руб., а в 2024 году – 54603 рублей (135 % к уровню отчетного года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отчетном году составила 34766 рублей (105 % к уровню 2019 года). В 2021 году ожидается, что заработная плата работников бюджетной сферы составит 86 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Фонд оплаты труда по территории в 2020 году составил 7391,0 млн. руб. (104,2% к уровню 2019 года), по оценке в 2021 году фонд возрастет на 7,5 % и составит 7947,4 млн. руб., а в 2024 году, по прогнозной оценке, фонд заработной платы района составит 10,1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тратегической целью развития Рамонского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, создания дополнительных рабочих мест и стимулирования развития предприним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Ю.В. Болг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Столповская И.Н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2-18-62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8:16:00Z</dcterms:created>
  <dc:creator>User</dc:creator>
  <dc:description/>
  <cp:keywords/>
  <dc:language>en-US</dc:language>
  <cp:lastModifiedBy>User098</cp:lastModifiedBy>
  <cp:lastPrinted>2021-08-13T13:38:00Z</cp:lastPrinted>
  <dcterms:modified xsi:type="dcterms:W3CDTF">2021-08-13T11:26:00Z</dcterms:modified>
  <cp:revision>269</cp:revision>
  <dc:subject/>
  <dc:title>Пояснительная записка к разделу</dc:title>
</cp:coreProperties>
</file>