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прогнозу социально-экономического развит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монского муниципального района на 2017-2019 год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Раздел «Основные фонды»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Стоимость основных фондов на конец 2015 года в целом по территории района составила 26875,6 млн. рублей. В отчетном году в действие введено основных фондов на сумму 6526,7 млн. рублей, из крупных объектов это ООО «КДВ Воронеж», ООО «Заречное», ООО НПКФ «Агротех-Гарант Березовский». Степень износа основных фондов – 26,4 %,  (в 2014 году – 30%)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 прогнозной оценке, в 2016 году планируется ввод основных фондов на сумму 1159,0 млн. рублей. Наиболее крупные объекты: кондитерская фабрика «КДВ Воронеж»,</w:t>
      </w:r>
      <w:r>
        <w:rPr/>
        <w:t xml:space="preserve"> </w:t>
      </w:r>
      <w:r>
        <w:rPr>
          <w:sz w:val="28"/>
          <w:szCs w:val="28"/>
        </w:rPr>
        <w:t xml:space="preserve">молочный комплекс ООО НПКФ «Агротех-Гарант» Задонье. 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 прогнозируемый период ожидается следующий ввод основных фондов по годам: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2017 г. -  823,6 млн. руб.;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2017 г. -  789,4 млн. руб.;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2018 г. – 634,2 млн. руб. 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Будут завершены и сданы в эксплуатацию следующие объекты: крахмалопаточный завод ООО «Сельскохозяйственное предприятие «Дон», комплекс по переработке семян подсолнечника ООО «АПК Чистая Поляна», плавательный бассейн,</w:t>
      </w:r>
      <w:r>
        <w:rPr/>
        <w:t xml:space="preserve"> </w:t>
      </w:r>
      <w:r>
        <w:rPr>
          <w:sz w:val="28"/>
          <w:szCs w:val="28"/>
        </w:rPr>
        <w:t>спортивно-оздоровительный комплекс с ледовой ареной</w:t>
      </w:r>
      <w:r>
        <w:rPr/>
        <w:t xml:space="preserve"> </w:t>
      </w:r>
      <w:r>
        <w:rPr>
          <w:sz w:val="28"/>
          <w:szCs w:val="28"/>
        </w:rPr>
        <w:t>ООО Клуб любителей фигурного катания «Хрустальный конек», кафе и четыре продовольственных магазина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проекте: завод по подготовке семян зерновых культур ООО НПКФ «Агротех-Гарант Березовский»,</w:t>
      </w:r>
      <w:r>
        <w:rPr/>
        <w:t xml:space="preserve"> </w:t>
      </w:r>
      <w:r>
        <w:rPr>
          <w:sz w:val="28"/>
          <w:szCs w:val="28"/>
        </w:rPr>
        <w:t>оптовый рынок с лабораторией ветеринарно-санитарной экспертизы и гостиницей ООО «Изобилие», комплекс по производству грибов шампиньонов, грибных полуфабрикатов, компоста и мицелия ООО «Полонис ГРУПП», логистический центр с элементами придорожного сервиса ООО ТД «Фалькон»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К концу прогнозируемого периода стоимость основных фондов составит 27934,1 млн. рублей, сумма начисленной амортизации 748,2 млн. рублей, степень износа основных фондов – 27,5%.  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tabs>
          <w:tab w:val="clear" w:pos="708"/>
          <w:tab w:val="left" w:pos="93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чальник отдела   дорожной деятельности, </w:t>
      </w:r>
    </w:p>
    <w:p>
      <w:pPr>
        <w:pStyle w:val="Normal"/>
        <w:tabs>
          <w:tab w:val="clear" w:pos="708"/>
          <w:tab w:val="left" w:pos="9356" w:leader="none"/>
        </w:tabs>
        <w:rPr>
          <w:sz w:val="28"/>
          <w:szCs w:val="28"/>
        </w:rPr>
      </w:pPr>
      <w:r>
        <w:rPr>
          <w:sz w:val="28"/>
          <w:szCs w:val="28"/>
        </w:rPr>
        <w:t>ЖКХ, промышленности и транспорта                                         Г.А. Коновал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ердникова Е.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47340-2-18-6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37:00Z</dcterms:created>
  <dc:creator>Экономика</dc:creator>
  <dc:description/>
  <cp:keywords/>
  <dc:language>en-US</dc:language>
  <cp:lastModifiedBy>berdnikova</cp:lastModifiedBy>
  <cp:lastPrinted>2015-08-10T11:33:00Z</cp:lastPrinted>
  <dcterms:modified xsi:type="dcterms:W3CDTF">2016-08-01T10:42:00Z</dcterms:modified>
  <cp:revision>56</cp:revision>
  <dc:subject/>
  <dc:title/>
</cp:coreProperties>
</file>