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  <w:t>Пояснительная записка к разделу</w:t>
      </w:r>
    </w:p>
    <w:p>
      <w:pPr>
        <w:pStyle w:val="Subtitle"/>
        <w:shd w:fill="FFFFFF" w:val="clear"/>
        <w:rPr/>
      </w:pPr>
      <w:r>
        <w:rPr/>
        <w:t>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20 год и на период до 2022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Численность населения района за период с 2014-2018 годы увеличилась почти на 2,0 тыс. человек и составила 34,5 тыс. человек</w:t>
      </w:r>
      <w:r>
        <w:rPr>
          <w:sz w:val="28"/>
        </w:rPr>
        <w:t>, э</w:t>
      </w:r>
      <w:r>
        <w:rPr>
          <w:sz w:val="28"/>
          <w:szCs w:val="28"/>
        </w:rPr>
        <w:t xml:space="preserve">то объясняется снижением естественной убыли населения: ежегодно увеличивается число родившихся, снижается смертность, тем не менее, число умерших в 2018 году в 1,5 раза превышает число родившихся. В 2018 году родилось 346 человек (100,9% к уровню 2017 года), умерло 535 человек (2017г. - 562 чел.). Начиная с 2011 года, в районе складывается положительное сальдо миграции. В 2010 году миграционная убыль составляла 249 человек, в 2018 году миграционный прирост - 1094 человека. К 2022 </w:t>
      </w:r>
      <w:r>
        <w:rPr>
          <w:sz w:val="28"/>
        </w:rPr>
        <w:t xml:space="preserve">году среднегодовая численность превысит 35 тыс. человек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 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0,3% от общей численности населения, пенсионеры - 33,2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численность пенсионеров прогнозируется на уровне 33,0%, а население в трудоспособном возрасте – 50,9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В районе высокий процент населения с заболеваниями сердечно-сосудистой системы, онкологическими заболеваниями и туберкулезом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18 годы было построено 12 учреждений здравоохранения (детский больничный комплекс в р.п. Рамонь, центр общей врачебной практики в п. ВНИИСС, баклаборатория, 8 фельдшерско-акушерских пунктов, амбулатория), проведена реконструкция Новоживотинновской участковой больницы, капитально отремонтированы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й комплекс, строятся спортивные площадки, действует конно-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18 год составила 22241</w:t>
      </w:r>
      <w:r>
        <w:rPr>
          <w:sz w:val="28"/>
        </w:rPr>
        <w:t xml:space="preserve"> человека. </w:t>
      </w:r>
      <w:r>
        <w:rPr>
          <w:sz w:val="28"/>
          <w:szCs w:val="28"/>
        </w:rPr>
        <w:t xml:space="preserve">Основную долю трудовых ресурсов (85,6 %) составляет трудоспособное население в трудоспособном возрасте, 12,0% - работники, проживающие за пределами района, увеличивается доля работающих граждан старше трудоспособного возраста (12,6%). </w:t>
      </w:r>
      <w:r>
        <w:rPr>
          <w:sz w:val="28"/>
        </w:rPr>
        <w:t xml:space="preserve">Из общей численности трудовых ресурсов 94,0% заняты в экономике района, 3,1% составляют учащиеся и 2,9% - безработные и лица в трудоспособном возрасте, не занятые трудовой деятельностью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18 году составила 21556 человек или 62,5% от общей численности населения района. Из них 20916 человек (97% экономически активного населения) были заняты в экономике и 640 человек (3,0%) в соответствии с методологией Международной организации труда (МОТ) считались безработными. Уровень зарегистрированной безработицы составил 0,4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21,5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2018 году численность населения, занятого в экономике района составила 20916 человека.</w:t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84"/>
        <w:gridCol w:w="1384"/>
        <w:gridCol w:w="138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8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Анализируя структуру занятости, можно увидеть, какие изменения произошли в экономике района за последние годы: оптовая и розничная торговля занимает наибольший удельный вес – 22,6% (за счет реализации проекта ТРК «Сити-парк «Град»). В результате строительства кондитерской фабрики КДВ «Воронеж», мясокомбината «Заречное», молочного комбината «Богдановский» значительно увеличился удельный вес занятых в обрабатывающей промышленности с 5,2% до 17,4%, с 18,9% до 11,0% снизился удельный вес сельского хозяйства.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1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384"/>
        <w:gridCol w:w="1588"/>
        <w:gridCol w:w="158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8 год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/>
      </w:pPr>
      <w:r>
        <w:rPr/>
        <w:t>В последние годы структура занятости населения по формам собственности претерпевает изменения: снижается удельный вес занятых в муниципальном секторе и госсекторе, в организациях со смешанной формой собственности ситуация и в общественных организациях остается стабильной, возрастает удельный вес частного сектор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18 году составила 15925 человек (101,2% к уровню 2017 года). По прогнозной оценке, до 2022 года работники составят на уровне 16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18 году составляет 21,1% всех работников организаций, в 2022 году доля работников бюджетной сферы прогнозируется на уровне 21,3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Численность безработных в 2018 году составила 640 человек, из которых - 82 получили статус безработного. Уровень зарегистрированной безработицы - 0,4%, а уровень общей безработицы – 2,97%.  В настоящее время на регистрационном учете состоит 83 безработных граждан, а работодателями заявлена 635 вакансий, из них рабочих профессий – 466. В 2022 году уровень общей безработицы планируется снизить до 2,81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В 2018 году средний срок трудоустройства незанятого населения составил 3 месяца, 78% граждан, обратившихся в центр занятости населения, трудоустроены. Средняя продолжительность безработицы составила 4 месяца. Лица, состоящие на учете в центре занятости населения 8 месяцев и более составляют 12,1%, более года – 4,8%, более 1,5 лет – нет. Из числа зарегистрированных безработных 15,1% составляет молодежь от 16 до 29 лет, 10,7% - люди с ограниченными возможностями, 5,1% лица предпенсионного возраста.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18 году составила 34778 рублей (126,1% к уровню 2017 года), в 2019 году по оценке она будет равна 37693 руб., а в 2022 году – 46698 рублей (134,3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отчетном году составила 30530 рублей (109,6% к уровню 2017 года. В 2019 году ожидается, что заработная плата работников бюджетной сферы составит 87,4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Фонд оплаты труда по территории в 2018 году составил</w:t>
      </w:r>
      <w:r>
        <w:rPr>
          <w:sz w:val="28"/>
          <w:lang w:val="en-US"/>
        </w:rPr>
        <w:t xml:space="preserve"> </w:t>
      </w:r>
      <w:r>
        <w:rPr>
          <w:sz w:val="28"/>
        </w:rPr>
        <w:t>6552,5 млн. руб. (127,5% к уровню 2017 года), по оценке в 2019 году фонд возрастет на 8,6% и составит 7115,3 млн. руб., а в 2022 году, по прогнозной оценке, фонд заработной платы района составит 8,9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2018 году в консолидированный бюджет района поступило 940,9 млн. рублей налога на доходы физических лиц (126,3% к уровню 2017 г.), к 2022 году сумму налога на доходы физических лиц планируется увеличить до 1232,5 млн. рублей (в 1,3 раз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Ю.В. Бол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Столповская И.Н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18-62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Мария Бородина</cp:lastModifiedBy>
  <cp:lastPrinted>2012-08-06T08:54:00Z</cp:lastPrinted>
  <dcterms:modified xsi:type="dcterms:W3CDTF">2019-08-21T13:29:00Z</dcterms:modified>
  <cp:revision>224</cp:revision>
  <dc:subject/>
  <dc:title>Пояснительная записка к разделу</dc:title>
</cp:coreProperties>
</file>