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5" w:right="1134" w:hanging="0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1134" w:right="19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азделу «Малое предприниматель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исло основных задач социально – экономического развития района входит совершенствование предпринимательского климата, создание условий для устойчивого развития малого и среднего предприним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целях обеспечения благоприятных условий для развития малого и среднего предпринимательства на территории района разработана и утверждена муниципальная подпрограмма «Развитие и поддержка малого и среднего предпринимательства в Рамонском муниципальном районе Воронежской области» и сформирована система поддержки малого бизнеса, представляющая собой Микрокредитную компанию - Фонд поддержки предпринимательства Рамонского муниципального района Воронежской области и АНО «Рамонский районный центр поддержки предпринимательств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сумма поддержки в рамках подпрограммы в 2019 году составила 9,2 млн. рублей, в т.ч по мероприяти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оставление субсидий субъектам малого предпринимательства на компенсацию затрат по договорам лизинга оборуд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оставление субсидий на развитие инфраструктуры малого и среднего предприниматель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9 году АНО «РРЦПП» и Фондом субъектам малого бизнеса было выдано 13 займов на сумму 7 млн. 655 тыс. рублей. Процентные ставки по займам составили 13-16 %. Эта мера особенно актуальна в свете наличия проблемы ограниченного доступа субъектов малого и среднего бизнеса к финансовым ресурс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9 году АНО «Рамонский районный центр поддержки предпринимательства» организовал, и провел 6 информационно - обучающих мероприятия, в которых участвовало 180 человек (предпринимателей и потенциальных предпринимателей) и предоставил предпринимателям более 11 тыс. услуг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д вопросов, важных как для бизнес сообщества, так и для органов местного самоуправления муниципального района, рассматривались на заседаниях координационного Совета по развитию малого бизнеса, на совещаниях и заседаниях «круглых столов» с контролирующими орган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информационной поддержки субъектов малого и среднего предпринимательства администрацией муниципального района осуществляется размещение статей, заметок, объявлений в газете «Голос Рамони» и на официальном сайте органов местного самоуправления в сети Интер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2019 году в районе отмечалась положительная динамика роста количества субъектов предпринимательской деятельности число субъектов малого и среднего предпринимательства увеличилось до 1623 единиц, что составляет 106,7 % к уровню прошлого г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годня малый бизнес района – это 9 средних предприятий, 62 малых, 427 микропредприятий и 1125 индивидуальных предприним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субъектов малого бизнеса в расчете на 10 тысяч человек населения за 2019 год составило 450,73 единиц, 2018 год – 449,08 един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орот по малым и средним  предприятиям за 2019 год, составил 13 млрд. 462 млн. рублей, по оценке в 2020 году составит 13 млрд. 958 млн. 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9 году создано 730 рабочих мест (53% от общего количества созданных в экономике);  доля занятых составила 31%;  сумма налоговых поступлений за 2018 год увеличилась на 34,9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траслевой структуре субъекты малого бизнеса распределены следующим образом: торговля (включая общественное питание) – 35,4 %, сельское хозяйство – 6,5 %, промышленность – 12,2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инвестиционной деятельности малых и средних предприятий отмечался рост объемов инвестиций в основной капитал. В 2019 году данный показатель превысил 1 млрд. рублей (2018 год -2 млрд. рубле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амика развития предпринимательства в районе в ближайшей перспективе будет существенно влиять на экономику и, как следствие, укрепление доходной части бюджета.</w:t>
      </w:r>
    </w:p>
    <w:sectPr>
      <w:type w:val="nextPage"/>
      <w:pgSz w:w="11906" w:h="16838"/>
      <w:pgMar w:left="1560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283"/>
    </w:pPr>
    <w:rPr>
      <w:rFonts w:eastAsia="Lucida Sans Unicode" w:cs="Tahoma"/>
      <w:color w:val="000000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2:45:00Z</dcterms:created>
  <dc:creator>Экономика</dc:creator>
  <dc:description/>
  <cp:keywords/>
  <dc:language>en-US</dc:language>
  <cp:lastModifiedBy>123</cp:lastModifiedBy>
  <cp:lastPrinted>2017-08-21T13:45:00Z</cp:lastPrinted>
  <dcterms:modified xsi:type="dcterms:W3CDTF">2020-08-06T10:20:00Z</dcterms:modified>
  <cp:revision>48</cp:revision>
  <dc:subject/>
  <dc:title/>
</cp:coreProperties>
</file>