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амонского муниципального района на 2017 год и на период до 2019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Промышленность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района представлена предприятиями различных отрас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крупных и средних промышленных предприятий относятся: кондитерская фабрика КДВ «Воронеж» - производство кондитерских изделий, ООО «Мясокомбинат «Богдановский»,                               ООО «Заречное» - производство мяса и мясопродуктов, ООО Молочный комбинат «Богдановский» - производство молочной продукции,                             ООО «УНИПАК» - производство одноразовой пластиковой упаковки и Рамонский филиал ООО «Газпром теплоэнерго Воронеж», занимающееся теплоснабж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действующих промышленных предприятий за 2015 год показывает, что к уровню 2014 года промышленное производство увеличилось, темп роста в сопоставимых ценах в 4,8 раза выше уровня периода прошлого года (в сопоставимых ценах (2010 го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производства произошло по следующим причинам - использование в процессе производства импортного высокопроизводительного оборудования и качественного сыр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среди крупных и средних предприятий промышленности принадлежит предприятию КДВ «Воронеж» - 49,2 % общего объема промышленного производства. Среднесписочная численность работающих составляет 1140 человек. Объем отгруженных товаров собственного производства за первое полугодие 2016 года составил 2,8 млрд. рублей, среднемесячная заработная плата 39 640 рубл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2016 года прибыль предприятия КДВ «Воронеж» составит 1,1 млрд. руб. Увеличение суммы прибыли происходит за счет уменьшения себестоимости проданных товар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я ООО «Мясокомбинат Богдановский» занимается производством мяса и мясопродуктов. Мощность предприятия - 120 голов убоя в час. Объем реализации за первое полугодие 2016 года составил                     11 613,3 тонн на сумму 1,6 млрд. руб. Среднесписочная численность работающих – 58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перерабатывающий комплекс ООО «Заречное» оснащен высокотехнологичным оборудованием по производству высококачественной мраморной говядины проектной мощностью 120 тонн продукции в сутки или 21 тыс. тонн в год. В первом полугодии 2016 реализовано продукции на сумму 862,3 млн. руб. (1937 тонн). Среднесписочная численность работающих – 346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ем ООО «УНИПАК» за первое полугодие 2016 года отпущено продукции на сумму 148,6 млн. руб. Среднесписочная численность работающих составляет 124 челове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монским филиалом ООО «Газпром теплоэнерго Воронеж» с начала года отпущено 18,1 тыс. Гкал тепла на сумму 29,2 млн. руб. Среднесписочная численность работающих составляет 62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 осуществляет свою деятельность в муниципальном районе ООО Молочный комбинат «Богдановский» - предприятие по производству молочной продукции. За 2015 год реализация товаров собственного производства на предприятии составила 214,2 млн. руб. или 2 744 тонн. Среднесписочная численность работающих - 347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2016 года темп роста промышленного производства составит 106,3 % к 2015 году в сопоставимых цена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вое полугодие 2016 года объем отгруженных товаров собственного производства, выполненных работ и услуг собственными силами по промышленным видам экономической деятельности составил                  5,6 млрд. рублей. По оценке 2016 года будет отгружено товаров и услуг на 11,7 млрд. рубл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т объема отгруженных товаров и услуг, относящихся к категории «Е» составили в 2015 году – 104,0 %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объем отгруженных товаров и услуг промышленных видов деятельности увеличится и достигнет к 2019 году              14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лей. Численность работающих в промышленности по оценке 2016 года составит более 2 тыс. человек, среднемесячная заработная плата                  35 107 рублей, к концу 2019 года заработная плата в отрасли увеличится до 36 034 рубл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успешно развиваются промышленные предприятия малого бизнеса: это предприятия по переработке сельскохозяйственной продукции, декоративного стекла, строительных материалов, кондитерских изделий, пластиковых панелей, предприятие по производству мебели и матрас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должается реализация таких важных для района проектов, как строительство крахмалопаточного завода (ООО «Сельскохозяйственное предприятие «Дон»), комплекса по переработке семян подсолнечника (ООО «АПК Чистая Поляна»).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Г.А. Коновал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Бородина М.В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8(47340)-2-14-23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45:00Z</dcterms:created>
  <dc:creator>Экономика</dc:creator>
  <dc:description/>
  <cp:keywords/>
  <dc:language>en-US</dc:language>
  <cp:lastModifiedBy>Мария Бородина</cp:lastModifiedBy>
  <cp:lastPrinted>2016-08-04T09:00:00Z</cp:lastPrinted>
  <dcterms:modified xsi:type="dcterms:W3CDTF">2016-08-05T07:14:00Z</dcterms:modified>
  <cp:revision>11</cp:revision>
  <dc:subject/>
  <dc:title/>
</cp:coreProperties>
</file>