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</w:rPr>
        <w:t>Пояснительная записка к прогнозу развития сельского хозяйства Рамон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9 год и плановый период 2020 и 2022 год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хозяйство Рамонского муниципального района представлено 10 крупными сельскохозяйственными предприятиями, из них 9-частные предприятия и 1 государственное предприятие. Кроме того, в районе ведут производственную деятельность 36 крестьянских (фермерских) хозяйств. В основном предприятия района специализируются на выращивании продукции растениеводства (зерно, подсолнечник, сахарная свекла, соя, картофель, кукуруза на зерно и силос). Производством продукции животноводства занимаются 5 предприятий и 34 КФ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азвития сельскохозяйственного производства района в растениеводстве характеризуется следующими показател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и зерновых культур в 2019 году в сельскохозяйственных предприятиях увеличилась на 2126 га по сравнению с 2018 годом за счет увеличения площади сева кукурузы на зерно. В КФХ в 2019 году площадь посева зерновых культур увеличилась на 1122 га за счет увеличения площади сева озимой, яровой пшеницы и ячменя. На прогнозируемый период 2019-2022 годов площадь посева зерновых культур по всем категориям хозяйств сохраниться на уровне 2019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уется стабильный рост производства зерновых культур на период 2019-2022 годы по всем категориям хозяйств. Увеличение валового сбора зерна планируется за счет повышения урожайности зерновых культур, ожидается увеличение производства сахарной свеклы за счет повышения урожай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 2019 по 2022 год ожидается ежегодный рост производства продукции животноводства  на 3 – 4 % за счет увеличения поголовья и продуктивности скота и пт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ценке 2019 года ожидается снижение производства молока по сравнению с 2018 на 6 % за счет уменьшения поголовья КРС в личных подсобных хозяйствах. По прогнозу на 2019-2022 годы увеличение объемов производства молока ожидается как в крупных сельскохозяйственных предприятиях, так и в фермерских хозяйствах, в основном за счет повышения продуктивности молочного ста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ая продукция сельского хозяйства (в ценах реализации 2018 года) в целом по району в 2022 году возрастет на 11 % по сравнению с 2019 годом и составит 6110,9 млн. рублей, в том числе увеличение по продукции животноводства составит 111,7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в целом по сельскохозяйственным предприятиям по оценке 2019 года не ожидается. Ожидается, что к 2022 году 70 % хозяйств муниципального района будут работать с прибы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прибыли сельскохозяйственных предприятий будет обусловлено следующими основными причи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м урожайности сельскохозяйственных культур и продуктивности ск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м закупочных цен на сельскохозяйственную продук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иходом инвесторов в ряде хозяйств в развитие сельскохозяйственного производства были вложены значительные денежные средства, что позволит своевременно и качественно производить все агротехнические и зоотехнические меро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 2018 году стоимость основных фондов в сельскохозяйственных предприятиях района составила 16188,9 млн. руб., по оценке 2019 года она увеличится на 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на территории Рамонского района действует одно государственное сельскохозяйственное предприятие: федеральное государственное унитарное предприятие имени А.Л. Мазлумова Российской академии сельскохозяйственных на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о специализируется на производстве зерновых культур, подсолнечника и кормовых культур. Кроме того, это хозяйство занимается молочным животновод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йоне ведется работа по реализации Государственной программы Воронежской области «Развитие сельского хозяйства и регулирования рынков  сельскохозяйственной продукции, сырья и продовольствия на 2013-2020 годы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hd w:fill="92D050" w:val="clear"/>
        </w:rPr>
      </w:pPr>
      <w:r>
        <w:rPr>
          <w:rFonts w:cs="Times New Roman" w:ascii="Times New Roman" w:hAnsi="Times New Roman"/>
        </w:rPr>
        <w:t>В программах развития района на 2013-2020 годы прогнозируется увеличение сельскохозяйственной продукции за счет наращивания поголовья и повышения продуктивности скота и птицы. Увеличение объемов производства растениеводческой продукции планируется за счет освоения интенсивных технологий, базирующихся на новом поколении тракторов и сельскохозяйственных машин, увеличения внесения минеральных удобрений, применением перспективных высокоурожайных сортов и гибридов, средств защиты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шение задач дальнейшего экономического и социального развития района требует тщательного отбора приоритетных задач и направлений повышения эффективности реального сектора экономики, формирования условий для привлечения инвестиц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Рамонского муниципального района ведется работа по реализации инвестиционных проектов в агропромышленном секторе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ООО «СП «Дон» реализован инвестиционный проект </w:t>
      </w:r>
      <w:r>
        <w:rPr>
          <w:iCs/>
        </w:rPr>
        <w:t>«Строительство крахмалопаточного завода по переработке 150 тонн кукурузного зерна в сутки». О</w:t>
      </w:r>
      <w:r>
        <w:rPr>
          <w:bCs/>
          <w:color w:val="000000"/>
          <w:kern w:val="2"/>
        </w:rPr>
        <w:t xml:space="preserve">бъем инвестиций в проект составил </w:t>
      </w:r>
      <w:r>
        <w:rPr>
          <w:bCs/>
        </w:rPr>
        <w:t>свыше 1,0 млрд. руб., в том числе за счет кредитных средств 400 млн. руб.</w:t>
      </w:r>
      <w:r>
        <w:rPr>
          <w:bCs/>
          <w:color w:val="000000"/>
          <w:kern w:val="2"/>
        </w:rPr>
        <w:t xml:space="preserve"> Создано 163 рабочих места. В 2018 году произведен </w:t>
      </w:r>
      <w:r>
        <w:rPr>
          <w:bCs/>
        </w:rPr>
        <w:t>монтаж выпарной установки для производства экстракта кукурузного уваренного. Производительность выпарной установки для производства экстракта кукурузного уваренного 11 тонн в сутки. При увеличении переработки кукурузы выпарная установка будет способна уваривать весь произведенный экстр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Закончен монтаж 2-ой сушилки крахмала, что приведет к увеличению производства крахмала до 90 тонн в сутки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еализована схема производства сухого и сырого обогащенного корма, модифицированного крахмал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настоящее время ООО «Агротех-Гарант» Задонье реализует инвестиционный проект по строительству молочного комплекса. Строящийся животноводческий комплекс включает в себя: 2 технологических коровника по производству молока на 765 голов дойных коров, родильное отделение для коров на 100 голов с доильной установкой на 2 стойло места, контрольный двор для раздоя первотелок на 120 голов с доильной установкой на 6 мест, коровник на 150 голов для сухостойных коров и нетелей, телятник на 380 голов 0-180 дней, емкости для хранения кормов: 3 силосные траншеи на 13 тысяч тонн, 1 траншея для сенажа на 3 тысячи тонн, кормоцех по приготовлению комбикорма на 10 т. в смену со складом для хранения фуража на 1300 т.</w:t>
      </w:r>
    </w:p>
    <w:p>
      <w:pPr>
        <w:pStyle w:val="4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"/>
          <w:rFonts w:eastAsia="GaramondC;GaramondC"/>
          <w:sz w:val="28"/>
          <w:szCs w:val="28"/>
        </w:rPr>
        <w:t>Планируемое поголовье при достижении полной производственной мощности (с учётом молодняка) составит 1800 го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начала реализации предприятием освоено 502,5 млн. рублей, в том числе за 2018 год – 107,5 млн. рублей. Создано 164 рабочих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rFonts w:eastAsia="Calibri"/>
          <w:sz w:val="28"/>
          <w:szCs w:val="28"/>
        </w:rPr>
        <w:t>В 2018 году реконструирован телятник на 550 скотомест от 6 до 18 мес., коровник для осеменения коров на 150 голов; произведено ограждение МТФ протяженностью 280 метров; построено 2 сенохранилища на 500 тонн каждое; сделан навес для хранения техники МТФ, проложен асфальт по комплексу и до мастерской, произведена замена кровли и окон в машинотракторной мастерской, произведен капитальный ремонт здания конторы.</w:t>
      </w:r>
    </w:p>
    <w:p>
      <w:pPr>
        <w:pStyle w:val="4"/>
        <w:shd w:fill="auto" w:val="clear"/>
        <w:spacing w:lineRule="auto" w:line="360"/>
        <w:ind w:firstLine="709"/>
        <w:jc w:val="both"/>
        <w:rPr>
          <w:rStyle w:val="1"/>
          <w:rFonts w:eastAsia="Calibri"/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В 2019 году завершается строительство дизбарьера с домиком охраны и проходной, карантинного коровника, произведено дополнительное ограждение МТФ протяженностью 500 метров.</w:t>
      </w:r>
    </w:p>
    <w:p>
      <w:pPr>
        <w:pStyle w:val="Normal"/>
        <w:spacing w:lineRule="auto" w:line="360"/>
        <w:ind w:firstLine="708"/>
        <w:jc w:val="both"/>
        <w:rPr>
          <w:rStyle w:val="1"/>
          <w:rFonts w:eastAsia="Calibri"/>
          <w:sz w:val="28"/>
          <w:szCs w:val="28"/>
        </w:rPr>
      </w:pPr>
      <w:r>
        <w:rPr/>
        <w:t xml:space="preserve">ООО НПКФ «Агротех-Гарант Березовский» в 2018 году завершил реализацию инвестиционного проекта по строительству семенного завода (зерноочистительный комплекс по подготовке семян зерновых культур) в п. Комсомольский. </w:t>
      </w:r>
      <w:r>
        <w:rPr>
          <w:rStyle w:val="1"/>
          <w:rFonts w:eastAsia="Calibri"/>
          <w:sz w:val="28"/>
          <w:szCs w:val="28"/>
        </w:rPr>
        <w:t>Стоимость инвестиционного проекта составила свыше 450 млн. рублей.</w:t>
      </w:r>
      <w:r>
        <w:rPr>
          <w:rStyle w:val="1"/>
          <w:rFonts w:eastAsia="Calibri"/>
        </w:rPr>
        <w:t xml:space="preserve"> </w:t>
      </w:r>
      <w:r>
        <w:rPr>
          <w:color w:val="000000"/>
        </w:rPr>
        <w:t>За 2018 год подготовлено 12883 тонны семян высоких репродукций, по состоянию на 15.08.2019 -4889 тонн и подготовка семян продолжаетс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ая задача зерноочистительного комплекса - подготовка семян зерновых и зернобобовых культур высших репродукций. Реализация инвестиционного проекта дает дополнительные рабочие места, усиливает экономику предприятия, увеличивает налогооблагаемые базы бюджета Рамонского муниципального района и Воронежской области.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ОО «Заречное» </w:t>
      </w:r>
      <w:r>
        <w:rPr>
          <w:rStyle w:val="A2"/>
          <w:rFonts w:cs="Times New Roman" w:ascii="Times New Roman" w:hAnsi="Times New Roman"/>
          <w:color w:val="000000"/>
          <w:sz w:val="28"/>
          <w:szCs w:val="28"/>
        </w:rPr>
        <w:t>реализован инвестиционный проект по созданию откормплощадки на 24 тысячи голов скота единовременного содержания. Цель проекта - организация племенного и товарного производства специализированного мясного скота Абердин-ангусской породы с маточным поголовьем в 30 тысяч голов.</w:t>
      </w:r>
    </w:p>
    <w:p>
      <w:pPr>
        <w:pStyle w:val="Pa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С начала реализации в проект фактически вложено свыше 16 миллиардов рублей.</w:t>
      </w:r>
    </w:p>
    <w:p>
      <w:pPr>
        <w:pStyle w:val="Pa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В хозяйстве имеется элеватор мощностью 32 тыс. тонны для хранения зерна и зерносушильный комплекс производительностью 150 тонн в час.</w:t>
      </w:r>
    </w:p>
    <w:p>
      <w:pPr>
        <w:pStyle w:val="Pa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На предприятии, включая мясокомбинат работает 635 человек, а среднемесячная заработная плата составляет свыше – 36,2 тысяч рублей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ОО «Заречное» имеется необходимый набор энергонасыщенной импортной техники для производства кормовых и зерновых культур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илотного проекта  по строительству второй очереди площадки на 48 000 голов по выращиванию молодняка КРС молочных пород от 3-х дневного возраста до периода заключительного откорма в стадии завер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повышения уровня и качества жизни на селе в районе реализуется </w:t>
      </w:r>
      <w:r>
        <w:rPr/>
        <w:t>Государственная программа развития сельского хозяйства и регулирования рынков сельскохозяйственной продукции, сырья и продовольствия на 2013-2020 годы, утвержденная постановлением Правительства Российской Федерации от 14.07.2012 № 717</w:t>
      </w:r>
      <w:r>
        <w:rPr>
          <w:rFonts w:cs="Times New Roman" w:ascii="Times New Roman" w:hAnsi="Times New Roman"/>
        </w:rPr>
        <w:t>. В 2019 году 3 семьи получили социальные выплаты в размере 2,7 млн. руб. на строительство и приобретение жилья в сельской местности, в том числе: из федерального – 1,7 млн. руб., из областного – 0,8 млн. руб. и местного бюджетов – 0,16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Ключевой задачей аграрной экономики на 2019 год стало эффективное использование накопленного потенциала, сохранение темпов инвестиционн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реализации муниципальной программы </w:t>
      </w:r>
      <w:r>
        <w:rPr/>
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</w:r>
      <w:r>
        <w:rPr>
          <w:rFonts w:cs="Times New Roman" w:ascii="Times New Roman" w:hAnsi="Times New Roman"/>
        </w:rPr>
        <w:t xml:space="preserve"> обеспеч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ой сбор зерна в 2022 году в объеме не менее 120,4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корнеплодов сахарной свеклы в зачетном весе в 2022 году не менее 120,7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стабильные темпы роста продукции животноводства на основе технической и технологической модер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алансированное соотношение объемов производства мяса по видам в сторону увеличения производства мяса говяд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сти производство мяса всех видов скота и птицы в 2022 году до 30,1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рациональное использование сельскохозяйственных зем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финансовой устойчивости всех форм хозяйствования на сел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  <w:tab/>
        <w:tab/>
        <w:tab/>
        <w:tab/>
        <w:tab/>
        <w:tab/>
        <w:tab/>
        <w:t xml:space="preserve">    Ю.В. Болг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zhitsaCTT;Times New Roman" w:hAnsi="IzhitsaCTT;Times New Roman" w:eastAsia="Times New Roman" w:cs="IzhitsaCTT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5">
    <w:name w:val="Основной текст_"/>
    <w:qFormat/>
    <w:rPr>
      <w:szCs w:val="24"/>
      <w:shd w:fill="FFFFFF" w:val="clear"/>
    </w:rPr>
  </w:style>
  <w:style w:type="character" w:styleId="A2">
    <w:name w:val="A2"/>
    <w:qFormat/>
    <w:rPr>
      <w:rFonts w:cs="GaramondC;GaramondC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tyle18">
    <w:name w:val="Рубрика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GaramondC;GaramondC" w:hAnsi="GaramondC;GaramondC" w:eastAsia="GaramondC;GaramondC" w:cs="GaramondC;GaramondC"/>
      <w:b/>
      <w:bCs/>
      <w:color w:val="000000"/>
      <w:kern w:val="2"/>
      <w:sz w:val="24"/>
      <w:szCs w:val="24"/>
      <w:lang w:bidi="fa-IR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C;GaramondC" w:hAnsi="GaramondC;GaramondC" w:eastAsia="Calibri" w:cs="GaramondC;GaramondC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3:05:00Z</dcterms:created>
  <dc:creator>Тоня</dc:creator>
  <dc:description/>
  <cp:keywords/>
  <dc:language>en-US</dc:language>
  <cp:lastModifiedBy>APK-B</cp:lastModifiedBy>
  <cp:lastPrinted>2019-08-15T11:27:00Z</cp:lastPrinted>
  <dcterms:modified xsi:type="dcterms:W3CDTF">2019-08-15T07:29:00Z</dcterms:modified>
  <cp:revision>115</cp:revision>
  <dc:subject/>
  <dc:title>Пояснительная записка</dc:title>
</cp:coreProperties>
</file>