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9 год и плановый период 2020 и 2021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хозяйство Рамонского муниципального района представлено 9 крупными сельскохозяйственными предприятиями, из них 8-частные предприятия и 1 государственное предприятие. Кроме того, в районе ведут производственную деятельность 36 крестьянских (фермерских) хозяйств. В основном 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. Производством продукции животноводства занимаются 5 предприятий и 22 КФХ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сельскохозяйственного производства района в растениеводстве характеризуется следующими показателям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 зерновых культур в 2018 году в сельскохозяйственных предприятиях уменьшились на 11547 га по сравнению с 2017 годом за счет уменьшения площади сева кукурузы на зерно. В КФХ в 2018 году площадь посева зерновых культур уменьшились на 521 га за счет уменьшения площади сева кукурузы на зерно и ячменя. На прогнозируемый период 2019-2021 годов площадь посева зерновых культур по всем категориям хозяйств сохраниться на уровне 2018 год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тся стабильный рост производства зерновых культур на период 2019-2021 годы по всем категориям хозяйств. Увеличение валового сбора зерна планируется за счет повышения урожайности зерновых культур, ожидается увеличение производства сахарной свеклы за счет повышения урожайности и увеличения посевных площаде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2016 годом предполагается до 2021 года рост валового сбора всех сельскохозяйственных культур за счет повышения урожайности сельскохозяйственных культу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С 2018 по 2021 год ожидается ежегодный рост производства скота и птицы на 3 – 4 % за счет увеличения поголовья и продуктивности ско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2018 года ожидается снижение производства молока по сравнению с 2017 на 6,5 % за счет уменьшения поголовья КРС в личном подсобном хозяйстве. По прогнозу на 2019-2021 годы увеличение объемов производства молока ожидается как в крупных сельскохозяйственных предприятиях, так и в фермерских хозяйствах, в основном за счет повышения продуктивности молочного стад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17 года) в целом по району в 2021 году возрастет на 9,8 % по сравнению с 2018 годом и составит 4572,7 млн. рублей, в том числе увеличение по продукции животноводства составит 111,6 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в целом по сельскохозяйственным предприятиям по оценке 2018 года ожидается в размере 37,8 млн. руб. Ожидается, что к 2020 году 89 % хозяйств муниципального района будут работать с прибыль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меро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В 2017 году стоимость основных фондов в сельскохозяйственных предприятиях района составила 13572,7 млн. руб., по оценке 2018 года она останется на том же уровн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территории Рамонского района действует одно государственное сельскохозяйственное предприятие: федеральное государственное унитарное предприятие им. А.Л. Мазлумова Российской академии сельскохозяйственных нау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специализируется на производстве зерновых культур, подсолнечника, сахарной свеклы и кормовых культур. Кроме того, это хозяйство занимается молочным животноводство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оне ведется работа по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на 2014-2021 годы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 и средств защиты раст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ООО «СП «Дон» реализован инвестиционный проект </w:t>
      </w:r>
      <w:r>
        <w:rPr>
          <w:iCs/>
        </w:rPr>
        <w:t>«Строительство крахмалопаточного завода по переработке 150 тонн кукурузного зерна в сутки». О</w:t>
      </w:r>
      <w:r>
        <w:rPr>
          <w:bCs/>
          <w:color w:val="000000"/>
          <w:kern w:val="2"/>
        </w:rPr>
        <w:t xml:space="preserve">бъем инвестиций в проект составил </w:t>
      </w:r>
      <w:r>
        <w:rPr>
          <w:bCs/>
        </w:rPr>
        <w:t>свыше 1,0 млрд. руб., в том числе за счет кредитных средств 400 млн. руб.</w:t>
      </w:r>
      <w:r>
        <w:rPr>
          <w:bCs/>
          <w:color w:val="000000"/>
          <w:kern w:val="2"/>
        </w:rPr>
        <w:t xml:space="preserve"> Создано 163 рабочих места. В текущем году произведен </w:t>
      </w:r>
      <w:r>
        <w:rPr>
          <w:bCs/>
        </w:rPr>
        <w:t>монтаж выпарной установки для производства экстракта кукурузного уваренного. Производительность выпарной установки для производства экстракта кукурузного уваренного 11 тонн в сутки. При увеличении переработки кукурузы выпарная установка будет способна уваривать весь произведенный экстракт.</w:t>
      </w:r>
    </w:p>
    <w:p>
      <w:pPr>
        <w:pStyle w:val="Normal"/>
        <w:ind w:firstLine="709"/>
        <w:jc w:val="both"/>
        <w:rPr/>
      </w:pPr>
      <w:r>
        <w:rPr>
          <w:bCs/>
        </w:rPr>
        <w:t>Закончен монтаж 2-ой сушилки крахмала, что приведет к увеличению производства крахмала до 90 тонн в сут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ализована схема производства сухого и сырого обогащенного корма, модифицированного крахмала.</w:t>
      </w:r>
    </w:p>
    <w:p>
      <w:pPr>
        <w:pStyle w:val="Style16"/>
        <w:spacing w:lineRule="auto" w:line="240"/>
        <w:ind w:left="0" w:firstLine="709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ООО «Агротех Гарант» Задонье реализуется инвестиционный проект по строительству животноводческого комплекса молочного направления на 765 голов дойных коров. </w:t>
      </w:r>
      <w:r>
        <w:rPr>
          <w:rStyle w:val="1"/>
          <w:rFonts w:eastAsia="Calibri"/>
          <w:sz w:val="28"/>
          <w:szCs w:val="28"/>
          <w:shd w:fill="auto" w:val="clear"/>
        </w:rPr>
        <w:t>Стоимость инвестиционного проекта составляет 320 млн. рублей, из них</w:t>
      </w:r>
      <w:r>
        <w:rPr>
          <w:rStyle w:val="3"/>
          <w:rFonts w:eastAsia="Calibri"/>
          <w:sz w:val="28"/>
          <w:szCs w:val="28"/>
          <w:shd w:fill="auto" w:val="clear"/>
        </w:rPr>
        <w:t xml:space="preserve"> </w:t>
      </w:r>
      <w:r>
        <w:rPr>
          <w:rStyle w:val="1"/>
          <w:rFonts w:eastAsia="Calibri"/>
          <w:sz w:val="28"/>
          <w:szCs w:val="28"/>
          <w:shd w:fill="auto" w:val="clear"/>
        </w:rPr>
        <w:t xml:space="preserve">освоено 205 млн. рублей. </w:t>
      </w:r>
      <w:r>
        <w:rPr>
          <w:bCs/>
          <w:kern w:val="2"/>
          <w:sz w:val="28"/>
          <w:szCs w:val="28"/>
        </w:rPr>
        <w:t xml:space="preserve">Создано 20 рабочих мест. </w:t>
      </w:r>
      <w:r>
        <w:rPr>
          <w:rStyle w:val="1"/>
          <w:rFonts w:eastAsia="Calibri"/>
          <w:sz w:val="28"/>
          <w:szCs w:val="28"/>
          <w:shd w:fill="auto" w:val="clear"/>
        </w:rPr>
        <w:t>В 2018 году</w:t>
      </w:r>
      <w:r>
        <w:rPr>
          <w:rStyle w:val="3"/>
          <w:rFonts w:eastAsia="Calibri"/>
          <w:sz w:val="28"/>
          <w:szCs w:val="28"/>
          <w:shd w:fill="auto" w:val="clear"/>
        </w:rPr>
        <w:t xml:space="preserve"> </w:t>
      </w:r>
      <w:r>
        <w:rPr>
          <w:rStyle w:val="1"/>
          <w:rFonts w:eastAsia="Calibri"/>
          <w:sz w:val="28"/>
          <w:szCs w:val="28"/>
          <w:shd w:fill="auto" w:val="clear"/>
        </w:rPr>
        <w:t>планируется: реконструировать телятник на 500 скотомест от 6 до 18 мес., коровник для осеменения коров на 150 голов; построить дизбарьер с домиком охраны и проходной; произвести ограждение МТФ протяженностью 280 метров; построить 2 сенохранилища на 500 тонн каждый; сделать навес для хранения техники МТФ.</w:t>
      </w:r>
    </w:p>
    <w:p>
      <w:pPr>
        <w:pStyle w:val="Style16"/>
        <w:spacing w:lineRule="auto" w:line="240"/>
        <w:ind w:left="0" w:firstLine="709"/>
        <w:rPr>
          <w:rStyle w:val="1"/>
          <w:rFonts w:eastAsia="Calibri"/>
          <w:sz w:val="28"/>
          <w:szCs w:val="28"/>
        </w:rPr>
      </w:pPr>
      <w:r>
        <w:rPr>
          <w:sz w:val="28"/>
          <w:szCs w:val="28"/>
        </w:rPr>
        <w:t xml:space="preserve">В 2017 году ООО НПКФ «Агротех Гарант Березовский» начат инвестиционный проект по строительству семенного завода (зерноочистительный комплекс по подготовке семян зерновых культур). </w:t>
      </w:r>
      <w:r>
        <w:rPr>
          <w:rStyle w:val="1"/>
          <w:rFonts w:eastAsia="Calibri"/>
          <w:sz w:val="28"/>
          <w:szCs w:val="28"/>
        </w:rPr>
        <w:t xml:space="preserve">Стоимость инвестиционного проекта составляет свыше 400 млн. рублей. </w:t>
      </w:r>
      <w:r>
        <w:rPr>
          <w:sz w:val="28"/>
          <w:szCs w:val="28"/>
        </w:rPr>
        <w:t xml:space="preserve">Основная задача зерноочистительного комплекса - подготовка семян зерновых и зернобобовых культур высших репродукций. Реализация инвестиционного проекта даст дополнительные рабочие места, усилит экономику предприятия. </w:t>
      </w:r>
      <w:r>
        <w:rPr>
          <w:rStyle w:val="1"/>
          <w:rFonts w:eastAsia="Calibri"/>
          <w:sz w:val="28"/>
          <w:szCs w:val="28"/>
        </w:rPr>
        <w:t>В настоящее время смонтировано оборудование для хранения и очистки зерна (три банки по 500 тонн каждая), весовое оборудование. Запущена 1 очередь по приемке, первичной очистке и сушке зерна. Пуск 2 очереди по подработке зерна запланирован на сентябрь текущего года. Полное введение в эксплуатацию запланировано на декабрь текущего года.</w:t>
      </w:r>
    </w:p>
    <w:p>
      <w:pPr>
        <w:pStyle w:val="Style16"/>
        <w:spacing w:lineRule="auto" w:line="240"/>
        <w:ind w:left="0" w:firstLine="709"/>
        <w:rPr>
          <w:sz w:val="26"/>
          <w:szCs w:val="26"/>
        </w:rPr>
      </w:pPr>
      <w:r>
        <w:rPr>
          <w:sz w:val="28"/>
          <w:szCs w:val="28"/>
        </w:rPr>
        <w:t>В ООО «Заречное» в 2017 году стартовала реализация пилотного проекта в РФ по строительству второй очереди площадки на 48 000 голов по выращиванию молодняка КРС от 3-х дневного возраста до периода заключительного откорма. Объем инвестиций для реализации проекта составляет 5,6 млрд. руб., уже вложено свыше 1 млрд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овышения уровня и качества жизни на селе в районе реализуется </w:t>
      </w:r>
      <w:r>
        <w:rPr/>
        <w:t>Государственная программа развития сельского хозяйства и регулирования рынков сельскохозяйственной продукции, сырья и продовольствия на 2013-2020 годы, утвержденная постановлением Правительства Российской Федерации от 14.07.2012 № 717</w:t>
      </w:r>
      <w:r>
        <w:rPr>
          <w:rFonts w:cs="Times New Roman" w:ascii="Times New Roman" w:hAnsi="Times New Roman"/>
        </w:rPr>
        <w:t>. В 2018 году 3 семьи получили социальные выплаты в размере 2,9 млн. руб. на строительство и приобретение жилья в сельской местности, в том числе: из федерального – 1,5 млн. руб., из областного – 1,2 млн. руб. и местного бюджетов – 0,17 млн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Ключевой задачей аграрной экономики на 2018 год стало эффективное использование накопленного потенциала, сохранение темпов инвестиционного процесс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муниципальной программы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rFonts w:cs="Times New Roman" w:ascii="Times New Roman" w:hAnsi="Times New Roman"/>
        </w:rPr>
        <w:t xml:space="preserve"> 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а в 2021 году в объеме не менее 117,8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орнеплодов сахарной свеклы в зачетном весе в 2021 году не менее 119,7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ьные темпы роста продукции животноводства на основе технической и технологической модер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алансированное соотношение объемов производства мяса по видам в сторону увеличения производства мяса говя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производство мяса всех видов скота и птицы в 2021 году до 26,9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циональное использование сельскохозяйственных зем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финансовой устойчивости всех форм хозяйствования на се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 xml:space="preserve">    Ю.В. Болг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шубов Д.А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8(47340)2-13-95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Dmitry</cp:lastModifiedBy>
  <cp:lastPrinted>2018-08-21T09:13:00Z</cp:lastPrinted>
  <dcterms:modified xsi:type="dcterms:W3CDTF">2018-08-21T06:13:00Z</dcterms:modified>
  <cp:revision>99</cp:revision>
  <dc:subject/>
  <dc:title>Пояснительная записка</dc:title>
</cp:coreProperties>
</file>