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0 год и плановый период 2021,2022 и 2023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хозяйство Рамонского муниципального района представлено 10 крупными сельскохозяйственными предприятиями, из них 9-частные предприятия и 1 государственное предприятие. Кроме того, в районе ведут производственную деятельность 36 крестьянских (фермерских) хозяйств. В основном 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. Производством продукции животноводства занимаются 6 предприятий и 34 КФ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сельскохозяйственного производства района в растениеводстве характеризуется следующими показател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 зерновых культур в 2020 году в сельскохозяйственных предприятиях увеличилась на 4348 га по сравнению с 2019 годом за счет увеличения площади сева кукурузы на зерно. В КФХ в 2020 году площадь посева зерновых культур увеличилась на 1537 га за счет увеличения площади сева озимой, яровой пшеницы и кукурузы на зерно. На прогнозируемый период 2021-2023 годов площадь посева зерновых культур по всем категориям хозяйств сохраниться на уровне 2019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тся стабильный рост производства зерновых культур на период 2020-2023 годы по всем категориям хозяйств. Увеличение валового сбора зерна планируется за счет повышения урожайности зерновых культур, ожидается увеличение производства сахарной свеклы за счет повышения урожай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 2020 по 2023 год ожидается ежегодный рост производства продукции животноводства на 3 – 4 % за счет увеличения поголовья и продуктивности скота и п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е 2020 года производства молока останется на уровне 2019 года и составит 8278 тон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19 года) в целом по району в 2023 году возрастет на 7,5 % по сравнению с 2020 годом и составит 7052,2 млн. рублей, в том числе увеличение по продукции животноводства составит 10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в целом по сельскохозяйственным предприятиям по оценке 2020 года не ожидается. Ожидается, что к 2023 году 70 % хозяйств муниципального района будут работать с прибы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и зо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9 году стоимость основных фондов в сельскохозяйственных предприятиях района составила 21082,6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территории Рамонского района действует одно государственное сельскохозяйственное предприятие: федеральное государственное унитарное предприятие имени А.Л. Мазлумова Российской академии сельскохозяйственных на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специализируется на производстве зерновых культур, подсолнечника и кормовых культур. Кроме того, это хозяйство занимается молочным животновод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йоне ведется работа по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, средств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ОО «СП «Дон» реализован инвестиционный проект </w:t>
      </w:r>
      <w:r>
        <w:rPr>
          <w:iCs/>
        </w:rPr>
        <w:t>«Строительство крахмалопаточного завода по переработке 150 тонн кукурузного зерна в сутки». О</w:t>
      </w:r>
      <w:r>
        <w:rPr>
          <w:bCs/>
          <w:color w:val="000000"/>
          <w:kern w:val="2"/>
        </w:rPr>
        <w:t xml:space="preserve">бъем инвестиций в проект составил </w:t>
      </w:r>
      <w:r>
        <w:rPr>
          <w:bCs/>
        </w:rPr>
        <w:t>свыше 1,0 млрд. руб., в том числе за счет кредитных средств 400 млн. руб.</w:t>
      </w:r>
      <w:r>
        <w:rPr>
          <w:bCs/>
          <w:color w:val="000000"/>
          <w:kern w:val="2"/>
        </w:rPr>
        <w:t xml:space="preserve"> Создано 163 рабочих места. В эксплуатацию введена </w:t>
      </w:r>
      <w:r>
        <w:rPr>
          <w:bCs/>
        </w:rPr>
        <w:t>выпарная установка для производства экстракта кукурузного уваренного. Производительность выпарной установки для производства экстракта кукурузного уваренного 11 тонн в сутки. При увеличении переработки кукурузы выпарная установка будет способна уваривать весь произведенный экстракт. Монтаж 2-ой сушилки крахмала приведет к увеличению производства крахмала до 90 тонн в сутк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еализована схема производства сухого и сырого обогащенного корма, модифицированного крахмал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ООО «Агротех-Гарант» Задонье реализован инвестиционный проект по строительству молочного комплекса.  Животноводческий комплекс включает в себя: 2 технологических коровника по производству молока на 765 голов дойных коров, родильное отделение для коров на 100 голов с доильной установкой на 2 стойло места, контрольный двор для раздоя первотелок на 120 голов с доильной установкой на 6 мест, коровник на 150 голов для сухостойных коров и нетелей, телятник на 380 голов 0-180 дней, емкости для хранения кормов: 3 силосные траншеи на 13 тысяч тонн, 1 траншея для сенажа на 3 тысячи тонн, кормоцех по приготовлению комбикорма на 10 т. в смену со складом для хранения фуража на 1300 т.</w:t>
      </w:r>
    </w:p>
    <w:p>
      <w:pPr>
        <w:pStyle w:val="4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eastAsia="GaramondC;GaramondC"/>
          <w:sz w:val="28"/>
          <w:szCs w:val="28"/>
        </w:rPr>
        <w:t>Планируемое поголовье при достижении полной производственной мощности (с учётом молодняка) составит 1800 го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ОО НПКФ «Агротех-Гарант Березовский» завершил реализацию инвестиционного проекта по строительству семенного завода (зерноочистительный комплекс по подготовке семян зерновых культур) в п. Комсомольский. </w:t>
      </w:r>
      <w:r>
        <w:rPr>
          <w:rStyle w:val="1"/>
          <w:rFonts w:eastAsia="Calibri"/>
          <w:sz w:val="28"/>
          <w:szCs w:val="28"/>
        </w:rPr>
        <w:t>Стоимость инвестиционного проекта составила свыше 450 млн. рублей.</w:t>
      </w:r>
      <w:r>
        <w:rPr>
          <w:rStyle w:val="1"/>
          <w:rFonts w:eastAsia="Calibri"/>
        </w:rPr>
        <w:t xml:space="preserve"> </w:t>
      </w:r>
      <w:r>
        <w:rPr/>
        <w:t>Основная задача зерноочистительного комплекса - подготовка семян зерновых и зернобобовых культур высших репродукций. Реализация инвестиционного проекта дает дополнительные рабочие места, усиливает экономику предприятия, увеличивает налогооблагаемые базы бюджета Рамонского муниципального района и Воронежской области.</w:t>
      </w:r>
    </w:p>
    <w:p>
      <w:pPr>
        <w:pStyle w:val="Default"/>
        <w:spacing w:lineRule="auto" w:line="360"/>
        <w:ind w:firstLine="709"/>
        <w:jc w:val="both"/>
        <w:rPr>
          <w:rStyle w:val="A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ОО «Заречное» </w:t>
      </w:r>
      <w:r>
        <w:rPr>
          <w:rStyle w:val="A2"/>
          <w:rFonts w:cs="Times New Roman" w:ascii="Times New Roman" w:hAnsi="Times New Roman"/>
          <w:color w:val="000000"/>
          <w:sz w:val="28"/>
          <w:szCs w:val="28"/>
        </w:rPr>
        <w:t>реализован инвестиционный проект по созданию откормплощадки на 24 тысячи голов скота единовременного содержания. Цель проекта - организация племенного и товарного производства специализированного мясного скота Абердин-ангусской породы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илотного проекта по строительству второй очереди площадки на 48 000 голов по выращиванию молодняка КРС молочных пород от 3-х дневного возраста до периода заключительного откорма находится в стадии завершения.</w:t>
      </w:r>
    </w:p>
    <w:p>
      <w:pPr>
        <w:pStyle w:val="Pa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С начала реализации в проект фактически вложено свыше 16 миллиардов рублей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В хозяйстве имеется элеватор мощностью 32 тыс. тонны для хранения зерна и зерносушильный комплекс производительностью 150 тонн в час.</w:t>
      </w:r>
    </w:p>
    <w:p>
      <w:pPr>
        <w:pStyle w:val="Pa1"/>
        <w:spacing w:lineRule="auto" w:line="360"/>
        <w:ind w:firstLine="709"/>
        <w:jc w:val="both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На предприятии, включая мясокомбинат работает 772 человека, а среднемесячная заработная плата составляет свыше – 36,2 тысяч рубле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ю Рамонского района в силу его выгодного логистического положения и благоприятной экономической составляющей приходят всё новые инвестор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ООО "Агрохолдинг Рамонская Индейка" реализует инвестиционный проект «Птицефабрика с цехом глубокой переработки мяса утки «Мулард». Проектом предусмотрено использование современных технологий изготовления подстилки и утилизации использованного помета методом изготовления биоорганических удобрений. Данные технологии значительно снижают экологические выбросы, они рекомендованы к применению в сельском хозяйстве РФ и позволяют сертифицировать продукцию производства для реализации на мировых рынках. Особое внимание при проектировании цеха глубокой переработки уделяется возможности изготовления детского питания на основе мяса утки и другого давальческого сырья: индейка, кролик. Запланированный объем инвестиций – около 4,5 млрд. руб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Реализация первой очереди проекта предусматривает строительство завода по переработке мяса птицы и планируется к завершению до января 2021 года, на второй очереди планируется строительство птичника, строительство которого запланировано на начало 2021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8 июня 2020 года на территории Рамонского муниципального района состоялась торжественная церемония закладки камня в строительство завода «KUHN Восто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будет первый российский завод мирового французского лидера в области производства прицепной и навесной сельскохозяйственной техники и крупнейший в мире производитель кормосмесителей и дисковых косил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риятие будет осуществлять сборку мировых бестселлеров KUHN и наиболее востребованных у российских аграриев машин – зерновых и пропашных сеялок, почвообрабатывающих агрегатов, техники для опрыскивания, внесения удобрений и другой техники с использованием российских комплектующи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изводственная платформа ООО «Кун Восток» будет состоять из 3 линий с максимальной мощностью производства 500 машин в год, склада хранения готовой продукции площадью 7 тыс.м2, склада хранения запасных частей на 5 тыс. паллетомест с использованием современных систем хранения и логистики запчастей, профессионального учебного центра, шоу-рума с экспозицией, а также испытательного полигона для демонстрации техники в работе и реализации агропроектов. Окончание строительства и запуск 1-ой очереди завода намечены на сентябрь 2021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 июню 2020 года инвестиции в проект составили 500 млн рублей, а их общий объем (на 3-й стадии производства) достигнет 3 млрд руб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явление производства ООО «Кун Восток» будет способствовать расширению сотрудничества компании с местными вузами в плане стажировки и дальнейшего трудоустройства студентов. Сегодня компания уже активно сотрудничает с Воронежским государственным аграрным университето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жилищных потребностей граждан на территории Рамонского муниципального района Воронежской области осуществляется в рамках подпрограммы 19 «Комплексное развитие сельских территорий Воронежской области»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1 семья получила социальные выплаты в размере 854 700 руб. на строительство жилья в сельской местности, в том числе: из федерального и областного – 805 600 руб. и местного бюджетов – 48 84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лючевой задачей аграрной экономики на 2020 год стало эффективное использование накопленного потенциала, сохранение темпов инвестицион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муниципальной программы </w:t>
      </w:r>
      <w:r>
        <w:rPr/>
        <w:t xml:space="preserve">«Развитие сельского хозяйства на территории Рамонского муниципального района Воронежской области» </w:t>
      </w:r>
      <w:r>
        <w:rPr>
          <w:rFonts w:cs="Times New Roman" w:ascii="Times New Roman" w:hAnsi="Times New Roman"/>
        </w:rPr>
        <w:t>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а в 2023 году в объеме не менее 156,1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орнеплодов сахарной свеклы в зачетном весе в 2023 году не менее 81,9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табильные темпы роста продукции животноводства на основе технической и технологической модер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алансированное соотношение объемов производства мяса по видам в сторону увеличения производства мяса говя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производство мяса всех видов скота и птицы в 2023 году до 34,4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циональное использование сельскохозяйственных зем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финансовой устойчивости всех форм хозяйствования на се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 xml:space="preserve">    Ю.В. Болг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szCs w:val="24"/>
      <w:shd w:fill="FFFFFF" w:val="clear"/>
    </w:rPr>
  </w:style>
  <w:style w:type="character" w:styleId="A2">
    <w:name w:val="A2"/>
    <w:qFormat/>
    <w:rPr>
      <w:rFonts w:cs="GaramondC;Garamond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18">
    <w:name w:val="Рубрика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GaramondC;GaramondC" w:hAnsi="GaramondC;GaramondC" w:eastAsia="GaramondC;GaramondC" w:cs="GaramondC;GaramondC"/>
      <w:b/>
      <w:bCs/>
      <w:color w:val="000000"/>
      <w:kern w:val="2"/>
      <w:sz w:val="24"/>
      <w:szCs w:val="24"/>
      <w:lang w:bidi="fa-I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;GaramondC" w:hAnsi="GaramondC;GaramondC" w:eastAsia="Calibri" w:cs="GaramondC;GaramondC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User</cp:lastModifiedBy>
  <cp:lastPrinted>2019-08-15T11:27:00Z</cp:lastPrinted>
  <dcterms:modified xsi:type="dcterms:W3CDTF">2020-08-18T10:34:00Z</dcterms:modified>
  <cp:revision>150</cp:revision>
  <dc:subject/>
  <dc:title>Пояснительная записка</dc:title>
</cp:coreProperties>
</file>