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Рамонского муниципального района на 2017-2019 гг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Инвестиции»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министрацией района проводится целенаправленная работа по дальнейшему укреплению инвестиционно-привлекательного имиджа района, созданию благоприятного делового климата и всесторонней поддержке инвесторов. В 2015 году разработан и утвержден План мероприятий на 2015-2017 годы, направленный на увеличение объемов инвестиций в экономику района. Двум инвестиционным проектам по ходатайству администрации района был присвоен статус «особо значимый» и оказана государственная поддержка в виде льготы по налогам в части, подлежащей зачислению в областной бюдже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тогам года удалось сохранить положительную динамику освоения инвестиций (136,7% к уровню прошлого года в сопоставимых ценах). Объем инвестиций в основной капитал по полному кругу предприятий составил 12,7 млрд. руб., т.е. на душу населения приходится 389,5 тыс. руб. инвестиционных вложений. Около 49% всех средств было инвестировано в строительство зданий и сооружений (кроме жилых), более 31% направлено на приобретение машин и оборудования, 17% – на строительство жиль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ривлекательными видами экономической деятельности для инвестиционных вложений являются обрабатывающие производства (78,7%), агропромышленный комплекс (10%), оптовая и розничная торговля (8,4%). Их вклад в инвестиционное развитие района в совокупности составил более 97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и организациями, реализующими инвестиционные проекты, в отчетном году в бюджеты всех уровней уплачено 244,1 млн. рублей, из них 48,7 млн. рублей зачислено в бюджет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документом, определяющим действия администрации муниципального района при решении социально - экономических задач, является программа комплексного социально-экономического развития района на 2012-2016 годы, которая включает 256 мероприятий (56 коммерческих проектов, 204 социальных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оста собственных доходов, привлечение средств федерального, областного бюджетов дали возможность направить в 2015 году на развитие социальной сфере 785,5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введено в эксплуатацию 25 объектов производственного и социального назначения, наиболее крупные из них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ьный распределительный центр в Айдаровском сельском поселении - 36630,8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агазин в р.п. Рамонь - 819,7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ытый рынок в с. Ямное - 649,6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ское помещение 534 м в с. Чистая Поляна – 1200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стический комплекс на территории аэропорта – 15613,5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продовольственных магазина в с. Ямное – 2209,4 кв.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осительная система кругового полива в с. Ступино - 3029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в с. Ступино - 1344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П на 500 человек в с. Скляево - 71,8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ытый ток в с. Скляево – 3727 кв.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ЗС на х. Красное - 162,8 кв.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азифицировано 316 домовладений, построено 9,1 км газоразводящих сетей (уровень газификации района на 01.01.2016г. – 94%, в среднем по области – 73,4 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о 306 индивидуальных и 11 многоквартирных жилых домов. Общая площадь жилых помещений, введенных за год -  87,7 тыс. кв. м, это на 35,5% больше, чем в прошлом году. Сегодня на одного жителя района приходится 42,3 кв. м (по области менее 33 кв. 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Рамонского муниципального района осуществляется реализация 30 инвестиционных проектов общей стоимостью 27,9 млрд. руб., из них освоено 15,3 млрд. руб., в том числе в 1 полугодии 2016 г. – 4,2 млрд. руб. (создано 328 рабочих мест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построенное предприятие - это также и налоги, которые поступают в бюджет и направляются на развитие социальной сферы района.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й проект - это строительство кондитерской фабрики «КДВ-Воронеж»,</w:t>
      </w:r>
      <w:r>
        <w:rPr/>
        <w:t xml:space="preserve"> </w:t>
      </w:r>
      <w:r>
        <w:rPr>
          <w:sz w:val="28"/>
          <w:szCs w:val="28"/>
        </w:rPr>
        <w:t>объем произведенной продукции в 1 полугодии 2016 года - 2,9 млрд. рублей. Общая стоимость проекта 15 713,0 млн. руб., с начала реализации освоено 13 020,1 млн. руб., создано 1146 рабочих места. В настоящее время пересматривается бизнес-план на увеличение капиталовложений на 6 млрд. руб. Предприятием принято решение продлить инвестиционную фазу проекта. В связи с этим до конца 2016 г. планируется установить дополнительно к имеющимся линиям 8 линий и в 2017 г.</w:t>
      </w:r>
      <w:r>
        <w:rPr/>
        <w:t xml:space="preserve"> - </w:t>
      </w:r>
      <w:r>
        <w:rPr>
          <w:sz w:val="28"/>
          <w:szCs w:val="28"/>
        </w:rPr>
        <w:t>12 ли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еализация таких важных для района проектов, как строительство плавательного бассейна, крахмалопаточного завода (ООО «Сельскохозяйственное предприятие «Дон»), комплекса по переработке семян подсолнечника (ООО «АПК Чистая Поляна»), спортивно-оздоровительного комплекса с ледовой ареной (ООО Клуб любителей фигурного катания «Хрустальный конек»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активно использует преимущества своего территориального расположения, успешно развивая транспортно-логистический комплекс. На территории района осуществляют деятельность 7 складских комплексов общей площадью 196,1 тыс. кв. м, на которых трудится около 1500 человек. В настоящее время разрабатывается проектно-сметная документация по строительству логистического центра (склада) с элементами придорожного сервиса (ТД «Фалькон»). Стоимость проекта 800,0 млн. руб. Планируется создать около 200 рабочих ме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вложения инвестиций 2017-2019 г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-логистическая и торгово-сервисная з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льского хозяй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е строитель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 выход кондитерской фабрики «КДВ-Воронеж» на полную мощ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завода по подготовке семян зерновых культур и крахмалопаточного зав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олочного комплекса и комплекса по переработке семян подсолнечни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ство комплекса по производству грибов шампиньонов, грибных полуфабрикатов, компоста и мицел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грокомплекса по производству мяса индей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оптового рынка с лабораторией ветеринарно-санитарной экспертизы и гостинице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родовольственных магазинов и кафе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1"/>
          <w:sz w:val="28"/>
          <w:szCs w:val="28"/>
        </w:rPr>
        <w:t xml:space="preserve">Заместитель главы администрации 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ачальник отдела дорожной деятельности,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КХ, промышленности и транспорта                                      Г.А. Коновалов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Бердникова Елена Николаевна</w:t>
      </w:r>
    </w:p>
    <w:p>
      <w:pPr>
        <w:pStyle w:val="Normal"/>
        <w:suppressAutoHyphens w:val="true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-47340-2-18-62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3:00Z</dcterms:created>
  <dc:creator>Экономика</dc:creator>
  <dc:description/>
  <cp:keywords/>
  <dc:language>en-US</dc:language>
  <cp:lastModifiedBy>berdnikova</cp:lastModifiedBy>
  <cp:lastPrinted>2016-08-05T11:46:00Z</cp:lastPrinted>
  <dcterms:modified xsi:type="dcterms:W3CDTF">2016-08-05T09:59:00Z</dcterms:modified>
  <cp:revision>152</cp:revision>
  <dc:subject/>
  <dc:title/>
</cp:coreProperties>
</file>