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гнозу социально-экономического развит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монского муниципального района на 2019-2021 го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аздел «Основные фонды»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Стоимость основных фондов на конец 2017 года в целом по территории района составила 43 159,3 млн. рублей. В отчетном году в действие введено основных фондов на сумму 10 207,5 млн. рублей, из крупных объектов это строительст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чно-товарного комплекса в с. Скляево. </w:t>
      </w:r>
      <w:r>
        <w:rPr>
          <w:rFonts w:eastAsia="Calibri"/>
          <w:sz w:val="28"/>
          <w:szCs w:val="28"/>
        </w:rPr>
        <w:t xml:space="preserve">Комплекс по итогам 2017 года включает в себя: 2 технологических коровника по производству молока, родильное отделение для коров, контрольный двор для раздоя первотелок, коровник для сухостойных коров и нетелей, телятник на 380 голов в возрасте 0-180 дней. </w:t>
      </w:r>
      <w:r>
        <w:rPr>
          <w:rFonts w:eastAsia="GaramondC;GaramondC"/>
          <w:sz w:val="28"/>
          <w:szCs w:val="28"/>
        </w:rPr>
        <w:t>Планируемое поголовье при достижении полной производственной мощности (с учётом молодняка) составит 1 800 го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чистные сооружения производительностью 2,3-2,7 тыс.м.куб /сут в с. Чертовицы Рамонского района Воронежской об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очно-модульная котельная автоматизированная КБМА-0,7 (установленной мощностью 0,72МВт) для теплоснабжения жилых домов д. Кривоборье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завод по производству минерального порошка с объемом производства 40 тыс. тонн в год и дробильно – сортировочный комплекс, с объемом производства щебня в объеме 200 тыс. тонн в год в д. Кривоборье;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</w:r>
      <w:r>
        <w:rPr>
          <w:rFonts w:eastAsia="Calibri"/>
          <w:sz w:val="20"/>
          <w:szCs w:val="20"/>
        </w:rPr>
        <w:t xml:space="preserve"> </w:t>
      </w:r>
      <w:r>
        <w:rPr>
          <w:rFonts w:eastAsia="Calibri"/>
          <w:sz w:val="28"/>
          <w:szCs w:val="28"/>
        </w:rPr>
        <w:t xml:space="preserve">автоцентр ООО «Центр-Сервис Юг» по продаже и обслуживанию коммерческой техники (большегрузных машин) в д. Богданово общей площадью 1455,0 кв. 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была продлена инвестиционная фаза двух крупнейших проектов кондитерской фабрики ООО «КДВ Воронеж» и агропромышленного комплекса ООО «Заречное» - </w:t>
      </w:r>
      <w:r>
        <w:rPr>
          <w:rFonts w:eastAsia="Calibri"/>
          <w:sz w:val="28"/>
          <w:szCs w:val="28"/>
        </w:rPr>
        <w:t>строительство второй очереди площадки на 48 000 голов по выращиванию молодняка КРС от 3-дневного возраста до периода заключительного откор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пень износа основных фондов в 2017 году – 26,6 %, (в 2016 году – 26,3%)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нозной оценке, в 2018 году планируется ввод основных фондов на сумму 4338,2 млн. рублей. Наиболее крупные объекты: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дитерская фабрика «КДВ Воронеж». </w:t>
      </w:r>
      <w:r>
        <w:rPr>
          <w:rFonts w:eastAsia="Calibri"/>
          <w:sz w:val="28"/>
          <w:szCs w:val="28"/>
        </w:rPr>
        <w:t>С начала реализации проекта введены в эксплуатацию 55 линий по выпуску кондитерских изделий и ведется монтаж 6 линий. В 2018 году планируется монтаж еще 9 линий. Суммарный парк оборудования ООО «КДВ Воронеж» в 2018 году составит 70 комплектных линий по выпуску кондитерских изделий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-  завод по подготовке семян зерновых культур ООО НПКФ «Агротех-Гарант Березовский»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молочно-товарный комплекс в с. Скляево (реконструкция телятника на 500 скотомест, строительство двух сенохранилищ и коровника на 150 голов, благоустройство и ограждение территории)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пуск производственных линий комплекса по переработке семян подсолнечника ООО «АПК Чистая поляна» в с. Чистая Поляна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прогнозируемый период ожидается следующий ввод основных фондов по годам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2019 г. -  4333,8 млн. руб.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2020 г. -  2847,3 млн. руб.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2021 г. – 2841,6 млн. руб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будут завершены и сданы в эксплуатацию следующие объекты: производственно-торговый комплекс ООО «РБА Воронеж», автосервис и складской комплекс «Воронеж», производственно-логистический комплекс ООО ТД «Электротехмонтаж» и кафе в Айдаровском сельском поселении, автоцентр ООО «Спецтехника» в Горожанском сельском поселении, ярмарка ООО «Изобилие» и магазин «Оконный мир» в Яменском сельском поселении, а также 3 продовольственных сетевых магазина на территории района.  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В проекте:</w:t>
      </w:r>
      <w:r>
        <w:rPr/>
        <w:t xml:space="preserve"> </w:t>
      </w:r>
      <w:r>
        <w:rPr>
          <w:sz w:val="28"/>
          <w:szCs w:val="28"/>
        </w:rPr>
        <w:t>комплекс по производству грибов шампиньонов, грибных полуфабрикатов, компоста и мицелия ООО «Полонис ГРУПП», строителство завода по сборке с/х техники, школа и детский сад с. Ямное, строительство очистных сооружений в р. п. Рамонь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К концу прогнозируемого периода стоимость основных фондов составит 56183,5 млн. рублей, сумма начисленной амортизации 5098,3 млн. рублей, степень износа основных фондов – 27,7%. 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Ю.В. Болг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воров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47340-2-18-6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37:00Z</dcterms:created>
  <dc:creator>Экономика</dc:creator>
  <dc:description/>
  <cp:keywords/>
  <dc:language>en-US</dc:language>
  <cp:lastModifiedBy>Говорова Л. М.</cp:lastModifiedBy>
  <cp:lastPrinted>2018-08-10T09:50:00Z</cp:lastPrinted>
  <dcterms:modified xsi:type="dcterms:W3CDTF">2018-08-10T06:51:00Z</dcterms:modified>
  <cp:revision>73</cp:revision>
  <dc:subject/>
  <dc:title/>
</cp:coreProperties>
</file>