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17 год и на период до 2019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Промышленность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вестициями в район приходят новые производства, которых раньше никогда не было. В с. Русская Гвоздевка планируется строительство комплексного производства грибов шампиньонов, грибных полуфабрикатов, компоста и мицелия ООО «Полонис ГРУПП», в п. Комсомольский завода по подготовке семян зерновых культур ООО НПКФ «Агротех Гарант Березовский». В настоящее время разрабатываются проектно-сметные документ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ся реализация таких важных для района проектов, как строительство крахмалопаточного завода (ООО «Сельскохозяйственное предприятие «Дон»), комплекса по переработке семян подсолнечника (ООО «АПК Чистая Поляна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ОО «СП «Дон» станет ключевым производственным партнером для кондитерской фабрики «КДВ Воронеж», ООО «Заречное» и сельхозпроизводителей района и области.</w:t>
      </w:r>
      <w:r>
        <w:rPr/>
        <w:t xml:space="preserve"> </w:t>
      </w:r>
      <w:r>
        <w:rPr>
          <w:sz w:val="28"/>
          <w:szCs w:val="28"/>
        </w:rPr>
        <w:t>В настоящее время создано 35 рабочих мест, а при выходе завода на полную мощность потребность в кадрах составит 98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ая мощность завода в с. Чистая Поляна составляет 7,380 тыс. тонн подсолнечного масла. Планируемый пуск завода намечен на 2018 год. Потребность в рабочих местах составит 7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ориентирован на отечественное сырье – семена подсолнечника, которые являются традиционно выращиваемой масличной культурой в Центрально-Черноземном регионе и прилегающих к нему южных областях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ется строительство молочной фермы ООО «Агротех-Гарант» Задонье на 700 голов. Общий объем инвестиций – 152 млн рублей. Потребность в рабочих местах составит около 54 челове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ых проектов позволит обеспечить выпуск импортозамещающей продукции, создать новые рабочие места и будет способствовать развитию сельскохозяйственного кластера в рай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сматривается бизнес-план кондитерской фабрики «КДВ-Воронеж» на увеличение капиталовложений на 6 млрд. руб. Предприятием принято решение продлить инвестиционную фазу проекта. В связи с этим до конца 2016 года планируется установить дополнительно к имеющимся линиям 8 линий и в 2017 году</w:t>
      </w:r>
      <w:r>
        <w:rPr/>
        <w:t xml:space="preserve"> - </w:t>
      </w:r>
      <w:r>
        <w:rPr>
          <w:sz w:val="28"/>
          <w:szCs w:val="28"/>
        </w:rPr>
        <w:t>12 ли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ей ООО «Полонис Групп» планируется создание Комплекса по производству грибов шампиньонов, грибных полуфабрикатов, компоста и мицелия. Мощность производства составит 10 000 тонн грибов в год с логистическим комплексом по кратковременному хранению и упаковке продукции. Объем инвестиций 5,4 млрд. рублей. Потребность в рабочих местах составит 4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импортозамещение грибной продукции в торговых сетях и магазинах Центрального, Северо-Западного и Уральского Федеральных окру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муниципального района успешно развиваются промышленные предприятия малого бизнеса: это предприятия по переработке сельскохозяйственной продукции, декоративного стекла, строительных материалов, кондитерских изделий, пластиковых панелей, предприятие по производству мебели и матрасов и др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Г.А. 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родина М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11:00Z</dcterms:created>
  <dc:creator>Экономика</dc:creator>
  <dc:description/>
  <cp:keywords/>
  <dc:language>en-US</dc:language>
  <cp:lastModifiedBy>berdnikova</cp:lastModifiedBy>
  <cp:lastPrinted>2016-08-09T09:16:00Z</cp:lastPrinted>
  <dcterms:modified xsi:type="dcterms:W3CDTF">2016-08-09T06:17:00Z</dcterms:modified>
  <cp:revision>26</cp:revision>
  <dc:subject/>
  <dc:title/>
</cp:coreProperties>
</file>