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яснительная записка к разделу</w:t>
      </w:r>
    </w:p>
    <w:tbl>
      <w:tblPr>
        <w:tblW w:w="55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3"/>
      </w:tblGrid>
      <w:tr>
        <w:trPr>
          <w:trHeight w:val="259" w:hRule="atLeast"/>
        </w:trPr>
        <w:tc>
          <w:tcPr>
            <w:tcW w:w="552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«Торговля и услуги населения»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районе большое внимание уделяется исполнению полномочий по созданию условий для обеспечения населения услугами торговли, бытового обслуживания и общественного питания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2019 году потребительский рынок продолжал развиваться. Сегодня торговлю района представляют 391 объекта розничной торговли, 69 объектов общественного питания, 1 рынок на 23 торговых места, 4 ярмарки на 114 торговых мест. В отрасли занято более 4,5 тысяч человек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2019 году в районе введено в эксплуатацию 5 объектов торговли, среди них универсам «Пятерочка» в селе Березово, п. Комсомольский, строительный магазин в п. ВНИИСС, кафе «</w:t>
      </w:r>
      <w:r>
        <w:rPr>
          <w:sz w:val="28"/>
          <w:szCs w:val="28"/>
          <w:lang w:val="en-US"/>
        </w:rPr>
        <w:t>KFC</w:t>
      </w:r>
      <w:r>
        <w:rPr>
          <w:sz w:val="28"/>
          <w:szCs w:val="28"/>
        </w:rPr>
        <w:t>» на 81 посадочное место,  кафе «Тулинов Домъ» в р.п. Рамонь на 140 посадочных мест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рот розничной торговли в 2019 году составил 21945,6 млн. рублей, что составляет 105,2 % в действующих ценах и 100,6 % в сопоставимых ценах к уровню прошлого года. В 2020 году розничный товарооборот по предварительной оценке составит 21598,9 млн. рублей (95% в сопоставимых ценах к уровню прошлого года).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Фактическая обеспеченность населения площадью торговых объектов на 1 тыс. человек в целом по муниципальному району составляет 3001,2 кв. м. при нормативе 903 кв. м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дной из форм сдерживания роста цен, увеличения объемов продаж свежих продуктов питания и сельскохозяйственной продукции местного производства по ценам производителей является организация и проведение муниципальных ярмарок. За 2019 год на территории района проведено 53 ярмарки, реализовано продукции на сумму 116,4 млн. рублей, в том числе сельскохозяйственной продукции в сумме 45 млн. рублей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Нельзя не сказать и о роли потребительской кооперации, которая является важной социальной структурой, обеспечивающей сельское население товарами первой необходимости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Система потребительской кооперации на территории района включает в себя 14 магазинов. Совокупный объем деятельности в 2019 году составил 65,3 млн. рублей, что составляет 100 % в действующих ценах к уровню прошлого года. Малонаселенные пункты обслуживаются предприятиями потребкооперации посредством выездной торговли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борот общественного питания в 2019 году составил 321 млн. рублей, что составляет 105%  в сопоставимых ценах  к уровню прошлого года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бъем платных услуг в 2019 году составил 2 млрд. 352,4 млн. рублей, что составляет 104% в сопоставимых ценах к уровню прошлого года. По оценке в 2019 году объем платных услуг достигнет 2 млрд. 470,9 млн. рублей, что составит 101% в сопоставимых ценах к уровню прошлого года.</w:t>
      </w:r>
    </w:p>
    <w:p>
      <w:pPr>
        <w:pStyle w:val="TimesNewRoman14pt127"/>
        <w:bidi w:val="0"/>
        <w:spacing w:lineRule="auto" w:line="360"/>
        <w:ind w:left="0" w:right="0" w:firstLine="709"/>
        <w:rPr/>
      </w:pPr>
      <w:r>
        <w:rPr>
          <w:szCs w:val="28"/>
        </w:rPr>
        <w:t>Для обеспечения доступности продовольственных товаров для населения, дальнейшего продвижения продукции местных товаропроизводителей на потребительский рынок района в 2020 году будет продолжена работа по обеспечению конструктивного взаимодействия местных органов власти, хозяйствующих субъектов торговли, Рамонских товаропроизводителей, общественных объединений предпринимателей в области развития инфраструктуры потребительского рынка, современных форм и методов обслуживания населения, территориальной доступности, обеспечения широкого ассортимента товаров и оказания услуг с соблюдением интересов и защитой прав потребителей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985" w:right="567" w:gutter="0" w:header="0" w:top="1134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TimesNewRoman14pt127">
    <w:name w:val="Стиль Times New Roman 14 pt по ширине Первая строка:  127 см П...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99</Pages>
  <Words>470</Words>
  <Characters>3147</Characters>
  <CharactersWithSpaces>268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28:00Z</dcterms:created>
  <dc:creator>Экономика</dc:creator>
  <dc:description/>
  <dc:language>en-US</dc:language>
  <cp:lastModifiedBy/>
  <cp:lastPrinted>2017-08-21T14:24:00Z</cp:lastPrinted>
  <dcterms:modified xsi:type="dcterms:W3CDTF">2020-08-21T13:17:00Z</dcterms:modified>
  <cp:revision>1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23</vt:lpwstr>
  </property>
</Properties>
</file>