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монского муниципального района на 2021 год и на период до 2023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Промышленность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идов экономической деятельности для инвестиционных вложений в отчетном периоде было обрабатывающи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32"/>
          <w:szCs w:val="32"/>
        </w:rPr>
        <w:t>43,3</w:t>
      </w:r>
      <w:r>
        <w:rPr>
          <w:sz w:val="28"/>
          <w:szCs w:val="28"/>
        </w:rPr>
        <w:t>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9 году продлена инвестиционная фаза наиболее крупных прое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мощности кондитерской фабрики ООО «КДВ Воронеж» в д. Богданово. Объем инвестиций с начала реализации проекта составляет 24,4 млрд. рублей, в том числе за 2019 год – 1,1 млрд. рублей). С начала реализации проекта введены в эксплуатацию 66 линий по выпуску кондитерских изделий и ведется монтаж 3 линий. В 2020 году продолжаются пусконаладочные работы данного объекта, ведутся работы по проектированию газо-поршневой электростанции №2 и реконструкции очистных сооружений. Среднесписочная численность рабочих составляет 3201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второй очереди площадки на 48 000 голов по выращиванию молодняка КРС в Ступинском сельском поселении. Объем инвестиций с начала реализации проекта составляет 11,8 млрд. рублей, в том числе за 2019 год – 932,9 млн. рублей. В отчетном периоде введен в эксплуатацию 3 этап строительства животноводческого комплекса, 2-4 этапы строительства открытой площадки для откорма КРС №2, а также были осуществлены работы по строительству инженерных коммуникаций. На сегодняшний момент животноводческий комплекс включает в себя: молочную кухню, здание для приемки телят, телятники и навесы с выгульной площадкой. Введена в эксплуатацию площадка под домики для телят площадью 100 тыс. кв. м. В рамках инвестиционного проекта создано 87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Также в отчетном периоде продолжают свою реализацию следующие инвестиционные про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строительство </w:t>
      </w:r>
      <w:r>
        <w:rPr>
          <w:sz w:val="28"/>
          <w:szCs w:val="28"/>
        </w:rPr>
        <w:t xml:space="preserve">молочно-товарного комплекса ООО «Агротех Гарант Задонье» в с. Скляево. В 2019 году было осуществлено строительство коровника № 6, дизбарьера МТК, подъездных путей к телятникам, а также осуществлялось формирование основного стада. На сегодняшний момент включает в себя: 2 технологических коровника по производству молока, родильное отделение для коров, контрольный двор для раздоя первотелок, коровник для сухостойных коров и нетелей, телятник на 380 голов в возрасте 0-180 дней. Реконструирован телятник на 550 скотомест от 6 до 18 месяцев, построено два сенохранилища на 500 тонн каждый. Планируемое поголовье при достижении полной производственной мощности (с учётом молодняка) составит 1 800 голов. С начала реализации проекта предприятием освоено 684,3 млн. рублей, в том числе за 2019 год – 96,3 млн. рублей, создано 169 рабочих мест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комплекса по переработке семян подсолнечника ООО «АПК Чистая поляна» в с. Чистая поляна, стоимостью - 150,0 млн. рублей. Объем инвестиций с начала реализации составляет – 70 млн. рублей. Ведена I производственная линия. Создано 11 рабочих мест, планируется создать еще 50 рабочих мест. В 2019 году осуществлялось строительство производственно - складского помещения общей площадью – 450 кв. м. для запуска II производственной линии, где в текущем году осуществляется установка автоматизированной линии фасовки фритюрного масла, а также ведется строительство лаборатории, весовой, дополнительной инженерной инфраструктуры, а также приобретение транспортных средств для поставки готовой продукции в города России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птицефабрики с цехом глубокой переработки мяса утки «Мулард» и печени Фуа-Гра с планируемым объемом инвестиций – 4,5 млрд. рублей и с последующим созданием около 500 рабочих мест. Особое внимание при проектировании цеха глубокой переработки уделяется возможности приготовления детского питания на основе мяса утки и другого давальческого сырья: кролик, индейка и т.д. Проектом предусмотрено использование современных технологий изготовления подстилки и утилизации использованного помёта методом производства биоорганических удобрений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строительства мощность птицефабрики мясу утки составит 2880 тонн в год, а выпуск деликатесной Фуа-Гра 150 тонн в год. Объем инвестиций в 2019 году составил – 100,4 млн. рубл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инвестор также планирует строительство агрогородка в с. Каверье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авода по сборке и производству сельскохозяйственной техники ООО "КУН Восток" в Айдаровском сельском поселении. Данный завод будет первым в России по производству посевной техники, техники для почвообработки и для ухода за посевами. Планируемый объемом вложенных инвестиций составит – 3 млрд. рублей с последующим создание около 100 рабочих мест. Объем инвестиций в 2019 году составил – 380 млн. рублей. Реализация инвестиционного проекта планируется в 3 фазы, к концу 2020 года планируется запустить первый этап проекта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ых проектов позволит обеспечить выпуск импортозамещающей продукции, создать новые рабочие места и будет способствовать развитию сельскохозяйственного кластера в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муниципального района успешно развиваются промышленные предприятия малого бизнеса: это предприятия по переработке сельскохозяйственной продукции, декоративного стекла, строительных материалов, пластиковых панелей, предприятие по производству мебели и матрасов, производство щебня разных фракций, получаемый из известняка и др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ог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10:00Z</dcterms:created>
  <dc:creator>Экономика</dc:creator>
  <dc:description/>
  <cp:keywords/>
  <dc:language>en-US</dc:language>
  <cp:lastModifiedBy>Бердникова Елена Н.</cp:lastModifiedBy>
  <cp:lastPrinted>2017-08-16T14:41:00Z</cp:lastPrinted>
  <dcterms:modified xsi:type="dcterms:W3CDTF">2020-08-13T06:12:00Z</dcterms:modified>
  <cp:revision>19</cp:revision>
  <dc:subject/>
  <dc:title/>
</cp:coreProperties>
</file>