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онского муниципального района на 2020-2022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«Основные фонды»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на конец 2018 года в целом по территории района составила 53 223,9 млн. рублей. В отчетном году в действие введено основных фондов на сумму 11 069,6 млн. рублей, из крупных объектов это строительств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 xml:space="preserve"> завод по подготовке семян зерновых культур ООО НПКФ «Агротех Гарант Березовский» в п. Комсомольский. Основная задача зерноочистительного комплекса - подготовка семян зерновых и зернобобовых культур высших репродукций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олочно-товарного комплекса ООО «Агротех Гарант Задонье» в с. Скляево. Комплекс на сегодняшний момент включает в себя: 2 технологических коровника по производству молока, родильное отделение для коров, контрольный двор для раздоя первотелок, коровник для сухостойных коров и нетелей, телятник на 380 голов в возрасте 0-180 дней. Также в 2018 году реконструирован телятник на 550 скотомест от 6 до 18 месяцев, построено два сенохранилища на 500 тонн каждый. Планируемое поголовье при достижении полной производственной мощности (с учётом молодняка) составит 1 800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 по переработке семян подсолнечника ООО «АПК Чистая Поляна» в с. Чистая Поляна. Ведена I производственная ли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центр ООО «РБА-Воронеж» в Айдаровском с/п по продаже и обслуживанию грузовой техники, общей площадью – более 1400 кв. метров. Автоцентр включает в себя автомойку и 8 постов для ремонта и диагностики техники, а также склад запч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центр «Pezzaiolli» по продаже и обслуживанию транспортных средств для перевозки птицы, скота и кормов в д. Богдано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огистический комплекс ООО ТД "Электротехмонтаж" по хранению электротехнической продукции в Айдаровском с/п, общей площадью – 19 204,0 кв.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огистический комплекс «Воронеж» (Красное&amp;Белое) для хранение продовольственной продукции в Айдаровском с/п общей площадью – 37 400,0 кв.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ской комплекс «Мебель МИГ» по хранению мягкой мебели в с. Новоживотинное общей площадью – 4603,0 кв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была продлена инвестиционная фаза двух крупнейших проектов кондитерской фабрики ООО «КДВ Воронеж» и агропромышленного комплекса ООО «Заречное» - </w:t>
      </w:r>
      <w:r>
        <w:rPr>
          <w:rFonts w:eastAsia="Calibri"/>
          <w:sz w:val="28"/>
          <w:szCs w:val="28"/>
        </w:rPr>
        <w:t>строительство второй очереди площадки на 48 000 голов по выращиванию молодняка КРС от 3-дневного возраста до периода заключительного от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износа основных фондов в 2018 году – 31,7 %, (в 2017 году – 26,6%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ной оценке, в 2019 году планируется ввод основных фондов на сумму 4585,1 млн. рублей. Наиболее крупные объекты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ндитерская фабрика «КДВ Воронеж». С начала реализации проекта введены в эксплуатацию 60 линий по выпуску кондитерских изделий и ведется монтаж 3 линий. В 2019 году планируется осуществить монтаж и запуск 5 производственных линий, 1 установки для темперирования масс пралиновых конфет, 2 комплекса для хранения и подачи сыпучих ингредиенто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строительство второй очереди площадки на 48 000 голов по выращиванию молодняка КРС в Ступинском сельском поселении. На сегодняшний момент животноводческий комплекс включает в себя: молочную кухню, здание для приемки телят, телятники и навесы с выгульной площадкой, а также введена в эксплуатацию площадка под домики для телят площадью 100 тыс. кв. м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олочно-товарный комплекс в с. Скляево (реконструкция телятника на 500 скотомест, строительство двух сенохранилищ и коровника на 150 голов, благоустройство и ограждение территории)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уск производственных линий комплекса по переработке семян подсолнечника ООО «АПК Чистая поляна» в с. Чистая Поляна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ожидается следующий ввод основных фондов по года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20 г. -  4680,4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21 г. -  3075,3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022 г. – 3125,1 млн. руб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19 году будут завершены и сданы в эксплуатацию следующие объекты: производственное здание ООО Молочный комбинат «Богдановский», производственный корпус №2 ООО «УНИПАК», ярмарка ООО «Изобилие» и магазин «Оконный мир» в Яменском сельском поселении, производственно-складское помещение №2 «Мебель МИГ» и склады готовой</w:t>
        <w:tab/>
        <w:t xml:space="preserve"> продукции ООО «СП Дон» в с. Новоживотинное, сетевой магазин и предприятие быстрого обслуживания – ресторан в Айдаровском сельском поселен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должили свою реализацию следующие проект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тицефабрики с цехом глубокой переработки мяса утки "Мулард" и печени Фуа-гра в с. Каверь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вода по производству и сборке сельскохозяйственной техники ООО «КУН Восток» в Айдаровском сельском поселени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елекционно-генетического центра по производству конкурентно-способных, высокопластичных гибридов сахарной свеклы ООО «ССС» в п. ВНИИСС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школы и детского сада в с. Ямно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детского сада в р.п. Рамон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екте:</w:t>
      </w:r>
      <w:r>
        <w:rPr/>
        <w:t xml:space="preserve"> </w:t>
      </w:r>
      <w:r>
        <w:rPr>
          <w:sz w:val="28"/>
          <w:szCs w:val="28"/>
        </w:rPr>
        <w:t>детский сад в с. Новоживотинное, автоцентр в д. Богданово, очистительные сооружения в р.п. Рамонь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 концу прогнозируемого периода стоимость основных фондов составит 67 104,8 млн. рублей, сумма начисленной амортизации 5095,8 млн. рублей, степень износа основных фондов – 32,3%.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ол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лп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47340-2-18-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37:00Z</dcterms:created>
  <dc:creator>Экономика</dc:creator>
  <dc:description/>
  <cp:keywords/>
  <dc:language>en-US</dc:language>
  <cp:lastModifiedBy>Мария Бородина</cp:lastModifiedBy>
  <cp:lastPrinted>2018-08-10T09:50:00Z</cp:lastPrinted>
  <dcterms:modified xsi:type="dcterms:W3CDTF">2019-08-16T13:21:00Z</dcterms:modified>
  <cp:revision>82</cp:revision>
  <dc:subject/>
  <dc:title/>
</cp:coreProperties>
</file>