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 к разделу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3"/>
      </w:tblGrid>
      <w:tr>
        <w:trPr>
          <w:trHeight w:val="259" w:hRule="atLeast"/>
        </w:trPr>
        <w:tc>
          <w:tcPr>
            <w:tcW w:w="55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Торговля и услуги населен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районе большое внимание уделяется исполнению полномочий по созданию условий для обеспечения населения услугами торговли и бытового обслужива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20 году потребительский рынок продолжал развиваться. Сегодня торговлю района представляют 393 объекта розничной торговли, 1 рынок на 23 торговых места, 4 ярмарки на 114 торговых мест. В отрасли занято 4,6 тысяч человек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20 году в районе введено в эксплуатацию 3 объекта торговли, среди них универсамы «Пятерочка» в селе Новоживотинное, п. ВНИИСС, кафе «Помпончик» в д. Князево на 100 посадочных мест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2020 году составил 25303,2 млн. рублей, что составляет 115,2 % в действующих ценах и 110,6 % в сопоставимых ценах к уровню прошлого года. В 2021 году розничный товарооборот по предварительной оценке составит 2818,9 млн. рублей (105,3% в сопоставимых ценах к уровню прошлого год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Фактическая обеспеченность населения площадью торговых объектов на 1 тыс. человек в целом по муниципальному району составляет 3001,2 кв. м. при нормативе 903 кв. 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ой из форм сдерживания роста цен, увеличения объемов продаж свежих продуктов питания и сельскохозяйственной продукции местного производства по ценам производителей является организация и проведение муниципальных ярмарок. За 2020 год на территории района проведено 50 ярмарки, реализовано продукции на сумму 156,5 млн. рублей, в том числе сельскохозяйственной продукции в сумме 46,3 млн. рубле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м платных услуг в 2020 году составил 2 млрд. 396,4 млн. рублей, что составляет 93,2% в сопоставимых ценах к уровню прошлого года. По оценке в 2021 году объем платных услуг достигнет 2 млрд. 778,9 млн. рублей, что составит 111,5% в сопоставимых ценах к уровню прошлого года.</w:t>
      </w:r>
    </w:p>
    <w:p>
      <w:pPr>
        <w:pStyle w:val="TimesNewRoman14pt127"/>
        <w:bidi w:val="0"/>
        <w:spacing w:lineRule="auto" w:line="360"/>
        <w:ind w:left="0" w:right="0" w:firstLine="709"/>
        <w:rPr/>
      </w:pPr>
      <w:r>
        <w:rPr>
          <w:szCs w:val="28"/>
        </w:rPr>
        <w:t>Для обеспечения доступности продовольственных товаров для населения, дальнейшего продвижения продукции местных товаропроизводителей на потребительский рынок района в 2021 году будет продолжена работа по обеспечению конструктивного взаимодействия местных органов власти, хозяйствующих субъектов торговли, Рамонских товаропроизводителей, общественных объединений предпринимателей в области развития инфраструктуры потребительского рынка, современных форм и методов обслуживания населения, территориальной доступности, обеспечения широкого ассортимента товаров и оказания услуг с соблюдением интересов и защитой прав потребител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58</Words>
  <Characters>2398</Characters>
  <CharactersWithSpaces>204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8:00Z</dcterms:created>
  <dc:creator>Экономика</dc:creator>
  <dc:description/>
  <dc:language>en-US</dc:language>
  <cp:lastModifiedBy/>
  <cp:lastPrinted>2017-08-21T14:24:00Z</cp:lastPrinted>
  <dcterms:modified xsi:type="dcterms:W3CDTF">2021-08-16T11:32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