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прогнозу развития сельского хозяйства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1 год и плановый период 2022,2023 и 2024 год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хозяйство Рамонского муниципального района представлено 10 крупными сельскохозяйственными предприятиями, из них 9-частные предприятия и 1 государственное предприятие. Кроме того, в районе ведут производственную деятельность 35 крестьянских (фермерских) хозяйств. В основном предприятия района специализируются на выращивании продукции растениеводства (зерно, подсолнечник, сахарная свекла, соя, картофель, кукуруза на зерно и силос). Производством продукции животноводства занимаются 7 предприятий и 35 КФ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азвития сельскохозяйственного производства района в растениеводстве характеризуется следующими показател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и зерновых культур в 2021 году в сельскохозяйственных предприятиях и КФХ составила 30788 га. В 2021 году по сравнению с 2020 годом увеличилась площадь посева подсолнечника на 3026 га и составила 11766 га, площадь посева кукурузы на зерно увеличилась на 1687 га и составила 11666 га. На прогнозируемый период 2022-2024 годов площадь посева зерновых культур по всем категориям хозяйств сохраниться на уровне 2020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тся стабильный рост производства зерновых культур на период 2022-2024 годы по всем категориям хозяйств. Увеличение валового сбора зерна планируется за счет повышения урожайности зернов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 2022 по 2024 год ожидается ежегодный рост производства продукции животноводства на 2 - 3 % за счет увеличения поголовья и продуктивности скота и п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е 2021 года уровень производства молока в сельхозорганизациях превысит уровень 2020 года и составит 8598 тон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одукция сельского хозяйства (в ценах реализации 2020 года) в целом по району в 2024 году возрастет на 6,9 % по сравнению с 2021 годом и составит 6649,5 млн. рублей, в том числе увеличение по продукции животноводства составит 109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в целом по сельскохозяйственным предприятиям по оценке 2021 года не ожидается. Ожидается, что к 2024 году 80 % хозяйств муниципального района будут работать с прибы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рибыли сельскохозяйственных предприятий будет обусловлено следующими основными причи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м урожайности сельскохозяйственных культур и продуктивности ск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м закупочных цен на сельскохозяйственную проду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ходом инвесторов в ряде хозяйств в развитие сельскохозяйственного производства были вложены значительные денежные средства, что позволит своевременно и качественно производить все агротехнические и зоотехнические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0 году стоимость основных фондов в сельскохозяйственных предприятиях района составила 28094,1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 территории Рамонского района действует одно государственное сельскохозяйственное предприятие: федеральное государственное бюджетное учреждение «Опытная станция имени А.Л. Мазлумов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о специализируется на производстве зерновых культур, подсолнечника и кормовых культур. Кроме того, это хозяйство занимается молочным животновод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йоне ведется работа по реализац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hd w:fill="92D050" w:val="clear"/>
        </w:rPr>
      </w:pPr>
      <w:r>
        <w:rPr>
          <w:rFonts w:cs="Times New Roman" w:ascii="Times New Roman" w:hAnsi="Times New Roman"/>
        </w:rPr>
        <w:t>В программах развития района прогнозируется увеличение сельскохозяйственной продукции за счет наращивания поголовья и повышения продуктивности скота и птицы. Увеличение объемов производства растениеводческой продукции планируется за счет освоения интенсивных технологий, базирующихся на новом поколении тракторов и сельскохозяйственных машин, увеличения внесения минеральных удобрений, применением перспективных высокоурожайных сортов и гибридов, средств защиты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задач дальнейшего экономического и социального развития района требует тщательного отбора приоритетных задач и направлений повышения эффективности реального сектора экономики, формирования условий для привлечения инвести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Рамонского муниципального района ведется работа по реализации инвестиционных проектов в агропромышленном секторе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ООО «СП «Дон» реализован инвестиционный проект </w:t>
      </w:r>
      <w:r>
        <w:rPr>
          <w:iCs/>
        </w:rPr>
        <w:t>«Строительство крахмалопаточного завода по переработке 150 тонн кукурузного зерна в сутки». О</w:t>
      </w:r>
      <w:r>
        <w:rPr>
          <w:bCs/>
          <w:color w:val="000000"/>
          <w:kern w:val="2"/>
        </w:rPr>
        <w:t xml:space="preserve">бъем инвестиций в проект составил </w:t>
      </w:r>
      <w:r>
        <w:rPr>
          <w:bCs/>
        </w:rPr>
        <w:t xml:space="preserve">свыше 1,0 млрд. руб. В распоряжении организации – 1702 га земель сельхозназначения, а также склады, зерносушилки, зерновая лаборатория и другая инфраструктура. В 2020 году достроены и сданы два склада: первый для хранения готовой продукции, второй – для кукурузного зерна (сырья). В сутки завод перерабатывает в среднем 150 тонн сырья. Готовая продукция поставляется, в частности, на животноводческий комплекс «Заречное», что является важной частью в развитии района с точки зрения внутреннего снабжения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еализована схема производства сухого и сырого обогащенного корма, модифицированного крахма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стоящее время ООО «Агротех-Гарант» Задонье реализован инвестиционный проект по строительству молочного комплекса. Животноводческий комплекс включает в себя: 2 технологических коровника по производству молока на 765 голов дойных коров, родильное отделение для коров на 100 голов с доильной установкой на 2 стойло места, контрольный двор для раздоя первотелок на 120 голов с доильной установкой на 6 мест, коровник на 150 голов для сухостойных коров и нетелей, телятник на 380 голов 0-180 дней, емкости для хранения кормов: 3 силосные траншеи на 13 тысяч тонн, 1 траншея для сенажа на 3 тысячи тонн, кормоцех по приготовлению комбикорма на 10 тонн в смену со складом для хранения фуража на 1300 тонн. С начала реализации проекта предприятием освоено 654,2 млн. рублей, создано 160 рабочих ме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базе ООО НПКФ «Агротех - Гарант Березовский» реализован масштабный проект – «Селекционно - семеноводческий центр с зерноочистительным комплексом и линией по производству семян зерновых и зернобобовых культур» стоимостью </w:t>
      </w:r>
      <w:r>
        <w:rPr>
          <w:rStyle w:val="1"/>
          <w:rFonts w:eastAsia="Calibri"/>
          <w:sz w:val="28"/>
          <w:szCs w:val="28"/>
        </w:rPr>
        <w:t xml:space="preserve">свыше 450 млн. рублей. В рамках проекта была создана полная технологическая цепочка оборудования зарубежного производства, элеваторный комплекс хранения. </w:t>
      </w:r>
      <w:r>
        <w:rPr/>
        <w:t xml:space="preserve">Основная задача зерноочистительного комплекса - подготовка семян зерновых и зернобобовых культур высших репродукций. </w:t>
      </w:r>
      <w:r>
        <w:rPr>
          <w:rStyle w:val="1"/>
          <w:rFonts w:eastAsia="Calibri"/>
          <w:sz w:val="28"/>
          <w:szCs w:val="28"/>
        </w:rPr>
        <w:t>В настоящие время здесь производится до 300 тонн семян в сутки.</w:t>
      </w:r>
      <w:r>
        <w:rPr>
          <w:rStyle w:val="1"/>
          <w:rFonts w:eastAsia="Calibri"/>
        </w:rPr>
        <w:t xml:space="preserve"> </w:t>
      </w:r>
      <w:r>
        <w:rPr>
          <w:rStyle w:val="1"/>
          <w:rFonts w:eastAsia="Calibri"/>
          <w:sz w:val="28"/>
          <w:szCs w:val="28"/>
        </w:rPr>
        <w:t>Продукция поставляется в том числе сельхозтоваропроизводителям Рамонского района и Воронежской области.</w:t>
      </w:r>
      <w:r>
        <w:rPr>
          <w:rStyle w:val="1"/>
          <w:rFonts w:eastAsia="Calibri"/>
        </w:rPr>
        <w:t xml:space="preserve"> </w:t>
      </w:r>
      <w:r>
        <w:rPr/>
        <w:t>Реализация инвестиционного проекта дает дополнительные рабочие места, усиливает экономику предприятия, увеличивает налогооблагаемые базы бюджета Рамонского муниципального района и Воронежской области.</w:t>
      </w:r>
    </w:p>
    <w:p>
      <w:pPr>
        <w:pStyle w:val="Default"/>
        <w:spacing w:lineRule="auto" w:line="360"/>
        <w:ind w:firstLine="709"/>
        <w:jc w:val="both"/>
        <w:rPr>
          <w:rStyle w:val="A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ОО «Заречное» </w:t>
      </w:r>
      <w:r>
        <w:rPr>
          <w:rStyle w:val="A2"/>
          <w:rFonts w:cs="Times New Roman" w:ascii="Times New Roman" w:hAnsi="Times New Roman"/>
          <w:sz w:val="28"/>
          <w:szCs w:val="28"/>
        </w:rPr>
        <w:t>реализован инвестиционный</w:t>
      </w:r>
      <w:r>
        <w:rPr>
          <w:rStyle w:val="A2"/>
          <w:rFonts w:cs="Times New Roman" w:ascii="Times New Roman" w:hAnsi="Times New Roman"/>
          <w:color w:val="000000"/>
          <w:sz w:val="28"/>
          <w:szCs w:val="28"/>
        </w:rPr>
        <w:t xml:space="preserve"> проект по созданию откормплощадки на 24 тысячи голов скота единовременного содержания. Цель проекта - организация племенного и товарного производства специализированного мясного скота Абердин-ангусской породы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Style w:val="A2"/>
          <w:rFonts w:cs="Times New Roman" w:ascii="Times New Roman" w:hAnsi="Times New Roman"/>
          <w:color w:val="000000"/>
          <w:sz w:val="28"/>
          <w:szCs w:val="28"/>
        </w:rPr>
        <w:t>Группа компаний объединяет сельскохозяйственные предприятия, которые обеспечивают полный цикл производства говядины, от генетики и растениеводства до животноводства и переработки мяса. За одну смену здесь производят до 150 тонн продукции. В процессе занято более 790 человек персонала только в Рамонском районе, из них 250 человек – работники мясокомбината, среднемесячная заработная плата составляет свыше – 43,4 тысяч рублей.</w:t>
      </w:r>
    </w:p>
    <w:p>
      <w:pPr>
        <w:pStyle w:val="Pa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С начала реализации в проект фактически вложено свыше 16 миллиардов рублей.</w:t>
      </w:r>
    </w:p>
    <w:p>
      <w:pPr>
        <w:pStyle w:val="Pa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В хозяйстве имеется элеватор мощностью 32 тыс. тонны для хранения зерна и зерносушильный комплекс производительностью 150 тонн в час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ю Рамонского района в силу его выгодного логистического положения и благоприятной экономической составляющей приходят всё новые </w:t>
      </w:r>
      <w:r>
        <w:rPr>
          <w:rFonts w:cs="Times New Roman" w:ascii="Times New Roman" w:hAnsi="Times New Roman"/>
          <w:color w:val="000000"/>
          <w:sz w:val="28"/>
          <w:szCs w:val="28"/>
        </w:rPr>
        <w:t>инвестор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ООО "Агрохолдинг Рамонская Индейка" реализует инвестиционный проект «Птицефабрика с цехом глубокой переработки мяса утки «Мулард». Проектом предусмотрено использование современных технологий изготовления подстилки и утилизации использованного помета методом изготовления биоорганических удобрений. Данные технологии значительно снижают экологические выбросы, они рекомендованы к применению в сельском хозяйстве РФ и позволяют сертифицировать продукцию производства для реализации на мировых рынках. Особое внимание при проектировании цеха глубокой переработки уделяется возможности изготовления детского питания на основе мяса утки и другого давальческого сырья: индейка, кролик. Запланированный объем инвестиций – около 4,5 млрд.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роительство завода «KUHN Восток» - это первый российский завод мирового французского лидера в области производства прицепной и навесной сельскохозяйственной техники и крупнейший в мире производитель кормосмесителей и дисковых косило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приятие будет осуществлять сборку мировых бестселлеров KUHN и наиболее востребованных у российских аграриев машин – зерновых и пропашных сеялок, почвообрабатывающих агрегатов, техники для опрыскивания, внесения удобрений и другой техники с использованием российских комплектующи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изводственная платформа ООО «Кун Восток» будет состоять из 3 линий с максимальной мощностью производства 500 машин в год, склада хранения готовой продукции площадью 7 тыс.м2, склада хранения запасных частей на 5 тыс. паллетомест с использованием современных систем хранения и логистики запчастей, профессионального учебного центра, шоу-рума с экспозицией, а также испытательного полигона для демонстрации техники в работе и реализации агропроектов. Объем инвестиций – около 380 млн. рублей. В рамках проекта планируется создать 40-50 новых рабочих мес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лекционно-генетический центр ООО «СоюзСемСвекла» открыт 22 февраля 2017 года. Его основатели – группа компаний «Русагро» совместно с «Щелково Агрохим». На предприятии создают новые высокопродуктивные гибриды сахарной свеклы российской селекции при оптимальном уровне технологии выращивания с выходом сахара с гектара не менее 10 тонн (сахаристость не ниже 17%). Растения обладают комплексной устойчивостью к ряду заболеваний и засух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ибриды сахарной свеклы проходят государственные испытания по их результатам гибриды будут внесены в реестр селекционных достижений, допущенных к использованию в Российской Федерации. В 2020 году уже зарегистрированы 13 гибридов, переданные в 2017 году на испытания в Госсорткомисс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Ключевой задачей аграрной экономики на 2021 год стало эффективное использование накопленного потенциала, сохранение темпов инвестицион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реализации муниципальной программы </w:t>
      </w:r>
      <w:r>
        <w:rPr/>
        <w:t xml:space="preserve">«Развитие сельского хозяйства на территории Рамонского муниципального района Воронежской области» </w:t>
      </w:r>
      <w:r>
        <w:rPr>
          <w:rFonts w:cs="Times New Roman" w:ascii="Times New Roman" w:hAnsi="Times New Roman"/>
        </w:rPr>
        <w:t>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ой сбор зерна в 2024 году в объеме не менее 105,4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корнеплодов сахарной свеклы в зачетном весе в 2024 году не менее 36,5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табильные темпы роста продукции животноводства на основе технической и технологической модер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алансированное соотношение объемов производства мяса по видам в сторону увеличения производства мяса говяд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производство мяса всех видов скота и птицы в 2024 году до 35,2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циональное использование сельскохозяйственных зем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финансовой устойчивости всех форм хозяйствования на сел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  <w:tab/>
        <w:tab/>
        <w:tab/>
        <w:tab/>
        <w:tab/>
        <w:tab/>
        <w:tab/>
        <w:t xml:space="preserve">    Ю.В. Болг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>
    <w:name w:val="Основной текст_"/>
    <w:qFormat/>
    <w:rPr>
      <w:szCs w:val="24"/>
      <w:shd w:fill="FFFFFF" w:val="clear"/>
    </w:rPr>
  </w:style>
  <w:style w:type="character" w:styleId="A2">
    <w:name w:val="A2"/>
    <w:qFormat/>
    <w:rPr>
      <w:rFonts w:cs="GaramondC;GaramondC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tyle18">
    <w:name w:val="Рубрика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GaramondC;GaramondC" w:hAnsi="GaramondC;GaramondC" w:eastAsia="GaramondC;GaramondC" w:cs="GaramondC;GaramondC"/>
      <w:b/>
      <w:bCs/>
      <w:color w:val="000000"/>
      <w:kern w:val="2"/>
      <w:sz w:val="24"/>
      <w:szCs w:val="24"/>
      <w:lang w:bidi="fa-IR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C;GaramondC" w:hAnsi="GaramondC;GaramondC" w:eastAsia="Calibri" w:cs="GaramondC;GaramondC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3:05:00Z</dcterms:created>
  <dc:creator>Тоня</dc:creator>
  <dc:description/>
  <cp:keywords/>
  <dc:language>en-US</dc:language>
  <cp:lastModifiedBy>User</cp:lastModifiedBy>
  <cp:lastPrinted>2019-08-15T11:27:00Z</cp:lastPrinted>
  <dcterms:modified xsi:type="dcterms:W3CDTF">2021-11-18T07:31:00Z</dcterms:modified>
  <cp:revision>190</cp:revision>
  <dc:subject/>
  <dc:title>Пояснительная записка</dc:title>
</cp:coreProperties>
</file>