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», и сформирована система поддержки малого бизнеса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20 году составила 13,3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субъектам мало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развитие инфраструктуры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АНО «Рамонский районный центр поддержки предпринимательства» предоставил предпринимателям 9 тыс.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единого реестра субъектов малого и среднего предпринимательства по состоянию на 01.01.2021 на территории района зарегистрировано 1496 единиц субъектов малого и среднего предпринимательства, что составляет 101,4 %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9 средних предприятий, 47 малых, 441микропредприятий и 999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20 год составило 407,14 единиц, 2019 год – 404,81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 по малым и средним  предприятиям за 2020 год, составил 13 млрд. 556 млн. рублей, создано 378 рабочих ме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– 38,6 %, сельское хозяйство – 6,8 %, транспорт и связь – 15,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данный показатель в 2020 году составил около 2 млрд. рублей (2019 год -1 млрд.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Экономика</dc:creator>
  <dc:description/>
  <cp:keywords/>
  <dc:language>en-US</dc:language>
  <cp:lastModifiedBy>123</cp:lastModifiedBy>
  <cp:lastPrinted>2017-08-21T13:45:00Z</cp:lastPrinted>
  <dcterms:modified xsi:type="dcterms:W3CDTF">2021-08-11T06:20:00Z</dcterms:modified>
  <cp:revision>66</cp:revision>
  <dc:subject/>
  <dc:title/>
</cp:coreProperties>
</file>