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амонского муниципального района на 2019 год и на период до 2021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Промышленность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видов экономической деятельности для инвестиционных вложений в отчетном периоде было обрабатывающие производ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7 году продлена инвестиционная фаза наиболее крупных проекто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увеличение мощности кондитерской фабрики ООО «КДВ Воронеж» в д. Богданово. С начала реализации проекта введены в эксплуатацию 55 линий по выпуску кондитерских изделий и ведется монтаж 6 линий. В текущем году планируется монтаж еще 9 линий. Суммарный парк оборудования ООО «КДВ Воронеж» к концу 2018 года составит 70 комплектных линий по выпуску кондитерских изделий. Объем инвестиций с начала реализации проекта составляет более 21,6 млрд. рублей, в том числе за 2017 год - 4,1 млрд. рублей.  На предприятии в 2017 году создано 714 рабочих мест, в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полугодии 2018 года </w:t>
      </w:r>
      <w:r>
        <w:rPr>
          <w:sz w:val="28"/>
          <w:szCs w:val="28"/>
        </w:rPr>
        <w:t>среднесписочная численность рабочих составляет 3137 человек.</w:t>
      </w:r>
      <w:r>
        <w:rPr>
          <w:rFonts w:eastAsia="Calibri"/>
          <w:sz w:val="28"/>
          <w:szCs w:val="28"/>
        </w:rPr>
        <w:t xml:space="preserve"> Инвестиционная фаза данного проекта подходит к завершению. </w:t>
      </w:r>
      <w:r>
        <w:rPr>
          <w:sz w:val="28"/>
          <w:szCs w:val="28"/>
        </w:rPr>
        <w:t xml:space="preserve">На 2018 год запланировано 1,8 млрд. рублей. 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ительство второй очереди площадки на 48 000 голов по выращиванию молодняка КРС от 3-дневного возраста до периода заключительного откорма ООО «Заречное» в Ступинском сельском поселении. В 2017 году предприятием освоено 5,2 млрд. рублей инвестиций. Планируется создать дополнительно около 70 рабочих мес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В отчётном периоде продолжилась реализация прое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строительство молочно-товарного комплекса в с. Скляево </w:t>
      </w:r>
      <w:r>
        <w:rPr>
          <w:sz w:val="28"/>
          <w:szCs w:val="28"/>
          <w:lang w:eastAsia="ar-SA"/>
        </w:rPr>
        <w:t>(ООО НПКФ «Агротех Гарант Задонье»)</w:t>
      </w:r>
      <w:r>
        <w:rPr>
          <w:rFonts w:eastAsia="Calibri"/>
          <w:sz w:val="28"/>
          <w:szCs w:val="28"/>
        </w:rPr>
        <w:t xml:space="preserve">. Комплекс на сегодняшний момент включает в себя: 2 технологических коровника по производству молока, родильное отделение для коров, контрольный двор для раздоя первотелок, коровник для сухостойных коров и нетелей, телятник на 380 голов в возрасте 0-180 дней. </w:t>
      </w:r>
      <w:r>
        <w:rPr>
          <w:rFonts w:eastAsia="GaramondC;GaramondC"/>
          <w:sz w:val="28"/>
          <w:szCs w:val="28"/>
        </w:rPr>
        <w:t>Планируемое поголовье при достижении полной производственной мощности (с учётом молодняка) составит 1 800 голов.</w:t>
      </w:r>
      <w:r>
        <w:rPr>
          <w:rFonts w:eastAsia="Calibri"/>
          <w:sz w:val="28"/>
          <w:szCs w:val="28"/>
        </w:rPr>
        <w:t xml:space="preserve"> С начала реализации предприятием освоено 451,2 млн. рублей инвестиций, в 2017 году - 121,6 млн. рублей. Создано более 160 рабочих мест;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строительство завода по подготовке семян зерновых культур в п. Комсомольский </w:t>
      </w:r>
      <w:r>
        <w:rPr>
          <w:sz w:val="28"/>
          <w:szCs w:val="28"/>
          <w:lang w:eastAsia="ar-SA"/>
        </w:rPr>
        <w:t>(ООО НПКФ «Агротех Гарант Березовский»)</w:t>
      </w:r>
      <w:r>
        <w:rPr>
          <w:sz w:val="28"/>
          <w:szCs w:val="28"/>
        </w:rPr>
        <w:t>. Основная задача зерноочистительного комплекса - подготовка семян зерновых и зернобобовых культур высших репродукций. С начала реализации инвестиционного проекта освоено 608,1 млн. рублей инвестиций, в том числе в 2017 году - 383,3 млн. рублей. Планируется создать более 20 рабочих мест.</w:t>
      </w:r>
      <w:r>
        <w:rPr>
          <w:rFonts w:eastAsia="Calibri"/>
          <w:sz w:val="28"/>
          <w:szCs w:val="28"/>
        </w:rPr>
        <w:t xml:space="preserve"> Ввод в эксплуатацию завода планируется в 3 квартале 2018 г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предприятия, в свою очередь, – экономическая основа развития Комсомольского и Скляевского сельских поселений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2017 году реализованы проекты по строительству</w:t>
      </w:r>
      <w:r>
        <w:rPr>
          <w:rFonts w:eastAsia="Calibri"/>
          <w:sz w:val="28"/>
          <w:szCs w:val="28"/>
        </w:rPr>
        <w:t xml:space="preserve"> завода по производству минерального порошка с объемом производства 40 тыс. тонн в год и дробильно – сортировочный комплекса, с объемом производства щебня в объеме 200 тыс. тонн в год в д. Кривоборье (ООО «Стройсантехмонтаж»). Освоено 132,4 млн. рублей инвестиций, создано 70 рабочих ме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8 году продолжается строительство комплекса по переработке семян подсолнечника ООО «АПК Чистая поляна» в с. Чистая поляна, стоимостью - 150,0 млн. рублей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8 года запущена первая производственная линия, с объемом производства 30 тонн/месяц готовой продукции. Проектная мощность завода, обеспечивающая производство составит 3000 тонн/месяц. На предприятии создано 11 рабочих мест из запланированных 50. Объем инвестиций в 2017 году составил 58,2 млн. рублей. Проект ориентирован на отечественное сырье – семена подсолнечника, которые являются традиционно выращиваемой масличной культурой в Центрально-Черноземном регионе и прилегающих к нему южных областях РФ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ания ООО «Полонис Групп» в настоящее время заканчивает подготовку к началу строительства комплекса по производству грибов шампиньонов, грибных полуфабрикатов, компоста и мицелия, которое планируетс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8 года. Мощность производства составит 10 000 тонн грибов в год с логистическим комплексом по кратковременному хранению и упаковке продукции. Объем инвестиций 5,4 млрд. рубл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аправлен на импортозамещение грибной продукции в торговых сетях и магазинах Центрального, Северо-Западного и Уральского Федеральных округо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анных проектов позволит обеспечить выпуск импортозамещающей продукции, создать новые рабочие места и будет способствовать развитию сельскохозяйственного кластера в рай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территории муниципального района успешно развиваются промышленные предприятия малого бизнеса: это предприятия по переработке сельскохозяйственной продукции, декоративного стекла, строительных материалов, кондитерских изделий, пластиковых панелей, предприятие по производству мебели и матрасов и др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Ю.В. Бог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ухуа Е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-47340-2-14-23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10:00Z</dcterms:created>
  <dc:creator>Экономика</dc:creator>
  <dc:description/>
  <cp:keywords/>
  <dc:language>en-US</dc:language>
  <cp:lastModifiedBy>Мария Бородина</cp:lastModifiedBy>
  <cp:lastPrinted>2017-08-16T14:41:00Z</cp:lastPrinted>
  <dcterms:modified xsi:type="dcterms:W3CDTF">2018-08-15T07:59:00Z</dcterms:modified>
  <cp:revision>11</cp:revision>
  <dc:subject/>
  <dc:title/>
</cp:coreProperties>
</file>