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, бытового обслуживания и общественного пит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7 году потребительский рынок продолжал развиваться. Сегодня торговлю района представляют 396 объектов розничной торговли, 67 объектов общественного питания, 2 рынка на 59 торговых мест, 4 ярмарки на 114 торговых мест. В отрасли занято более 4 тысяч человек, создано в отчетном году 37 рабочих мест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является все больше магазинов современного формата с широким ассортиментом товаров, в которых внедряются новейшие методы продажи, в том числе метод самообслуживания, с применением компьютерных касс, штрихового кодирования товаров. Такими магазинами являются: «Магнит», «Магнит – Косметик», «Пятерочка», «Пятью – Пять»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7 году в районе введено в эксплуатацию 10 объектов торговли, среди них универсам «Пятерочка» в селе Чертовицы, многофункциональный центр (клиника) в р. п. Рамонь и продуктовый магазин в деревне Ольховатка, где на протяжении долгого времени отсутствовали стационарные объекты торговл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ако в отчетном году наблюдалась тенденция снижения потребительской активности, что привело к снижению розничного товарооборота. Причиной данного явления является уменьшение потребительского спроса населения. Все больше покупателей минимизируют крупные и дорогостоящие покупки, экономят и переориентируются на товары более дешевого сегмент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Оборот розничной торговли в 2017 году составил 19 755,5 млн. рублей, что составляет 98,8 % в действующих ценах и 94,8 % в сопоставимых ценах к уровню прошлого года. В 2018 году розничный товарооборот по предварительной оценке составит 20 млрд. 956 млн. рублей (102% в сопоставимы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1808,8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17 год на территории района проведено 53 ярмарки, реализовано продукции на сумму 112114,3 тыс. рублей, в том числе сельскохозяйственной продукции в сумме 32636,8 тыс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льзя не сказать и о роли потребительской кооперации, которая является важной социальной структурой, обеспечивающей сельское население товарами первой необходимост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истема потребительской кооперации на территории района включает в себя 23 магазина. Совокупный объем деятельности в 2017 году составил 89,5 млн. рублей, что составляет 23,1 % в действующих ценах к уровню прошлого года. Малонаселенные пункты обслуживаются предприятиями потребкооперации посредством выездной торговл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орот общественного питания в 2017 году составил 275 млн. рублей, что составляет 101,2%  в сопоставимых ценах  к уровню прошлого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17 году составил 2 млрд. 216,2 млн. рублей, что составляет 102,1% в сопоставимых ценах к уровню прошлого года. По оценке в 2018 году объем платных услуг достигнет 2 млрд. 376,2 млн. рублей, что составит 102,5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18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582</Words>
  <Characters>3898</Characters>
  <CharactersWithSpaces>332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7-08-21T14:24:00Z</cp:lastPrinted>
  <dcterms:modified xsi:type="dcterms:W3CDTF">2018-08-22T15:50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рдникова Елена Н.</vt:lpwstr>
  </property>
</Properties>
</file>