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7 год и плановый период 2018 и 2019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ено 14 крупными сельскохозяйственными предприятиями, из них 13-частные предприятия и 1 государственное предприятие. Кроме того, в районе ведут производственную деятельность 30 крестьянских (фермерских) хозяйств. В основном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. Производством продукции животноводства занимаются 10 предприятий и 13 КФ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сельскохозяйственного производства района в растениеводстве характеризуется следующими показателям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16 году в сельскохозяйственных предприятиях уменьшились на 2384 га по сравнению с 2015 годом за счет увеличения сева сахарной свеклы, сои и гибели озимых зерновых культур. В КФХ в 2016 году площадь посева зерновых культур осталась на уровне 2015 года. На прогнозируемый период 2017-2019 годов площадь посева зерновых культур по всем категориям хозяйств сохраниться на уровне 2016 год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зерновых культур на период 2017-2019 годы по всем категориям хозяйств. Увеличение валового сбора зерна планируется за счет повышения урожайности зерновых культур, ожидается  увеличение производства сахарной свеклы за счет  повышения  урожайности и увеличения посевных площад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равнению с 2015 годом предполагается до 2019 года рост валового сбора всех сельскохозяйственных культур за счет повышения урожайности сельскохозяйственных культу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 2016 по 2019 год ожидается  ежегодный рост производства  скота и птицы на 5 – 9 %  за счет увеличения поголовья и продуктивности ско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2016 года ожидается увеличение производства молока по сравнению с 2015 на 0,2 % за счет увеличения продуктивности поголовья коров и надоя на одну фуражную корову. По прогнозу на 2017-2019 годы увеличение объемов производства молока ожидается как в крупных сельскохозяйственных предприятиях, так и в фермерских хозяйствах, в основном за счет повышения продуктивности молочного стад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15 года) в целом по району в 2019 году возрастет на 2,9 %  по сравнению с 2015 годом и составит 5763,7 млн. рублей, в том числе увеличение по  продукции  животноводства составит 107 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16 года  ожидается в размере 47,8 млн. руб. Ожидается, что  к 2019 году 85 % хозяйств муниципального района будут работать с прибыль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мероприят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5 году стоимость основных фондов в сельскохозяйственных предприятиях района составила 12003,3 млн. руб., по оценке 2016 года она увеличиться на 552,1 млн. руб. или на 5 %. Рост стоимости основных фондов будет осуществлен в основном за счет ввода инвестиционного проекта по  строительству завода по глубокой переработке кукурузы, животноводческого комплекса молочного направления в с. Скляево, обновления машинно-тракторного парк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 территории Рамонского района действует одно государственное сельскохозяйственное предприятие: федеральное государственное унитарное предприятие им. А.Л. Мазлумова Российской академии сельскохозяйственных нау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 специализируется на производстве зерновых культур, подсолнечника, сахарной свеклы и кормовых культур. Кроме того, это хозяйство занимается молочным животноводство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йоне ведется работа по реализации муниципальной программы «Развитие сельского хозяйства на территории Рамонского муниципального района Воронежской области на 2014-2020 годы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на 2014-2020 годы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 и средств защиты раст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Идет реализация инвестиционного проекта по строительству крахмалопаточного завода по переработке 150 тонн кукурузного зерна в сутки. Строительство ведет ООО СП «Дон». Высокотехнологичное оборудование для переработки кукурузы в крахмал и производства крахмалопродуктов поставлено отечественными предприятиями, 60 % из которых расположены на территории Воронежской области. Планируемая среднесписочная численность персонала составит 130 человек, налоговые выплаты в год – 71,8 млн. руб.</w:t>
      </w:r>
      <w:r>
        <w:rPr>
          <w:rFonts w:cs="Times New Roman" w:ascii="Times New Roman" w:hAnsi="Times New Roman"/>
          <w:bCs/>
        </w:rPr>
        <w:t xml:space="preserve"> По состоянию на 01.08.2016 года в проект вложено – 613,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лн. руб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епень готовности объекта</w:t>
      </w:r>
      <w:r>
        <w:rPr>
          <w:rFonts w:cs="Times New Roman" w:ascii="Times New Roman" w:hAnsi="Times New Roman"/>
        </w:rPr>
        <w:t xml:space="preserve"> составляет 93 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Также в настоящее время в рамках государственно-частного партнерства </w:t>
      </w:r>
      <w:r>
        <w:rPr>
          <w:rFonts w:cs="Times New Roman" w:ascii="Times New Roman" w:hAnsi="Times New Roman"/>
          <w:bCs/>
        </w:rPr>
        <w:t>ООО СП «</w:t>
      </w:r>
      <w:r>
        <w:rPr>
          <w:rFonts w:cs="Times New Roman" w:ascii="Times New Roman" w:hAnsi="Times New Roman"/>
          <w:bCs/>
          <w:iCs/>
        </w:rPr>
        <w:t xml:space="preserve">Дон» </w:t>
      </w:r>
      <w:r>
        <w:rPr>
          <w:rFonts w:cs="Times New Roman" w:ascii="Times New Roman" w:hAnsi="Times New Roman"/>
        </w:rPr>
        <w:t>закончено строительство сооружений очистки хозяйственно-бытовых стоков от объектов социальной сферы зоны застройки села Новоживотинное и смешанных промышленно-бытовых стоков от крахмалопаточного завода общим объемом 500 кубических метров в сутки. Общий о</w:t>
      </w:r>
      <w:r>
        <w:rPr>
          <w:rFonts w:cs="Times New Roman" w:ascii="Times New Roman" w:hAnsi="Times New Roman"/>
          <w:bCs/>
          <w:color w:val="000000"/>
          <w:kern w:val="2"/>
        </w:rPr>
        <w:t>бъем инвестиций в проект по очистным сооружениям составил 98,5 млн. руб., фактически профинансировано за счет собственных средств предприятия - 85,0 млн. руб. Планируется создание 20 рабочих мес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 строится в непосредственной близости к крупнейшему в регионе кондитерскому предприятию - ООО «КДВ Воронеж», с которым в последующем планируется заключить договор на поставку производимой продукции. Вспомогательную продукцию в виде сухого глютена и сухого корма планируется поставлять на животноводческое предприятие ООО «Заречн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015 года на территории с. Скляево Рамонского муниципального района ООО «Агротех-Гарант» Задонье реализует инвестиционный  проект по строительству молочного комплекса на 700 голов крупного рогатого ск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ящийся животноводческий комплекс включает в себ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очный блок с доильной установкой «параллель» на 24 ме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 коровника для высокопродуктивных кор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льное отделени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ку для молодня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оительство комплекса планируется инвестировать 152 млн. рублей, из них в 2015 году освоено 83,5 млн. рублей (в том числе: 20,5 млн. рублей – затраты на оборудование; 63,0 млн. рублей - стоимость строительных работ) – за счёт средств собственника и банковского кред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настоящее время осуществлено строительство 1-й очереди молочного комплекса на 350 голов КРС (из них уже размещено 250 голов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в эксплуатацию животноводческого комплекса планируется  в период постановки скота на зимне-стойловое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овышения уровня и качества жизни на селе в районе реализуется ФЦП «Устойчивое развитие сельских территорий на 2014-2017 годы и на период до 2020 года». В 2016 году 3 семьи получили социальные выплаты в размере 3,2 млн. руб. на строительство и приобретение жилья в сельской местности, в том числе: из федерального – 1,8 млн. руб., из областного – 1,2 млн. руб. и местного бюджетов –</w:t>
      </w:r>
      <w:r>
        <w:rPr/>
        <w:t xml:space="preserve"> 0,2 млн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Ключевой задачей аграрной экономики на 2016 год стало эффективное использование накопленного потенциала, сохранение темпов инвестиционного процесс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муниципальной программы «Развитие сельского хозяйства на территории Рамонского муниципального района Воронежской области на 2014 – 2020 годы»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19 году в объеме не менее 102,1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19 году не менее 140,8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19 году  до 26,6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и модернизация животноводческих ферм в ООО «Авангард Агро Воронеж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аграрной политики   </w:t>
        <w:tab/>
        <w:t xml:space="preserve">          </w:t>
        <w:tab/>
        <w:tab/>
        <w:tab/>
        <w:tab/>
        <w:t xml:space="preserve">    Ю.В. Болг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шубов Д.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8(47340)2-13-95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4:05:00Z</dcterms:created>
  <dc:creator>Тоня</dc:creator>
  <dc:description/>
  <cp:keywords/>
  <dc:language>en-US</dc:language>
  <cp:lastModifiedBy>Goloshubov</cp:lastModifiedBy>
  <cp:lastPrinted>2016-08-03T13:33:00Z</cp:lastPrinted>
  <dcterms:modified xsi:type="dcterms:W3CDTF">2016-08-03T10:33:00Z</dcterms:modified>
  <cp:revision>90</cp:revision>
  <dc:subject/>
  <dc:title>Пояснительная записка</dc:title>
</cp:coreProperties>
</file>