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  <w:t>Пояснительная записка к разделу 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0 год и на период до 2023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Численность населения района за период с 2014-2019 годы увеличилась почти на 3,0 тыс. человек и составила 36 тыс. человек. Это говорит о том, что Рамонский район является привлекательным для жизни. Положительная динамика миграционного прироста населения в районе отмечается с 2011 года. Миграционный приро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2019 году составил 1311 человек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2019 году родилось 277 человек (80% к уровню 2018 года), умерло 539 человек (2018г. - 535 чел.). Число умерших превысило число родившихся в 2 раза. Отрицательной характеристикой демографической ситуации в районе все еще остается высокая смертность населения. К 2023 </w:t>
      </w:r>
      <w:r>
        <w:rPr>
          <w:sz w:val="28"/>
        </w:rPr>
        <w:t xml:space="preserve">году среднегодовая численность превысит 37 тыс. человек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 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0,3% от общей численности населения, пенсионеры - 3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численность пенсионеров прогнозируется на уровне 32,0%, а население в трудоспособном возрасте – 50,9%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19 годы было построено 12 учреждений здравоохранения (детский больничный комплекс в р.п. Рамонь, центр общей врачебной практики в п. ВНИИСС, баклаборатория, 8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е комплексы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19 год составила 22037</w:t>
      </w:r>
      <w:r>
        <w:rPr>
          <w:sz w:val="28"/>
        </w:rPr>
        <w:t xml:space="preserve"> человек. </w:t>
      </w:r>
      <w:r>
        <w:rPr>
          <w:sz w:val="28"/>
          <w:szCs w:val="28"/>
        </w:rPr>
        <w:t xml:space="preserve">Основную долю трудовых ресурсов (88.4 %) составляет трудоспособное население в трудоспособном возрасте, 12,0% - работники, проживающие за пределами района, увеличивается доля работающих граждан старше трудоспособного возраста (12,6%). </w:t>
      </w:r>
      <w:r>
        <w:rPr>
          <w:sz w:val="28"/>
        </w:rPr>
        <w:t xml:space="preserve">Из общей численности трудовых ресурсов 88.4 % заняты в экономике района, 5.5 % составляют учащиеся и 6.1 % - безработные и лица в трудоспособном возрасте, не занятые трудовой деятельностью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19 году составила 20037 человек или 56.5 % от общей численности населения района. Из них 19470 человек (97% экономически активного населения) были заняты в экономике и 567 человек (3,0%) в соответствии с методологией Международной организации труда (МОТ) считались безработными. Уровень зарегистрированной безработицы составил 0,44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0,7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19 году численность населения, занятого в экономике района составила 19470 человек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418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9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>0,4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5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Анализируя структуру занятости, можно увидеть, какие изменения произошли в экономике района за последние годы: торговля 20.5 % и обрабатывающие производства занимают наибольший удельный вес – 19.4%. В результате строительства кондитерской фабрики КДВ «Воронеж», мясокомбината «Заречное», молочного комбината «Богдановский»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1559"/>
        <w:gridCol w:w="141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9 год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/>
      </w:pPr>
      <w:r>
        <w:rPr/>
        <w:t>В последние годы структура занятости населения по формам собственности претерпевает изменения: снижается удельный вес занятых в госсекторе, в организациях со смешанной формой собственности ситуация и в общественных организациях остается стабильной, возрастает удельный вес частного сектора  и муниципальном секторе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19 году составила 15647 человек (98,3% к уровню 2018 года). По прогнозной оценке, до 2023 года численность работников составит на уровне 15,7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19 году составляет 21,5% всех работников организаций, в 2023 году доля работников бюджетной сферы прогнозируется на уровне 21,5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безработных в 2019 году составила 567 человек, из которых - 89 получили статус безработного. Уровень зарегистрированной безработицы - 0,44%, а уровень общей безработицы – 2,83%.  В настоящее время на регистрационном учете состоит 568 безработных граждан, а работодателями заявлена 378 вакансий, из них рабочих профессий – 366. </w:t>
      </w:r>
    </w:p>
    <w:p>
      <w:pPr>
        <w:pStyle w:val="Normal"/>
        <w:shd w:fill="FFFFFF" w:val="clear"/>
        <w:ind w:firstLine="540"/>
        <w:rPr>
          <w:b/>
          <w:b/>
          <w:iCs/>
          <w:sz w:val="28"/>
        </w:rPr>
      </w:pPr>
      <w:r>
        <w:rPr>
          <w:sz w:val="28"/>
        </w:rPr>
        <w:t>В 2019 году средний срок трудоустройства незанятого населения составил 4 месяца, 67% граждан, обратившихся в центр занятости населения, трудоустроены. Средняя продолжительность безработицы составила 5 месяцев. Лица, состоящие на учете в центре занятости населения 8 месяцев и более составляют 7,3%, более года – 12,2%, более 1,5 лет – нет. Из числа зарегистрированных безработных 12,8% составляет молодежь от 16 до 29 лет, 5,1% - люди с ограниченными возможностями, 26,6% лица предпенсионного возраста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19 году составила 37749 рублей (108,5 % к уровню 2018 года), в 2020 году по оценке она будет равна 39619 руб., а в 2023 году – 42536 рублей (112,7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отчетном году составила 33111 рублей (108,4% к уровню 2018 года). В 2020 году ожидается, что заработная плата работников бюджетной сферы составит 87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Фонд оплаты труда по территории в 2019 году составил 7096,5 млн. руб. (108,3% к уровню 2018 года), по оценке в 2020 году фонд возрастет на 5 % и составит 7452,9 млн. руб., а в 2023 году, по прогнозной оценке, фонд заработной платы района составит 9,1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2019 году в консолидированный бюджет района поступило 911,2 млн. рублей. По сравнению с 2018 годом поступление собственных доходов снизилось на 4,3 % или на 41,1 млн. рублей за счет уменьшения доходов от продажи земельных участков. Плановые годовые значения исполнены на 113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олг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толповская И.Н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8-62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Мария Бородина</cp:lastModifiedBy>
  <cp:lastPrinted>2020-08-18T14:44:00Z</cp:lastPrinted>
  <dcterms:modified xsi:type="dcterms:W3CDTF">2020-08-21T07:09:00Z</dcterms:modified>
  <cp:revision>232</cp:revision>
  <dc:subject/>
  <dc:title>Пояснительная записка к разделу</dc:title>
</cp:coreProperties>
</file>