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/>
      </w:pPr>
      <w:r>
        <w:rPr/>
        <w:t>Пояснительная записка к разделу</w:t>
      </w:r>
    </w:p>
    <w:p>
      <w:pPr>
        <w:pStyle w:val="Subtitle"/>
        <w:shd w:fill="FFFFFF" w:val="clear"/>
        <w:rPr/>
      </w:pPr>
      <w:r>
        <w:rPr/>
        <w:t>Т Р У 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прогноза социально-экономического развития 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Рамо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на 2019 год и на период до 2021 года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Демографическая ситуация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Численность населения района за период с 2013-2017 годы увеличилась почти на 2,0 тыс. человек и составила 34,1 тыс. человек </w:t>
      </w:r>
      <w:r>
        <w:rPr>
          <w:sz w:val="28"/>
        </w:rPr>
        <w:t>, э</w:t>
      </w:r>
      <w:r>
        <w:rPr>
          <w:sz w:val="28"/>
          <w:szCs w:val="28"/>
        </w:rPr>
        <w:t xml:space="preserve">то объясняется снижением естественной убыли населения: ежегодно увеличивается число родившихся, снижается смертность, тем не менее, число умерших в 2017 году в 1,6 раза превышает число родившихся. В 2017 году родилось 343 человека (89,3% к уровню 2016 года), умерло 562 человек (2016г. - 590 чел.). Начиная с 2011 года, в районе складывается положительное сальдо миграции. В 2010 году миграционная убыль составляла 249 человек, в 2017 году миграционный прирост - 1033 человека. К 2021 </w:t>
      </w:r>
      <w:r>
        <w:rPr>
          <w:sz w:val="28"/>
        </w:rPr>
        <w:t xml:space="preserve">году среднегодовая численность превысит 35 тыс. человек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районе принимаются меры по стабилизации демографической ситуации, которые включают повышение благосостояния и обеспечение достойного уровня жизни населения района за счет привлечения инвестиций в экономику, строительство жилья, создания дополнительных рабочих мест, стимулирования развития предпринимательства, участия района в государственных программах. 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селение в трудоспособном возрасте составляет 50,5% от общей численности населения, пенсионеры - 33,2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</w:rPr>
        <w:t>а территории района расположены 3 учреждения системы социальной защиты населения: «Рамонский дом-интернат для престарелых и инвалидов», «Борский психоневрологический интернат» и «Русскогвоздевский психоневрологический интернат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1 году численность пенсионеров прогнозируется на уровне 32,0%, а население в трудоспособном возрасте – 51,4%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В районе высокий процент населения с заболеваниями сердечно-сосудистой системы, онкологическими заболеваниями и туберкулезом.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</w:rPr>
        <w:t xml:space="preserve">В целях улучшения медицинского обслуживания населения района </w:t>
      </w:r>
      <w:r>
        <w:rPr>
          <w:sz w:val="28"/>
          <w:szCs w:val="28"/>
        </w:rPr>
        <w:t xml:space="preserve">за 2010-2017 годы было построено 11 учреждений здравоохранения (детский больничный комплекс в р.п. Рамонь, центр общей врачебной практики в п. ВНИИСС, баклаборатория, 7 фельдшерско-акушерских пунктов, амбулатория), проведена реконструкция  Новоживотинновской участковой больницы, капитально отремонтированы  ФАПы и районная поликлиника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В районе построен стадион, физкультурно-оздоровительный комплекс, строятся спортивные площадки, действует конно-спортивный клуб, построен бассейн, ледовый дворец, постоянно пополняется спортивный инвентарь, в процессе учебного года с учениками проводится разъяснительная работа о вреде курения, алкоголя, наркотиков. В районе действуют учреждения для детей и подростков: «Социально-реабилитационный центр несовершеннолетних «Берегиня» и «Рамонский детский оздоровительный лагерь «Бобренок». </w:t>
      </w:r>
    </w:p>
    <w:p>
      <w:pPr>
        <w:pStyle w:val="Heading1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Трудовые ресурс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трудовых ресурсов в районе </w:t>
      </w:r>
      <w:r>
        <w:rPr>
          <w:sz w:val="28"/>
          <w:szCs w:val="28"/>
        </w:rPr>
        <w:t>в среднем за 2017 год составила 22436</w:t>
      </w:r>
      <w:r>
        <w:rPr>
          <w:sz w:val="28"/>
        </w:rPr>
        <w:t xml:space="preserve"> человека. </w:t>
      </w:r>
      <w:r>
        <w:rPr>
          <w:sz w:val="28"/>
          <w:szCs w:val="28"/>
        </w:rPr>
        <w:t xml:space="preserve">Основную долю трудовых ресурсов (85,0 %) составляет трудоспособное население в трудоспособном возрасте, 12,0% - работники, проживающие за пределами района, увеличивается доля работающих граждан старше трудоспособного возраста (13,4%). </w:t>
      </w:r>
      <w:r>
        <w:rPr>
          <w:sz w:val="28"/>
        </w:rPr>
        <w:t xml:space="preserve">Из общей численности трудовых ресурсов 92,1% заняты в экономике района, 3,6% составляют учащиеся и 4,3% - безработные и лица в трудоспособном возрасте, не занятые трудовой деятельностью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Экономическая активность населения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hd w:fill="FFFFFF" w:val="clear"/>
        <w:ind w:firstLine="540"/>
        <w:jc w:val="both"/>
        <w:rPr>
          <w:b/>
          <w:b/>
        </w:rPr>
      </w:pPr>
      <w:r>
        <w:rPr/>
        <w:t>Численность экономически активного населения в 2017 году составила 21336 человек или 62,7% от общей численности населения района. Из них 20681 человека (96,9% экономически активного населения) были заняты в экономике и 655 человек (3,1%) в соответствии с методологией Международной организации труда (МОТ) считались безработными. Уровень зарегистрированной безработицы составил 0,4%. В результате принимаемых мер (строительство и ввод в эксплуатацию промышленных, сельскохозяйственных, торговых, логистических объектов) численность экономически активного населения прогнозируется на уровне 21 тыс. человек.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Занятость насел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>В 2017 году численность населения, занятого в экономике района составила 20681 человека.</w:t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По видам экономической деятельности занятые в экономике распределились следующим образом:</w:t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sz w:val="28"/>
        </w:rPr>
        <w:t>Структура занятого населения по видам экономической деятельности, %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84"/>
        <w:gridCol w:w="1384"/>
        <w:gridCol w:w="138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Вид 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6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7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Сельское хозяйство, охота и лесное хозя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батывающие произво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оизводство и распределение электроэнергии, газа и в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троительств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Оптовая и розничная торговля, ремонт автотранспортных средст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4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6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Гостиницы и рестора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ранспорт и связ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Финансовая деятель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супр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дравоохранение и социальная сфе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еятельность  в области культуры, спорта, организации досуга и развлеч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Анализируя структуру занятости, можно увидеть, какие изменения произошли в экономике района за последние годы: оптовая и розничная торговля занимает наибольший удельный вес – 26,2% (за счет реализации проекта ТРК «Сити-парк «Град»). В результате строительства кондитерской фабрики КДВ «Воронеж», мясокомбината «Заречное», молочного комбината «Богдановский» значительно увеличился удельный вес занятых в обрабатывающей промышленности с 5,2% до 19,3%, с 18,9% до 11,0% снизился удельный вес сельского хозяйства.</w:t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Структура занятости населения по формам собственности выглядит следующим образом:</w:t>
      </w:r>
    </w:p>
    <w:p>
      <w:pPr>
        <w:pStyle w:val="Normal"/>
        <w:shd w:fill="FFFFFF" w:val="clear"/>
        <w:ind w:firstLine="5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%</w:t>
      </w:r>
    </w:p>
    <w:tbl>
      <w:tblPr>
        <w:tblW w:w="91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384"/>
        <w:gridCol w:w="1588"/>
        <w:gridCol w:w="158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едприятия и организаци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0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6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7 год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 госсектор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муниципальной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общественные орган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смешанной формы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Частный сект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4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7,4</w:t>
            </w:r>
          </w:p>
        </w:tc>
      </w:tr>
    </w:tbl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shd w:fill="FFFFFF" w:val="clear"/>
        <w:rPr/>
      </w:pPr>
      <w:r>
        <w:rPr/>
        <w:t>В последние годы структура занятости населения по формам собственности претерпевает изменения: снижается удельный вес занятых в общественных организациях, в муниципальном секторе и в организациях со смешанной формой собственности ситуация остается стабильной, возрастает удельный вес частного сектора и государственного сектора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работников по территории в 2017 году составила 15736 человек (100,2% к уровню 2016 года). По прогнозной оценке, до 2021 года работники составят на уровне 16 тыс. человек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Бюджетная сфера в 2017 году составляет 21,3% всех работников организаций, в 2021 году доля работников бюджетной сферы прогнозируется на уровне 21,2%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Безработиц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Численность безработных в 2017 году составила 655 человек, из которых - 83 получили статус безработного. Уровень зарегистрированной безработицы - 0,4%, а уровень общей безработицы – 3,89%.  В настоящее время на регистрационном учете состоит 84 безработных граждан, а работодателями заявлена 416 вакансий, из них рабочих профессий – 330. В 2021 году уровень общей безработицы планируется снизить до 3,81%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В 2017 году средний срок трудоустройства незанятого населения составил 3 месяца, 87% граждан, обратившихся в центр занятости населения, трудоустроены. Средняя продолжительность безработицы составила 5 месяцев. Лица, состоящие на учете в центре занятости населения 8 месяцев и более составляют 9,6%, более года – 2%, более 1,5 лет – нет. Из числа зарегистрированных безработных 10,5% составляет молодежь от 16 до 29 лет, 20% - люди с ограниченными возможностями, 21,2% лица предпенсионного возраста.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ind w:firstLine="540"/>
        <w:jc w:val="center"/>
        <w:rPr>
          <w:iCs/>
          <w:sz w:val="28"/>
        </w:rPr>
      </w:pPr>
      <w:r>
        <w:rPr>
          <w:b/>
          <w:iCs/>
          <w:sz w:val="28"/>
        </w:rPr>
        <w:t>Оплата труда</w:t>
      </w:r>
      <w:r>
        <w:rPr>
          <w:iCs/>
          <w:sz w:val="28"/>
        </w:rPr>
        <w:t>.</w:t>
      </w:r>
    </w:p>
    <w:p>
      <w:pPr>
        <w:pStyle w:val="Normal"/>
        <w:shd w:fill="FFFFFF" w:val="clear"/>
        <w:ind w:firstLine="54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Номинальная заработная плата в 2017 году составила 27585 рублей (106,9% к уровню 2016 года), в 2018 году по оценке она будет равна 31688 руб., а в 2021 году – 38073 рублей (138,0% к уровню отчетного года)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Среднемесячная заработная плата работников бюджетной сферы отчетном году составила 27854 рублей (135,1% к уровню 2016 года), что превышает на  101% среднемесячную заработную плату в целом по району. В 2018 году ожидается, что заработная плата работников бюджетной сферы составит 97,2% от средней заработной платы по району. Это объясняется более высокими темпами роста заработной платы во внебюджетной сфере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>Фонд оплаты труда по территории в 2017 году составил 5139,7 млн. руб. (107,1% к уровню 2016 года), по оценке в 2018 году фонд возрастет на 14,2% и составит 5868,6 млн. руб., а в 2021 году, по прогнозной оценке, фонд заработной платы района составит 7,2 млрд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2017 году в консолидированный бюджет района поступило 745,3 млн. рублей налога на доходы физических лиц (114,1% к уровню 2016 г.), к 2021 году сумму налога на доходы физических лиц планируется увеличить до 1024,5 млн. рублей (в 1,4 раз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Стратегической целью развития Рамонского муниципального района является повышение благосостояния и обеспечение достойного уровня жизни населения района за счет привлечения инвестиций в экономику, создания дополнительных рабочих мест и стимулирования развития предприниматель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Ю.В. Бол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Говорова Л.М.</w:t>
      </w:r>
    </w:p>
    <w:p>
      <w:pPr>
        <w:pStyle w:val="Normal"/>
        <w:jc w:val="both"/>
        <w:rPr/>
      </w:pPr>
      <w:r>
        <w:rPr>
          <w:sz w:val="20"/>
          <w:szCs w:val="20"/>
        </w:rPr>
        <w:t>Тел. 8 (47340) 2-18-62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8:16:00Z</dcterms:created>
  <dc:creator>User</dc:creator>
  <dc:description/>
  <cp:keywords/>
  <dc:language>en-US</dc:language>
  <cp:lastModifiedBy>Бердникова Елена Н.</cp:lastModifiedBy>
  <cp:lastPrinted>2012-08-06T08:54:00Z</cp:lastPrinted>
  <dcterms:modified xsi:type="dcterms:W3CDTF">2018-08-22T12:32:00Z</dcterms:modified>
  <cp:revision>215</cp:revision>
  <dc:subject/>
  <dc:title>Пояснительная записка к разделу</dc:title>
</cp:coreProperties>
</file>