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9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ведения – ______________2019 г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ольченко Марина Николаевна – руководитель отдела по финанса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, проектной деятельности и прогнозирова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квартального сводного отчета о ходе реализации проектов Рамонского муниципального района Воронежской области за 3 квартал 2019 год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квартальный сводный отчет о ходе реализации проектов Рамонского муниципального района Воронежской области за 3 квартал 2019 год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4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                                                               Ю.В. Болг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19-07-15T09:09:00Z</cp:lastPrinted>
  <dcterms:modified xsi:type="dcterms:W3CDTF">2020-01-10T07:07:00Z</dcterms:modified>
  <cp:revision>5</cp:revision>
  <dc:subject/>
  <dc:title>Предложения, оформленные одобрением публичных слушателей</dc:title>
</cp:coreProperties>
</file>