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8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23.09.2020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анцев Михаил Алексеевич – заместитель главы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а Наталья Александровна – руководитель отдела по финансам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итогового отчета о реализации проекта «Современная школа» (Строительство общеобразовательной школы в с. Ямное Рамонского района Воронежской области)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итоговый отчет о реализации проекта «Современная школа» (Строительство общеобразовательной школы в с. Ямное Рамонского района Воронежской области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3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20-10-29T08:22:00Z</cp:lastPrinted>
  <dcterms:modified xsi:type="dcterms:W3CDTF">2020-10-29T05:23:00Z</dcterms:modified>
  <cp:revision>15</cp:revision>
  <dc:subject/>
  <dc:title>Предложения, оформленные одобрением публичных слушателей</dc:title>
</cp:coreProperties>
</file>