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1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ведения – 17.01.2020 г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3 человека: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, проектной деятельности и прогнозирова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квартального сводного отчета о ходе реализации проектов Рамонского муниципального района Воронежской области за 4 квартал 2019 год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квартальный сводный отчет о ходе реализации проектов Рамонского муниципального района Воронежской области за 4 квартал 2019 год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3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                                                               Ю.В. Болг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20-01-30T14:24:00Z</cp:lastPrinted>
  <dcterms:modified xsi:type="dcterms:W3CDTF">2020-01-30T11:28:00Z</dcterms:modified>
  <cp:revision>6</cp:revision>
  <dc:subject/>
  <dc:title>Предложения, оформленные одобрением публичных слушателей</dc:title>
</cp:coreProperties>
</file>