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6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2.0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.2019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25 человек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- глава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 и развития сельской территории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льченко Марина Никола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 и развития сельской территории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редложений по инициации муниципальных проектов на 2019 год и плановый период до 2021 года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Рассмотрение паспортов муниципальной составляющей Рамонского муниципального района региональных проектов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Определение состава команд проектов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главы Рамонского муниципального района Воронежской области Н.В. Фролова, который инициировал реализацию следующих муниципальных проектов на 2019 год и плановый период до 2021 год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оительство общеобразовательной школы в с. Ямное Рамонск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 В связи с переводом муниципальной составляющей регионального проекта («Содействие занятости женщин - создание условий дошкольного образования для детей в возрасте до трех лет») - </w:t>
      </w:r>
      <w:r>
        <w:rPr>
          <w:sz w:val="28"/>
          <w:szCs w:val="28"/>
        </w:rPr>
        <w:t>Строительство детского сада на 220 мест по ул. Ягодная в с. Ямное Рамонского района Воронежской области р</w:t>
      </w:r>
      <w:r>
        <w:rPr>
          <w:rFonts w:eastAsia="Calibri"/>
          <w:sz w:val="28"/>
          <w:szCs w:val="28"/>
          <w:lang w:eastAsia="en-US"/>
        </w:rPr>
        <w:t>ассмотреть вопрос о досрочном его прекращ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нять к сведению информацию главы Рамонского муниципального района Воронежской области Н.В. Фролова об утверждении паспортов муниципальной составляющей региональных проектов на 2019 год и плановый период до 2021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- Строительство детского сада на 220 мест по ул. Ягодная в с. Ямное Рамонск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апитальный ремонт Лопатинского сельского клуба Березо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атериально-технической базы для реализации основных и дополнительных общеобразовательных програм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детского сада в с. Новоживотинное на 150 мес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детского сада в р.п. Рамонь на 220 мес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состав команды проекта «Строительство детского сада на 220 мест по ул. Ягодная в с. Ямное Рамонского района Воронежской облас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- Бганцев Михаил Алексеевич - заместитель главы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–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 проекта – Столповская Ирина Николаевна - эконом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Яменского сельского поселения Рамо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состав команды проекта «Строительство общеобразовательной школы в с. Ямное Рамонского района Воронежской облас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проекта - Бганцев Михаил Алексеевич - заместитель главы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-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ор проекта – Столповская Ирина Николаевна - эконом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Яменского сельского поселения Рамо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  Утвердить состав команды проекта «Капитальный</w:t>
      </w:r>
      <w:r>
        <w:rPr/>
        <w:t xml:space="preserve"> </w:t>
      </w:r>
      <w:r>
        <w:rPr>
          <w:sz w:val="28"/>
          <w:szCs w:val="28"/>
        </w:rPr>
        <w:t>ремонт Лопатинского сельского клуба Березовского сельского поселения Рамонского района Воронежской облас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Чиликина Елена Ивановна – руководитель отдела по культуре администрации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й заказчик - департамент культуры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ор проекта – Столповская Ирина Николаевна- эконом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Березовского сельского поселения Рамо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состав команды проекта «Обновление материально-технической базы для реализации основных и дополнительных общеобразовательных программ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Метелкин Александр Евгеньевич - заместитель главы администрации муниципального района – руководитель отдела по образованию, спорту и молодежной поли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–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ор проекта – Столповская Ирина Николаевна - эконом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Утвердить состав команды проекта «Строительство детского сада в р.п. Рамонь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– Метелкин Александр Евгеньевич - заместитель главы администрации муниципального района – руководитель отдела по образованию, спорту и молодежной поли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- департамент образования, науки и молодежной политики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ор проекта – Столповская Ирина Николаевна - эконом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Рамонский центр развития образования и молодежных проектов» Тутаева Н.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ортфель проектов муниципального района на 2019 год и плановый период до 2021 года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5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яющего совета: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:                                                                          И.Н. Столповская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3:00Z</dcterms:created>
  <dc:creator>Роман</dc:creator>
  <dc:description/>
  <cp:keywords/>
  <dc:language>en-US</dc:language>
  <cp:lastModifiedBy>Мария Бородина</cp:lastModifiedBy>
  <cp:lastPrinted>2019-03-22T10:19:00Z</cp:lastPrinted>
  <dcterms:modified xsi:type="dcterms:W3CDTF">2019-03-27T06:55:00Z</dcterms:modified>
  <cp:revision>18</cp:revision>
  <dc:subject/>
  <dc:title>Предложения, оформленные одобрением публичных слушателей</dc:title>
</cp:coreProperties>
</file>