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№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проведения – 31.01.2020, 15-00 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сутствовали: 24 человек: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, проектной деятельности и прогнозирования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кин Александр Евгеньевич – заместитель главы администрации муниципального района - руководитель отдела по образованию, спорту и молодежной политике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Ирина Ивановна – начальник отдела экономики, проектной деятельности и прогнозирования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тых Ирина Михайловна - руководитель Автономной некоммерческой организации «Рамонский районный центр поддержки предпринимательства» (по согласованию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смотрение предложений по инициации муниципальной составляющей региональных проектов на 2020 год и плановый период до 2024 года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состава команд проектов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смотрение паспортов муниципальной составляющей Рамонского муниципального района региональных проектов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Принять к сведению информацию заместителя председателя Управляющего совета Болгова Ю.В., который инициировал реализацию муниципальной составляющей регионального проекта на 2020 год и плановый период до 2024 год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- Внедрение целевой модели цифровой образовательной среды в МКОУ «Рамонский лицей»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/>
        <w:t>2</w:t>
      </w:r>
      <w:r>
        <w:rPr>
          <w:rFonts w:eastAsia="Calibri"/>
          <w:sz w:val="28"/>
          <w:szCs w:val="28"/>
          <w:lang w:eastAsia="en-US"/>
        </w:rPr>
        <w:t>. Утвердить паспорт проекта «Цифровая образовательная среда» на 2020 год и плановый период до 2024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Продолжить реализацию следующих муниципальных составляющей Рамонского муниципального района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общеобразовательной школы в с. Ямное Рамонского муниципальн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иобретение оборудования для МКОУ «Рамонский лицей»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условий для занятий спортом, повышение уровня обеспеченности населения объектами спорта, подготовка спортивного резер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Утвердить состав команды проекта «Строительство общеобразовательной школы в с. Ямное Рамонского района Воронежской области»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уководитель проекта – Метелкин Александр Евгеньевич - заместитель главы администрации муниципального района-руководитель отдела по образованию, спорту и молодежной политике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Функциональный заказчик - департамент образования, науки и молодежной политики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ители проекта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Яменского сельского поселения Рамо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состав команды проекта «Приобретение оборудования для МКОУ «Рамонский лицей»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уководитель проекта – Метелкин Александр Евгеньевич - заместитель главы администрации муниципального района – руководитель отдела по образованию, спорту и молодежной политике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Функциональный заказчик – департамент образования, науки и молодежной политики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ители проекта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Утвердить состав команды проекта «Внедрение целевой модели цифровой образовательной среды в МКОУ «Рамонский лицей»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уководитель проекта – Метелкин Александр Евгеньевич - заместитель главы администрации муниципального района – руководитель отдела по образованию, спорту и молодежной политике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Функциональный заказчик - департамент образования, науки и молодежной политики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ители проекта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Рамонский центр развития образования и молодежных проектов» Тутаева Н.Н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Утвердить состав команды проекта «Создание условий для занятий спортом, повышение уровня обеспеченности населения объектами спорта, подготовка спортивного резерв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уководитель проекта – Лаптиева Мария Павловна– директор МКУ «Рамонский районный центр физической культуры и спорта»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й заказчик - департамент физической культуры и спорта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ители проекта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 МКУ «Рамонский районный центр физической культуры и спорта» Лаптиева М.П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4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яющего совета:                                                             Ю.В. Болг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:                                                                         И.Н. Столповская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1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23:00Z</dcterms:created>
  <dc:creator>Роман</dc:creator>
  <dc:description/>
  <cp:keywords/>
  <dc:language>en-US</dc:language>
  <cp:lastModifiedBy>Мария Бородина</cp:lastModifiedBy>
  <cp:lastPrinted>2020-03-17T14:21:00Z</cp:lastPrinted>
  <dcterms:modified xsi:type="dcterms:W3CDTF">2020-03-17T11:26:00Z</dcterms:modified>
  <cp:revision>26</cp:revision>
  <dc:subject/>
  <dc:title>Предложения, оформленные одобрением публичных слушателей</dc:title>
</cp:coreProperties>
</file>