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9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 – 21.10.2020 г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сутствовали: 24 человека: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 Николай Валерьевич – глава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гов Юрий Васильевич – заместитель главы администрации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повская Ирина Николаевна – экономист отдела экономики, проектной деятельности и прогнозирования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ганцев Михаил Алексеевич – заместитель главы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ина Наталья Александровна – руководитель отдела по финансам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Рассмотрение квартального сводного отчета о ходе реализации проектов Рамонского муниципального района Воронежской области за 3 квартал 2020 года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квартальный сводный отчет о ходе реализации проектов Рамонского муниципального района Воронежской области за 3 квартал 2020 года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3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:                                                              Н.В. Фрол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                                                                           И.Н. Столп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9:00Z</dcterms:created>
  <dc:creator>Роман</dc:creator>
  <dc:description/>
  <cp:keywords/>
  <dc:language>en-US</dc:language>
  <cp:lastModifiedBy>Мария Бородина</cp:lastModifiedBy>
  <cp:lastPrinted>2020-07-10T11:47:00Z</cp:lastPrinted>
  <dcterms:modified xsi:type="dcterms:W3CDTF">2020-10-28T13:42:00Z</dcterms:modified>
  <cp:revision>11</cp:revision>
  <dc:subject/>
  <dc:title>Предложения, оформленные одобрением публичных слушателей</dc:title>
</cp:coreProperties>
</file>