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№1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 – 28.02.2018, 15-00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утствовали: 11 чел.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- глава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овалов Геннадий Алексеевич – заместитель главы администрации муниципального района – начальник отдела дорожной деятельности, ЖКХ, промышленности и транспорта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уа Екатерина Ревазовна – главный специалист отдела по экономике и инвестициям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 Юрий Васильевич – заместитель главы администрации муниципального района – начальник отдела аграрной политики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а Татьяна Алексе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бакова Наталья Петровна - начальник отдела градостроительной деятельности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по экономике и инвестиция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тодических рекомендациях по формированию портфеля муниципальных проектов на 2018 год и плановый период 2019-2020 годы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 Г.А. Коновалов выступил с предложением об утверждении методических рекомендаций по формированию портфеля муниципальных проектов на 2018 год и плановый период 2019-2020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овалов Г.А.:</w:t>
      </w:r>
      <w:r>
        <w:rPr>
          <w:sz w:val="28"/>
          <w:szCs w:val="28"/>
        </w:rPr>
        <w:t xml:space="preserve"> Методические рекомендации разработаны в целях методического обеспечения процесса формирования портфеля проектов Рамонского муниципального района Воронежской области, реализуемого в течение 2018 - 2020 годо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е к настоящему протоколу методические рекомендации по формированию портфеля проектов (программ) Рамонского муниципального района Воронежской области на 2018 год и плановый период 2019-2020 годы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11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Е.Р. Хуху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7:00Z</dcterms:created>
  <dc:creator>Роман</dc:creator>
  <dc:description/>
  <cp:keywords/>
  <dc:language>en-US</dc:language>
  <cp:lastModifiedBy>Мария Бородина</cp:lastModifiedBy>
  <cp:lastPrinted>2018-03-01T09:02:00Z</cp:lastPrinted>
  <dcterms:modified xsi:type="dcterms:W3CDTF">2019-04-01T07:17:00Z</dcterms:modified>
  <cp:revision>2</cp:revision>
  <dc:subject/>
  <dc:title>Предложения, оформленные одобрением публичных слушателей</dc:title>
</cp:coreProperties>
</file>