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 6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10.06.2020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а Наталья Александровна – и.о. руководителя отдела по финансам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ссмотрение паспорта муниципальной составляющей регионального проекта на 2020 год и плановый период до 2024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главы Рамонского муниципального района Воронежской области Н.В. Фролова об утверждении паспорта муниципальной составляющей регионального проекта на 2020 год и плановый период до 2024 года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Спорт-норма жизни)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аспорт муниципальной составляющей регионального проекта на 2020 год и плановый период до 2024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3-24T13:28:00Z</cp:lastPrinted>
  <dcterms:modified xsi:type="dcterms:W3CDTF">2020-06-10T10:11:00Z</dcterms:modified>
  <cp:revision>29</cp:revision>
  <dc:subject/>
  <dc:title>Предложения, оформленные одобрением публичных слушателей</dc:title>
</cp:coreProperties>
</file>