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 4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– 16.03.2020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а: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– глава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, проектной деятельности и прогнозирова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предложений по инициации муниципальной составляющей региональных проектов на 2020 год и плановый период до 2024 года. 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председателя Управляющего совета Фролова Н.В., который инициировал реализацию муниципальной составляющей региональных проектов на 2020 год и плановый период до 2024 год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спортивного зала МКОУ «Скляевская СОШ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детского сада на 150 мест в с. Новоживотинное Рамонского муниципального района Воронежской области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паспорта муниципальной составляющей выше указанных региональных проек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4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: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20-03-24T13:28:00Z</cp:lastPrinted>
  <dcterms:modified xsi:type="dcterms:W3CDTF">2020-03-24T10:49:00Z</dcterms:modified>
  <cp:revision>27</cp:revision>
  <dc:subject/>
  <dc:title>Предложения, оформленные одобрением публичных слушателей</dc:title>
</cp:coreProperties>
</file>