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</w:t>
      </w:r>
      <w:r>
        <w:rPr>
          <w:b/>
          <w:bCs/>
          <w:color w:val="000000"/>
          <w:sz w:val="28"/>
          <w:szCs w:val="28"/>
          <w:lang w:val="en-US"/>
        </w:rPr>
        <w:t xml:space="preserve"> 3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оведения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6.0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.2018, 15-00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сутствовали: 25 человек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- глава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уа Екатерина Ревазовна – главный специалист отдела экономики и развития сельской территории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а Татьяна Алексе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 и развития сельской территории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предложений по инициации проектов на 2018 год и плановый период до 2020 года. </w:t>
      </w:r>
    </w:p>
    <w:p>
      <w:pPr>
        <w:pStyle w:val="Cons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Определение состава команд проектов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нять к сведению информацию главы Рамонского муниципального района Воронежской области Н.В. Фролова, который инициировал реализацию следующих проектов на 2018 год и плановый период до 2020 год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етского сада на 220 мест по ул. Ягодная в с. Ямное Рамонск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общеобразовательной школы в с. Ямное Рамонск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тфель проектов муниципального района на 2018 год и плановый период до 2020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состав команды проекта «Строительство детского сада на 220 мест по ул. Ягодная в с. Ямное Рамонского района Воронежской области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 проекта - Бганцев Михаил Алексеевич - заместитель главы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й заказчик - отдела по образованию, спорту и молодежной политике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ор проекта – Хухуа Екатерина Ревазовна - главный специалист отдела экономики и развития сельской территории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Яменского сельского поселения Рамо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состав команды проекта «Строительство общеобразовательной школы в с. Ямное Рамонского района Воронежской области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проекта - Бганцев Михаил Алексеевич - заместитель главы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й заказчик - отдела по образованию, спорту и молодежной политике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ор проекта – Хухуа Екатерина Ревазовна - главный специалист отдела экономики и развития сельской территории администрации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и проект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Яменского сельского поселения Рамонского муниципального района Воронежской област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5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Е.Р. Хуху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18-06-25T13:12:00Z</cp:lastPrinted>
  <dcterms:modified xsi:type="dcterms:W3CDTF">2018-06-25T10:15:00Z</dcterms:modified>
  <cp:revision>14</cp:revision>
  <dc:subject/>
  <dc:title>Предложения, оформленные одобрением публичных слушателей</dc:title>
</cp:coreProperties>
</file>