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bookmarkStart w:id="0" w:name="ПРОТОКОЛ"/>
      <w:r>
        <w:rPr>
          <w:b/>
          <w:bCs/>
          <w:color w:val="000000"/>
          <w:sz w:val="28"/>
          <w:szCs w:val="28"/>
        </w:rPr>
        <w:t>ПРОТОКОЛ</w:t>
      </w:r>
      <w:bookmarkEnd w:id="0"/>
      <w:r>
        <w:rPr>
          <w:b/>
          <w:bCs/>
          <w:color w:val="000000"/>
          <w:sz w:val="28"/>
          <w:szCs w:val="28"/>
        </w:rPr>
        <w:t xml:space="preserve"> №</w:t>
      </w:r>
      <w:r>
        <w:rPr>
          <w:b/>
          <w:bCs/>
          <w:color w:val="000000"/>
          <w:sz w:val="28"/>
          <w:szCs w:val="28"/>
          <w:lang w:val="en-US"/>
        </w:rPr>
        <w:t xml:space="preserve"> 4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седания Управляющего совета по реализации приоритетных проектов (программ) при администрации Рамонского муниципального района Воронежской области</w:t>
      </w:r>
    </w:p>
    <w:p>
      <w:pPr>
        <w:pStyle w:val="Normal"/>
        <w:ind w:left="3960" w:right="-186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3960" w:right="-18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0" w:right="-186" w:hanging="0"/>
        <w:rPr/>
      </w:pPr>
      <w:r>
        <w:rPr>
          <w:color w:val="000000"/>
          <w:sz w:val="28"/>
          <w:szCs w:val="28"/>
        </w:rPr>
        <w:t>Место проведения – зал заседаний администрации Рамонского муниципального района Воронежской области.</w:t>
      </w:r>
    </w:p>
    <w:p>
      <w:pPr>
        <w:pStyle w:val="Normal"/>
        <w:ind w:left="3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проведения –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 xml:space="preserve">4.07.2018, 15-00 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сутствовали: 24 человека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Управляющего совета: 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олов Николай Валерьевич - глава муниципального района.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Управляющего совета: 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хуа Екатерина Ревазовна – главный специалист отдела экономики и развития сельской территории администрации муниципального района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лкин Александр Евгеньевич – заместитель главы администрации муниципального района - руководитель отдела по образованию, спорту и молодежной политике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чинникова Татьяна Алексеевна – руководитель отдела по финансам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ва Ирина Ивановна – начальник отдела экономики и развития сельской территории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Людмила Романовна – начальник сектора правового обеспече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(главы администрации) городского и сельских поселений муниципального района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нцев Виктор Васильевич - представитель Союза «Торгово-промышленная палата Воронежской области» и общественного уполномоченного по защите прав потребителей в Рамонском муниципальном районе Воронежской области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атых Ирина Михайловна - руководитель автономной некоммерческой организации «Рамонский районный центр поддержки предпринимательства» (по согласованию)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Рассмотрение паспортов проектов Рамонского муниципального района Воронежской области на 2018 год и плановый период до 2020 года.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Принять к сведению информацию главы Рамонского муниципального района Воронежской области Н.В. Фролова по реализации следующих проектов муниципального района на 2018 год и плановый период до 2020 год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детского сада на 220 мест по ул. Ягодная в с. Ямное Рамонского района Воронежской обла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троительство общеобразовательной школы в с. Ямное Рамонского района Воронежской обла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аспорта проектов (программ) муниципального района на 2018 год и плановый период до 2020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ОВАЛИ: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» - 24, «ПРОТИВ» - нет, «ВОЗДЕРЖАЛИСЬ» - нет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го совета:                                                              Н.В. Фролов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ретарь:                                                                                     Е.Р. Хуху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49:00Z</dcterms:created>
  <dc:creator>Роман</dc:creator>
  <dc:description/>
  <cp:keywords/>
  <dc:language>en-US</dc:language>
  <cp:lastModifiedBy>Мария Бородина</cp:lastModifiedBy>
  <cp:lastPrinted>2018-07-23T10:26:00Z</cp:lastPrinted>
  <dcterms:modified xsi:type="dcterms:W3CDTF">2018-07-23T11:02:00Z</dcterms:modified>
  <cp:revision>16</cp:revision>
  <dc:subject/>
  <dc:title>Предложения, оформленные одобрением публичных слушателей</dc:title>
</cp:coreProperties>
</file>