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2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09.03.2021 13-30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3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редложений по инициации муниципальной составляющей региональных проектов на 2021 год и плановый период до 2024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паспортов муниципальной составляющей региональных проектов Рамонского муниципального района Воронежской област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Рассмотрение итогового отчета о реализации проекта «Цифровая образовательная среда» (Внедрение целевой модели цифровой образовательной среды)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заместителя председателя Управляющего совета Болгова Ю.В., который инициировал реализацию муниципальной составляющей регионального проекта «Формирование комфортной городской среды» на 2021 год и плановый период до 2024 год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дворовой территории многоквартирного дома в с. Русская Гвоздевка Рамонск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лагоустройство дворовых территорий в р.п. Рамонь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аспорта муниципальной составляющей вышеуказанных региональных прое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должить реализацию следующих муниципальных составляющей региональных проектов Рамо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кращения непригодного для проживания жилищного фона (приобретение жилых помещений для переселения граждан из аварийного жилищного фонда в с. Новоживотинное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ая образовательная среда (приобретение оборудования для МКОУ «Яменская СОШ»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ая школа (приобретение оборудования для МКОУ «Русскогвоздевская СОШ», «Скляевская СОШ», «Ступинская СОШ»,</w:t>
      </w:r>
      <w:r>
        <w:rPr/>
        <w:t xml:space="preserve"> </w:t>
      </w:r>
      <w:r>
        <w:rPr>
          <w:sz w:val="28"/>
          <w:szCs w:val="28"/>
        </w:rPr>
        <w:t>«Яменская СОШ»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добрить итоговый отчет о реализации проекта «Цифровая образовательная среда» (Внедрение целевой модели цифровой образовательной среды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User098</cp:lastModifiedBy>
  <cp:lastPrinted>2021-03-16T08:08:00Z</cp:lastPrinted>
  <dcterms:modified xsi:type="dcterms:W3CDTF">2021-03-16T05:12:00Z</dcterms:modified>
  <cp:revision>39</cp:revision>
  <dc:subject/>
  <dc:title>Предложения, оформленные одобрением публичных слушателей</dc:title>
</cp:coreProperties>
</file>