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bookmarkStart w:id="0" w:name="ПРОТОКОЛ"/>
      <w:r>
        <w:rPr>
          <w:b/>
          <w:bCs/>
          <w:color w:val="000000"/>
          <w:sz w:val="28"/>
          <w:szCs w:val="28"/>
        </w:rPr>
        <w:t>ПРОТОКОЛ</w:t>
      </w:r>
      <w:bookmarkEnd w:id="0"/>
      <w:r>
        <w:rPr>
          <w:b/>
          <w:bCs/>
          <w:color w:val="000000"/>
          <w:sz w:val="28"/>
          <w:szCs w:val="28"/>
        </w:rPr>
        <w:t xml:space="preserve"> №2 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седания Управляющего совета по реализации приоритетных проектов (программ) при администрации Рамонского муниципального района Воронежской области</w:t>
      </w:r>
    </w:p>
    <w:p>
      <w:pPr>
        <w:pStyle w:val="Normal"/>
        <w:ind w:left="3960" w:right="-186" w:hanging="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left="3960" w:right="-18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60" w:right="-186" w:hanging="0"/>
        <w:rPr/>
      </w:pPr>
      <w:r>
        <w:rPr>
          <w:color w:val="000000"/>
          <w:sz w:val="28"/>
          <w:szCs w:val="28"/>
        </w:rPr>
        <w:t>Место проведения – зал заседаний администрации Рамонского муниципального района Воронежской области.</w:t>
      </w:r>
    </w:p>
    <w:p>
      <w:pPr>
        <w:pStyle w:val="Normal"/>
        <w:ind w:left="39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емя проведения – 10.05.2018, 15-00  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сутствовали: 27 человек: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едседатель Управляющего совета: 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ролов Николай Валерьевич - глава муниципального района.</w:t>
      </w:r>
    </w:p>
    <w:p>
      <w:pPr>
        <w:pStyle w:val="Cons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Управляющего совета: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овалов Геннадий Алексеевич – заместитель главы администрации муниципального района – начальник отдела дорожной деятельности, ЖКХ, промышленности и транспорта.</w:t>
      </w:r>
    </w:p>
    <w:p>
      <w:pPr>
        <w:pStyle w:val="Con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Управляющего совета: 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хуа Екатерина Ревазовна – главный специалист отдела по экономике и инвестициям администрации муниципального района.</w:t>
      </w:r>
    </w:p>
    <w:p>
      <w:pPr>
        <w:pStyle w:val="Cons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Управляющего совета: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гов Юрий Васильевич – заместитель главы администрации муниципального района – начальник отдела аграрной политики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елкин Александр Евгеньевич – заместитель главы администрации муниципального района - руководитель отдела по образованию, спорту и молодежной политике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чинникова Татьяна Алексеевна – руководитель отдела по финансам администрации муниципального района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ыбакова Наталия Петровна - начальник отдела градостроительной деятельности администрации муниципального района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а Ирина Ивановна – начальник отдела по экономике и инвестициям администрации муниципального района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омарева Людмила Романовна – начальник сектора правового обеспечения администрации муниципального района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(главы администрации) городского и сельских поселений муниципального района (по согласованию)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инцев Виктор Васильевич - представитель Союза «Торгово-промышленная палата Воронежской области» и общественного уполномоченного по защите прав потребителей в Рамонском муниципальном районе Воронежской области (по согласованию)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матых Ирина Михайловна - руководитель автономной некоммерческой организации «Рамонский районный центр поддержки предпринимательства» (по согласованию)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методических рекомендациях по организации проектной деятельности в Рамонском муниципальном районе Воронежской области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Управляющего совета Г.А. Коновалов выступил с предложением об утверждении следующих методических рекомендаций: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тодические рекомендации по подготовке предложения и паспорта проекта (программы);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тодические рекомендации по подготовке сводного плана проекта (программы);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тодические рекомендации по мониторингу проектов (программ);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тодические рекомендации по реализации и управлению изменениями проектов (программ);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ческие рекомендации по завершению проекта (программы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овалов Г.А.:</w:t>
      </w:r>
      <w:r>
        <w:rPr>
          <w:sz w:val="28"/>
          <w:szCs w:val="28"/>
        </w:rPr>
        <w:t xml:space="preserve"> Методические рекомендации разработаны в целях методического обеспечения процесса организации проектной деятельности в Рамонском муниципальном районе Воронежской обла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Утвердить прилагаемые к настоящему протоколу методические рекомендации по организации проектной деятельности в Рамонском муниципальном районе Воронежской области. 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СОВАЛИ: 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» - 27, «ПРОТИВ» - нет, «ВОЗДЕРЖАЛИСЬ» - нет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яющего совета:                                                              Н.В. Фролов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кретарь:                                                                                     Е.Р. Хуху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7:15:00Z</dcterms:created>
  <dc:creator>Роман</dc:creator>
  <dc:description/>
  <cp:keywords/>
  <dc:language>en-US</dc:language>
  <cp:lastModifiedBy>Мария Бородина</cp:lastModifiedBy>
  <cp:lastPrinted>2018-05-10T16:00:00Z</cp:lastPrinted>
  <dcterms:modified xsi:type="dcterms:W3CDTF">2019-04-01T07:15:00Z</dcterms:modified>
  <cp:revision>2</cp:revision>
  <dc:subject/>
  <dc:title>Предложения, оформленные одобрением публичных слушателей</dc:title>
</cp:coreProperties>
</file>