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  <w:lang w:val="en-US"/>
        </w:rPr>
      </w:pPr>
      <w:bookmarkStart w:id="0" w:name="ПРОТОКОЛ"/>
      <w:r>
        <w:rPr>
          <w:b/>
          <w:bCs/>
          <w:color w:val="000000"/>
          <w:sz w:val="28"/>
          <w:szCs w:val="28"/>
        </w:rPr>
        <w:t>ПРОТОКОЛ</w:t>
      </w:r>
      <w:bookmarkEnd w:id="0"/>
      <w:r>
        <w:rPr>
          <w:b/>
          <w:bCs/>
          <w:color w:val="000000"/>
          <w:sz w:val="28"/>
          <w:szCs w:val="28"/>
        </w:rPr>
        <w:t xml:space="preserve"> № 5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седания Управляющего совета по реализации приоритетных проектов (программ) при администрации Рамонского муниципального района Воронежской области</w:t>
      </w:r>
    </w:p>
    <w:p>
      <w:pPr>
        <w:pStyle w:val="Normal"/>
        <w:ind w:left="3960" w:right="-186" w:hanging="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left="3960" w:right="-18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0" w:right="-186" w:hanging="0"/>
        <w:rPr/>
      </w:pPr>
      <w:r>
        <w:rPr>
          <w:color w:val="000000"/>
          <w:sz w:val="28"/>
          <w:szCs w:val="28"/>
        </w:rPr>
        <w:t>Место проведения – зал заседаний администрации Рамонского муниципального района Воронежской области.</w:t>
      </w:r>
    </w:p>
    <w:p>
      <w:pPr>
        <w:pStyle w:val="Normal"/>
        <w:ind w:left="39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проведения – 16.04.2020</w:t>
      </w:r>
    </w:p>
    <w:p>
      <w:pPr>
        <w:pStyle w:val="ConsNormal"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исутствовали: 24 человека:</w:t>
      </w:r>
    </w:p>
    <w:p>
      <w:pPr>
        <w:pStyle w:val="Cons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Управляющего совета: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лов Николай Валерьевич – глава муниципального района;</w:t>
      </w:r>
    </w:p>
    <w:p>
      <w:pPr>
        <w:pStyle w:val="Con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Управляющего совета: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гов Юрий Васильевич – заместитель главы администрации муниципального района;</w:t>
      </w:r>
    </w:p>
    <w:p>
      <w:pPr>
        <w:pStyle w:val="Con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Управляющего совета: 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лповская Ирина Николаевна – экономист отдела экономики, проектной деятельности и прогнозирования администрации муниципального района.</w:t>
      </w:r>
    </w:p>
    <w:p>
      <w:pPr>
        <w:pStyle w:val="Cons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Управляющего совета: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ова Ирина Ивановна – начальник отдела экономики, проектной деятельности и прогнозирования администрации муниципального района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омарева Людмила Романовна – начальник сектора правового обеспечения администрации муниципального района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(главы администрации) городского и сельских поселений муниципального района (по согласованию)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инцев Виктор Васильевич - представитель Союза «Торгово-промышленная палата Воронежской области» и общественного уполномоченного по защите прав потребителей в Рамонском муниципальном районе Воронежской области (по согласованию)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матых Ирина Михайловна - руководитель автономной некоммерческой организации «Рамонский районный центр поддержки предпринимательства» (по согласованию)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Рассмотрение паспортов муниципальной составляющей региональных проектов на 2020 год и плановый период до 2024 года. 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ссмотрение квартального сводного отчета о ходе реализации проектов Рамонского муниципального района Воронежской области за 1 квартал 2020 года. </w:t>
      </w:r>
    </w:p>
    <w:p>
      <w:pPr>
        <w:pStyle w:val="Cons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en-US"/>
        </w:rPr>
        <w:t>Принять к сведению информацию главы Рамонского муниципального района Воронежской области Н.В. Фролова об утверждении паспортов муниципальной составляющей региональных проектов на 2020 год и плановый период до 2024 года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Успех каждого ребенка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одействие занятости женщин – создание условий дошкольного образования для детей в возрасте до трех лет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  <w:lang w:eastAsia="en-US"/>
        </w:rPr>
        <w:t>Утвердить паспорта муниципальной составляющей региональных проектов на 2020 год и плановый период до 2024 го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>Одобрить квартальный сводный отчет о ходе реализации проектов Рамонского муниципального района Воронежской области за 1 квартал 2020 года.</w:t>
      </w:r>
    </w:p>
    <w:p>
      <w:pPr>
        <w:pStyle w:val="Cons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СОВАЛИ: 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» - 24, «ПРОТИВ» - нет, «ВОЗДЕРЖАЛИСЬ» - нет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ющего совета:                                                             Н.В. Фролов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кретарь:                                                                         И.Н. Столповская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1:49:00Z</dcterms:created>
  <dc:creator>Роман</dc:creator>
  <dc:description/>
  <cp:keywords/>
  <dc:language>en-US</dc:language>
  <cp:lastModifiedBy>Мария Бородина</cp:lastModifiedBy>
  <cp:lastPrinted>2020-07-09T15:41:00Z</cp:lastPrinted>
  <dcterms:modified xsi:type="dcterms:W3CDTF">2020-07-09T12:45:00Z</dcterms:modified>
  <cp:revision>29</cp:revision>
  <dc:subject/>
  <dc:title>Предложения, оформленные одобрением публичных слушателей</dc:title>
</cp:coreProperties>
</file>