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7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09.07.2020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руководитель отдела по финансам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2 квартал 2020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2 квартал 2020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7-10T11:47:00Z</cp:lastPrinted>
  <dcterms:modified xsi:type="dcterms:W3CDTF">2020-07-10T08:48:00Z</dcterms:modified>
  <cp:revision>8</cp:revision>
  <dc:subject/>
  <dc:title>Предложения, оформленные одобрением публичных слушателей</dc:title>
</cp:coreProperties>
</file>