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№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5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проведения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4.08.2018, 15-00 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сутствовали: 24 человека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- глава муниципального района.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хуа Екатерина Ревазовна – главный специалист отдела экономики и развития сельской территории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кин Александр Евгеньевич – заместитель главы администрации муниципального района - руководитель отдела по образованию, спорту и молодежной политике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чинникова Татьяна Алексеевна – руководитель отдела по финансам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экономики и развития сельской территории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сводных планов проектов Рамонского муниципального района Воронежской области на 2018 год и плановый период до 2020 года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Принять к сведению информацию главы Рамонского муниципального района Воронежской области Н.В. Фролова по реализации следующих проектов муниципального района на 2018 год и плановый период до 2020 год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детского сада на 220 мест по ул. Ягодная в с. Ямное Рамонск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троительство общеобразовательной школы в с. Ямное Рамонского района Воронеж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одные планы проектов (программ) муниципального района на 2018 год и плановый период до 2020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4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Е.Р. Хуху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Мария Бородина</cp:lastModifiedBy>
  <cp:lastPrinted>2018-10-22T14:10:00Z</cp:lastPrinted>
  <dcterms:modified xsi:type="dcterms:W3CDTF">2018-10-22T11:20:00Z</dcterms:modified>
  <cp:revision>18</cp:revision>
  <dc:subject/>
  <dc:title>Предложения, оформленные одобрением публичных слушателей</dc:title>
</cp:coreProperties>
</file>