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4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05.04.2021 13-30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3 человек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ссмотрение паспорта муниципальной составляющей региональных проектов Рамонского муниципального района Воронежской области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мотрение квартального сводного отчета о ходе реализации проектов Рамонского муниципального района Воронежской области за 1 квартал 2021 года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заместителя главы Рамонского муниципального района Воронежской области Ю.В. Болгова о продолжении реализации паспорта муниципальной составляющей регионального проекта на 2021 год и плановый период до 2024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Успех каждого ребен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аспорт муниципальной составляющей регионального проекта на 2021 год и плановый период до 2024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обрить квартальный сводный отчет о ходе реализации проектов Рамонского муниципального района Воронежской области за 1 квартал 2021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User098</cp:lastModifiedBy>
  <cp:lastPrinted>2021-03-16T08:08:00Z</cp:lastPrinted>
  <dcterms:modified xsi:type="dcterms:W3CDTF">2021-05-11T13:55:00Z</dcterms:modified>
  <cp:revision>43</cp:revision>
  <dc:subject/>
  <dc:title>Предложения, оформленные одобрением публичных слушателей</dc:title>
</cp:coreProperties>
</file>