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39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МО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№                         </w:t>
      </w:r>
    </w:p>
    <w:p>
      <w:pPr>
        <w:pStyle w:val="Normal"/>
        <w:widowControl w:val="false"/>
        <w:shd w:fill="FFFFFF" w:val="clear"/>
        <w:autoSpaceDE w:val="false"/>
        <w:ind w:right="5528" w:hanging="0"/>
        <w:rPr/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р.п. Рамонь</w:t>
      </w:r>
    </w:p>
    <w:p>
      <w:pPr>
        <w:pStyle w:val="Normal"/>
        <w:tabs>
          <w:tab w:val="clear" w:pos="720"/>
          <w:tab w:val="left" w:pos="7938" w:leader="none"/>
        </w:tabs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Рамонского муниципального района Воронежской области от 06.12.2013 № 510 «Об утверждении муниципальной программы «Создание благоприятных условий для населения Рамонского муниципального района Воронежской области»</w:t>
      </w:r>
    </w:p>
    <w:p>
      <w:pPr>
        <w:pStyle w:val="Normal"/>
        <w:widowControl w:val="false"/>
        <w:shd w:fill="FFFFFF" w:val="clear"/>
        <w:autoSpaceDE w:val="false"/>
        <w:ind w:right="552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552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и законами от 28.06.2014 № 172-ФЗ «</w:t>
      </w:r>
      <w:r>
        <w:rPr>
          <w:bCs/>
          <w:sz w:val="28"/>
          <w:szCs w:val="28"/>
        </w:rPr>
        <w:t>О стратегическом планировании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 06.10.2003 № 131-ФЗ «Об общих принципах организации местного самоуправления в Российской Федерации», постановлением администрации Рамонского муниципального района Воронежской области от 15.04.2021 № 112 «Об утверждении Порядка разработки, реализации и оценки эффективности муниципальных программ Рамонского муниципального района Воронежской области», распоряжением администрации Рамонского муниципального района Воронежской области от 30.10.2023 № 286-р «О внесении изменения в распоряжение администрации Рамонского муниципального района Воронежской области от 28.10.2013 № 198-р «Об утверждении перечня муниципальных программ, подлежащих разработке и утверждению в установленном порядке и определении ответственных исполнителей, отвечающих за разработку, реализацию и оценку эффективности муниципальных программ Рамонского муниципального района Воронеж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Рамо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изменение в постановлени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Рамонского муниципального района Воронежской области от 06.12.2013 № 510 «Об утверждении муниципальной программы «Создание благоприятных условий для населения Рамонского муниципального района Воронежской области» (далее – Постановление), изложив Приложение к Постановлению «Муниципальная программа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(далее – Муниципальная программа) в новой редакции согласно Приложению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Рамонского муниципального района Воронежской области от 18.07.2024 № 323 «О внесении изменений в постановление администрации Рамонского муниципального района Воронежской области от 06.12.2013 № 510 «Об утверждении муниципальной программы «Создание благоприятных условий для населения Рамонского муниципального района Воронежской области»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периодическом печатном  издании органов местного самоуправления Рамонского муниципального района Воронежской области «Муниципальный вестник» и разместить на официальном сайте органов местного самоуправления Рамонского муниципального района Воронежской области в сети Интернет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района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>Р.Н. Бересне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монского муниципального района Воронежской области</w:t>
      </w:r>
    </w:p>
    <w:p>
      <w:pPr>
        <w:pStyle w:val="Normal"/>
        <w:tabs>
          <w:tab w:val="clear" w:pos="720"/>
          <w:tab w:val="left" w:pos="7938" w:leader="none"/>
        </w:tabs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                       № </w:t>
      </w:r>
    </w:p>
    <w:p>
      <w:pPr>
        <w:pStyle w:val="Normal"/>
        <w:suppressAutoHyphens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suppressAutoHyphens w:val="true"/>
        <w:spacing w:lineRule="auto" w:line="360" w:before="240" w:after="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eastAsia="Calibri"/>
          <w:sz w:val="28"/>
          <w:szCs w:val="28"/>
        </w:rPr>
        <w:t>(новая редакция)</w:t>
      </w:r>
    </w:p>
    <w:p>
      <w:pPr>
        <w:pStyle w:val="Normal"/>
        <w:widowControl w:val="false"/>
        <w:autoSpaceDE w:val="false"/>
        <w:spacing w:before="240" w:after="0"/>
        <w:jc w:val="center"/>
        <w:rPr/>
      </w:pPr>
      <w:r>
        <w:rPr>
          <w:b/>
          <w:sz w:val="32"/>
          <w:szCs w:val="32"/>
        </w:rPr>
        <w:t>«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МОНСКОГО МУНИЦИПАЛЬНОГО РАЙОНА ВОРОНЕЖ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СОЗДАНИЕ БЛАГОПРИЯТНЫХ УСЛОВИЙ ДЛЯ НАСЕЛЕНИЯ РАМОНСКОГО МУНИЦИПАЛЬНОГО РАЙОНА ВОРОНЕЖСКОЙ ОБЛАСТИ»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монь 2024</w:t>
      </w:r>
    </w:p>
    <w:p>
      <w:pPr>
        <w:pStyle w:val="Normal"/>
        <w:tabs>
          <w:tab w:val="clear" w:pos="720"/>
          <w:tab w:val="left" w:pos="5250" w:leader="none"/>
        </w:tabs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250" w:leader="none"/>
        </w:tabs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ПАСПОРТ</w:t>
      </w:r>
    </w:p>
    <w:p>
      <w:pPr>
        <w:pStyle w:val="Normal"/>
        <w:tabs>
          <w:tab w:val="clear" w:pos="720"/>
          <w:tab w:val="left" w:pos="5250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й программы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«Создание благоприятных условий для населени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амонского муниципального района Воронежской области»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8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965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тдел экономического развития администрации Рамонского муниципального района Воронежской област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и муниципальной программы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и Рамонского муниципального района Воронежской област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Отдел градостроительной деятельности администрации муниципального район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Отдел по образованию, спорту и молодежной политике администрации муниципального района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тдел имущественных и земельных отношений администрации муниципального района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Отдел муниципального хозяйства, промышленности и дорожной деятельности </w:t>
            </w:r>
            <w:r>
              <w:rPr>
                <w:rFonts w:eastAsia="Calibri"/>
                <w:lang w:eastAsia="en-US"/>
              </w:rPr>
              <w:t>администрации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тдел по культуре администрации муниципального район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тдел по делам ГО и ЧС МКУ «ЦОД ОМСУ»;</w:t>
            </w:r>
          </w:p>
          <w:p>
            <w:pPr>
              <w:pStyle w:val="Normal"/>
              <w:jc w:val="both"/>
              <w:rPr/>
            </w:pPr>
            <w:r>
              <w:rPr/>
              <w:t>БУЗ ВО "Рамонская РБ"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Отдел МВД России по Рамонскому району (по согласованию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Рамонский центр развития образования и молодежных проектов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Рамонский районный центр физической культуры и спорта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куратура Рамонского района;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емилукский межмуниципальный филиал ФКУ УИИ УФСИН России по Воронежской области (по согласованию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КУ ВО Центр занятости населения Рамонского района (по согласованию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 ВО «Управление социальной защиты населения Рамонского района» (КУ ВО «УСЗН Рамонского района»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монский филиал АУВО «РИА «Воронеж» - редакция районной газеты «Голос Рамони» (по согласованию);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Администрации городского и сельских поселений; Рамонского муниципального района Воронежской области (по согласованию)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ы муниципальной программы и основные мероприятия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Развитие и поддержка малого и среднего предпринимательства в Рамонском муниципальном районе Воронежской области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.1. 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"Налог на профессиональный доход"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.2.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Развитие инфраструктуры поддержки предпринимательств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 Финансовая поддержка субъектов малого и среднего предпринимательств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. Поддержка и развитие молодежного предпринимательств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5. Приобретение специализированного автотранспорта для торгового обслуживания сельского населения, проживающего в отдаленных и малонаселенных пунктах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. Имущественная поддержка субъектов малого и среднего предпринимательства, путем предоставления муниципальной преференции в виде передачи субъектам малого и среднего предпринимательства в аренду движимого имущества без проведения торгов для осуществления пассажирских перевозок по регулярным маршрутам Рамонского муниципального района Воронежской област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Обеспечение доступным и комфортным жильем и коммунальными услугами населения Рамонского муниципального района Воронежской области.</w:t>
            </w:r>
          </w:p>
          <w:p>
            <w:pPr>
              <w:pStyle w:val="Normal"/>
              <w:rPr/>
            </w:pPr>
            <w:r>
              <w:rPr/>
              <w:t xml:space="preserve">2.1.Обеспечение жильем молодых семей. </w:t>
            </w:r>
          </w:p>
          <w:p>
            <w:pPr>
              <w:pStyle w:val="Normal"/>
              <w:rPr/>
            </w:pPr>
            <w:r>
              <w:rPr/>
              <w:t>2.2.Инфраструктурное обеспечение земельных участков, предназначенных для комплексной застройки малоэтажного жилья и жилья эконом класса.</w:t>
            </w:r>
          </w:p>
          <w:p>
            <w:pPr>
              <w:pStyle w:val="Normal"/>
              <w:rPr/>
            </w:pPr>
            <w:r>
              <w:rPr/>
              <w:t>2.3. Газификация Рамонского муниципального района Воронежской области.</w:t>
            </w:r>
          </w:p>
          <w:p>
            <w:pPr>
              <w:pStyle w:val="Normal"/>
              <w:rPr/>
            </w:pPr>
            <w:r>
              <w:rPr/>
              <w:t>2.4. Реформирование и модернизация ЖКХ.</w:t>
            </w:r>
          </w:p>
          <w:p>
            <w:pPr>
              <w:pStyle w:val="Normal"/>
              <w:rPr/>
            </w:pPr>
            <w:r>
              <w:rPr/>
              <w:t>2.5. Градостроительное проектировани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.6. Проведение районного конкурса «Благоустроим район вместе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Охрана окружающей среды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35" w:hanging="0"/>
              <w:jc w:val="both"/>
              <w:rPr/>
            </w:pPr>
            <w:r>
              <w:rPr/>
              <w:t>3.1.Развитие системы обращения с отходами производства и потребления (ТКО) на территории муниципального района.</w:t>
            </w:r>
          </w:p>
          <w:p>
            <w:pPr>
              <w:pStyle w:val="Normal"/>
              <w:rPr/>
            </w:pPr>
            <w:r>
              <w:rPr/>
              <w:t>3.2.Рекультивация несанкционированной свалки, расположенной на территории Рамонского района на земельном участке с кадастровым номером 36:25:0000000:13969 (включая ПИР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Энергосбережение на территории Рамонского муниципального района Воронежской област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4.1.</w:t>
            </w:r>
            <w:r>
              <w:rPr/>
              <w:t>Проведение энергетических обследований зданий с предоставлением энергетического паспорт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.2.Текущий ремонт оборудования (ремонт систем теплоснабжения, водопровода, канализации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.3.Замена/установка современных окон с многокамерными стеклопакетам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4.4.Установка и ввод в эксплуатацию ПУ на энергоресурсы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4.5.Организация обучения лиц, ответственных за соблюдением режима экономи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Профилактика правонарушений в Рамонском муниципальном районе Воронеж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6.1.</w:t>
            </w:r>
            <w:r>
              <w:rPr>
                <w:bCs/>
              </w:rPr>
              <w:t xml:space="preserve"> Профилактика асоциального поведения граждан в рамках осуществления общественно-массовой и культурно-просветительск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2.Профилактика и предупрежд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3.Изготовление и распространение печатной продукции, направленной на профилактику асоциального поведения населения и пропаганду здорового образа жизн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4.Оказание содействия администрациям поселений муниципального района в организации предоставления и оборудования помещений для размещения участковых уполномоченных полиции на административных участках, создания и функционирования добровольных народных дружин, а также системы видеонаблюдения в целях профилактики и раскрытия правонарушений и преступлений на территориях поселен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6.5.Проведение комплексных мероприятий по укреплению взаимодействия между органами местного самоуправления, правоохранительными органами, общественными объединениями в рамках деятельности по профилактике правонарушений в муниципальном районе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 Защита населения и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1.Развитие и модернизация системы защиты населения от угроз чрезвычайных ситуаций и пожар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 xml:space="preserve">8.2. </w:t>
            </w:r>
            <w:r>
              <w:rPr/>
              <w:t>Создание системы обеспечения вызова экстренных оперативных служб по единому номеру «112» на базе Единой дежурно-диспетчерской службы муниципального район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 Обеспечение пассажирских перевозок по социально значимым внутримуниципальным маршрутам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9.1. Повышение доступности и качества транспортных услуг для населения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9.2. Создание условий для повышения безопасности дорожного движения на пассажирском автомобильном транспорте</w:t>
            </w:r>
            <w:r>
              <w:rPr>
                <w:rFonts w:eastAsia="Calibri"/>
                <w:lang w:eastAsia="en-US"/>
              </w:rPr>
              <w:t xml:space="preserve"> по социально значимым внутримуниципальным маршрутам.</w:t>
            </w:r>
          </w:p>
          <w:p>
            <w:pPr>
              <w:pStyle w:val="Normal"/>
              <w:rPr/>
            </w:pPr>
            <w:r>
              <w:rPr/>
              <w:t>10. Комплексные меры противодействия злоупотреблению наркотиками и их незаконному обороту.</w:t>
            </w:r>
          </w:p>
          <w:p>
            <w:pPr>
              <w:pStyle w:val="Normal"/>
              <w:jc w:val="both"/>
              <w:rPr/>
            </w:pPr>
            <w:r>
              <w:rPr/>
              <w:t>10.1. Организационно-правовы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10.2. Мероприятия по профилактике распространения и немедицинского употребления наркотиков, пропаганда негативного отношения к немедицинскому употреблению наркотиков (Первичная профилактика).</w:t>
            </w:r>
          </w:p>
          <w:p>
            <w:pPr>
              <w:pStyle w:val="Normal"/>
              <w:rPr/>
            </w:pPr>
            <w:r>
              <w:rPr/>
              <w:t>10.3. Мероприятия по выявлению среди молодежи группы риска по незаконному употреблению и распространению наркотиков. Профилактическая работа с лицами группы лица (вторичная профилактика).</w:t>
            </w:r>
          </w:p>
          <w:p>
            <w:pPr>
              <w:pStyle w:val="Normal"/>
              <w:rPr/>
            </w:pPr>
            <w:r>
              <w:rPr/>
              <w:t>10.4. Мероприятия по пресечению фактов незаконного распространения наркотических средств на территории района.</w:t>
            </w:r>
          </w:p>
          <w:p>
            <w:pPr>
              <w:pStyle w:val="Normal"/>
              <w:jc w:val="both"/>
              <w:rPr/>
            </w:pPr>
            <w:r>
              <w:rPr/>
              <w:t>10.5.Мероприятия комплексной реабилитации и ресоциализации потребителей наркотических средств и психотропных веществ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11. Формирование благоприятной инвестиционной среды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iCs/>
              </w:rPr>
            </w:pPr>
            <w:r>
              <w:rPr>
                <w:rFonts w:eastAsia="Calibri"/>
              </w:rPr>
              <w:t>11.1.</w:t>
            </w:r>
            <w:r>
              <w:rPr>
                <w:rFonts w:eastAsia="Calibri"/>
                <w:iCs/>
              </w:rPr>
              <w:t xml:space="preserve"> Повышение инвестиционной привлекательности Рамонского муниципального района Воронежской области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  <w:iCs/>
              </w:rPr>
              <w:t>11.2. Уровень развития сферы муниципально-частного партнерства (МЧП)</w:t>
            </w:r>
            <w:r>
              <w:rPr>
                <w:rFonts w:eastAsia="Calibri"/>
              </w:rPr>
              <w:t>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муниципальной программы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шение качества жизни населения путем создания благоприятного инвестиционного и предпринимательского климата, обеспечения доступным и комфортным жильем, повышения безопасности проживания на территории район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муниципальной программы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1. Создание условий для привлечения инвестиций в экономику района.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2. Повышение предпринимательской активности и развитие малого и среднего предпринимательств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Создание условий для обеспечения населения доступным и комфортным жилье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Обеспечение безопасности проживания населения на территории района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ые индикаторы и показатели муниципальной программы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Объем инвестиций в основной капитал (за исключением бюджетных средств) в расчете на 1 жителя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Среднегодовая численность постоянного населения район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Среднемесячная номинальная начисленная заработная плата работников крупных и средних предприятий и некоммерческих организаций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Доля населения, получившего жилые помещения и улучшившего жилищные условия в отчетном году, в общей численности населения, стоящего на учете в качестве нуждающегося в жилых помещениях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тапы и сроки реализации муниципальной программы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тап </w:t>
            </w:r>
            <w:r>
              <w:rPr>
                <w:rFonts w:eastAsia="Calibri"/>
                <w:lang w:val="en-US" w:eastAsia="en-US"/>
              </w:rPr>
              <w:t>I</w:t>
            </w:r>
            <w:r>
              <w:rPr>
                <w:rFonts w:eastAsia="Calibri"/>
                <w:lang w:eastAsia="en-US"/>
              </w:rPr>
              <w:t>: 2014-2022 годы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Этап </w:t>
            </w:r>
            <w:r>
              <w:rPr>
                <w:rFonts w:eastAsia="Calibri"/>
                <w:lang w:val="en-US" w:eastAsia="en-US"/>
              </w:rPr>
              <w:t>II</w:t>
            </w:r>
            <w:r>
              <w:rPr>
                <w:rFonts w:eastAsia="Calibri"/>
                <w:lang w:eastAsia="en-US"/>
              </w:rPr>
              <w:t>: 2023-2030 годы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муниципальной программы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Общий объем финансирования муниципальной программы (тыс.рублей) </w:t>
            </w:r>
          </w:p>
          <w:tbl>
            <w:tblPr>
              <w:tblW w:w="7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1261"/>
              <w:gridCol w:w="1412"/>
              <w:gridCol w:w="1249"/>
              <w:gridCol w:w="1394"/>
              <w:gridCol w:w="1543"/>
            </w:tblGrid>
            <w:tr>
              <w:trPr>
                <w:trHeight w:val="645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небюджетные источники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739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Этап </w:t>
                  </w:r>
                  <w:r>
                    <w:rPr>
                      <w:b/>
                      <w:color w:val="000000"/>
                      <w:sz w:val="22"/>
                      <w:szCs w:val="22"/>
                      <w:lang w:val="en-US"/>
                    </w:rPr>
                    <w:t>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314129,98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2764,64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03630,46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87734,88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739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val="en-US"/>
                    </w:rPr>
                    <w:t>Этап I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78</w:t>
                  </w:r>
                  <w:r>
                    <w:rPr>
                      <w:b/>
                      <w:color w:val="000000"/>
                      <w:sz w:val="22"/>
                      <w:szCs w:val="22"/>
                      <w:lang w:val="en-US"/>
                    </w:rPr>
                    <w:t>7142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,51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74877,90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77417,93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3</w:t>
                  </w:r>
                  <w:r>
                    <w:rPr>
                      <w:b/>
                      <w:color w:val="000000"/>
                      <w:sz w:val="22"/>
                      <w:szCs w:val="22"/>
                      <w:lang w:val="en-US"/>
                    </w:rPr>
                    <w:t>4846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,</w:t>
                  </w:r>
                  <w:r>
                    <w:rPr>
                      <w:b/>
                      <w:color w:val="000000"/>
                      <w:sz w:val="22"/>
                      <w:szCs w:val="22"/>
                      <w:lang w:val="en-US"/>
                    </w:rPr>
                    <w:t>68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115883,69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09,23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3704,40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</w:rPr>
                    <w:t>50170,06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6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9376</w:t>
                  </w:r>
                  <w:r>
                    <w:rPr>
                      <w:color w:val="000000"/>
                      <w:sz w:val="22"/>
                      <w:szCs w:val="22"/>
                    </w:rPr>
                    <w:t>,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52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0783,15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33659</w:t>
                  </w:r>
                  <w:r>
                    <w:rPr>
                      <w:color w:val="000000"/>
                      <w:sz w:val="22"/>
                      <w:szCs w:val="22"/>
                    </w:rPr>
                    <w:t>,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85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4933</w:t>
                  </w:r>
                  <w:r>
                    <w:rPr>
                      <w:color w:val="000000"/>
                      <w:sz w:val="22"/>
                      <w:szCs w:val="22"/>
                    </w:rPr>
                    <w:t>,52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4969,75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97,37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089,78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9882,60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5382,51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7,63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392,78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9972,10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5382,51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7,63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392,78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9972,10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8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5382,51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7,63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392,78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9972,10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9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5382,51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7,63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392,78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9972,10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30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5382,51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7,63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392,78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9972,10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uppressAutoHyphens w:val="true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</w:r>
    </w:p>
    <w:p>
      <w:pPr>
        <w:pStyle w:val="Normal"/>
        <w:suppressAutoHyphens w:val="true"/>
        <w:ind w:firstLine="567"/>
        <w:jc w:val="center"/>
        <w:rPr/>
      </w:pPr>
      <w:r>
        <w:rPr>
          <w:rFonts w:eastAsia="Calibri"/>
          <w:b/>
          <w:bCs/>
          <w:iCs/>
          <w:lang w:eastAsia="en-US"/>
        </w:rPr>
        <w:t xml:space="preserve">Подпрограмма 1 «Развитие и поддержка малого и среднего предпринимательства в Рамонском муниципальном районе Воронежской области»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>подпрограммы 1 «Развитие и поддержка малого и среднего предпринимательства в Рамонском муниципальном районе Воронежской области»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й программы «Создание благоприятных условий для населения Рамонского муниципального района Воронежской области»»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18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7655"/>
      </w:tblGrid>
      <w:tr>
        <w:trPr>
          <w:trHeight w:val="68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eastAsia="Calibri"/>
              </w:rPr>
              <w:t>Исполнители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дел экономического развития администрации муниципального района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дел имущественных и земельных отношений администрации муниципального района.</w:t>
            </w:r>
          </w:p>
        </w:tc>
      </w:tr>
      <w:tr>
        <w:trPr>
          <w:trHeight w:val="417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rPr>
                <w:rFonts w:eastAsia="Calibri"/>
              </w:rPr>
            </w:pPr>
            <w:r>
              <w:rPr>
                <w:rFonts w:eastAsia="Calibri"/>
              </w:rPr>
              <w:t>Основные мероприятия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alibri"/>
              </w:rPr>
              <w:t>1. 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"Налог на профессиональный доход"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2. Развитие инфраструктуры поддержки предпринимательства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3. Финансовая поддержка субъектов малого и среднего предпринимательства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alibri"/>
              </w:rPr>
              <w:t>-</w:t>
            </w:r>
            <w:r>
              <w:rPr/>
              <w:t xml:space="preserve"> </w:t>
            </w:r>
            <w:r>
              <w:rPr>
                <w:rFonts w:eastAsia="Calibri"/>
              </w:rPr>
              <w:t>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компаниями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alibri"/>
              </w:rPr>
              <w:t>-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;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- </w:t>
            </w:r>
            <w:r>
              <w:rPr/>
              <w:t>предоставление субсидий на компенсацию части затрат субъектов малого и среднего предпринимательства по технологическому присоединению к объектам инженерной инфраструктуры (электрические сети, газоснабжение, водоснабжение, теплоснабжение, водоотведение);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  <w:r>
              <w:rPr/>
              <w:t xml:space="preserve"> </w:t>
            </w:r>
            <w:r>
              <w:rPr>
                <w:rFonts w:eastAsia="Calibri"/>
              </w:rPr>
              <w:t>предоставления субсидий субъектам малого и среднего предпринимательства для возмещения затрат при осуществлении отдельных видов деятельности.</w:t>
            </w:r>
          </w:p>
          <w:p>
            <w:pPr>
              <w:pStyle w:val="Normal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  <w:t>4. Поддержка и развитие молодежного предпринимательства.</w:t>
            </w:r>
          </w:p>
          <w:p>
            <w:pPr>
              <w:pStyle w:val="Normal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  <w:r>
              <w:rPr/>
              <w:t xml:space="preserve"> </w:t>
            </w:r>
            <w:r>
              <w:rPr>
                <w:rFonts w:eastAsia="Calibri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.</w:t>
            </w:r>
          </w:p>
          <w:p>
            <w:pPr>
              <w:pStyle w:val="Normal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  <w:t>6. Имущественная поддержка субъектов малого и среднего предпринимательства, путем предоставления муниципальной преференции в виде передачи субъектам малого и среднего предпринимательства в аренду движимого имущества без проведения торгов для осуществления пассажирских перевозок по регулярным маршрутам Рамонского муниципального района Воронежской области.</w:t>
            </w:r>
          </w:p>
        </w:tc>
      </w:tr>
      <w:tr>
        <w:trPr>
          <w:trHeight w:val="42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rPr>
                <w:rFonts w:eastAsia="Calibri"/>
              </w:rPr>
            </w:pPr>
            <w:r>
              <w:rPr>
                <w:rFonts w:eastAsia="Calibri"/>
              </w:rPr>
              <w:t>Цель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величение доли субъектов малого и среднего предпринимательства в экономике Рамонского муниципального района Воронежской области. </w:t>
            </w:r>
          </w:p>
        </w:tc>
      </w:tr>
      <w:tr>
        <w:trPr>
          <w:trHeight w:val="7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rPr>
                <w:rFonts w:eastAsia="Calibri"/>
                <w:iCs/>
              </w:rPr>
            </w:pPr>
            <w:r>
              <w:rPr>
                <w:rFonts w:eastAsia="Calibri"/>
              </w:rPr>
              <w:t>Задачи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  <w:iCs/>
              </w:rPr>
              <w:t xml:space="preserve">1. Создание благоприятной среды для активизации и развития предпринимательской деятельности в Рамонском муниципальном районе Воронежской области </w:t>
            </w:r>
            <w:r>
              <w:rPr>
                <w:rFonts w:eastAsia="Calibri"/>
              </w:rPr>
              <w:t>(стимулирование граждан к осуществлению предпринимательской деятельности).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 Обеспечение доступности инфраструктуры поддержки субъектов малого и среднего предпринимательства.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</w:rPr>
              <w:t>3. Повышение доступности финансовых ресурсов для субъектов малого и среднего предпринимательства.</w:t>
            </w:r>
            <w:r>
              <w:rPr>
                <w:rFonts w:eastAsia="Calibri"/>
                <w:iCs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  <w:iCs/>
              </w:rPr>
              <w:t>4. Обеспечение доступности имущественной поддержки для субъектов малого и среднего предпринимательства.</w:t>
            </w:r>
          </w:p>
        </w:tc>
      </w:tr>
      <w:tr>
        <w:trPr>
          <w:trHeight w:val="187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rPr>
                <w:rFonts w:eastAsia="Calibri"/>
              </w:rPr>
            </w:pPr>
            <w:r>
              <w:rPr>
                <w:rFonts w:eastAsia="Calibri"/>
              </w:rPr>
              <w:t>Целевые индикаторы и показатели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. Число субъектов малого и среднего предпринимательства в расчете на 10 тыс. человек населения, единиц.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процентов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  <w:iCs/>
              </w:rPr>
              <w:t>3. Рост оборота розничной торговли на ярмарках.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. Оборот малых и средних предприятий.</w:t>
            </w:r>
          </w:p>
        </w:tc>
      </w:tr>
      <w:tr>
        <w:trPr>
          <w:trHeight w:val="7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rPr>
                <w:rFonts w:eastAsia="Calibri"/>
              </w:rPr>
            </w:pPr>
            <w:r>
              <w:rPr>
                <w:rFonts w:eastAsia="Calibri"/>
              </w:rPr>
              <w:t>Этапы и сроки реализации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/>
              </w:rPr>
              <w:t xml:space="preserve">Этап </w:t>
            </w:r>
            <w:r>
              <w:rPr>
                <w:rFonts w:eastAsia="Calibri"/>
                <w:lang w:val="en-US"/>
              </w:rPr>
              <w:t>I</w:t>
            </w:r>
            <w:r>
              <w:rPr>
                <w:rFonts w:eastAsia="Calibri"/>
              </w:rPr>
              <w:t>: 2014-2022 годы</w:t>
            </w:r>
          </w:p>
          <w:p>
            <w:pPr>
              <w:pStyle w:val="Normal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  <w:t xml:space="preserve">Этап </w:t>
            </w:r>
            <w:r>
              <w:rPr>
                <w:rFonts w:eastAsia="Calibri"/>
                <w:lang w:val="en-US"/>
              </w:rPr>
              <w:t>II</w:t>
            </w:r>
            <w:r>
              <w:rPr>
                <w:rFonts w:eastAsia="Calibri"/>
              </w:rPr>
              <w:t>: 2023-2030 годы</w:t>
            </w:r>
          </w:p>
        </w:tc>
      </w:tr>
      <w:tr>
        <w:trPr>
          <w:trHeight w:val="41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rPr>
                <w:rFonts w:eastAsia="Calibri"/>
                <w:shd w:fill="FFFFFF" w:val="clear"/>
              </w:rPr>
            </w:pPr>
            <w:r>
              <w:rPr>
                <w:rFonts w:eastAsia="Calibri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</w:rPr>
              <w:t>Объем финансирования подпрограммы (тыс. рублей):</w:t>
            </w:r>
            <w:r>
              <w:rPr/>
              <w:t xml:space="preserve"> </w:t>
            </w:r>
          </w:p>
          <w:tbl>
            <w:tblPr>
              <w:tblW w:w="7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0"/>
              <w:gridCol w:w="1240"/>
              <w:gridCol w:w="1300"/>
              <w:gridCol w:w="1315"/>
              <w:gridCol w:w="1275"/>
              <w:gridCol w:w="1130"/>
            </w:tblGrid>
            <w:tr>
              <w:trPr>
                <w:trHeight w:val="599" w:hRule="atLeast"/>
              </w:trPr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небюджетные источники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7260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Этап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b/>
                      <w:sz w:val="22"/>
                      <w:szCs w:val="22"/>
                    </w:rPr>
                    <w:t>: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79643,14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385,32</w:t>
                  </w:r>
                </w:p>
              </w:tc>
              <w:tc>
                <w:tcPr>
                  <w:tcW w:w="13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101,7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75156,10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7260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en-US"/>
                    </w:rPr>
                    <w:t>Этап II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80680,67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80680,67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680,67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680,67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00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90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000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90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000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90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000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8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900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00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9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900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00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90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00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uppressAutoHyphens w:val="true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true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true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true"/>
        <w:ind w:firstLine="567"/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 xml:space="preserve">«Подпрограмма 2 «Обеспечение доступным и комфортным жильем и коммунальными услугами населения Рамонского муниципального района Воронежской области» </w:t>
      </w:r>
    </w:p>
    <w:p>
      <w:pPr>
        <w:pStyle w:val="Normal"/>
        <w:suppressAutoHyphens w:val="true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    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324" w:hRule="atLeast"/>
        </w:trPr>
        <w:tc>
          <w:tcPr>
            <w:tcW w:w="9555" w:type="dxa"/>
            <w:tcBorders/>
            <w:vAlign w:val="center"/>
          </w:tcPr>
          <w:p>
            <w:pPr>
              <w:pStyle w:val="Normal"/>
              <w:spacing w:lineRule="atLeast" w:line="25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АСПОРТ </w:t>
            </w:r>
          </w:p>
          <w:p>
            <w:pPr>
              <w:pStyle w:val="Normal"/>
              <w:spacing w:lineRule="atLeast" w:line="255"/>
              <w:jc w:val="center"/>
              <w:rPr/>
            </w:pPr>
            <w:r>
              <w:rPr>
                <w:rFonts w:eastAsia="Calibri"/>
              </w:rPr>
              <w:t xml:space="preserve">подпрограммы 2 «Обеспечение доступным и комфортным жильем и коммунальными услугами населения Рамонского муниципального района Воронежской области»     муниципальной программы «Создание благоприятных условий для населения Рамонского муниципального района Воронежской области»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9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7964"/>
      </w:tblGrid>
      <w:tr>
        <w:trPr>
          <w:trHeight w:val="53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7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 по образованию, спорту и молодежной политике администрации муниципального района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дел муниципального хозяйства, промышленности и дорожной деятельности;</w:t>
            </w:r>
          </w:p>
          <w:p>
            <w:pPr>
              <w:pStyle w:val="Normal"/>
              <w:rPr/>
            </w:pPr>
            <w:r>
              <w:rPr/>
              <w:t>Отдел градостроительной деятельности администрации муниципального района</w:t>
            </w:r>
          </w:p>
        </w:tc>
      </w:tr>
      <w:tr>
        <w:trPr>
          <w:trHeight w:val="586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, входящие  в состав подпрограммы</w:t>
            </w:r>
          </w:p>
        </w:tc>
        <w:tc>
          <w:tcPr>
            <w:tcW w:w="7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.Обеспечение жильем молодых семей. </w:t>
            </w:r>
          </w:p>
          <w:p>
            <w:pPr>
              <w:pStyle w:val="Normal"/>
              <w:rPr/>
            </w:pPr>
            <w:r>
              <w:rPr/>
              <w:t>2.Инфраструктурное обеспечение земельных участков, предназначенных для комплексной застройки малоэтажного жилья и жилья эконом класса.</w:t>
            </w:r>
          </w:p>
          <w:p>
            <w:pPr>
              <w:pStyle w:val="Normal"/>
              <w:rPr/>
            </w:pPr>
            <w:r>
              <w:rPr/>
              <w:t xml:space="preserve">3. Газификация Рамонского муниципального района Воронежской области» и основным мероприятием. </w:t>
            </w:r>
          </w:p>
          <w:p>
            <w:pPr>
              <w:pStyle w:val="Normal"/>
              <w:rPr/>
            </w:pPr>
            <w:r>
              <w:rPr/>
              <w:t>4. Реформирование и модернизация ЖКХ.</w:t>
            </w:r>
          </w:p>
          <w:p>
            <w:pPr>
              <w:pStyle w:val="Normal"/>
              <w:rPr/>
            </w:pPr>
            <w:r>
              <w:rPr/>
              <w:t>5. Градостроительное проектирование.</w:t>
            </w:r>
          </w:p>
          <w:p>
            <w:pPr>
              <w:pStyle w:val="Normal"/>
              <w:rPr/>
            </w:pPr>
            <w:r>
              <w:rPr/>
              <w:t>6. Проведение районного конкурса «Благоустроим район вместе».</w:t>
            </w:r>
          </w:p>
        </w:tc>
      </w:tr>
      <w:tr>
        <w:trPr>
          <w:trHeight w:val="65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7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качества жилищного обеспечения населения Рамонского района Воронежской области, в том числе с учетом исполнения государственных обязательств по обеспечению жильем отдельных категорий граждан, нуждающихся в обеспечении жилье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уровня и качества жизни населения района.</w:t>
            </w:r>
          </w:p>
        </w:tc>
      </w:tr>
      <w:tr>
        <w:trPr>
          <w:trHeight w:val="348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безопасных и благоприятных условий проживания граждан на территории Рамонского района Воронеж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предоставления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 (далее - социальные выплаты);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, для приобретения жилого помещения или строительства индивидуального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развития массового жилищного строительства, в том числе малоэтажного, обеспечение земельных участков в целях жилищного строительства социальной, инженерной и транспортной инфраструктурой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Рамонского муниципального района Воронежской области.</w:t>
            </w:r>
          </w:p>
        </w:tc>
      </w:tr>
      <w:tr>
        <w:trPr>
          <w:trHeight w:val="275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7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молодых семей, улучшивших жилищные условия.</w:t>
            </w:r>
          </w:p>
        </w:tc>
      </w:tr>
      <w:tr>
        <w:trPr>
          <w:trHeight w:val="58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тап </w:t>
            </w:r>
            <w:r>
              <w:rPr>
                <w:lang w:val="en-US"/>
              </w:rPr>
              <w:t>I</w:t>
            </w:r>
            <w:r>
              <w:rPr/>
              <w:t>: 2014-2022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тап </w:t>
            </w:r>
            <w:r>
              <w:rPr>
                <w:lang w:val="en-US"/>
              </w:rPr>
              <w:t>II</w:t>
            </w:r>
            <w:r>
              <w:rPr/>
              <w:t>: 2023-2030 годы</w:t>
            </w:r>
          </w:p>
        </w:tc>
      </w:tr>
      <w:tr>
        <w:trPr>
          <w:trHeight w:val="286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государственной программы (в действующих ценах каждого года реализации подпрограммы)</w:t>
            </w:r>
          </w:p>
        </w:tc>
        <w:tc>
          <w:tcPr>
            <w:tcW w:w="7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финансирования подпрограммы (тыс. рублей):</w:t>
            </w:r>
          </w:p>
          <w:tbl>
            <w:tblPr>
              <w:tblW w:w="7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"/>
              <w:gridCol w:w="1200"/>
              <w:gridCol w:w="1531"/>
              <w:gridCol w:w="1251"/>
              <w:gridCol w:w="1214"/>
              <w:gridCol w:w="1682"/>
            </w:tblGrid>
            <w:tr>
              <w:trPr>
                <w:trHeight w:val="675" w:hRule="atLeast"/>
              </w:trPr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небюджетные источни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38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Этап </w:t>
                  </w:r>
                  <w:r>
                    <w:rPr>
                      <w:b/>
                      <w:color w:val="000000"/>
                      <w:sz w:val="22"/>
                      <w:szCs w:val="22"/>
                      <w:lang w:val="en-US"/>
                    </w:rPr>
                    <w:t>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19444,63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379,32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1005,3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8060,00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38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Этап </w:t>
                  </w:r>
                  <w:r>
                    <w:rPr>
                      <w:b/>
                      <w:color w:val="000000"/>
                      <w:sz w:val="22"/>
                      <w:szCs w:val="22"/>
                      <w:lang w:val="en-US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20265,48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74877,90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25950,06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19437,52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4818,36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09,23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7662,7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146,40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7441,52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0783,15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7560,75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39097</w:t>
                  </w:r>
                  <w:r>
                    <w:rPr>
                      <w:color w:val="000000"/>
                      <w:sz w:val="22"/>
                      <w:szCs w:val="22"/>
                    </w:rPr>
                    <w:t>62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419,55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97,37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746,68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675,50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917,21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7,63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795,98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103,60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917,21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7,63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6795,98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103,60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8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917,21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7,63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795,98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103,60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9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917,21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7,63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795,98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103,60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9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917,21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7,63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795,98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103,60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1134" w:footer="0" w:bottom="156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256" w:before="0" w:after="16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Подпрограмма 3 «Охрана окружающей среды»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4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ПАСПОРТ      подпрограммы 3 «Охрана окружающей среды»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униципальной  программы «Создание благоприятных условий для населения Рамонского муниципального района Воронежской области» </w:t>
            </w:r>
          </w:p>
        </w:tc>
      </w:tr>
    </w:tbl>
    <w:p>
      <w:pPr>
        <w:pStyle w:val="Normal"/>
        <w:spacing w:lineRule="atLeast" w:line="255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938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 муниципального района</w:t>
            </w:r>
          </w:p>
        </w:tc>
      </w:tr>
      <w:tr>
        <w:trPr/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7" w:leader="none"/>
                <w:tab w:val="left" w:pos="383" w:leader="none"/>
              </w:tabs>
              <w:suppressAutoHyphens w:val="true"/>
              <w:snapToGrid w:val="false"/>
              <w:ind w:left="0" w:hanging="0"/>
              <w:jc w:val="both"/>
              <w:rPr/>
            </w:pPr>
            <w:r>
              <w:rPr/>
              <w:t>Развитие системы обращения с отходами производства и потребления (ТКО) на территории муниципального район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" w:leader="none"/>
                <w:tab w:val="left" w:pos="383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овышение эффективности экологического мониторинга, повышение уровня экологического образования, информационное обеспечение.</w:t>
            </w:r>
          </w:p>
        </w:tc>
      </w:tr>
      <w:tr>
        <w:trPr/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Предотвращение вредного воздействия твердых коммунальных отходов на здоровье человека и окружающую среду, а также вовлечение компонентов, содержащихся в отходах в хозяйственный оборот в качестве дополнительных источников сырья, материалов, полуфабрикатов, иных изделий или продуктов для производства товаров, выполнения работ, оказания услуг или получения энергии.    </w:t>
            </w:r>
          </w:p>
        </w:tc>
      </w:tr>
      <w:tr>
        <w:trPr/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1. Обеспечение на территории муниципального района экологически безопасного обращения с отходами производства и потребления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2. Развитие инфраструктуры по утилизации, обезвреживанию, экологически и санитарно-эпидемиологически безопасному размещению твердых отходов производства и потребления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hd w:fill="FFFFFF" w:val="clear"/>
              </w:rPr>
            </w:pPr>
            <w:r>
              <w:rPr/>
              <w:t xml:space="preserve">4. Извлечение вторичных ресурсов из </w:t>
            </w:r>
            <w:r>
              <w:rPr>
                <w:shd w:fill="FFFFFF" w:val="clear"/>
              </w:rPr>
              <w:t>отходов производства и потребления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hd w:fill="FFFFFF" w:val="clear"/>
              </w:rPr>
            </w:pPr>
            <w:r>
              <w:rPr>
                <w:shd w:fill="FFFFFF" w:val="clear"/>
              </w:rPr>
              <w:t>5. Ликвидация несанкционированных свалок.</w:t>
            </w:r>
          </w:p>
        </w:tc>
      </w:tr>
      <w:tr>
        <w:trPr/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   показатели подпрограммы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сновные показатели, отражающие уровень достижения цел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>- удельный вес объектов размещения отходов, соответствующих нормативным требованиям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- удельный вес </w:t>
            </w:r>
            <w:r>
              <w:rPr>
                <w:shd w:fill="FFFFFF" w:val="clear"/>
              </w:rPr>
              <w:t>доли вторичных ресурсов, извлекаемых из    отходов  производства и потребл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hd w:fill="FFFFFF" w:val="clear"/>
              </w:rPr>
            </w:pPr>
            <w:r>
              <w:rPr>
                <w:shd w:fill="FFFFFF" w:val="clear"/>
              </w:rPr>
              <w:t>-количество законсервированных санкционированных свалок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hd w:fill="FFFFFF" w:val="clear"/>
              </w:rPr>
            </w:pPr>
            <w:r>
              <w:rPr>
                <w:shd w:fill="FFFFFF" w:val="clear"/>
              </w:rPr>
              <w:t>-количество ликвидированных санкционированных и несанкционированных свалок.</w:t>
            </w:r>
          </w:p>
        </w:tc>
      </w:tr>
      <w:tr>
        <w:trPr/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тап </w:t>
            </w:r>
            <w:r>
              <w:rPr>
                <w:lang w:val="en-US"/>
              </w:rPr>
              <w:t>I</w:t>
            </w:r>
            <w:r>
              <w:rPr/>
              <w:t>: 2014-2022 годы</w:t>
            </w:r>
          </w:p>
          <w:p>
            <w:pPr>
              <w:pStyle w:val="Normal"/>
              <w:rPr/>
            </w:pPr>
            <w:r>
              <w:rPr/>
              <w:t xml:space="preserve">Этап </w:t>
            </w:r>
            <w:r>
              <w:rPr>
                <w:lang w:val="en-US"/>
              </w:rPr>
              <w:t>II</w:t>
            </w:r>
            <w:r>
              <w:rPr/>
              <w:t>: 2023-2030 годы</w:t>
            </w:r>
          </w:p>
        </w:tc>
      </w:tr>
      <w:tr>
        <w:trPr/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финансирования подпрограммы (в действующих ценах каждого года реализации подпрограммы) 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финансирования подпрограммы (тыс. руб):</w:t>
            </w:r>
          </w:p>
          <w:tbl>
            <w:tblPr>
              <w:tblW w:w="7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120"/>
              <w:gridCol w:w="1531"/>
              <w:gridCol w:w="1271"/>
              <w:gridCol w:w="1148"/>
              <w:gridCol w:w="1682"/>
            </w:tblGrid>
            <w:tr>
              <w:trPr>
                <w:trHeight w:val="73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небюджетные источни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12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Этап 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155,0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155,00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12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en-US"/>
                    </w:rPr>
                    <w:t>Этап 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6242,81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29,5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6013,31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92,81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9,5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3,31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950,00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5950,00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8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9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3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</w:tr>
    </w:tbl>
    <w:p>
      <w:pPr>
        <w:pStyle w:val="Normal"/>
        <w:spacing w:lineRule="atLeast" w:line="255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tLeast" w:line="255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tLeast" w:line="255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Подпрограмма 4 «Энергосбережение на территории Рамонского муниципального района Воронежской области»  </w:t>
      </w:r>
    </w:p>
    <w:p>
      <w:pPr>
        <w:pStyle w:val="Normal"/>
        <w:spacing w:lineRule="atLeast" w:line="255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   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870"/>
      </w:tblGrid>
      <w:tr>
        <w:trPr>
          <w:trHeight w:val="324" w:hRule="atLeast"/>
        </w:trPr>
        <w:tc>
          <w:tcPr>
            <w:tcW w:w="979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ПАСПОРТ подпрограммы 4 «Энергосбережение на территории Рамонского муниципального района Воронежской области» муниципальной программы «Создание благоприятных условий для населения Рамонского муниципального района Воронежской области» </w:t>
            </w:r>
          </w:p>
        </w:tc>
      </w:tr>
      <w:tr>
        <w:trPr>
          <w:trHeight w:val="97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подпрограммы  </w:t>
            </w:r>
          </w:p>
        </w:tc>
        <w:tc>
          <w:tcPr>
            <w:tcW w:w="7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/>
              <w:t>Отдел по образованию, спорту и молодёжной политике администрации муниципального района, отдел по культуре администрации муниципального района, МКУ «ЦОД ОМСУ».</w:t>
            </w:r>
          </w:p>
        </w:tc>
      </w:tr>
      <w:tr>
        <w:trPr>
          <w:trHeight w:val="22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мероприятия подпрограммы </w:t>
            </w:r>
          </w:p>
        </w:tc>
        <w:tc>
          <w:tcPr>
            <w:tcW w:w="7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Проведение энергетических обследований зданий с предоставлением энергетического паспорт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Текущий ремонт оборудования (ремонт систем теплоснабжения, водопровода, канализации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Замена/установка современных окон с многокамерными стеклопакетам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4.Установка и ввод в эксплуатацию ПУ на энергоресурсы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.Организация обучения лиц, ответственных за соблюдением режима экономии (не требует финансовых средств)</w:t>
            </w:r>
          </w:p>
        </w:tc>
      </w:tr>
      <w:tr>
        <w:trPr>
          <w:trHeight w:val="243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1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Обеспечение рационального использования топливно-энергетических ресурсов на территории Рамонского муниципального района Воронежской области за счет реализации энергосберегающих мероприятий, повышение энергетической эффективности и снижение энергоемкости валового муниципального продукта.</w:t>
            </w:r>
          </w:p>
          <w:p>
            <w:pPr>
              <w:pStyle w:val="Normal"/>
              <w:rPr/>
            </w:pPr>
            <w:r>
              <w:rPr/>
              <w:t xml:space="preserve">Модернизация энергетического комплекса района, внедрение инновационных технологий в сфере энергосбережения и повышения энергетической эффективности    </w:t>
            </w:r>
          </w:p>
        </w:tc>
      </w:tr>
      <w:tr>
        <w:trPr>
          <w:trHeight w:val="81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дачи подпрограммы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right="33" w:hanging="396"/>
              <w:jc w:val="both"/>
              <w:rPr/>
            </w:pPr>
            <w:r>
              <w:rPr/>
              <w:t>Проведение энергетических обследований в подведомственных бюджетных учреждениях, выявление резервов энергосбереж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right="33" w:hanging="396"/>
              <w:jc w:val="both"/>
              <w:rPr/>
            </w:pPr>
            <w:r>
              <w:rPr/>
              <w:t>Проведение энергосберегающих мероприятий в подведомственных бюджетных учреждения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right="33" w:hanging="396"/>
              <w:jc w:val="both"/>
              <w:rPr/>
            </w:pPr>
            <w:r>
              <w:rPr/>
              <w:t>Содействие в реализации муниципальных программ и отдельных мероприятий, направленных на энергосбережение и повышение энергоэффективн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right="33" w:hanging="396"/>
              <w:jc w:val="both"/>
              <w:rPr/>
            </w:pPr>
            <w:r>
              <w:rPr/>
              <w:t>Обеспечение учета и регулирования потребления энергетических ресурсов, увеличение доли энергетических ресурсов, расчеты за которые осуществляются с использованием приборов учета.</w:t>
            </w:r>
          </w:p>
        </w:tc>
      </w:tr>
      <w:tr>
        <w:trPr>
          <w:trHeight w:val="162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   показатели подпрограммы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1. Удельная величина потребления энергетических ресурсов в многоквартирном доме: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1.1. Удельная величина потребления электрической энергии в МКД на одного проживающего.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1.2. Удельная величина потребления тепловой энергии МКД на 1 кв. м. общей площади.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1.3. Удельная величина потребления горячей воды в МКД на одного проживающего.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1.4. Удельная величина потребления холодной воды в МКД на одного проживающего.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1.5. Удельная величина потребления природного газа в МКД на одного проживающего.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2. Удельная величина потребления энергетических ресурсов муниципальными бюджетными учреждениями: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2.1. Удельная величина потребления электрической энергии муниципальными бюджетными учреждениями на 1 человека населения.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2.2. Удельная величина потребления тепловой энергии муниципальными бюджетными учреждениями на 1 кв. м. общей площади.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2.3. Удельная величина потребления горячей воды муниципальными бюджетными учреждениями на 1 человека населения.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2.4. Удельная величина потребления холодной воды муниципальными бюджетными учреждениями на 1 человека населения.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2.5. Удельная величина потребления природного газа муниципальными бюджетными учреждениями на 1 человека населения.</w:t>
            </w:r>
          </w:p>
          <w:p>
            <w:pPr>
              <w:pStyle w:val="Normal"/>
              <w:ind w:right="33" w:hanging="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 Доля освещенных частей улиц, проездов, набережных на конец года в общей протяженности улиц, проездов, набережных</w:t>
            </w:r>
          </w:p>
        </w:tc>
      </w:tr>
      <w:tr>
        <w:trPr>
          <w:trHeight w:val="21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140" w:leader="none"/>
              </w:tabs>
              <w:rPr/>
            </w:pPr>
            <w:r>
              <w:rPr/>
              <w:t xml:space="preserve">Этап </w:t>
            </w:r>
            <w:r>
              <w:rPr>
                <w:lang w:val="en-US"/>
              </w:rPr>
              <w:t>I</w:t>
            </w:r>
            <w:r>
              <w:rPr/>
              <w:t>: 2014-2022 годы</w:t>
            </w:r>
          </w:p>
          <w:p>
            <w:pPr>
              <w:pStyle w:val="Normal"/>
              <w:rPr/>
            </w:pPr>
            <w:r>
              <w:rPr/>
              <w:t xml:space="preserve">Этап </w:t>
            </w:r>
            <w:r>
              <w:rPr>
                <w:lang w:val="en-US"/>
              </w:rPr>
              <w:t>II</w:t>
            </w:r>
            <w:r>
              <w:rPr/>
              <w:t xml:space="preserve">: 2023-2030 годы    </w:t>
            </w:r>
          </w:p>
        </w:tc>
      </w:tr>
      <w:tr>
        <w:trPr>
          <w:trHeight w:val="70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ъём финансирования подпрограммы (тыс. рублей): </w:t>
            </w:r>
          </w:p>
          <w:tbl>
            <w:tblPr>
              <w:tblW w:w="7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240"/>
              <w:gridCol w:w="1531"/>
              <w:gridCol w:w="1445"/>
              <w:gridCol w:w="1128"/>
              <w:gridCol w:w="1179"/>
            </w:tblGrid>
            <w:tr>
              <w:trPr>
                <w:trHeight w:val="73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небюджетные источни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83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Этап </w:t>
                  </w:r>
                  <w:r>
                    <w:rPr>
                      <w:b/>
                      <w:color w:val="000000"/>
                      <w:sz w:val="22"/>
                      <w:szCs w:val="22"/>
                      <w:lang w:val="en-US"/>
                    </w:rPr>
                    <w:t>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529,9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529,9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83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Этап </w:t>
                  </w:r>
                  <w:r>
                    <w:rPr>
                      <w:b/>
                      <w:color w:val="000000"/>
                      <w:sz w:val="22"/>
                      <w:szCs w:val="22"/>
                      <w:lang w:val="en-US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700,0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70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8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9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3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55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одпрограмма 6 </w:t>
      </w:r>
      <w:r>
        <w:rPr>
          <w:b/>
          <w:bCs/>
        </w:rPr>
        <w:t xml:space="preserve">«Профилактика правонарушений в Рамонском муниципальном районе Воронежской области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подпрограммы 6 </w:t>
      </w:r>
      <w:r>
        <w:rPr>
          <w:bCs/>
        </w:rPr>
        <w:t xml:space="preserve">«Профилактика правонарушений в Рамонском муниципальном районе Воронежской области» муниципальной </w:t>
      </w:r>
      <w:r>
        <w:rPr/>
        <w:t>программы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.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328"/>
        <w:gridCol w:w="1582"/>
        <w:gridCol w:w="1583"/>
        <w:gridCol w:w="1294"/>
        <w:gridCol w:w="1726"/>
      </w:tblGrid>
      <w:tr>
        <w:trPr>
          <w:trHeight w:val="51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нители подпрограммы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ппарат администрации муниципального район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тдел по образованию, спорту и молодёжной политике администрации муниципального район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тдел по культуре администрации муниципального район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тдел муниципального хозяйства, промышленности и дорожной деятельности администрации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тдел экономического развития администрации муниципального район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администрации городского и сельских поселений Рамонского муниципального района Воронежской области (по согласованию)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МКУ «Рамонский центр развития образования и молодежных проектов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МКУ «Рамонский районный центр физической культуры и спорта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ОМВД России по Рамонскому району(по согласованию);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куратура Рамонского района; (по согласованию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емилукский медмуниципальный филиал ФКУ УИИ УФСИН России по Воронежской области (по согласованию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БУЗ ВО «Рамонская РБ» (по согласованию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ГКУ ВО Центр занятости населения Рамонского района (по согласованию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Рамонский филиал АУВО «РИА «Воронеж» - редакция районной газеты «Голос Рамони»</w:t>
            </w:r>
          </w:p>
        </w:tc>
      </w:tr>
      <w:tr>
        <w:trPr>
          <w:trHeight w:val="12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е мероприятия подпрограммы</w:t>
            </w:r>
          </w:p>
        </w:tc>
        <w:tc>
          <w:tcPr>
            <w:tcW w:w="75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9"/>
              <w:jc w:val="both"/>
              <w:rPr>
                <w:bCs/>
              </w:rPr>
            </w:pPr>
            <w:r>
              <w:rPr>
                <w:bCs/>
              </w:rPr>
              <w:t>Профилактика асоциального поведения граждан в рамках осуществления общественно-массовой и культурно-просветительской деятельности;</w:t>
            </w:r>
          </w:p>
          <w:p>
            <w:pPr>
              <w:pStyle w:val="Normal"/>
              <w:ind w:firstLine="319"/>
              <w:jc w:val="both"/>
              <w:rPr>
                <w:bCs/>
              </w:rPr>
            </w:pPr>
            <w:r>
              <w:rPr>
                <w:bCs/>
              </w:rPr>
              <w:t>Профилактика и предупреждение детского дорожно-транспортного травматизма;</w:t>
            </w:r>
          </w:p>
          <w:p>
            <w:pPr>
              <w:pStyle w:val="Normal"/>
              <w:ind w:firstLine="319"/>
              <w:jc w:val="both"/>
              <w:rPr>
                <w:bCs/>
              </w:rPr>
            </w:pPr>
            <w:r>
              <w:rPr>
                <w:bCs/>
              </w:rPr>
              <w:t>Изготовление и распространение печатной продукции, направленной на профилактику асоциального поведения населения и пропаганду здорового образа жизни;</w:t>
            </w:r>
          </w:p>
          <w:p>
            <w:pPr>
              <w:pStyle w:val="Normal"/>
              <w:ind w:firstLine="319"/>
              <w:jc w:val="both"/>
              <w:rPr>
                <w:bCs/>
              </w:rPr>
            </w:pPr>
            <w:r>
              <w:rPr>
                <w:bCs/>
              </w:rPr>
              <w:t>Оказание содействия администрациям поселений муниципального района в организации предоставления и оборудования помещений для размещения участковых уполномоченных полиции на административных участках, создания и функционирования добровольных народных дружин, а также системы видеонаблюдения в целях профилактики и раскрытия правонарушений и преступлений на территориях поселений</w:t>
            </w:r>
          </w:p>
          <w:p>
            <w:pPr>
              <w:pStyle w:val="Normal"/>
              <w:ind w:firstLine="319"/>
              <w:jc w:val="both"/>
              <w:rPr>
                <w:bCs/>
              </w:rPr>
            </w:pPr>
            <w:r>
              <w:rPr>
                <w:bCs/>
              </w:rPr>
              <w:t>Проведение комплексных мероприятий по укреплению взаимодействия между органами местного самоуправления, правоохранительными органами, общественными объединениями в рамках деятельности по профилактике правонарушений в муниципальном районе</w:t>
            </w:r>
          </w:p>
        </w:tc>
      </w:tr>
      <w:tr>
        <w:trPr>
          <w:trHeight w:val="2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ь подпрограммы</w:t>
            </w:r>
          </w:p>
        </w:tc>
        <w:tc>
          <w:tcPr>
            <w:tcW w:w="75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крепление законности и правопорядка в муниципальном районе как необходимого условия признания, соблюдения и защиты прав и свобод человека и гражданина</w:t>
            </w:r>
          </w:p>
        </w:tc>
      </w:tr>
      <w:tr>
        <w:trPr>
          <w:trHeight w:val="2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 подпрограммы</w:t>
            </w:r>
          </w:p>
        </w:tc>
        <w:tc>
          <w:tcPr>
            <w:tcW w:w="75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разработка мер и приоритетных направлений взаимодействию органов публичной власти, учреждений, организаций в работе по профилактике правонарушений и преступлен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снижение количества правонарушений  и преступлений на территории  муниципального района </w:t>
            </w:r>
          </w:p>
        </w:tc>
      </w:tr>
      <w:tr>
        <w:trPr>
          <w:trHeight w:val="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ые индикаторы и   показатели подпрограммы</w:t>
            </w:r>
          </w:p>
        </w:tc>
        <w:tc>
          <w:tcPr>
            <w:tcW w:w="75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нижение роста числа совершенных правонарушений и преступлений, к 2025 году 30%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Доля подростков и молодежи, вовлеченных в профилактические мероприятия, реализуемых в рамках подпрограммы, в общей численности указанной категории к 2025 году 95%;</w:t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- Доля населения муниципального района, охваченного мероприятиями правоохранительной направленности, реализуемых в рамках подпрограммы к 2025 году 70%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</w:tc>
        <w:tc>
          <w:tcPr>
            <w:tcW w:w="75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Этап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: 2014-2022 год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тап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: 2023-2030 годы</w:t>
            </w:r>
          </w:p>
        </w:tc>
      </w:tr>
      <w:tr>
        <w:trPr>
          <w:trHeight w:val="131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ём финансирования подпрограммы (тыс. рублей):</w:t>
            </w:r>
          </w:p>
        </w:tc>
      </w:tr>
      <w:tr>
        <w:trPr>
          <w:trHeight w:val="18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ind w:left="-10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Этап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,2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,29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Этап II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,4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,48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8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0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>
                <w:sz w:val="22"/>
                <w:szCs w:val="22"/>
              </w:rPr>
              <w:t>107,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>
                <w:sz w:val="22"/>
                <w:szCs w:val="22"/>
              </w:rPr>
              <w:t>107,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>
                <w:sz w:val="22"/>
                <w:szCs w:val="22"/>
              </w:rPr>
              <w:t>107,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>
                <w:sz w:val="22"/>
                <w:szCs w:val="22"/>
              </w:rPr>
              <w:t>107,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>
                <w:sz w:val="22"/>
                <w:szCs w:val="22"/>
              </w:rPr>
              <w:t>107,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>
                <w:sz w:val="22"/>
                <w:szCs w:val="22"/>
              </w:rPr>
              <w:t>107,00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 xml:space="preserve">Подпрограмма 8 «Защита населения и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» 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ПАСПОРТ</w:t>
      </w:r>
    </w:p>
    <w:p>
      <w:pPr>
        <w:pStyle w:val="Normal"/>
        <w:suppressAutoHyphens w:val="true"/>
        <w:jc w:val="center"/>
        <w:rPr>
          <w:lang w:eastAsia="en-US"/>
        </w:rPr>
      </w:pPr>
      <w:r>
        <w:rPr/>
        <w:t>подпрограммы 8 «Защита населения и территории Рамонского муниципального района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lang w:eastAsia="en-US"/>
        </w:rPr>
        <w:t xml:space="preserve">Воронежской области  от  чрезвычайных  ситуаций, пожарной безопасности и безопасности людей на водных объектах» </w:t>
      </w:r>
      <w:r>
        <w:rPr/>
        <w:t xml:space="preserve">муниципальной программы «Создание благоприятных условий для населения Рамонского муниципального района Воронежской области» 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90"/>
      </w:tblGrid>
      <w:tr>
        <w:trPr>
          <w:trHeight w:val="6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 под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ГО и ЧС МКУ «ЦОД ОМСУ» администрации муниципального района;</w:t>
            </w:r>
          </w:p>
          <w:p>
            <w:pPr>
              <w:pStyle w:val="Normal"/>
              <w:rPr/>
            </w:pPr>
            <w:r>
              <w:rPr/>
              <w:t>МКУ «ЦОД ОМСУ» администрации муниципального  района</w:t>
            </w:r>
          </w:p>
        </w:tc>
      </w:tr>
      <w:tr>
        <w:trPr>
          <w:trHeight w:val="7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 под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Развитие и модернизация системы защиты населения от угроз чрезвычайных ситуаций и пожа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bCs/>
              </w:rPr>
              <w:t xml:space="preserve">2. </w:t>
            </w:r>
            <w:r>
              <w:rPr/>
              <w:t>Создание системы обеспечения вызова экстренных оперативных служб по единому номеру «112» на базе Единой дежурно-диспетчерской службы муниципального района.</w:t>
            </w:r>
          </w:p>
        </w:tc>
      </w:tr>
      <w:tr>
        <w:trPr>
          <w:trHeight w:val="3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од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изация социального и экономического ущерба наносимого населению и экономике района вследствие чрезвычайных ситуаций природного и техногенного характера, пожаров и происшествий на водных объект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беспечение своевременного доведения сигналов и распоряжений до органов управления, гарантированное оповещение населения о  возникновении чрезвычайной ситуации (далее – ЧС)    </w:t>
            </w:r>
          </w:p>
        </w:tc>
      </w:tr>
      <w:tr>
        <w:trPr>
          <w:trHeight w:val="3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од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здание муниципальной автоматизированной автоматической системы оповещения;</w:t>
            </w:r>
          </w:p>
          <w:p>
            <w:pPr>
              <w:pStyle w:val="Normal"/>
              <w:rPr/>
            </w:pPr>
            <w:r>
              <w:rPr/>
              <w:t>-  повышение уровня информирования и сокращение времени оповещения населения о возникновении ЧС;</w:t>
            </w:r>
          </w:p>
          <w:p>
            <w:pPr>
              <w:pStyle w:val="Normal"/>
              <w:rPr/>
            </w:pPr>
            <w:r>
              <w:rPr/>
              <w:t>- создание запасов средств индивидуальной защиты;</w:t>
            </w:r>
          </w:p>
          <w:p>
            <w:pPr>
              <w:pStyle w:val="Normal"/>
              <w:rPr/>
            </w:pPr>
            <w:r>
              <w:rPr/>
              <w:t>- развитие материально- технической базы ЕДДС муниципального района;</w:t>
            </w:r>
          </w:p>
          <w:p>
            <w:pPr>
              <w:pStyle w:val="Normal"/>
              <w:rPr/>
            </w:pPr>
            <w:r>
              <w:rPr/>
              <w:t>- создание службы экстренного вызова на единый номер «112»</w:t>
            </w:r>
          </w:p>
        </w:tc>
      </w:tr>
      <w:tr>
        <w:trPr>
          <w:trHeight w:val="17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   показатели под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кращение времени доведения сигналов о возникновении или угрозе возникновения ЧС до органов управления и населения,  минут.</w:t>
            </w:r>
          </w:p>
          <w:p>
            <w:pPr>
              <w:pStyle w:val="Normal"/>
              <w:rPr/>
            </w:pPr>
            <w:r>
              <w:rPr/>
              <w:t xml:space="preserve">2. Увеличение  охвата  доведения сигналов оповещения по нормативам оповещения, %.  </w:t>
            </w:r>
          </w:p>
          <w:p>
            <w:pPr>
              <w:pStyle w:val="Normal"/>
              <w:rPr/>
            </w:pPr>
            <w:r>
              <w:rPr/>
              <w:t>3. Обеспечение вызова экстренных оперативных служб по единому номеру «112» на базе ЕДДС муниципального района.</w:t>
            </w:r>
          </w:p>
        </w:tc>
      </w:tr>
      <w:tr>
        <w:trPr>
          <w:trHeight w:val="5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 </w:t>
            </w:r>
            <w:r>
              <w:rPr>
                <w:lang w:val="en-US"/>
              </w:rPr>
              <w:t>I</w:t>
            </w:r>
            <w:r>
              <w:rPr/>
              <w:t>: 2014-2022 годы</w:t>
            </w:r>
          </w:p>
          <w:p>
            <w:pPr>
              <w:pStyle w:val="Normal"/>
              <w:rPr/>
            </w:pPr>
            <w:r>
              <w:rPr/>
              <w:t xml:space="preserve">Этап </w:t>
            </w:r>
            <w:r>
              <w:rPr>
                <w:lang w:val="en-US"/>
              </w:rPr>
              <w:t>II</w:t>
            </w:r>
            <w:r>
              <w:rPr/>
              <w:t>: 2023-2030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одпрограммы (тыс. руб):</w:t>
            </w:r>
          </w:p>
          <w:tbl>
            <w:tblPr>
              <w:tblW w:w="7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100"/>
              <w:gridCol w:w="1235"/>
              <w:gridCol w:w="1275"/>
              <w:gridCol w:w="1210"/>
              <w:gridCol w:w="1360"/>
            </w:tblGrid>
            <w:tr>
              <w:trPr>
                <w:trHeight w:val="6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Федерал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небюджет источни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40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Этап 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212,21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64,73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947,4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40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Этап 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111,28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,07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91,2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6,28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,07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,2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80,0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0,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85,0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85,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90,0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90,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90,0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90,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8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90,0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90,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9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90,0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90,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3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90,00</w:t>
                  </w:r>
                </w:p>
              </w:tc>
              <w:tc>
                <w:tcPr>
                  <w:tcW w:w="12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90,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дпрограмма 9 «Обеспечение пассажирских перевозок по социально значимым внутримуниципальным маршрутам»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Calibri"/>
        </w:rPr>
      </w:pPr>
      <w:r>
        <w:rPr>
          <w:rFonts w:eastAsia="Calibri"/>
        </w:rPr>
        <w:t>ПАСПОРТ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 9 «Обеспечение пассажирских перевозок по социально значимым внутримуниципальным маршрутам» муниципальной программ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Создание благоприятных условий для населения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монского муниципального района Воронежской области»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62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371"/>
      </w:tblGrid>
      <w:tr>
        <w:trPr>
          <w:trHeight w:val="750" w:hRule="atLeast"/>
        </w:trPr>
        <w:tc>
          <w:tcPr>
            <w:tcW w:w="22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Исполнители подпрограммы</w:t>
            </w:r>
          </w:p>
        </w:tc>
        <w:tc>
          <w:tcPr>
            <w:tcW w:w="7371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муниципального хозяйства, промышленности и дорожной деятельности администрации муниципального района 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Отдел по финансам администрации муниципального района</w:t>
            </w:r>
          </w:p>
        </w:tc>
      </w:tr>
      <w:tr>
        <w:trPr>
          <w:trHeight w:val="846" w:hRule="atLeast"/>
        </w:trPr>
        <w:tc>
          <w:tcPr>
            <w:tcW w:w="22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737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  <w:iCs/>
              </w:rPr>
              <w:t xml:space="preserve">Обеспечение экономической устойчивости транспортных предприятий автомобильного транспорта </w:t>
            </w:r>
          </w:p>
        </w:tc>
      </w:tr>
      <w:tr>
        <w:trPr>
          <w:trHeight w:val="954" w:hRule="atLeast"/>
        </w:trPr>
        <w:tc>
          <w:tcPr>
            <w:tcW w:w="22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Цель подпрограммы </w:t>
            </w:r>
          </w:p>
        </w:tc>
        <w:tc>
          <w:tcPr>
            <w:tcW w:w="737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Удовлетворение потребностей населения в пассажирских перевозках автомобильным транспортом</w:t>
            </w:r>
            <w:r>
              <w:rPr>
                <w:rFonts w:eastAsia="Calibri"/>
                <w:lang w:eastAsia="en-US"/>
              </w:rPr>
              <w:t xml:space="preserve"> по социально значимым внутримуниципальным маршрутам</w:t>
            </w:r>
          </w:p>
        </w:tc>
      </w:tr>
      <w:tr>
        <w:trPr>
          <w:trHeight w:val="1125" w:hRule="atLeast"/>
        </w:trPr>
        <w:tc>
          <w:tcPr>
            <w:tcW w:w="22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Задачи подпрограммы </w:t>
            </w:r>
          </w:p>
        </w:tc>
        <w:tc>
          <w:tcPr>
            <w:tcW w:w="737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1. Повышение доступности и качества транспортных услуг для населения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2. Создание условий для повышения безопасности дорожного движения на пассажирском автомобильном транспорте</w:t>
            </w:r>
            <w:r>
              <w:rPr>
                <w:rFonts w:eastAsia="Calibri"/>
                <w:lang w:eastAsia="en-US"/>
              </w:rPr>
              <w:t xml:space="preserve"> по социально значимым внутримуниципальным маршрутам.</w:t>
            </w:r>
          </w:p>
        </w:tc>
      </w:tr>
      <w:tr>
        <w:trPr>
          <w:trHeight w:val="1125" w:hRule="atLeast"/>
        </w:trPr>
        <w:tc>
          <w:tcPr>
            <w:tcW w:w="22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ые целевые показатели и индикаторы подпрограммы </w:t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1. Регулярность движения автобусов на закрепленных за организациями пассажирского автомобильного транспорта</w:t>
            </w:r>
            <w:r>
              <w:rPr>
                <w:rFonts w:eastAsia="Calibri"/>
                <w:lang w:eastAsia="en-US"/>
              </w:rPr>
              <w:t xml:space="preserve"> социально значимых внутримуниципальных маршрутах</w:t>
            </w:r>
          </w:p>
        </w:tc>
      </w:tr>
      <w:tr>
        <w:trPr>
          <w:trHeight w:val="571" w:hRule="atLeast"/>
        </w:trPr>
        <w:tc>
          <w:tcPr>
            <w:tcW w:w="22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Сроки реализации подпрограммы </w:t>
            </w:r>
          </w:p>
        </w:tc>
        <w:tc>
          <w:tcPr>
            <w:tcW w:w="7371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Calibri"/>
              </w:rPr>
              <w:t xml:space="preserve">Этап </w:t>
            </w:r>
            <w:r>
              <w:rPr>
                <w:rFonts w:eastAsia="Calibri"/>
                <w:lang w:val="en-US"/>
              </w:rPr>
              <w:t>I</w:t>
            </w:r>
            <w:r>
              <w:rPr>
                <w:rFonts w:eastAsia="Calibri"/>
              </w:rPr>
              <w:t>: 2014-2022 годы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Этап </w:t>
            </w:r>
            <w:r>
              <w:rPr>
                <w:rFonts w:eastAsia="Calibri"/>
                <w:lang w:val="en-US"/>
              </w:rPr>
              <w:t>II</w:t>
            </w:r>
            <w:r>
              <w:rPr>
                <w:rFonts w:eastAsia="Calibri"/>
              </w:rPr>
              <w:t>: 2023-2030 годы</w:t>
            </w:r>
          </w:p>
        </w:tc>
      </w:tr>
      <w:tr>
        <w:trPr>
          <w:trHeight w:val="417" w:hRule="atLeast"/>
        </w:trPr>
        <w:tc>
          <w:tcPr>
            <w:tcW w:w="22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Объемы и источники финансирования подпрограммы (в действующих ценах каждого года реализации подпрограммы) </w:t>
            </w:r>
          </w:p>
        </w:tc>
        <w:tc>
          <w:tcPr>
            <w:tcW w:w="737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Объем финансирования подпрограммы (тыс. рублей):</w:t>
            </w:r>
          </w:p>
          <w:tbl>
            <w:tblPr>
              <w:tblW w:w="7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120"/>
              <w:gridCol w:w="1180"/>
              <w:gridCol w:w="1320"/>
              <w:gridCol w:w="1087"/>
              <w:gridCol w:w="1420"/>
            </w:tblGrid>
            <w:tr>
              <w:trPr>
                <w:trHeight w:val="597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Федерал бюджет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небюджет источни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7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Этап </w:t>
                  </w:r>
                  <w:r>
                    <w:rPr>
                      <w:b/>
                      <w:color w:val="000000"/>
                      <w:sz w:val="22"/>
                      <w:szCs w:val="22"/>
                      <w:lang w:val="en-US"/>
                    </w:rPr>
                    <w:t>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6895,8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8,70</w:t>
                  </w:r>
                </w:p>
              </w:tc>
              <w:tc>
                <w:tcPr>
                  <w:tcW w:w="1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6637,11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87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Этап </w:t>
                  </w:r>
                  <w:r>
                    <w:rPr>
                      <w:b/>
                      <w:color w:val="000000"/>
                      <w:sz w:val="22"/>
                      <w:szCs w:val="22"/>
                      <w:lang w:val="en-US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76324,7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51218,30</w:t>
                  </w:r>
                </w:p>
              </w:tc>
              <w:tc>
                <w:tcPr>
                  <w:tcW w:w="1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106,48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924,0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792,10</w:t>
                  </w:r>
                </w:p>
              </w:tc>
              <w:tc>
                <w:tcPr>
                  <w:tcW w:w="1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131,98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500,0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099,1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00,9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059,2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343,1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716,1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968,3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596,8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71,5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968,3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596,8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71,5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8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968,3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596,8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71,5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9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968,3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596,8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71,5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3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968,3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596,80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71,5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дпрограмма 10 «Комплексные меры противодействия злоупотреблению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ркотиками и их незаконному оборот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одпрограммы 10 «Комплексные меры противодействия злоупотреблению наркотиками и их незаконному обороту» программы Рамонского муниципального района Воронежской области «Создание благоприятных условий для населения Рамо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Воронежской области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 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тдел по образованию, спорту и молодёжной политике   администрации муниципального района (далее - отдел по образованию, спорту и молодёжной политике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БУЗ ВО " Рамонская РБ «(по согласованию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отдел по культуре администрации муниципального района (далее - отдел по культуре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дел МВД России по Рамонскому району (по согласованию); 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и городского и сельских поселений Рамонского муниципального района Воронежской области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- КУ ВО «Управление социальной защиты населения Рамонского района» (КУ ВО «УСЗН Рамонского района»)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риостановления роста злоупотребления наркотическими средствами и их незаконного оборота, поэтапного сокращения распространения наркомании и связанной с ней преступности и правонарушений. Создание системы комплексной реабилитации и ресоциализации потребителей наркотических средств  и психотропных вещест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роведение работ по профилактике распространения наркомании и связанных с ней правонарушений; </w:t>
            </w:r>
          </w:p>
          <w:p>
            <w:pPr>
              <w:pStyle w:val="Normal"/>
              <w:jc w:val="both"/>
              <w:rPr/>
            </w:pPr>
            <w:r>
              <w:rPr/>
              <w:t>- снижение доступности наркотических средств и психотропных веществ для незаконного потреб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развитие информационно-пропагандистской работы; формирование негативного общественного мнения к немедицинскому потреблению наркотиков, обстановки нетерпимости к распространителям наркотических средств и психотропных вещест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вышение роли семьи в вопросах профилактики наркотизации детей и подростков;</w:t>
            </w:r>
          </w:p>
          <w:p>
            <w:pPr>
              <w:pStyle w:val="Normal"/>
              <w:jc w:val="both"/>
              <w:rPr/>
            </w:pPr>
            <w:r>
              <w:rPr/>
              <w:t>- развитие системы мониторинга распространения наркомании в район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вышение эффективности профилактической работы в образовательных учреждениях Рамонского муниципального район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крепление межведомственного взаимодействия при проведении антинаркотических мероприят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реабилитация лиц, допускающих немедицинское употребление наркотических средств и психотропных веществ;</w:t>
            </w:r>
          </w:p>
          <w:p>
            <w:pPr>
              <w:pStyle w:val="Normal"/>
              <w:jc w:val="both"/>
              <w:rPr/>
            </w:pPr>
            <w:r>
              <w:rPr/>
              <w:t>-постреабилитационное сопровождение лиц, отказавшихся от употребления наркотических средст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 </w:t>
            </w:r>
            <w:r>
              <w:rPr>
                <w:lang w:val="en-US"/>
              </w:rPr>
              <w:t>I</w:t>
            </w:r>
            <w:r>
              <w:rPr/>
              <w:t>: 2014-2022 годы</w:t>
            </w:r>
          </w:p>
          <w:p>
            <w:pPr>
              <w:pStyle w:val="Normal"/>
              <w:rPr/>
            </w:pPr>
            <w:r>
              <w:rPr/>
              <w:t xml:space="preserve">Этап </w:t>
            </w:r>
            <w:r>
              <w:rPr>
                <w:lang w:val="en-US"/>
              </w:rPr>
              <w:t>II</w:t>
            </w:r>
            <w:r>
              <w:rPr/>
              <w:t>: 2023-203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е мероприятия.</w:t>
            </w:r>
          </w:p>
          <w:p>
            <w:pPr>
              <w:pStyle w:val="Normal"/>
              <w:rPr/>
            </w:pPr>
            <w:r>
              <w:rPr/>
              <w:t>2. Социологические исследования.</w:t>
            </w:r>
          </w:p>
          <w:p>
            <w:pPr>
              <w:pStyle w:val="Normal"/>
              <w:rPr/>
            </w:pPr>
            <w:r>
              <w:rPr/>
              <w:t xml:space="preserve">3. Воспитательно-педагогическая работа с несовершеннолетними в учебных заведениях. </w:t>
            </w:r>
          </w:p>
          <w:p>
            <w:pPr>
              <w:pStyle w:val="Normal"/>
              <w:rPr/>
            </w:pPr>
            <w:r>
              <w:rPr/>
              <w:t>4. Социальная защита несовершеннолетних</w:t>
            </w:r>
          </w:p>
          <w:p>
            <w:pPr>
              <w:pStyle w:val="Normal"/>
              <w:rPr/>
            </w:pPr>
            <w:r>
              <w:rPr/>
              <w:t>5. Культурно-массовая работа.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b/>
              </w:rPr>
              <w:t xml:space="preserve"> </w:t>
            </w:r>
            <w:r>
              <w:rPr/>
              <w:t>Мероприятия комплексной реабилитации и ресоциализации потребителей наркотических средств и психотропных вещест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Реализация подпрограммы не предусматривает финансирова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жнейшие целевые индикаторы и показатели 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нижение темпа роста количества больных, обратившихся за стационарной помощью по поводу "синдрома зависимости от наркотических веществ"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увеличение доли граждан, прошедших обследование с использованием иммунохроматографических тестов по направлению органов госнаркоконтроля и призывных комиссий;</w:t>
            </w:r>
          </w:p>
          <w:p>
            <w:pPr>
              <w:pStyle w:val="Normal"/>
              <w:jc w:val="both"/>
              <w:rPr/>
            </w:pPr>
            <w:r>
              <w:rPr/>
              <w:t>-увеличение количества клубных формирований для детей и подростков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информированности молодежи в возрасте от 14 до 24 лет по проблемам употребления   психоактивных веществ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доли молодежи в возрасте от 14 до 24 лет, вовлеченных в мероприятия, направленные на пропаганду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- уменьшение числа несовершеннолетних, состоящих на учете в связи с употреблением наркотиков в подразделениях по делам несовершеннолетних органов внутренних дел, комиссиях по делам несовершеннолетних и защите их прав;</w:t>
            </w:r>
          </w:p>
          <w:p>
            <w:pPr>
              <w:pStyle w:val="Normal"/>
              <w:jc w:val="both"/>
              <w:rPr/>
            </w:pPr>
            <w:r>
              <w:rPr/>
              <w:t>- площадь уничтоженных незаконных посевов, а также дикорастущих растений, содержащих наркотические вещества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изъятых из незаконного оборота наркотических средств, психотропных веществ и их аналогов, сильнодействующих веществ.</w:t>
            </w:r>
          </w:p>
        </w:tc>
      </w:tr>
    </w:tbl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Подпрограмма 11 «Формирование благоприятной инвестиционной среды»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Calibri"/>
        </w:rPr>
      </w:pPr>
      <w:r>
        <w:rPr>
          <w:rFonts w:eastAsia="Calibri"/>
        </w:rPr>
        <w:t>ПАСПОРТ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рограммы 11 «Формирование благоприятной инвестиционной среды»  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 xml:space="preserve">муниципальной программы «Создание благоприятных условий для населения </w:t>
      </w:r>
    </w:p>
    <w:p>
      <w:pPr>
        <w:pStyle w:val="Normal"/>
        <w:jc w:val="center"/>
        <w:rPr/>
      </w:pPr>
      <w:r>
        <w:rPr/>
        <w:t xml:space="preserve">Рамонского муниципального района Воронежской области» </w:t>
      </w:r>
    </w:p>
    <w:tbl>
      <w:tblPr>
        <w:tblW w:w="951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6695"/>
      </w:tblGrid>
      <w:tr>
        <w:trPr>
          <w:trHeight w:val="750" w:hRule="atLeast"/>
        </w:trPr>
        <w:tc>
          <w:tcPr>
            <w:tcW w:w="2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Исполнители подпрограммы</w:t>
            </w:r>
          </w:p>
        </w:tc>
        <w:tc>
          <w:tcPr>
            <w:tcW w:w="669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экономического развития администрации муниципального района 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градостроительной деятельности администрации муниципального района </w:t>
            </w:r>
          </w:p>
        </w:tc>
      </w:tr>
      <w:tr>
        <w:trPr>
          <w:trHeight w:val="846" w:hRule="atLeast"/>
        </w:trPr>
        <w:tc>
          <w:tcPr>
            <w:tcW w:w="28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669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  <w:iCs/>
              </w:rPr>
              <w:t>Повышение инвестиционной привлекательности Рамонского муниципального района Воронежской области</w:t>
            </w:r>
          </w:p>
        </w:tc>
      </w:tr>
      <w:tr>
        <w:trPr>
          <w:trHeight w:val="1125" w:hRule="atLeast"/>
        </w:trPr>
        <w:tc>
          <w:tcPr>
            <w:tcW w:w="28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Цель подпрограммы </w:t>
            </w:r>
          </w:p>
        </w:tc>
        <w:tc>
          <w:tcPr>
            <w:tcW w:w="669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Повышение инвестиционной привлекательности Рамонского муниципального района Воронежской области через создание институциональных условий для мобилизации внутренних и увеличения притока внешних инвестиционных ресурсов в экономику района</w:t>
            </w:r>
          </w:p>
        </w:tc>
      </w:tr>
      <w:tr>
        <w:trPr>
          <w:trHeight w:val="1125" w:hRule="atLeast"/>
        </w:trPr>
        <w:tc>
          <w:tcPr>
            <w:tcW w:w="28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Задачи подпрограммы </w:t>
            </w:r>
          </w:p>
        </w:tc>
        <w:tc>
          <w:tcPr>
            <w:tcW w:w="669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1. Формирование механизмов и условий, обеспечивающих повышение инвестиционной привлекательности Рамонского муниципального района Воронежской области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2. Развитие системы поддержки инвестиционных проектов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3. Формирование и продвижение имиджа Рамонского муниципального района Воронежской области как территории, благоприятной для осуществления инвестиционной деятельности.</w:t>
            </w:r>
          </w:p>
        </w:tc>
      </w:tr>
      <w:tr>
        <w:trPr>
          <w:trHeight w:val="844" w:hRule="atLeast"/>
        </w:trPr>
        <w:tc>
          <w:tcPr>
            <w:tcW w:w="2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ые целевые показатели и индикаторы подпрограммы </w:t>
            </w:r>
          </w:p>
        </w:tc>
        <w:tc>
          <w:tcPr>
            <w:tcW w:w="6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1. Объем инвестиций в основной капитал (за исключением бюджетных средств) в расчете на 1 жителя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2. Уровень развития государственно-частного партнерства Воронежской области</w:t>
            </w:r>
          </w:p>
        </w:tc>
      </w:tr>
      <w:tr>
        <w:trPr>
          <w:trHeight w:val="331" w:hRule="atLeast"/>
        </w:trPr>
        <w:tc>
          <w:tcPr>
            <w:tcW w:w="2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Сроки реализации подпрограммы </w:t>
            </w:r>
          </w:p>
        </w:tc>
        <w:tc>
          <w:tcPr>
            <w:tcW w:w="669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Calibri"/>
              </w:rPr>
              <w:t xml:space="preserve">Этап </w:t>
            </w:r>
            <w:r>
              <w:rPr>
                <w:rFonts w:eastAsia="Calibri"/>
                <w:lang w:val="en-US"/>
              </w:rPr>
              <w:t>I</w:t>
            </w:r>
            <w:r>
              <w:rPr>
                <w:rFonts w:eastAsia="Calibri"/>
              </w:rPr>
              <w:t>: 2014-2022 годы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Этап </w:t>
            </w:r>
            <w:r>
              <w:rPr>
                <w:rFonts w:eastAsia="Calibri"/>
                <w:lang w:val="en-US"/>
              </w:rPr>
              <w:t>II</w:t>
            </w:r>
            <w:r>
              <w:rPr>
                <w:rFonts w:eastAsia="Calibri"/>
              </w:rPr>
              <w:t>: 2023-2030 годы</w:t>
            </w:r>
          </w:p>
        </w:tc>
      </w:tr>
      <w:tr>
        <w:trPr>
          <w:trHeight w:val="1263" w:hRule="atLeast"/>
        </w:trPr>
        <w:tc>
          <w:tcPr>
            <w:tcW w:w="28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Объемы и источники финансирования подпрограммы (в действующих ценах каждого года реализации подпрограммы) </w:t>
            </w:r>
          </w:p>
        </w:tc>
        <w:tc>
          <w:tcPr>
            <w:tcW w:w="669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Выполнение подпрограммы не предусматривает финансирования</w:t>
            </w:r>
          </w:p>
        </w:tc>
      </w:tr>
    </w:tbl>
    <w:p>
      <w:pPr>
        <w:pStyle w:val="Normal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p>
      <w:pPr>
        <w:pStyle w:val="Normal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b/>
          <w:lang w:eastAsia="en-US"/>
        </w:rPr>
        <w:t>Раздел 1.</w:t>
      </w:r>
      <w:r>
        <w:rPr>
          <w:rFonts w:eastAsia="Calibri"/>
          <w:b/>
        </w:rPr>
        <w:t xml:space="preserve">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.1. Приоритеты муниципальной политики в сфере реализации муниципальной программы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Приоритеты муниципальной политики в сфере реализации муниципальной программы определены Стратегией социально-экономического развития Рамонского муниципального района Воронежской области на период до 2035 года, утвержденной решением Совета народных депутатов Рамонского муниципального района Воронежской области от 20.11.2018 №322: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</w:t>
      </w:r>
      <w:r>
        <w:rPr/>
        <w:t xml:space="preserve"> </w:t>
      </w:r>
      <w:r>
        <w:rPr>
          <w:rFonts w:eastAsia="Calibri"/>
        </w:rPr>
        <w:t>достижение существенного роста качества жизни населения на основе развития всех сфер экономики и эффективного функционирования объектов социальной инфраструктуры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</w:t>
      </w:r>
      <w:r>
        <w:rPr/>
        <w:t xml:space="preserve"> </w:t>
      </w:r>
      <w:r>
        <w:rPr>
          <w:rFonts w:eastAsia="Calibri"/>
        </w:rPr>
        <w:t>сбалансированное территориальное развитие Рамонского муниципального района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1.2. Цели, задачи и показатели (индикаторы) достижения целей и решения задач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Calibri"/>
        </w:rPr>
      </w:pPr>
      <w:r>
        <w:rPr>
          <w:rFonts w:eastAsia="Calibri"/>
        </w:rPr>
        <w:t>Исходя из основных приоритетов, целью реализации настоящей программы является повышение качества жизни населения путем создания благоприятного инвестиционного и предпринимательского климата, обеспечения доступным и комфортным жильем, повышения безопасности проживания на территории района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Показатели, используемые для достижения поставленной цели:</w:t>
      </w:r>
    </w:p>
    <w:p>
      <w:pPr>
        <w:pStyle w:val="Normal"/>
        <w:suppressAutoHyphens w:val="tru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1. Объем инвестиций в основной капитал (за исключением бюджетных средств) в расчете на 1 жителя. </w:t>
      </w:r>
    </w:p>
    <w:p>
      <w:pPr>
        <w:pStyle w:val="Normal"/>
        <w:suppressAutoHyphens w:val="true"/>
        <w:ind w:firstLine="567"/>
        <w:jc w:val="both"/>
        <w:rPr>
          <w:rFonts w:eastAsia="Calibri"/>
        </w:rPr>
      </w:pPr>
      <w:r>
        <w:rPr>
          <w:rFonts w:eastAsia="Calibri"/>
        </w:rPr>
        <w:t>2. Среднегодовая численность постоянного населения.</w:t>
      </w:r>
    </w:p>
    <w:p>
      <w:pPr>
        <w:pStyle w:val="Normal"/>
        <w:suppressAutoHyphens w:val="true"/>
        <w:ind w:firstLine="567"/>
        <w:jc w:val="both"/>
        <w:rPr>
          <w:rFonts w:eastAsia="Calibri"/>
        </w:rPr>
      </w:pPr>
      <w:r>
        <w:rPr>
          <w:rFonts w:eastAsia="Calibri"/>
        </w:rPr>
        <w:t>3. Среднемесячная номинальная начисленная заработная плата работников крупных и средних предприятий и некоммерческих организаций.</w:t>
      </w:r>
    </w:p>
    <w:p>
      <w:pPr>
        <w:pStyle w:val="Normal"/>
        <w:suppressAutoHyphens w:val="true"/>
        <w:ind w:firstLine="567"/>
        <w:jc w:val="both"/>
        <w:rPr>
          <w:rFonts w:eastAsia="Calibri"/>
        </w:rPr>
      </w:pPr>
      <w:r>
        <w:rPr>
          <w:rFonts w:eastAsia="Calibri"/>
        </w:rPr>
        <w:t>4. Доля населения, получившего жилые помещения и улучшившего жилищные условия в отчетном году, в общей численности населения, стоящего на учете в качестве нуждающегося в жилых помещениях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Calibri"/>
        </w:rPr>
      </w:pPr>
      <w:r>
        <w:rPr>
          <w:rFonts w:eastAsia="Calibri"/>
        </w:rPr>
        <w:t>Сведения о показателях (индикаторах) муниципальной программы, подпрограмм муниципальной программы и их значения представлены в приложении 1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Для достижения цели программы планируется решение следующих задач:</w:t>
      </w:r>
    </w:p>
    <w:p>
      <w:pPr>
        <w:pStyle w:val="Normal"/>
        <w:widowControl w:val="false"/>
        <w:suppressAutoHyphens w:val="true"/>
        <w:spacing w:lineRule="atLeast" w:line="100"/>
        <w:ind w:firstLine="567"/>
        <w:rPr>
          <w:rFonts w:eastAsia="Calibri"/>
        </w:rPr>
      </w:pPr>
      <w:r>
        <w:rPr>
          <w:rFonts w:eastAsia="Calibri"/>
        </w:rPr>
        <w:t xml:space="preserve">1. Создание условий для привлечения инвестиций в экономику района. </w:t>
      </w:r>
    </w:p>
    <w:p>
      <w:pPr>
        <w:pStyle w:val="Normal"/>
        <w:widowControl w:val="false"/>
        <w:suppressAutoHyphens w:val="true"/>
        <w:spacing w:lineRule="atLeast" w:line="100"/>
        <w:ind w:firstLine="567"/>
        <w:jc w:val="both"/>
        <w:rPr>
          <w:rFonts w:eastAsia="Calibri"/>
        </w:rPr>
      </w:pPr>
      <w:r>
        <w:rPr>
          <w:rFonts w:eastAsia="Calibri"/>
        </w:rPr>
        <w:t>2. Повышение предпринимательской активности и развитие малого и среднего предпринимательства.</w:t>
      </w:r>
    </w:p>
    <w:p>
      <w:pPr>
        <w:pStyle w:val="Normal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3. Создание условий для обеспечения населения доступным и комфортным жильем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Обеспечение безопасности проживания населения на территории района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</w:rPr>
      </w:pPr>
      <w:r>
        <w:rPr>
          <w:rFonts w:eastAsia="Calibri"/>
        </w:rPr>
        <w:t>1.3. Описание основных ожидаемых конечных результатов муниципальной программы</w:t>
      </w:r>
    </w:p>
    <w:p>
      <w:pPr>
        <w:pStyle w:val="Normal"/>
        <w:widowControl w:val="false"/>
        <w:suppressAutoHyphens w:val="tru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Calibri"/>
        </w:rPr>
      </w:pPr>
      <w:r>
        <w:rPr>
          <w:rFonts w:eastAsia="Calibri"/>
        </w:rPr>
        <w:t>Основными ожидаемыми результатами реализации муниципальной программы должны стать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  <w:t>в количественном выражении:</w:t>
      </w:r>
    </w:p>
    <w:p>
      <w:pPr>
        <w:pStyle w:val="Normal"/>
        <w:widowControl w:val="false"/>
        <w:suppressAutoHyphens w:val="true"/>
        <w:spacing w:lineRule="atLeast" w:line="100"/>
        <w:ind w:firstLine="709"/>
        <w:rPr/>
      </w:pPr>
      <w:r>
        <w:rPr>
          <w:rFonts w:eastAsia="Calibri"/>
        </w:rPr>
        <w:t>- увеличение среднегодовой численности постоянного населения до 44,07 тыс. чел.;</w:t>
      </w:r>
    </w:p>
    <w:p>
      <w:pPr>
        <w:pStyle w:val="Normal"/>
        <w:widowControl w:val="false"/>
        <w:suppressAutoHyphens w:val="true"/>
        <w:spacing w:lineRule="atLeast" w:line="100"/>
        <w:ind w:firstLine="709"/>
        <w:rPr/>
      </w:pPr>
      <w:r>
        <w:rPr>
          <w:rFonts w:eastAsia="Calibri"/>
        </w:rPr>
        <w:t>- увеличение среднемесячной номинальной начисленной заработной платы работников крупных и средних предприятий и некоммерческих организаций до 72,5 тыс. рублей.</w:t>
      </w:r>
    </w:p>
    <w:p>
      <w:pPr>
        <w:pStyle w:val="Normal"/>
        <w:widowControl w:val="false"/>
        <w:suppressAutoHyphens w:val="true"/>
        <w:ind w:firstLine="709"/>
        <w:rPr>
          <w:rFonts w:eastAsia="Calibri"/>
        </w:rPr>
      </w:pPr>
      <w:r>
        <w:rPr>
          <w:rFonts w:eastAsia="Calibri"/>
        </w:rPr>
        <w:t>в качественном выражении:</w:t>
      </w:r>
    </w:p>
    <w:p>
      <w:pPr>
        <w:pStyle w:val="Normal"/>
        <w:widowControl w:val="false"/>
        <w:suppressAutoHyphens w:val="true"/>
        <w:ind w:firstLine="709"/>
        <w:rPr>
          <w:rFonts w:eastAsia="Calibri"/>
        </w:rPr>
      </w:pPr>
      <w:r>
        <w:rPr>
          <w:rFonts w:eastAsia="Calibri"/>
        </w:rPr>
        <w:t>- повышение качества жизни населения района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лучшение позиций, занимаемых районом в рейтинге муниципальных образований области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Достижение перечисленных конечных результатов должно явиться итогом согласованных действий органов местного самоуправления муниципального района, частного бизнеса и общества в целом. Непосредственным образом на степень достижения поставленных в рамках настоящей муниципальной программы целей, задач и результатов будут оказывать влияние итоги реализации других муниципальных программ района. </w:t>
      </w:r>
    </w:p>
    <w:p>
      <w:pPr>
        <w:pStyle w:val="Normal"/>
        <w:widowControl w:val="false"/>
        <w:suppressAutoHyphens w:val="tru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</w:rPr>
      </w:pPr>
      <w:r>
        <w:rPr>
          <w:rFonts w:eastAsia="Calibri"/>
        </w:rPr>
        <w:t>1.4. Сроки и этапы реализации муниципальной программы</w:t>
      </w:r>
    </w:p>
    <w:p>
      <w:pPr>
        <w:pStyle w:val="Normal"/>
        <w:widowControl w:val="false"/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Calibri"/>
        </w:rPr>
        <w:t>Срок реализации муниципальной программы определен на период с 01.01.2014 года по 31.12.2030 года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Calibri"/>
        </w:rPr>
      </w:pPr>
      <w:r>
        <w:rPr>
          <w:rFonts w:eastAsia="Calibri"/>
        </w:rPr>
        <w:t>Программа реализуется в два этапа.</w:t>
      </w:r>
    </w:p>
    <w:p>
      <w:pPr>
        <w:pStyle w:val="Normal"/>
        <w:rPr/>
      </w:pPr>
      <w:r>
        <w:rPr/>
        <w:t xml:space="preserve">Этап </w:t>
      </w:r>
      <w:r>
        <w:rPr>
          <w:lang w:val="en-US"/>
        </w:rPr>
        <w:t>I</w:t>
      </w:r>
      <w:r>
        <w:rPr/>
        <w:t>: 2014-2022 годы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425" w:gutter="0" w:header="720" w:top="776" w:footer="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  <w:t xml:space="preserve">Этап </w:t>
      </w:r>
      <w:r>
        <w:rPr>
          <w:lang w:val="en-US"/>
        </w:rPr>
        <w:t>II</w:t>
      </w:r>
      <w:r>
        <w:rPr/>
        <w:t>: 2023-2030 годы.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 о показателях (индикаторах) муниципальной программы Рамонского муниципального района Воронежской обла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781"/>
        <w:gridCol w:w="851"/>
        <w:gridCol w:w="850"/>
        <w:gridCol w:w="993"/>
        <w:gridCol w:w="1134"/>
        <w:gridCol w:w="992"/>
        <w:gridCol w:w="992"/>
        <w:gridCol w:w="992"/>
        <w:gridCol w:w="993"/>
        <w:gridCol w:w="992"/>
        <w:gridCol w:w="992"/>
        <w:gridCol w:w="992"/>
        <w:gridCol w:w="851"/>
        <w:gridCol w:w="850"/>
      </w:tblGrid>
      <w:tr>
        <w:trPr>
          <w:trHeight w:val="53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нкт Федерального плана статистических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 показателя (индикатора) по годам реализации государственной программы &lt;1&gt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(индикатор) предусмотрен &lt;4&gt;</w:t>
            </w:r>
          </w:p>
        </w:tc>
      </w:tr>
      <w:tr>
        <w:trPr>
          <w:trHeight w:val="39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ом мероприятий по реализации Стратегии социально-экономического развития Рамонского муниципального района период до 2035 года &lt;2&gt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нем показателей  эффективности  деятельности органов местного самоуправления, перечнем региональных показателей эффективности развития &lt;3&gt;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5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</w:t>
            </w:r>
            <w:r>
              <w:rPr>
                <w:b/>
                <w:bCs/>
                <w:color w:val="000000"/>
                <w:sz w:val="18"/>
                <w:szCs w:val="18"/>
              </w:rPr>
              <w:t>Создание благоприятных условий для населения Рамонского муниципального района Воронежской области"</w:t>
            </w:r>
          </w:p>
        </w:tc>
      </w:tr>
      <w:tr>
        <w:trPr>
          <w:trHeight w:val="315" w:hRule="atLeast"/>
        </w:trPr>
        <w:tc>
          <w:tcPr>
            <w:tcW w:w="15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ые индикаторы и показатели программы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годовая численность постоянного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16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месячная номинальная начисленная заработная плата работников крупных и средних предприятий и некоммерчески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91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26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7628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7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84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п роста среднемесячной заработной платы работников организаций (без субъектов малого предпринимательств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170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населения, получившего жилые помещения и улучшившего жилищные условия в отчетном году, в общей численности населения, стоящего на учете в качестве нуждающегося в жилых помещ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976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отгруженных товаров собственного производства, выполненных работ и услуг собственными силами в промышленном производств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лн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7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05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87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67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7799,24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регистрируемой безработицы в среднем за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ность врачебными кадрами на 10000 человек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жилых помещений, приходящаяся в среднем на одного жителя, введенная в действие за один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15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1 </w:t>
            </w:r>
            <w:r>
              <w:rPr>
                <w:b/>
                <w:bCs/>
                <w:color w:val="000000"/>
                <w:sz w:val="18"/>
                <w:szCs w:val="18"/>
              </w:rPr>
              <w:t>"Развитие и поддержка малого и среднего предпринимательства в Рамонском муниципальном районе Воронежской области"</w:t>
            </w:r>
          </w:p>
        </w:tc>
      </w:tr>
      <w:tr>
        <w:trPr>
          <w:trHeight w:val="315" w:hRule="atLeast"/>
        </w:trPr>
        <w:tc>
          <w:tcPr>
            <w:tcW w:w="8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5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ло субъектов малого и среднего предпринимательства в расчете на 10 тыс. человек насел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6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%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55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т оборота розничной торговли на ярмарк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42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от малых и средних пред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н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7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3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2 </w:t>
            </w:r>
            <w:r>
              <w:rPr>
                <w:b/>
                <w:bCs/>
                <w:color w:val="000000"/>
                <w:sz w:val="18"/>
                <w:szCs w:val="18"/>
              </w:rPr>
              <w:t>"Обеспечение доступным и комфортным жильем и коммунальными услугами населения Рамонского муниципального района Воронежской области"</w:t>
            </w:r>
          </w:p>
        </w:tc>
      </w:tr>
      <w:tr>
        <w:trPr>
          <w:trHeight w:val="315" w:hRule="atLeast"/>
        </w:trPr>
        <w:tc>
          <w:tcPr>
            <w:tcW w:w="15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ые индикаторы и показатели подпрограммы</w:t>
            </w:r>
          </w:p>
        </w:tc>
      </w:tr>
      <w:tr>
        <w:trPr>
          <w:trHeight w:val="8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олодых семей, улучшивших жилищные условия с помощью государственной поддержк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15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3 </w:t>
            </w:r>
            <w:r>
              <w:rPr>
                <w:b/>
                <w:bCs/>
                <w:color w:val="000000"/>
                <w:sz w:val="18"/>
                <w:szCs w:val="18"/>
              </w:rPr>
              <w:t>«Охрана окружающей среды»</w:t>
            </w:r>
          </w:p>
        </w:tc>
      </w:tr>
      <w:tr>
        <w:trPr>
          <w:trHeight w:val="315" w:hRule="atLeast"/>
        </w:trPr>
        <w:tc>
          <w:tcPr>
            <w:tcW w:w="8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9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объектов размещения отходов,  соответствующих нормативным требованиям;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доли вторичных ресурсов, извлекаемых из  отходов  производства  и  потребления;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законсервированных санкционированных свалок;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ликвидированных санкционированных и несанкционированных  свало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15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4 </w:t>
            </w:r>
            <w:r>
              <w:rPr>
                <w:b/>
                <w:bCs/>
                <w:color w:val="000000"/>
                <w:sz w:val="18"/>
                <w:szCs w:val="18"/>
              </w:rPr>
              <w:t>"Энергосбережение на территории в Рамонском муниципальном районе Воронежской области"</w:t>
            </w:r>
          </w:p>
        </w:tc>
      </w:tr>
      <w:tr>
        <w:trPr>
          <w:trHeight w:val="334" w:hRule="atLeast"/>
        </w:trPr>
        <w:tc>
          <w:tcPr>
            <w:tcW w:w="15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ые индикаторы и показатели подпрограммы</w:t>
            </w:r>
          </w:p>
        </w:tc>
      </w:tr>
      <w:tr>
        <w:trPr>
          <w:trHeight w:val="5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ая величина потребления энергетических ресурсов в многоквартирном до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74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.2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ая величина потребления электрической энергии в МКД на одного проживающ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т.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.3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ая величина потребления тепловой энергии МКД на 1 кв.м. общей площад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.4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ая величина потребления горячей воды в МКД на одного проживающ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.5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ая величина потребления холодной воды в МКД на одного проживающ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.6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ая величина потребления природного газа в МКД на одного проживающ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ая величина потребления энергетических ресурсов муниципальными бюджет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7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.1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ая величина потребления электрической энергии муниципальными бюджетными учреждениями на 1 человека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т.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06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.2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ая величина потребления тепловой энергии муниципальными бюджетными учреждениями на 1 кв. м. общей площад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.3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ая величина потребления горячей воды муниципальными бюджетными учреждениями на 1 человека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.4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ая величина потребления холодной воды муниципальными бюджетными учреждениями на 1 человека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4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.5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ая величина потребления природного газа муниципальными бюджетными учреждениями на 1 человека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4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.6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освещенных частей улиц, проездов, набережных на конец года в общей протяженности улиц, проездов, набереж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15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6 "</w:t>
            </w:r>
            <w:r>
              <w:rPr>
                <w:b/>
                <w:bCs/>
                <w:color w:val="000000"/>
                <w:sz w:val="18"/>
                <w:szCs w:val="18"/>
              </w:rPr>
              <w:t>Профилактика правонарушений в Рамонском муниципальном районе Воронежской области"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5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ые индикаторы и показатели подпрограммы</w:t>
            </w:r>
          </w:p>
        </w:tc>
      </w:tr>
      <w:tr>
        <w:trPr>
          <w:trHeight w:val="7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роста числа совершенных правонарушений и преступ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0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2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ля подростков и молодежи, вовлеченных в профилактические мероприятия, реализуемых в рамках подпрограммы, в общей численности указанной катег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2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3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населения муниципального района, охваченного мероприятиями правоохранительной направленности, реализуемых в рамках под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5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8 "</w:t>
            </w:r>
            <w:r>
              <w:rPr>
                <w:b/>
                <w:bCs/>
                <w:color w:val="000000"/>
                <w:sz w:val="18"/>
                <w:szCs w:val="18"/>
              </w:rPr>
              <w:t>Защита населения на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"</w:t>
            </w:r>
          </w:p>
        </w:tc>
      </w:tr>
      <w:tr>
        <w:trPr>
          <w:trHeight w:val="315" w:hRule="atLeast"/>
        </w:trPr>
        <w:tc>
          <w:tcPr>
            <w:tcW w:w="15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ые индикаторы и показатели подпрограммы</w:t>
            </w:r>
          </w:p>
        </w:tc>
      </w:tr>
      <w:tr>
        <w:trPr>
          <w:trHeight w:val="86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кращение времени доведения сигналов о возникновении или угрозе возникновения ЧС до органов управления и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Увеличение охвата доведения сигналов оповещения по нормативам оповещ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2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3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зова экстренных оперативных служб по единому номеру «112» на базе ЕДДС Рамонского муниципального района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9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«Обеспечение пассажирских перевозок по социально значимым внутримуниципальным маршрутам»</w:t>
            </w:r>
          </w:p>
        </w:tc>
      </w:tr>
      <w:tr>
        <w:trPr>
          <w:trHeight w:val="315" w:hRule="atLeast"/>
        </w:trPr>
        <w:tc>
          <w:tcPr>
            <w:tcW w:w="15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ые индикаторы и показатели подпрограммы</w:t>
            </w:r>
          </w:p>
        </w:tc>
      </w:tr>
      <w:tr>
        <w:trPr>
          <w:trHeight w:val="13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улярность движения автобусов на закрепленных за организациями пассажирского автомобильного транспорта социально значимых внутримуниципальных маршрут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0 "</w:t>
            </w:r>
            <w:r>
              <w:rPr>
                <w:b/>
                <w:bCs/>
                <w:color w:val="000000"/>
                <w:sz w:val="18"/>
                <w:szCs w:val="18"/>
              </w:rPr>
              <w:t>Комплексные меры противодействия злоупотреблению наркотиками и их незаконному обороту"</w:t>
            </w:r>
          </w:p>
        </w:tc>
      </w:tr>
      <w:tr>
        <w:trPr>
          <w:trHeight w:val="315" w:hRule="atLeast"/>
        </w:trPr>
        <w:tc>
          <w:tcPr>
            <w:tcW w:w="15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ые индикаторы и показатели подпрограммы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подростков и молодежи в возрасте от 11 до 24 лет, вовлеченных в профилактические мероприятия, в общей численности указанной категор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2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болеваемость синдромом зависимости от наркотических веще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3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енная оценка годового незаконного оборота наркоти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</w:t>
            </w:r>
            <w:r>
              <w:rPr>
                <w:b/>
                <w:bCs/>
                <w:color w:val="000000"/>
                <w:sz w:val="18"/>
                <w:szCs w:val="18"/>
              </w:rPr>
              <w:t>11 «Формирование благоприятной инвестиционной среды»</w:t>
            </w:r>
          </w:p>
        </w:tc>
      </w:tr>
      <w:tr>
        <w:trPr>
          <w:trHeight w:val="315" w:hRule="atLeast"/>
        </w:trPr>
        <w:tc>
          <w:tcPr>
            <w:tcW w:w="15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ые индикаторы и показатели подпрограммы</w:t>
            </w:r>
          </w:p>
        </w:tc>
      </w:tr>
      <w:tr>
        <w:trPr>
          <w:trHeight w:val="6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ём инвестиций в основной капитал в расчете на душу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55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2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развития сферы муниципально-частного партнерства (МЧП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33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3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инновационно-актив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4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созданных рабочих ме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и расчета показателей (индикаторов)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Создание благоприятных условий для населения Рамонского муниципального района Воронежской област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923"/>
        <w:gridCol w:w="1185"/>
        <w:gridCol w:w="7604"/>
        <w:gridCol w:w="1559"/>
        <w:gridCol w:w="1843"/>
      </w:tblGrid>
      <w:tr>
        <w:trPr>
          <w:trHeight w:val="16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униципальной программы, подпрограммы, основного мероприятия, показателя (индикатора) &lt;1&gt;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лгоритм расчета показателя (индикатора), источники данных для расчета показателя (индикатора) &lt;2&gt;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редоставления информации о фактическом значении показателя (индикатора) за отчетный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 (структурные подразделения), ответственный за сбор данных для расчета показателя (индикатора)</w:t>
            </w:r>
          </w:p>
        </w:tc>
      </w:tr>
      <w:tr>
        <w:trPr>
          <w:trHeight w:val="381" w:hRule="atLeast"/>
        </w:trPr>
        <w:tc>
          <w:tcPr>
            <w:tcW w:w="15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«</w:t>
            </w:r>
            <w:r>
              <w:rPr>
                <w:b/>
                <w:bCs/>
                <w:color w:val="000000"/>
                <w:sz w:val="20"/>
                <w:szCs w:val="20"/>
              </w:rPr>
              <w:t>Создание благоприятных условий для населения Рамонского муниципального района Воронежской области»</w:t>
            </w:r>
          </w:p>
        </w:tc>
      </w:tr>
      <w:tr>
        <w:trPr>
          <w:trHeight w:val="10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ая численность постоянного населения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чел.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рассчитывается по формуле:                                                                                            S=(S1+S2)/2,                                                                                                                                                             где S1- численность населения на начало периода,                                                                                          S2- численность населения на конец пери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тдел экономического развития администрации 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среднемесячной заработной платы работников организаций (без субъектов малого предпринимательства)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:</w:t>
              <w:br/>
              <w:t>Территориальный орган Федеральной службы государственной статистики по Воронежской</w:t>
              <w:br/>
              <w:t>области.</w:t>
              <w:br/>
              <w:t>Темп роста среднемесячной начисленной заработной платы работников организаций</w:t>
              <w:br/>
              <w:t>(%) рассчитывается по формуле:</w:t>
              <w:br/>
              <w:t>Tr = (ЗПtg/ЗПpg)x100%, где</w:t>
              <w:br/>
              <w:t>Tr - темп роста среднемесячной начисленной заработной платы работников организаций (%),</w:t>
              <w:br/>
              <w:t>ЗПtg - среднемесячная начисленная заработная плата работников в текущем году (руб.),</w:t>
              <w:br/>
              <w:t>ЗПpg - среднемесячная начисленная заработная плата работников в предыдущем году (руб.).</w:t>
              <w:br/>
              <w:t>Среднемесячная начисленная заработная плата работников (руб.) рассчитывается по формуле:</w:t>
              <w:br/>
              <w:t>ЗП=(F/N)/12</w:t>
              <w:br/>
              <w:t>ЗП - среднемесячная начисленная заработная плата (руб.),</w:t>
              <w:br/>
              <w:t>F - фонд начисленной заработной платы работников (руб.),</w:t>
              <w:br/>
              <w:t>N - среднесписочная численность работников (чел.),</w:t>
              <w:br/>
              <w:t>12 - количество месяцев в году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экономического развития администрации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номинальная начисленная заработная плата работников крупных и средних предприятий и некоммерческих организаци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:</w:t>
              <w:br/>
              <w:t>Территориальный орган Федеральной службы государственной статистики по Воронежской</w:t>
              <w:br/>
              <w:t>области.</w:t>
              <w:br/>
              <w:t>Статистический бюллетень «Численность и оплата труда работников организаций по</w:t>
              <w:br/>
              <w:t>районам Воронежской области (без субъектов</w:t>
              <w:br/>
              <w:t xml:space="preserve">малого предпринимательства)» шифр 1430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экономического развития администрации</w:t>
            </w:r>
          </w:p>
        </w:tc>
      </w:tr>
      <w:tr>
        <w:trPr>
          <w:trHeight w:val="391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населения, получившего жилые помещения и улучшившего жилищные условия в отчетном году, в общей численности населения, стоящего на учете в качестве нуждающегося в жилых помещениях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а расчета показателя:</w:t>
              <w:br/>
              <w:br/>
              <w:t xml:space="preserve">ДОЗУ = ∑МГЗУ /  ∑РМГ х 100, где </w:t>
              <w:br/>
              <w:br/>
              <w:t xml:space="preserve">ДОЗУ – доля обеспеченности граждан, имеющих трех и более детей, земельными участками, %; </w:t>
              <w:br/>
              <w:t>МГ – многодетные граждане (граждане, имеющие трех и более детей);</w:t>
              <w:br/>
              <w:t xml:space="preserve">∑МГЗУ – суммарное количество многодетных граждан, обеспеченных земельными участками, нарастающим итогом на конец отчетного периода (за весь период действия Закона Воронежской области от 13.05.2008 № 25-ОЗ «О регулировании земельных отношений в Воронежской области» (далее – Закон)); </w:t>
              <w:br/>
              <w:t>∑РМГ – общее число многодетных граждан, изъявивших желание на бесплатное получение в собственность земельных участков и включенных в Реестр многодетных граждан за весь период действия Закона, нарастающим итогом на конец отчетного периода (сумма числа многодетных граждан, состоящих в очереди (в Реестре) на конец отчетного периода, и многодетных граждан, обеспеченных земельными участками за весь период действия Закона на конец отчетного период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</w:t>
            </w:r>
          </w:p>
        </w:tc>
      </w:tr>
      <w:tr>
        <w:trPr>
          <w:trHeight w:val="416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в промышленном производстве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чет показателя осуществляется по следующей формуле: </w:t>
              <w:br/>
              <w:br/>
              <w:t xml:space="preserve">ОТП = ОТПд + ОТПо + ОТПэ + ОТПв, </w:t>
              <w:br/>
              <w:br/>
              <w:t xml:space="preserve">где: ОТП - Объем отгруженных товаров собственного производства, выполненных работ и услуг собственными силами по промышленным видам экономической деятельности.; </w:t>
              <w:br/>
              <w:t xml:space="preserve">ОТПд - объем отгруженных товаров собственного производства, выполненных работ и услуг собственными силами по виду экономической деятельности "Добыча полезных ископаемых"; </w:t>
              <w:br/>
              <w:t xml:space="preserve">ОТПо - объем отгруженных товаров собственного производства, выполненных работ и услуг собственными силами по виду экономической деятельности "Обрабатывающие производства"; </w:t>
              <w:br/>
              <w:t xml:space="preserve">ОТПэ - объем отгруженных товаров собственного производства, выполненных работ и услуг собственными силами по виду экономической деятельности "Обеспечение электрической энергией, газом и паром; кондиционирование воздуха"; </w:t>
              <w:br/>
              <w:t>ОТПв - объем отгруженных товаров собственного производства, выполненных работ и услуг собственными силами по виду экономической деятельности "Водоснабжение; водоотведение, организация сбора и утилизации отходов, деятельность по ликвидации загрязнений"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экономического развития администрации</w:t>
            </w:r>
          </w:p>
        </w:tc>
      </w:tr>
      <w:tr>
        <w:trPr>
          <w:trHeight w:val="310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регистрируемой безработицы в среднем за год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регистрируемой безработицы в муниципальном районе  определяется как удельный вес среднемесячной численности безработных, зарегистрированных в органах службы занятости, в численности экономически активного населения, рассчитанный в процентах:</w:t>
              <w:br/>
              <w:t>Убр = Чбр*100 / Чэан, где</w:t>
              <w:br/>
              <w:t>Убр –  уровень регистрируемой безработицы в среднем за год, %;</w:t>
              <w:br/>
              <w:t>Чбр – среднемесячная численность безработных граждан, зарегистрированных в органах службы занятости населения муниципального района в отчетном году, человек;</w:t>
              <w:br/>
              <w:t>Чэан – численность экономически активного населения муниципального района (городского округа), человек.</w:t>
              <w:br/>
              <w:t>Экономически активное население – граждане в возрасте 15-72 лет, проживающие на территории муниципального района, которые в рассматриваемый период считаются занятыми или безработными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экономического развития администрации</w:t>
            </w:r>
          </w:p>
        </w:tc>
      </w:tr>
      <w:tr>
        <w:trPr>
          <w:trHeight w:val="1084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2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ность врачебными кадрами на 10000 человек населения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чет показателя осуществляется по следующей формуле: </w:t>
              <w:br/>
              <w:t xml:space="preserve">                                                    </w:t>
            </w:r>
            <w:r>
              <w:rPr>
                <w:color w:val="000000"/>
                <w:sz w:val="20"/>
                <w:szCs w:val="20"/>
                <w:u w:val="single"/>
              </w:rPr>
              <w:t>Численность врачей или среднего медперсонала*10000</w:t>
            </w:r>
            <w:r>
              <w:rPr>
                <w:color w:val="000000"/>
                <w:sz w:val="20"/>
                <w:szCs w:val="20"/>
              </w:rPr>
              <w:br/>
              <w:t>Обеспеченность врач кадрами = Численность населения на конец год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БУЗ ВО «Рамонская районная больница»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жилых помещений, приходящаяся в среднем на одного жителя, введенная в действие за один год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показателя осуществляется по следующей формуле:</w:t>
              <w:br/>
              <w:t xml:space="preserve"> </w:t>
              <w:br/>
              <w:t>где Пжг– общая площадь жилых помещений, приходящаяся в среднем на одного жителя, введенная в действие за год, кв. метров;</w:t>
              <w:br/>
              <w:t>Вжг – ввод жилья за год, кв. м;</w:t>
              <w:br/>
              <w:t>Чнас – численность населения муниципального образования на конец отчетного года, человек.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градостроительной деятельности</w:t>
            </w:r>
          </w:p>
        </w:tc>
      </w:tr>
      <w:tr>
        <w:trPr>
          <w:trHeight w:val="420" w:hRule="atLeast"/>
        </w:trPr>
        <w:tc>
          <w:tcPr>
            <w:tcW w:w="15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1 "Развитие и поддержка малого и среднего предпринимательства в Рамонском муниципальном районе Воронежской области"</w:t>
            </w:r>
          </w:p>
        </w:tc>
      </w:tr>
      <w:tr>
        <w:trPr>
          <w:trHeight w:val="325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о субъектов малого и среднего предпринимательства в расчете на 10 тыс. человек населения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:территориальный орган Федеральной службы государственной статистики по Воронежской области, органы местного самоуправления. Рассчитывается по формуле:</w:t>
              <w:br/>
              <w:t xml:space="preserve">                 Кмсп</w:t>
              <w:br/>
              <w:t>Чмсп = ---------------- * 10 000,</w:t>
              <w:br/>
              <w:t xml:space="preserve">                 Чпн</w:t>
              <w:br/>
              <w:t>где:Чмсп – число субъектов малого и среднего предпринимательства на 10 000 человек населения городского округа (муниципального района);</w:t>
              <w:br/>
              <w:t>Кмсп – количество субъектов малого и среднего предпринимательства (включая микропредприятия) с учетом индивидуальных предпринимателей и крестьянско-фермерских хозяйств по состоянию на 01 января года, следующего за отчетным (единиц);</w:t>
              <w:br/>
              <w:t>Чпн – численность постоянного населения городского округа (муниципального района) по состоянию на 01 января года, следующего за отчетным (человек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экономического развития администрации</w:t>
            </w:r>
          </w:p>
        </w:tc>
      </w:tr>
      <w:tr>
        <w:trPr>
          <w:trHeight w:val="44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: территориальный орган Федеральной службы государственной статистики по Воронежской области, органы местного самоуправления.</w:t>
              <w:br/>
              <w:t>Рассчитывается по формуле:</w:t>
              <w:br/>
              <w:t xml:space="preserve">         Пм + Пср</w:t>
              <w:br/>
              <w:t>Д = -------------------- * 100 %,</w:t>
              <w:br/>
              <w:t xml:space="preserve">         Пм + Пкр</w:t>
              <w:br/>
              <w:t>где:</w:t>
              <w:br/>
              <w:t>Д -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        <w:br/>
              <w:t>Пм - среднесписочная численность работников (без внешних совместителей) малых предприятий городского округа (муниципального района);</w:t>
              <w:br/>
              <w:t>Пср – среднесписочная численность работников (без внешних совместителей) средних предприятий городского округа (муниципального района);</w:t>
              <w:br/>
              <w:t>Пкр – среднесписочная численность работников (без внешних совместителей) крупных и средних предприятий и некоммерческих организаций (без субъектов малого предпринимательства) городского округа (муниципального района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экономического развития администрации</w:t>
            </w:r>
          </w:p>
        </w:tc>
      </w:tr>
      <w:tr>
        <w:trPr>
          <w:trHeight w:val="268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 оборота розничной торговли на ярмарках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: Органы местного самоуправления муниципальных образований Воронежской области.</w:t>
              <w:br/>
              <w:t xml:space="preserve">Значение показателя рассчитывается по следующей формуле:   </w:t>
              <w:br/>
              <w:t xml:space="preserve">                Ооп</w:t>
              <w:br/>
              <w:t xml:space="preserve">   Роб=------------------  *100         , где</w:t>
              <w:br/>
              <w:t xml:space="preserve">               Опп</w:t>
              <w:br/>
              <w:t xml:space="preserve"> Роб - рост оборота розничной торговли на ярмарках;</w:t>
              <w:br/>
              <w:t xml:space="preserve"> Ооп - оборот розничной торговли на ярмарках, проведенных в  муниципальном образовании в отчетном периоде, тыс. рублей;</w:t>
              <w:br/>
              <w:t xml:space="preserve"> Опп – оборот розничной торговли на ярмарках, проведенных в муниципальном образовании в предыдущем периоде, тыс. рублей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экономического развития </w:t>
            </w:r>
          </w:p>
        </w:tc>
      </w:tr>
      <w:tr>
        <w:trPr>
          <w:trHeight w:val="255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 малых и средних предприяти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показателя осуществляется по формуле:</w:t>
              <w:br/>
              <w:t>Ot/2016=(O(V)t/O(v)2016)/It/2016*100</w:t>
              <w:br/>
              <w:br/>
              <w:t>Где, Ot/2016 –оборот субъектов малого и среднего предпринимательства в постоянных ценах по отношению к показателю 2016 года, %;</w:t>
              <w:br/>
              <w:t>O(V)t – оборот (выручка) субъектов малого и среднего предпринимательства (включая индивидуальных предпринимателей) за отчетный год, млн., рублей;</w:t>
              <w:br/>
              <w:t>O(V)2016 – оборот (выручка) субъектов малого и среднего предпринимательства (включая индивидуальных предпринимателей) в 2016 году млн. рублей;</w:t>
              <w:br/>
              <w:t xml:space="preserve">It/2016 – индекс потребительских цен за отчетный год, %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экономического развития </w:t>
            </w:r>
          </w:p>
        </w:tc>
      </w:tr>
      <w:tr>
        <w:trPr>
          <w:trHeight w:val="300" w:hRule="atLeast"/>
        </w:trPr>
        <w:tc>
          <w:tcPr>
            <w:tcW w:w="15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2 "Обеспечение доступным и комфортным жильем и коммунальными услугами населения Рамонского муниципального района Воронежской области"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олодых семей, улучшивших жилищные условия с помощью государственной поддержки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60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определятся общим количеством молодых семей, улучшивших свои жилищные условия с помощью государственной поддержки в отчетном год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, спорту и молодежной политике</w:t>
            </w:r>
          </w:p>
        </w:tc>
      </w:tr>
      <w:tr>
        <w:trPr>
          <w:trHeight w:val="300" w:hRule="atLeast"/>
        </w:trPr>
        <w:tc>
          <w:tcPr>
            <w:tcW w:w="15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3 «Охрана окружающей среды»</w:t>
            </w:r>
          </w:p>
        </w:tc>
      </w:tr>
      <w:tr>
        <w:trPr>
          <w:trHeight w:val="13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объектов размещения отходов,  соответствующих нормативным требованиям;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читывается по формуле:</w:t>
              <w:br/>
              <w:t xml:space="preserve"> Е_ТБО/ Ж_ТБО х 100%,</w:t>
              <w:br/>
              <w:t>где Е_ТБО – количество объектов размещения, соответствующих нормативным требованиям;</w:t>
              <w:br/>
              <w:t>Ж_ТБО – общее количество объектов размещения отходов, включенных в областной кадастр отходов производства и потребления Воронежской области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</w:t>
            </w:r>
          </w:p>
        </w:tc>
      </w:tr>
      <w:tr>
        <w:trPr>
          <w:trHeight w:val="16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доли вторичных ресурсов, извлекаемых из  отходов  производства  и  потребления;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считывается по формуле:</w:t>
              <w:br/>
              <w:t>Р_извл = ∑▒</w:t>
            </w:r>
            <w:r>
              <w:rPr>
                <w:rFonts w:ascii="Cambria Math" w:hAnsi="Cambria Math" w:cs="Cambria Math" w:eastAsia="Cambria Math"/>
                <w:color w:val="000000"/>
                <w:sz w:val="20"/>
                <w:szCs w:val="20"/>
              </w:rPr>
              <w:t>〖</w:t>
            </w:r>
            <w:r>
              <w:rPr>
                <w:color w:val="000000"/>
                <w:sz w:val="20"/>
                <w:szCs w:val="20"/>
              </w:rPr>
              <w:t>m(k_i* C_(i ))</w:t>
            </w:r>
            <w:r>
              <w:rPr>
                <w:rFonts w:ascii="Cambria Math" w:hAnsi="Cambria Math" w:cs="Cambria Math" w:eastAsia="Cambria Math"/>
                <w:color w:val="000000"/>
                <w:sz w:val="20"/>
                <w:szCs w:val="20"/>
              </w:rPr>
              <w:t>〗</w:t>
            </w:r>
            <w:r>
              <w:rPr>
                <w:color w:val="000000"/>
                <w:sz w:val="20"/>
                <w:szCs w:val="20"/>
              </w:rPr>
              <w:t>,</w:t>
              <w:br/>
              <w:t>где Р_извл – процент отбора вторичного сырья;</w:t>
              <w:br/>
              <w:t>m – общее число извлекаемых компонентов;</w:t>
              <w:br/>
              <w:t>k – коэффициент извлечения i-го компонента;</w:t>
              <w:br/>
              <w:t xml:space="preserve">С – содержание i-го компонента в сортируемых отходах.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законсервированных санкционированных свалок;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читывается по формуле:</w:t>
              <w:br/>
              <w:t xml:space="preserve"> х_1+х_2…+…х_n,</w:t>
              <w:br/>
              <w:t>где х_1, х_2, х_n – общее количество свалок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</w:t>
            </w:r>
          </w:p>
        </w:tc>
      </w:tr>
      <w:tr>
        <w:trPr>
          <w:trHeight w:val="8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ликвидированных санкционированных и несанкционированных  свалок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читывается по формуле:</w:t>
              <w:br/>
              <w:t xml:space="preserve"> х_1+х_2…+…х_n,</w:t>
              <w:br/>
              <w:t>где х_1, х_2, х_n – общее количество свалок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</w:t>
            </w:r>
          </w:p>
        </w:tc>
      </w:tr>
      <w:tr>
        <w:trPr>
          <w:trHeight w:val="495" w:hRule="atLeast"/>
        </w:trPr>
        <w:tc>
          <w:tcPr>
            <w:tcW w:w="15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4 "Энергосбережение на территории в Рамонском муниципальном районе Воронежской области"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ая величина потребления энергетических ресурсов в многоквартирном доме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</w:tr>
      <w:tr>
        <w:trPr>
          <w:trHeight w:val="15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ая величина потребления электрической энергии в МКД на одного проживающего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.ч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: Органы местного самоуправления муниципальных образований Воронежской области.</w:t>
              <w:br/>
              <w:t xml:space="preserve">Значение показателя рассчитывается по следующей формуле:                  </w:t>
              <w:br/>
              <w:t xml:space="preserve"> Уэ1=   Оэ/Пэ   , где  </w:t>
              <w:br/>
              <w:t>Отэ – объем потребления тепловой энергии в многоквартирных домах (Гкал);</w:t>
              <w:br/>
              <w:t>Пэ – число проживающих в многоквартирных домах (тыс. челове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</w:tr>
      <w:tr>
        <w:trPr>
          <w:trHeight w:val="15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ая величина потребления тепловой энергии МКД на 1 кв.м. общей площад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: Органы местного самоуправления муниципальных образований Воронежской области.</w:t>
              <w:br/>
              <w:t xml:space="preserve">Значение показателя рассчитывается по следующей формуле: </w:t>
              <w:br/>
              <w:t xml:space="preserve">Утэ1=   Отэ/Sмд   , где             </w:t>
              <w:br/>
              <w:t xml:space="preserve"> Оэ – объем потребления электрической энергии в многоквартирных домах (тыс. кВтч);</w:t>
              <w:br/>
              <w:t>Sмд – площадь многоквартирных домов (кв. метр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4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ая величина потребления горячей воды в МКД на одного проживающего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: Органы местного самоуправления муниципальных образований Воронежской области.</w:t>
              <w:br/>
              <w:t xml:space="preserve">Значение показателя рассчитывается по следующей формуле:                   </w:t>
              <w:br/>
              <w:t xml:space="preserve">   Ув1=   Ов/ПЭ   , где        </w:t>
              <w:br/>
              <w:t xml:space="preserve"> Ов – объем потребления горячей воды в многоквартирных домах (тыс.куб. метров);</w:t>
              <w:br/>
              <w:t>Пэ – число проживающих в многоквартирных домах (тыс. челове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5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ая величина потребления холодной воды в МКД на одного проживающего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: Органы местного самоуправления муниципальных образований Воронежской области.</w:t>
              <w:br/>
              <w:t xml:space="preserve">Значение показателя рассчитывается по следующей формуле:               </w:t>
              <w:br/>
              <w:t xml:space="preserve">   Ув1=   Ов/ПЭ   , где             </w:t>
              <w:br/>
              <w:t xml:space="preserve"> Ов – объем потребления холодной воды в многоквартирных домах (тыс.куб. метров);</w:t>
              <w:br/>
              <w:t>Пэ – число проживающих в многоквартирных домах (тыс. челове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6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ая величина потребления природного газа в МКД на одного проживающего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: Органы местного самоуправления муниципальных образований Воронежской области.</w:t>
              <w:br/>
              <w:t>Значение показателя рассчитывается по следующей формуле:                                                            Уг1=   Ог/ПЭ   , где                                                                                                                                                  Ог – объем потребления природного газа в многоквартирных домах (тыс.куб. метров);</w:t>
              <w:br/>
              <w:t>Пэ – число проживающих в многоквартирных домах (тыс. челове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</w:tr>
      <w:tr>
        <w:trPr>
          <w:trHeight w:val="127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ая величина потребления энергетических ресурсов муниципальными бюджетными учреждениям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</w:tr>
      <w:tr>
        <w:trPr>
          <w:trHeight w:val="21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ая величина потребления электрической энергии муниципальными бюджетными учреждениями на 1 человека населения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.ч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: Органы местного самоуправления муниципальных образований Воронежской области.</w:t>
              <w:br/>
              <w:t xml:space="preserve">Значение показателя рассчитывается по следующей формуле:               </w:t>
              <w:br/>
              <w:t xml:space="preserve">   Уэ2=   Оэб/Чнас   , где              </w:t>
              <w:br/>
              <w:t xml:space="preserve"> Оэб – объем потребленной (израсходованной) электрической энергии муниципальными учреждениями (тыс. кВтч);</w:t>
              <w:br/>
              <w:t>Чнас – среднегодовая численность постоянного населения городского округа (муниципального района) (тыс. челове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</w:tr>
      <w:tr>
        <w:trPr>
          <w:trHeight w:val="18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2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ая величина потребления тепловой энергии муниципальными бюджетными учреждениями на 1 кв. м. общей площад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точник информации: Органы местного самоуправления муниципальных образований Воронежской области.</w:t>
              <w:br/>
              <w:t>Значение показателя рассчитывается по следующей формуле:                                                           Утэ2=   Отэб/Чнас   , где                                                                                                                                    Отэб – объем потребленной (израсходованной) тепловой энергии муниципальными учреждениями (Гкал);</w:t>
              <w:br/>
              <w:t>Чнас – общая площадь муниципальных учреждений (кв. метр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</w:tr>
      <w:tr>
        <w:trPr>
          <w:trHeight w:val="20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3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ая величина потребления горячей воды муниципальными бюджетными учреждениями на 1 человека населения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: Органы местного самоуправления муниципальных образований Воронежской области.</w:t>
              <w:br/>
              <w:t xml:space="preserve">Значение показателя рассчитывается по следующей формуле:                  </w:t>
              <w:br/>
              <w:t xml:space="preserve">   Ув2=   Овб/Чнас   , где              </w:t>
              <w:br/>
              <w:t xml:space="preserve"> Овб – объем потребленной (израсходованной) горячей воды муниципальными учреждениями (тыс. куб. метров);</w:t>
              <w:br/>
              <w:t>Чнас – среднегодовая численность постоянного населения городского округа (муниципального района) (тыс. челове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</w:tr>
      <w:tr>
        <w:trPr>
          <w:trHeight w:val="20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4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ая величина потребления холодной воды муниципальными бюджетными учреждениями на 1 человека населения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: Органы местного самоуправления муниципальных образований Воронежской области.</w:t>
              <w:br/>
              <w:t xml:space="preserve">Значение показателя рассчитывается по следующей формуле:                 </w:t>
              <w:br/>
              <w:t xml:space="preserve">   Ув2=   Овб/Чнас   , где              </w:t>
              <w:br/>
              <w:t xml:space="preserve"> Овб – объем потребленной (израсходованной) холодной воды муниципальными учреждениями (тыс. куб. метров);</w:t>
              <w:br/>
              <w:t>Чнас – среднегодовая численность постоянного населения городского округа (муниципального района) (тыс. челове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</w:tr>
      <w:tr>
        <w:trPr>
          <w:trHeight w:val="20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5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ая величина потребления природного газа муниципальными бюджетными учреждениями на 1 человека населения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: Органы местного самоуправления муниципальных образований Воронежской области.</w:t>
              <w:br/>
              <w:t xml:space="preserve">Значение показателя рассчитывается по следующей формуле:                 </w:t>
              <w:br/>
              <w:t xml:space="preserve">   Уг2=   Огб/Чнас   , где              </w:t>
              <w:br/>
              <w:t xml:space="preserve"> Огб – объем потребленного (израсходованного) природного газа муниципальными учреждениями (тыс. куб. метров);</w:t>
              <w:br/>
              <w:t>Чнас – среднегодовая численность постоянного населения городского округа (муниципального района) (тыс. челове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</w:tr>
      <w:tr>
        <w:trPr>
          <w:trHeight w:val="49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6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свещенных частей улиц, проездов, набережных на конец года в общей протяженности улиц, проездов, набережных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: Органы местного самоуправления муниципальных образований Воронежской области.</w:t>
              <w:br/>
              <w:t xml:space="preserve">Значение показателя рассчитывается по следующей формуле:   </w:t>
              <w:br/>
              <w:t xml:space="preserve">Д_О=Ф_ЧС/Н_ЧС ×100, где: </w:t>
              <w:br/>
              <w:t>ДО – Доля обеспеченности системой наружного освещения улиц, проездов, набережных муниципальных образований  на конец отчетного года (за исключением парков, скверов, декоративной и архитектурной подсветки);</w:t>
              <w:br/>
              <w:t>ФЧС – фактическое число светильников, установленных на территории муниципального образования, с учетом светильников, находящихся в неисправном состоянии;</w:t>
              <w:br/>
              <w:t>НЧС – нормативное число светильников, необходимых к установке на территории муниципального образования:</w:t>
              <w:br/>
              <w:t xml:space="preserve">Н_ЧС=∑_(i=0)^n▒Н_ЧСКДi </w:t>
              <w:br/>
              <w:t>НЧСКДi – нормативное число светильников по каждому городскому, сельскому поселению муниципального района, в зависимости от категорийности улиц, проездов, и набережных (Приложение № 1).</w:t>
              <w:br/>
              <w:t>НЧСКД = НЧСА + НЧСБ + НЧСВ</w:t>
              <w:br/>
              <w:t>НЧСА – нормативное число светильников для дорог категории А;</w:t>
              <w:br/>
              <w:t>НЧСБ – нормативное число светильников для дорог категории Б;</w:t>
              <w:br/>
              <w:t>НЧСВ – нормативное число светильников для дорог категории В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</w:tr>
      <w:tr>
        <w:trPr>
          <w:trHeight w:val="375" w:hRule="atLeast"/>
        </w:trPr>
        <w:tc>
          <w:tcPr>
            <w:tcW w:w="15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6 "Профилактика правонарушений в Рамонском муниципальном районе Воронежской области"</w:t>
            </w:r>
          </w:p>
        </w:tc>
      </w:tr>
      <w:tr>
        <w:trPr>
          <w:trHeight w:val="160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роста числа совершенных правонарушений и преступлени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-Р/К</w:t>
              <w:br/>
              <w:t>П-доля подростков</w:t>
              <w:br/>
              <w:t>Р-количество несовершеннолетних, совершивших преступления</w:t>
              <w:br/>
              <w:t>К-общее количество подро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иссия по делам несовершеннолетних и защите их прав администрации Рамонского муниципального района Воронежской области, ОМВД России по Рамонскому району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я подростков и молодежи, вовлеченных в профилактические мероприятия, реализуемых в рамках подпрограммы, в общей численности указанной категори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-С/К</w:t>
              <w:br/>
              <w:t>П- доля подростков</w:t>
              <w:br/>
              <w:t>С-количество несовершеннолетних, снятых с профилактического учета, в связи с исправлением</w:t>
              <w:br/>
              <w:t>К- общее количество подро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миссия по делам несовершеннолетних и защите их прав администрации Рамонского муниципального района Воронежской области;     Отдел по образованию, спорту и молодежной политике </w:t>
            </w:r>
          </w:p>
        </w:tc>
      </w:tr>
      <w:tr>
        <w:trPr>
          <w:trHeight w:val="11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населения муниципального района, охваченного мероприятиями правоохранительной направленности, реализуемых в рамках подпрограммы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=Л*100/К</w:t>
              <w:br/>
              <w:t>Д-доля населения</w:t>
              <w:br/>
              <w:t>К- количество населения Рамонского района в возрасте от 11 лет</w:t>
              <w:br/>
              <w:t>Л-количество граждан, охваченных мероприятиями правоохранительной направл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монского муниципального района</w:t>
            </w:r>
          </w:p>
        </w:tc>
      </w:tr>
      <w:tr>
        <w:trPr>
          <w:trHeight w:val="555" w:hRule="atLeast"/>
        </w:trPr>
        <w:tc>
          <w:tcPr>
            <w:tcW w:w="15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8 "Защита населения на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"</w:t>
            </w:r>
          </w:p>
        </w:tc>
      </w:tr>
      <w:tr>
        <w:trPr>
          <w:trHeight w:val="106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ие времени доведения  сигналов о возникновении или угрозе возникновения ЧС до органов управления и населения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.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ь (индикатор) определяется специалистами отдела по делам ГО и ЧС (далее – Отдел) как среднее время доведения  сигналов о возникновении или угрозе возникновения ЧС до органов управления и населения по отчетным данным начальника службы ЕДДС отдел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делам ГО и ЧС МКУ «ЦОД ОМСУ»</w:t>
            </w:r>
          </w:p>
        </w:tc>
      </w:tr>
      <w:tr>
        <w:trPr>
          <w:trHeight w:val="20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 охвата  доведения сигналов  оповещения по нормативам оповещения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(индикатор) определяется специалистами отдела по формуле:</w:t>
              <w:br/>
              <w:t>Пон = Нсо Х 100/Нобщ.,</w:t>
              <w:br/>
              <w:t>где:</w:t>
              <w:br/>
              <w:t>Пон - процент охвата доведения сигналов оповещения до населения по нормативам оповещения, %;</w:t>
              <w:br/>
              <w:t>Нсо – численность населения, проживающего в зоне действия системы оповещения, чел.;</w:t>
              <w:br/>
              <w:t>Нобщ.- общая численность населения муниципального района на основании данных Росстата, публикуемых в открытых источниках, че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делам ГО и ЧС МКУ «ЦОД ОМСУ»</w:t>
            </w:r>
          </w:p>
        </w:tc>
      </w:tr>
      <w:tr>
        <w:trPr>
          <w:trHeight w:val="21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зова экстренных оперативных служб по единому номеру «112» на базе ЕДДС Рамонского муниципального района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(индикатор) определяется специалистами отдела по формуле:</w:t>
              <w:br/>
              <w:t>Пов = В Х 100/Вобщ.,</w:t>
              <w:br/>
              <w:t>где:</w:t>
              <w:br/>
              <w:t>Пов - процент обеспечения вызова экстренных оперативных служб по единому номеру «112» на базе ЕДДС Рамонского муниципального района, %;</w:t>
              <w:br/>
              <w:t>В – количество вызовов, поступивших по номеру "112" в ЕДДС муниципального района, по отчетным данным ЕДДС, ед.;</w:t>
              <w:br/>
              <w:t>Вобщ.- общее количество вызовов, поступивших в ЕДДС муниципального района, по отчетным данным ЕДДС, ед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делам ГО и ЧС МКУ «ЦОД ОМСУ»</w:t>
            </w:r>
          </w:p>
        </w:tc>
      </w:tr>
      <w:tr>
        <w:trPr>
          <w:trHeight w:val="450" w:hRule="atLeast"/>
        </w:trPr>
        <w:tc>
          <w:tcPr>
            <w:tcW w:w="15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9 «Обеспечение пассажирских перевозок по социально значимым внутримуниципальным маршрутам»</w:t>
            </w:r>
          </w:p>
        </w:tc>
      </w:tr>
      <w:tr>
        <w:trPr>
          <w:trHeight w:val="21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рность движения автобусов на закрепленных за организациями пассажирского автомобильного транспорта социально значимых внутримуниципальных маршрутах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: Органы местного самоуправления муниципальных образований Воронежской области.</w:t>
              <w:br/>
              <w:t xml:space="preserve">Значение показателя рассчитывается по следующей формуле:   </w:t>
              <w:br/>
              <w:t xml:space="preserve">                Фрд</w:t>
              <w:br/>
              <w:t xml:space="preserve">   Рд=------------------  *100         , где</w:t>
              <w:br/>
              <w:t xml:space="preserve">               Орд</w:t>
              <w:br/>
              <w:t xml:space="preserve"> Рд – регулярность движения;</w:t>
              <w:br/>
              <w:t xml:space="preserve"> Фрд – фактическая регулярность движения;</w:t>
              <w:br/>
              <w:t xml:space="preserve"> Опп – общая регулярность движения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</w:tr>
      <w:tr>
        <w:trPr>
          <w:trHeight w:val="465" w:hRule="atLeast"/>
        </w:trPr>
        <w:tc>
          <w:tcPr>
            <w:tcW w:w="15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0 "Комплексные меры противодействия злоупотреблению наркотиками и их незаконному обороту"</w:t>
            </w:r>
          </w:p>
        </w:tc>
      </w:tr>
      <w:tr>
        <w:trPr>
          <w:trHeight w:val="416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одростков и молодежи в возрасте 11 до 24 лет, вовлеченных в профилактические мероприятия, в общей доле численности указанной категори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-Р/К</w:t>
              <w:br/>
              <w:t>Где П – доля подростков, Н – число заболевших подростков, К – общее число подро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по образованию, спорту и молодёжной политике; </w:t>
              <w:br/>
              <w:t xml:space="preserve">- БУЗ ВО " Рамонская РБ «(по согласованию); </w:t>
              <w:br/>
              <w:t xml:space="preserve"> - отдел по культуре; </w:t>
              <w:br/>
              <w:t xml:space="preserve">- отдел МВД России по Рамонскому району (по согласованию); </w:t>
              <w:br/>
              <w:t>- администрации городского и сельских поселений (по согласованию).</w:t>
            </w:r>
          </w:p>
        </w:tc>
      </w:tr>
      <w:tr>
        <w:trPr>
          <w:trHeight w:val="15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доли  граждан,   прошедших    обследование с   использованием  иммунохроматографических  тестов по  направлению   органов   госнаркоконтроля   и  призывных комисси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 –Н/ (К:100000)</w:t>
              <w:br/>
              <w:t>Где: П – число заболевших на 100 тыс. населения.</w:t>
              <w:br/>
              <w:t>Н – число заболевших, К - численность населения Рамо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З ВО " Рамонская РБ «(по согласованию);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3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клубных формирований для  детей и подростков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редоставление све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ВД России по Рамонскому району (по согласованию);</w:t>
            </w:r>
          </w:p>
        </w:tc>
      </w:tr>
      <w:tr>
        <w:trPr>
          <w:trHeight w:val="390" w:hRule="atLeast"/>
        </w:trPr>
        <w:tc>
          <w:tcPr>
            <w:tcW w:w="15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1 «Формирование благоприятной инвестиционной среды»</w:t>
            </w:r>
          </w:p>
        </w:tc>
      </w:tr>
      <w:tr>
        <w:trPr>
          <w:trHeight w:val="340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нвестиций в основной капитал (за исключением бюджетных средств) в расчете на 1 жителя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рд. руб.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достижения значения показателя производится в соответствии с Приказом департамента экономического развития Воронежской области от 09.10.2013 № 145-О «Об утверждении методики расчета показателя «Объём инвестиций в основной капитал в расчете на душу населения».</w:t>
              <w:br/>
              <w:t xml:space="preserve">Показатель определяется как отношение объема инвестиций в основной капитал (без субъектов малого предпринимательства) муниципального района к фактической численности населения муниципального района.    </w:t>
              <w:br/>
              <w:t xml:space="preserve"> Расчёт показателя осуществляется по формуле: </w:t>
              <w:br/>
              <w:t xml:space="preserve">Идн = Иок / Ч </w:t>
              <w:br/>
              <w:t xml:space="preserve">где: </w:t>
              <w:br/>
              <w:t xml:space="preserve">Идн - объём инвестиций в основной капитал в расчёте на душу населения; </w:t>
              <w:br/>
              <w:t xml:space="preserve">Иoк – объем инвестиций в основной капитал (без субъектов малого предпринимательства) – всего; </w:t>
              <w:br/>
              <w:t>Ч - среднегодовая численность постоянного населения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экономического развития</w:t>
            </w:r>
          </w:p>
        </w:tc>
      </w:tr>
      <w:tr>
        <w:trPr>
          <w:trHeight w:val="57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развития сферы муниципально-частного партнерства (МЧП)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достижения значения показателя производится в соответствии с Приказом департамента экономического развития Воронежской области от 30.07.2019 № 51-13-09/110-О «Об утверждении методических рекомендаций по формированию показателя «Уровень развития сферы муниципально-частного партнерства (МЧП)».</w:t>
              <w:br/>
              <w:t xml:space="preserve">Расчет показателя осуществляется по формуле: </w:t>
              <w:br/>
              <w:t>R=L+N+V</w:t>
              <w:br/>
              <w:t>где:</w:t>
              <w:br/>
              <w:t>L – значение фактора «значение фактора «Развитие институциональной среды муниципального района в сфере муниципально-частного партнерства», характеризующееся наличием официально закрепленного уполномоченного органа в сфере МЧП. Показатель L. принимает значения [0 - 10%J;</w:t>
              <w:br/>
              <w:t>N - значение фактора «Нормативно-правовое обеспечение сферы муниципально-частного партнерства в муниципальном районе», характеризующееся наличием нормативно-правовой базы муниципального района в сфере МЧП и ее соответствие нормам федерального и регионального законодательства. Показатель N принимает значения [0 - 10%];</w:t>
              <w:br/>
              <w:t>V - значение фактора «Опыт реализации проектов мунипипально-частного партнерства в муниципальном районе», характеризующееся суммарным объемом инвестиций по заключенным соглашениям о МЧП в соответствии с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и Федеральным законом от 21.07.2005 № 115-ФЗ «О концессионных соглашениях». Показатель V измеряется в процентах (%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экономического развития 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инновационно-активных организаци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редоставление све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экономического развития 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созданных рабочих мес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редоставление све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нваря года, следующим за отчетн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экономического развит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основных мероприятий подпрограмм и мероприятий, реализуемых в рамках муниципальной программы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Создание благоприятных условий для населения Рамонского муниципального района Воронежской области»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5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64"/>
        <w:gridCol w:w="3257"/>
        <w:gridCol w:w="1220"/>
        <w:gridCol w:w="2031"/>
        <w:gridCol w:w="4279"/>
      </w:tblGrid>
      <w:tr>
        <w:trPr>
          <w:trHeight w:val="8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/содержание основного мероприятия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й результат реализации основного мероприятия</w:t>
            </w:r>
          </w:p>
        </w:tc>
      </w:tr>
      <w:tr>
        <w:trPr>
          <w:trHeight w:val="465" w:hRule="atLeast"/>
        </w:trPr>
        <w:tc>
          <w:tcPr>
            <w:tcW w:w="15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«Создание благоприятных условий для населения Рамонского муниципального района Воронежской области»</w:t>
            </w:r>
          </w:p>
        </w:tc>
      </w:tr>
      <w:tr>
        <w:trPr>
          <w:trHeight w:val="450" w:hRule="atLeast"/>
        </w:trPr>
        <w:tc>
          <w:tcPr>
            <w:tcW w:w="15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 "Развитие и поддержка малого и среднего предпринимательства в Рамонском муниципальном районе Воронежской области"</w:t>
            </w:r>
          </w:p>
        </w:tc>
      </w:tr>
      <w:tr>
        <w:trPr>
          <w:trHeight w:val="187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.1 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ая и консультационная поддержка субъектов малого и среднего предпринимательства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экономического развития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консультационного обслуживания субъектов малого и среднего предпринимательства</w:t>
            </w:r>
          </w:p>
        </w:tc>
      </w:tr>
      <w:tr>
        <w:trPr>
          <w:trHeight w:val="9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.2 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раструктуры поддержки предпринимательства.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на компенсацию части затрат, связанных с реализацией проектов разви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экономического развития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консультационного обслуживания субъектов малого и среднего предпринимательства</w:t>
            </w:r>
          </w:p>
        </w:tc>
      </w:tr>
      <w:tr>
        <w:trPr>
          <w:trHeight w:val="79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3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поддержка субъектов малого и среднего предпринимательства.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на компенсацию части затрат субъектов малого и среднего предпринимательств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экономического развития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деятельности малых и средних предприятий, создание новых рабочих мест</w:t>
            </w:r>
          </w:p>
        </w:tc>
      </w:tr>
      <w:tr>
        <w:trPr>
          <w:trHeight w:val="18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.3.1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экономического развития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деятельности малых и средних предприятий, создание новых рабочих мест</w:t>
            </w:r>
          </w:p>
        </w:tc>
      </w:tr>
      <w:tr>
        <w:trPr>
          <w:trHeight w:val="183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.3.2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экономического развития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деятельности малых и средних предприятий, создание новых рабочих мест</w:t>
            </w:r>
          </w:p>
        </w:tc>
      </w:tr>
      <w:tr>
        <w:trPr>
          <w:trHeight w:val="183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.3.3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компенсацию части затрат субъектов малого и среднего предпринимательства по технологическому присоединению к объектам инженерной инфраструктуры (электрические сети, газоснабжение, водоснабжение, теплоснабжение, водоотведение)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компенсацию части затрат субъектов малого и среднего предпринимательства по технологическому присоединению к объектам инженерной инфраструктуры (электрические сети, газоснабжение, водоснабжение, теплоснабжение, водоотведение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экономического развития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деятельности малых и средних предприятий, создание новых рабочих мест</w:t>
            </w:r>
          </w:p>
        </w:tc>
      </w:tr>
      <w:tr>
        <w:trPr>
          <w:trHeight w:val="130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.3.4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я субсидий субъектам малого и среднего предпринимательства для возмещения затрат при осуществлении отдельных видов деятельности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я субсидий субъектам малого и среднего предпринимательства для возмещения затрат при осуществлении отдельных видов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экономического развития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деятельности малых и средних предприятий, создание новых рабочих мест</w:t>
            </w:r>
          </w:p>
        </w:tc>
      </w:tr>
      <w:tr>
        <w:trPr>
          <w:trHeight w:val="73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4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и развитие молодежного предпринимательства.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и развитие молодежного предпринимательства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экономического развития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молодежного предпринимательства, создание новых рабочих мест</w:t>
            </w:r>
          </w:p>
        </w:tc>
      </w:tr>
      <w:tr>
        <w:trPr>
          <w:trHeight w:val="135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5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экономического развития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качества жизни населения, проживающего в отдаленных и малонаселенных пунктах Рамонского района за счет гарантированного обеспечения товарами и услугами повседневного спроса</w:t>
            </w:r>
          </w:p>
        </w:tc>
      </w:tr>
      <w:tr>
        <w:trPr>
          <w:trHeight w:val="135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6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ущественная поддержка субъектов малого и среднего предпринимательства, путем предоставления муниципальной преференции в виде передачи субъектам малого и среднего предпринимательства в аренду движимого имущества без проведения торгов для осуществления пассажирских перевозок по регулярным маршрутам Рамонского муниципального района Воронежской области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еференция, предоставляется в соответствии с главой 5 Федерального закона от 26.07.2006 № 135-ФЗ «О защите конкуренции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деятельности субъектов малого и среднего предпринимательства. Обеспечение эффективности использования муниципального имущества для решения вопросов местного значения</w:t>
            </w:r>
          </w:p>
        </w:tc>
      </w:tr>
      <w:tr>
        <w:trPr>
          <w:trHeight w:val="354" w:hRule="atLeast"/>
        </w:trPr>
        <w:tc>
          <w:tcPr>
            <w:tcW w:w="15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 "Обеспечение доступным и комфортным жильем и коммунальными услугами населения Рамонского муниципального района Воронежской области"</w:t>
            </w:r>
          </w:p>
        </w:tc>
      </w:tr>
      <w:tr>
        <w:trPr>
          <w:trHeight w:val="213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2.1 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 молодых семей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осударственной поддержки молодым семьям - участникам государственной программы в улучшении жилищных условий путем предоставления им социальных выплат на приобретение жилого помещения или создание объекта индивидуального жилищного строительства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, спорту и молодежной политике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овышения качества жизни граждан путем предоставления государственной поддержки в решении жилищной проблемы молодым семьям, признанным органами местного самоуправления в установленном порядке нуждающимися в жилых помещениях и включенным в сводный список</w:t>
            </w:r>
          </w:p>
        </w:tc>
      </w:tr>
      <w:tr>
        <w:trPr>
          <w:trHeight w:val="325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2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раструктурное обеспечение земельных  участков, предназначенных для комплексной застройки малоэтажного жилья и жилья эконом класса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 2.1. Предоставление субсидии из областного бюджета муниципальным образованиям на проектирование и строительство инженерной инфраструктуры крупных проектов комплексной застройки жилья экономического класса.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2.2. Софинансирование программ развития жилищного строительства. Субсидирование процентных ставок застройщикам по кредитам на строительство инженерной инфраструктуры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</w:t>
            </w:r>
          </w:p>
        </w:tc>
        <w:tc>
          <w:tcPr>
            <w:tcW w:w="4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овышения качества жизни граждан путем предоставления государственной поддержки в решении жилищной проблемы семьям, признанным органами местного самоуправления в установленном порядке нуждающимися в жилых помещениях и включенным в сводный список</w:t>
            </w:r>
          </w:p>
        </w:tc>
      </w:tr>
      <w:tr>
        <w:trPr>
          <w:trHeight w:val="8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3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Рамонского муниципального района Воронежской области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омовладен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учшение проживания и  потребление качественных коммунальных услуг.  </w:t>
            </w:r>
          </w:p>
        </w:tc>
      </w:tr>
      <w:tr>
        <w:trPr>
          <w:trHeight w:val="167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4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ормирование и модернизация ЖКХ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систем коммунальной инфраструктуры Рамонского муниципального рай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и строительство систем коммунальной инфраструктуры, приобретение оборудования и специализированной техники, разработка проектной и рабочей документации, предоставление субсидий муниципальным казенным предприятиям, подготовка к отопительному периоду</w:t>
            </w:r>
          </w:p>
        </w:tc>
      </w:tr>
      <w:tr>
        <w:trPr>
          <w:trHeight w:val="21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5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достроительное проектирование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воевременной актуализации и приведения в соответствие требованиям действующего законодательства схемы территориального планирования Рамонского муниципального района Воронежской области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градостроительной деятельности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работка проекта схемы территориального планирования в связи с несоответствием сведений о фактическом состоянии территории, ее использовании, об ограничениях ее использования, содержащихся в государственных кадастрах, фондах, реестрах, иных государственных информационных ресурсах, а также в связи с изменениями границ муниципального района. </w:t>
            </w:r>
          </w:p>
        </w:tc>
      </w:tr>
      <w:tr>
        <w:trPr>
          <w:trHeight w:val="112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6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районного конкурса "Самое благоустроенное поселение" 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по благоустройству территорий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инициативы населения в улучшении содержания жилых домов и благоустройства улиц, дворов, повышение культуры быта, соблюдение правил общежития, благоустройства и озеленения.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7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Чистая вода"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 (модернизация) обьектов питьевого водоснабж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учшение и  потребление качественных коммунальных услуг.  </w:t>
            </w:r>
          </w:p>
        </w:tc>
      </w:tr>
      <w:tr>
        <w:trPr>
          <w:trHeight w:val="405" w:hRule="atLeast"/>
        </w:trPr>
        <w:tc>
          <w:tcPr>
            <w:tcW w:w="15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3 «Охрана окружающей среды»</w:t>
            </w:r>
          </w:p>
        </w:tc>
      </w:tr>
      <w:tr>
        <w:trPr>
          <w:trHeight w:val="10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.1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обращения с отходами производства и потребления (ТКО) на территории муниципального района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беспечение на территории муниципального района экологически безопасного обращения с отходами производства и потребления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квидация 100% несанкционированных свалок площадью более 2 га  к концу 2024  года. </w:t>
            </w:r>
          </w:p>
        </w:tc>
      </w:tr>
      <w:tr>
        <w:trPr>
          <w:trHeight w:val="130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3.1.1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ультивация несанкционированной свалки, расположенной на территории Рамонского района на земельном участке с кадастровым номером 36:25:0000000:13969 (включая ПИР)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ной документации по рекультивации несанкционированной свалки в рп. Рамонь Рамонского муниципального рай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рекультивации несанкционированной свалки в рп. Рамонь.</w:t>
            </w:r>
          </w:p>
        </w:tc>
      </w:tr>
      <w:tr>
        <w:trPr>
          <w:trHeight w:val="133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3.1.2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в области обращения с отходами (Закупка товаров, работ и услуг для государственных(муниципальных) нужд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раструктуры по утилизации, обезвреживанию, экологически и санитарно-эпидемиологически безопасному размещению твердых отходов производства и потребления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 развитие инфраструктуры по утилизации, обезвреживанию, экологически и санитарно-эпидемиологически безопасному размещению твердых отходов производства и потребление</w:t>
            </w:r>
          </w:p>
        </w:tc>
      </w:tr>
      <w:tr>
        <w:trPr>
          <w:trHeight w:val="127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.2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экологического мониторинга, повышение уровня экологического образования, информационное обеспечение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экологическому воспитанию и формированию экологической культуры населения в области обращения с ТКО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ная публикация материалов на тему экологического просвещения, экологического воспитания и формирования экологической культуры в области обращения с ТКО.</w:t>
            </w:r>
          </w:p>
        </w:tc>
      </w:tr>
      <w:tr>
        <w:trPr>
          <w:trHeight w:val="300" w:hRule="atLeast"/>
        </w:trPr>
        <w:tc>
          <w:tcPr>
            <w:tcW w:w="15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4 "Энергосбережение на территории в Рамонском муниципальном районе Воронежской области"</w:t>
            </w:r>
          </w:p>
        </w:tc>
      </w:tr>
      <w:tr>
        <w:trPr>
          <w:trHeight w:val="382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1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энергетических обследований зданий с предоставлением энергетического паспорта.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ергетический паспорт - нормативный регламентированный документ, составленный по результатам проведенного энергетического обследования и содержащий рекомендуемые и фактические показатели энергетической эффективности, а также программу оптимальной реализации резерва экономии энергоресурсов. Именно энергопаспорт (объекта, здания, предприятия) является основным документом, отражающим информацию по энергосбережению и энергоэффективности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ижение доли муниципальных учреждений, предприятий в которых проведены энергетические обследования к 2021 году-100%</w:t>
            </w:r>
          </w:p>
        </w:tc>
      </w:tr>
      <w:tr>
        <w:trPr>
          <w:trHeight w:val="280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4.2 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систем теплоснабжения, водопровода и канализации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планово-предупредительных работ внутридомовых систем инженерного оборудования с целью предотвращения преждевременного износа и аварийных ситуаций, а также работ по устранению мелких повреждений, возникающих в процессе эксплуатации. Это  требования надёжности и устойчивости функционирования инженерной инфраструктуры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ережение поставляемых энергоресурсов.</w:t>
            </w:r>
          </w:p>
        </w:tc>
      </w:tr>
      <w:tr>
        <w:trPr>
          <w:trHeight w:val="127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3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/установка современных окон с многокамерными стеклопакетами, входных групп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дним из эффективных мероприятий по повышению энергоэффективности является повышение теплового сопротивления ограждающих конструкций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энергопотребления и уменьшение бюджетных средств, направляемых на оплату энергетических ресурсов.</w:t>
            </w:r>
          </w:p>
        </w:tc>
      </w:tr>
      <w:tr>
        <w:trPr>
          <w:trHeight w:val="280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4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ввод в эксплуатацию ПУ на энергоресурсы.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этого необходимо оснастить приборами учета коммунальных ресурсов и устройствами регулирования потребления тепловой энергии орган местного самоуправления, муниципальные казенные учреждения и перейти на расчеты между организациями муниципальной бюджетной сферы и поставщиками коммунальных ресурсов только по показаниям приборов уч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ижение доли  муниципальных учреждений,  расчёты за которые осуществляются с использованием приборов учёта к 2024 году -100%.</w:t>
            </w:r>
          </w:p>
        </w:tc>
      </w:tr>
      <w:tr>
        <w:trPr>
          <w:trHeight w:val="300" w:hRule="atLeast"/>
        </w:trPr>
        <w:tc>
          <w:tcPr>
            <w:tcW w:w="15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6 "Профилактика правонарушений в Рамонском муниципальном районе Воронежской области"</w:t>
            </w:r>
          </w:p>
        </w:tc>
      </w:tr>
      <w:tr>
        <w:trPr>
          <w:trHeight w:val="255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1 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илактика асоциального поведения граждан в рамках осуществления общественно- массовой и культурно-просветительской деятельности учреждений культуры 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оздание условий для организации деятельности культурно-досуговых учреждений района.</w:t>
              <w:br/>
              <w:t>2. Сохранение и развитие библиотечного обслуживания населения Рамонского района.</w:t>
              <w:br/>
              <w:t>3. Система мер по сохранению и развитию дополнительного образования детей в сфере культуры Рамонского муниципального района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по делам несовершеннолетних и защите их прав,                                                  Отдел по образованию, спорту и молодежной политике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роста преступности, культурное развитие граждан.</w:t>
            </w:r>
          </w:p>
        </w:tc>
      </w:tr>
      <w:tr>
        <w:trPr>
          <w:trHeight w:val="7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2 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илактика и предупреждение детского дорожно-транспортного травматизма 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 детьми игры "Дорожная мотаня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, спорту и молодежной политике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детского дорожно-транспортного травматизма, правовое просвещение детей и подростков.</w:t>
            </w:r>
          </w:p>
        </w:tc>
      </w:tr>
      <w:tr>
        <w:trPr>
          <w:trHeight w:val="23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3 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йдов с целью посещения и выявления семей социального риска и несовершеннолетних, ведущих асоциальный образ жизни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йдов с целью выявления и посещения семей социального риска и несовершеннолетних, ведущих асоциальный образ жизни, совместно с представителями ОМВД России по Рамонскому району, КУВО "УСЗН Рамонского района", образовательных организаций, представителями сельских (городской) администраций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иссия по делам несовершеннолетних и защите их прав;     учреждения системы профилактики безнадзорности и правонарушений несовершеннолетних                                             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е воспитание, индивидуальная работа, своевременное разрешение вопроса о предотвращении прав и законных интересов несовершеннолетних.</w:t>
            </w:r>
          </w:p>
        </w:tc>
      </w:tr>
      <w:tr>
        <w:trPr>
          <w:trHeight w:val="20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4 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межведомственной комплексной профилактической акции «Без наркотиков» на базе образовательных организаций района и летних оздоровительных лагерей 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йдов комиссии по выявлению несовершеннолетних и семей, где родители и несовершеннолетние злоупотребляют психотропными веществами; Проведение выездных заседаний;</w:t>
              <w:br/>
              <w:t>Проведение конкурса творческих работ "За здоровый образ жизни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по делам несовершеннолетних и защите их прав;                   Отдел по образованию, спорту и молодежной политике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мотивации здорового образа жизни, правовое воспитание</w:t>
            </w:r>
          </w:p>
        </w:tc>
      </w:tr>
      <w:tr>
        <w:trPr>
          <w:trHeight w:val="16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5 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частия подростков, состоящих на учете в органах и учреждениях системы профилактики безнадзорности и правонарушений несовершеннолетних, в работе областного специализированного лагеря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авление подростков, состоящих на различных видах профилактического учета в областной специализированный лагерь "Ювеналист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по делам несовершеннолетних и защите их прав;                   Отдел по образованию, спорту и молодежной политике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здоровления, физического развития детей из семей, нуждающихся в защите государства. Правовое воспитание.</w:t>
            </w:r>
          </w:p>
        </w:tc>
      </w:tr>
      <w:tr>
        <w:trPr>
          <w:trHeight w:val="11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6 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и распространение печатной продукции, направленной на профилактику асоциального поведения несовершеннолетних и пропаганду здорового образа жизни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и распространение печатной продукции, памяток, направленной на профилактику асоциального поведения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РЦРОИМП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ческая работа.</w:t>
            </w:r>
          </w:p>
        </w:tc>
      </w:tr>
      <w:tr>
        <w:trPr>
          <w:trHeight w:val="109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7 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и размещение в общественных местах наружной рекламы по проблемам асоциального поведения граждан, пропаганде здорового образа жизни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баннеров антинаркотической направленности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РЦРОИМП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ческая работа.</w:t>
            </w:r>
          </w:p>
        </w:tc>
      </w:tr>
      <w:tr>
        <w:trPr>
          <w:trHeight w:val="187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8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одействия администрациям поселений муниципального района в организации предоставления и оборудования помещений для размещения участковых уполномоченных полиции на административных участках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помещений для размещения участковых уполномоченных полицмм на административных участках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городского (сельских) поселений Рамонского муниципального района; 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роста преступности, правовое воспитание, предотвращение противоправных действий и деяний.</w:t>
            </w:r>
          </w:p>
        </w:tc>
      </w:tr>
      <w:tr>
        <w:trPr>
          <w:trHeight w:val="130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9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одействия администрациям поселений муниципального района в организации создания и функционирования добровольных народных дружин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добровольных народных дружин на территориях Рамонского городского и Яменского сельских поселений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(сельских) поселений Рамонского муниципального района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правопорядка, снижение роста преступности.</w:t>
            </w:r>
          </w:p>
        </w:tc>
      </w:tr>
      <w:tr>
        <w:trPr>
          <w:trHeight w:val="157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0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одействия администрациям поселений муниципального района в вопросах организации системы видеонаблюдения в целях профилактики и раскрытия правонарушений и преступлений на территориях поселений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систем видеонаблюдения на территориях  сельских/городского поселений.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монского муниципального района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, раскрытие правонарушений и преступлений.</w:t>
            </w:r>
          </w:p>
        </w:tc>
      </w:tr>
      <w:tr>
        <w:trPr>
          <w:trHeight w:val="26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1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мплексных мероприятий по укреплению взаимодействия между органами местного самоуправления, правоохранительными органами, общественными объединениями, религиозными конфессиями, национальными объединениями по противодействию идеологии национального, расового, религиозного экстремизма и ксенофобии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бесед, лекций в образовательных организациях, направленных на толерантность, предупреждение террористических и экстремистских проявлений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организации;                    Отдел по образованию, спорту и молодежной политике;                         ОМВД России по Рамонскому району;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е воспитание, предотвращение экстремистских и террористических проявлений.</w:t>
            </w:r>
          </w:p>
        </w:tc>
      </w:tr>
      <w:tr>
        <w:trPr>
          <w:trHeight w:val="20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2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в средствах массовой информации публикаций, направленных на предупреждение правонарушений и преступлений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рное размещение в средствах массовой информации публикаций, направленных на предупреждение правонарушений и преступлений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ДН Администрация Рамонского муниципального района; Отдел по образованию, спорту и молодежной политике;                        ОМВД по Рамонскому району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е воспитание, формирование законопослушного поведения граждан.</w:t>
            </w:r>
          </w:p>
        </w:tc>
      </w:tr>
      <w:tr>
        <w:trPr>
          <w:trHeight w:val="16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3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действия по вопросам трудоустройства лиц, освободившихся из мест лишения свободы, осужденных к наказаниям и мерам уголовно-правового характера, не связанных с лишением свободы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рное содействие по вопросам трудоустройства, нуждающихся в защите государства, посредством выдачи направлений в ГКУ ВО "ЦЗН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У ВО "Центр занятости населения"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роста подростковой преступности, посредством организации занятости подростков.</w:t>
            </w:r>
          </w:p>
        </w:tc>
      </w:tr>
      <w:tr>
        <w:trPr>
          <w:trHeight w:val="21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4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участие в проведении, в соответствии с законодательством РФ, межведомственных мероприятий по выявлению нелегальных производителей, подпольных цехов, фактов кустарного производства алкогольной продукции, незаконного хранения и реализации спирта, спиртосодержащей продукции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нтрольных закупок в торговых точках с целью выявления фактов приобретения и реализации алкогольной продукции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МВД России по Рамонскому району 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роста преступности, снижение степени алколизации населения, выявление фактов нарушения прав и законных интересов несовершеннолетних.</w:t>
            </w:r>
          </w:p>
        </w:tc>
      </w:tr>
      <w:tr>
        <w:trPr>
          <w:trHeight w:val="23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5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профилактических мероприятий в среде национальных диаспор и трудовых мигрантов по недопущению их использования в межнациональных конфликтах, предупреждение возникновения конфликтных ситуаций, основанных на разнице в национальных обычаях и жизненных укладах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рное обучение населения в части толерантности, противодействию экстремизму и терроризму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, спорту и молодежной политике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е воспитание, снижение роста преступности.</w:t>
            </w:r>
          </w:p>
        </w:tc>
      </w:tr>
      <w:tr>
        <w:trPr>
          <w:trHeight w:val="18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6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остоянно-действующих семинаров по повышению эффективности работы по предупреждению правонарушений среди обучающихся в образовательных организациях с привлечением работников правоохранительных органов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рное участие в лекториях и "круглых столов" по формированию законопослушного поведения граждан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ВД России по Рамонскому району; Образовательные организации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е просвещение.</w:t>
            </w:r>
          </w:p>
        </w:tc>
      </w:tr>
      <w:tr>
        <w:trPr>
          <w:trHeight w:val="10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7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цикла тренингов и программ по профилактике правонарушений, пропаганде здорового образа жизни среди несовершеннолетних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исполнение в каждой образовательной организации программ по формированию законопослушного поведения несовершеннолетних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, спорту и молодежной политике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законопослушного поведения несовершеннолетних.</w:t>
            </w:r>
          </w:p>
        </w:tc>
      </w:tr>
      <w:tr>
        <w:trPr>
          <w:trHeight w:val="10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8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ых конкурсов на лучшую антирекламу алкогольных, табачных изделий и наркотических средств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амках районной акции "Без наркотиков" провести конкурс творческих работ на антиалкогольную, антинаркотическую тематики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, спорту и молодежной политике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е просвещение.</w:t>
            </w:r>
          </w:p>
        </w:tc>
      </w:tr>
      <w:tr>
        <w:trPr>
          <w:trHeight w:val="127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9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в коллективы художественной самодеятельности и клубы по интересам детей из числа неблагополучных семей и группы риска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в коллективы художественной самодеятельности детей, нуждающихся в защите государства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по культуре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занятости детей.</w:t>
            </w:r>
          </w:p>
        </w:tc>
      </w:tr>
      <w:tr>
        <w:trPr>
          <w:trHeight w:val="169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20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одительских лекториев по вопросам защиты детей от жестокого обращения и насилия в семье, воздействия на детей вредоносной информации, поступающей через сеть Интернет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авление информационных писем в образовательные организации по предотвращению насилия в семье, профилактику экстремизма и терроризма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организации;            Комиссия по делам несовершеннолетних и защите их прав;              ОМВД России по Рамонскому району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твращение экстремистских и террористических действий, соблюдение прав и законных интересов несовершеннолетних.</w:t>
            </w:r>
          </w:p>
        </w:tc>
      </w:tr>
      <w:tr>
        <w:trPr>
          <w:trHeight w:val="109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21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йдов в местах массового отдыха молодежи, во время проведения культурно-массовых мероприятий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рное проведение рейдов в местах скопления детей и молодежи, совместно с сотрудниками ОМВД, МЧС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ВД России по Рамонскому району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твращение совершения правонарушений и преступлений.</w:t>
            </w:r>
          </w:p>
        </w:tc>
      </w:tr>
      <w:tr>
        <w:trPr>
          <w:trHeight w:val="735" w:hRule="atLeast"/>
        </w:trPr>
        <w:tc>
          <w:tcPr>
            <w:tcW w:w="15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8 "Защита населения на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"</w:t>
            </w:r>
          </w:p>
        </w:tc>
      </w:tr>
      <w:tr>
        <w:trPr>
          <w:trHeight w:val="139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8.1 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модернизация системы защиты населения от угроз чрезвычайных ситуаций и пожаров: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систем связи, оповещения, накопления и обработки информации.</w:t>
              <w:br/>
              <w:t>Повышение готовности к ликвидации чрезвычайных   ситуаций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делам ГО и ЧС МКУ «ЦОД ОМСУ»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комплексной безопасности населения и территории Рамонского муниципального района Воронежской области</w:t>
            </w:r>
          </w:p>
        </w:tc>
      </w:tr>
      <w:tr>
        <w:trPr>
          <w:trHeight w:val="232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8.2 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 на базе Единой дежурно-диспетчерской службы муниципального района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ертывание системы-112 на территории Рамонского муниципального района Воронежской области и обеспечение ее функционирования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делам ГО и ЧС МКУ «ЦОД ОМСУ»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безопасности населения Рамонского муниципального района Воронежской области и снижение социально-экономического ущерба от чрезвычайных ситуаций и происшествий путем сокращения времени реагирования экстренных оперативных служб при обращениях населения по единому номеру "112" Обеспечение комплексной безопасности населения и территории Рамонского муниципального района Воронежской области</w:t>
            </w:r>
          </w:p>
        </w:tc>
      </w:tr>
      <w:tr>
        <w:trPr>
          <w:trHeight w:val="300" w:hRule="atLeast"/>
        </w:trPr>
        <w:tc>
          <w:tcPr>
            <w:tcW w:w="15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9 «Обеспечение пассажирских перевозок по социально значимым внутримуниципальным маршрутам»</w:t>
            </w:r>
          </w:p>
        </w:tc>
      </w:tr>
      <w:tr>
        <w:trPr>
          <w:trHeight w:val="183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9.1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экономической устойчивости транспортных предприятий автомобильного транспорта 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ям и индивидуальным предпринимателям, осуществляющим деятельность по перевозке пассажиров автомобильным транспортом общего пользования, возникающих вследствие осуществления нерентабельных маршру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экономической устойчивости транспортных предприятий автомобильного транспорта</w:t>
            </w:r>
          </w:p>
        </w:tc>
      </w:tr>
      <w:tr>
        <w:trPr>
          <w:trHeight w:val="435" w:hRule="atLeast"/>
        </w:trPr>
        <w:tc>
          <w:tcPr>
            <w:tcW w:w="15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0 "Комплексные меры противодействия злоупотреблению наркотиками и их незаконному обороту"</w:t>
            </w:r>
          </w:p>
        </w:tc>
      </w:tr>
      <w:tr>
        <w:trPr>
          <w:trHeight w:val="53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0.1 </w:t>
            </w:r>
          </w:p>
        </w:tc>
        <w:tc>
          <w:tcPr>
            <w:tcW w:w="346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о-правовые мероприятия.</w:t>
            </w:r>
          </w:p>
        </w:tc>
        <w:tc>
          <w:tcPr>
            <w:tcW w:w="32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реализация районной подпрограммы "Комплексные меры противодействия злоупотреблению наркотиками и их незаконному обороту".</w:t>
              <w:br/>
              <w:t>Проведение заседаний антинаркотической комиссии Рамонского муниципального района</w:t>
              <w:br/>
              <w:t>Организация и проведение мониторинга наркоситуации в районе.</w:t>
              <w:br/>
              <w:t>Подготовка и издание муниципальных правовых актов по вопросам участия в работе по профилактике немедицинского употребления наркотиков.</w:t>
              <w:br/>
              <w:t>Издание и распространение листовок, буклетов, плакатов антинаркотического содержания.</w:t>
              <w:br/>
              <w:t>Участие специалистов в районных информационных и обучающих мероприятиях по вопросам организации профилактической антинаркотической работы с население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по образованию, спорту и молодежной политике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ение межведомственного взаимодействия муниципальных субъектов профилактики употребления наркотических веществ и их незаконного оборота.</w:t>
              <w:br/>
              <w:t>Обеспечение своевременного мониторинга распространения наркомании, незаконного распространения наркотиков.</w:t>
            </w:r>
          </w:p>
        </w:tc>
      </w:tr>
      <w:tr>
        <w:trPr>
          <w:trHeight w:val="4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0.2 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распространения и немедицинского употребления наркотиков, пропаганда негативного отношения к немедицинскому употреблению наркотиков (Первичная профилактика).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реализация мер (профилактических) мероприятий), направленных на профилактику распространения и немедицинского употребления наркотиков, пропаганда негативного отношения к немедицинскому употреблению наркотиков  (Спортивные соревнования и турниры, информационно-просветительские мероприятия, круглые столы, познавательно-развлекательные мероприятия, тренинги, конкурсы индивидуальные и групповые  беседы, информационно-просветительская работа с родителями, педагогами, трудоустройство подростков в летний период, проведение рейдов)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по образованию, спорту и молодёжной политике; </w:t>
              <w:br/>
              <w:t xml:space="preserve">- БУЗ ВО "Рамонская РБ" (по согласованию); </w:t>
              <w:br/>
              <w:t xml:space="preserve"> - отдел по культуре; </w:t>
              <w:br/>
              <w:t xml:space="preserve">- отдел МВД России по Рамонскому району (по согласованию); </w:t>
              <w:br/>
              <w:t>- администрации городского и сельских поселений (по согласованию).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форм и методов первичной профилактики незаконного потребления наркотиков.</w:t>
              <w:br/>
              <w:t>Включение профилактических мероприятий в образовательные программы, внеурочную и воспитательную работу.</w:t>
              <w:br/>
              <w:t>Активное привлечение волонтеров к участию реализации антинаркотической политики.</w:t>
              <w:br/>
              <w:t>Активизация сотрудничества со средствами массовой информации по вопросам антинаркотической пропаганды, направленного на повышение уровня осведомлённости граждан, в первую очередь несовершеннолетних  их родителей.</w:t>
            </w:r>
          </w:p>
        </w:tc>
      </w:tr>
      <w:tr>
        <w:trPr>
          <w:trHeight w:val="412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0.3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выявлению среди молодежи группы риска по незаконному употреблению и распространению наркотиков. Профилактическая работа с лицами группы лица (вторичная профилактика).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оциально – психологического тестировная среди подростков и молодежи, профилактических медицинских осмотров обучающихся из группы риска по результатам тестирования.</w:t>
              <w:br/>
              <w:t xml:space="preserve">Обеспечение занятости подростков группы риска и состоящих на учете ПДН ОМВД по Рамонскому району в период летних каникул. </w:t>
              <w:br/>
              <w:t>Организация взаимодействия субъектов профилактики по выявлению несовершеннолетних незаконно употребляющих наркотики, для постановки их на учет и проведения профилактической работы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по образованию, спорту и молодёжной политике; </w:t>
              <w:br/>
              <w:t xml:space="preserve">- БУЗ ВО " Рамонская РБ «(по согласованию); </w:t>
              <w:br/>
              <w:t xml:space="preserve"> - отдел по культуре; </w:t>
              <w:br/>
              <w:t xml:space="preserve">- отдел МВД России по Рамонскому району (по согласованию); </w:t>
              <w:br/>
              <w:t>- администрации городского и сельских поселений (по согласованию).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числа подростков и молодежи из группы риска.</w:t>
              <w:br/>
              <w:br/>
              <w:t>Увеличение числа подростков группы риска и состоящих на учете ПДН ОМВД по Рамонскому району занятых  (трудоустроенных)в период летних каникул.</w:t>
            </w:r>
          </w:p>
        </w:tc>
      </w:tr>
      <w:tr>
        <w:trPr>
          <w:trHeight w:val="31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0.4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сечению фактов незаконного распространения наркотических средств на территории района.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реализация комплекса мероприятий, направленных на пресечение незаконного оборота наркотиков, выявление лиц, участвующих в незаконном обороте наркотиков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по образованию, спорту и молодёжной политике; </w:t>
              <w:br/>
              <w:t xml:space="preserve">- БУЗ ВО " Рамонская РБ «(по согласованию); </w:t>
              <w:br/>
              <w:t xml:space="preserve"> - отдел по культуре; </w:t>
              <w:br/>
              <w:t xml:space="preserve">- отдел МВД России по Рамонскому району (по согласованию); </w:t>
              <w:br/>
              <w:t>- администрации городского и сельских поселений (по согласованию).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уровня вовлеченности населения в незаконный оборот наркотиков</w:t>
              <w:br/>
              <w:br/>
              <w:t>Оценка наркоситуации на территории района - нейтральная</w:t>
            </w:r>
          </w:p>
        </w:tc>
      </w:tr>
      <w:tr>
        <w:trPr>
          <w:trHeight w:val="608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0.5</w:t>
            </w:r>
          </w:p>
        </w:tc>
        <w:tc>
          <w:tcPr>
            <w:tcW w:w="346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комплексной реабилитации и ресоциализации потребителей наркотических средств и психотропных веществ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оциальной реабилитации в форме социальных услуг в отношении граждан на которых судом возложены обязанности по прохождению лечения от наркомании и медицинскую и социальную реабилитацию</w:t>
              <w:br/>
              <w:t>Оказание специализированной помощи больным наркологического профиля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УЗ ВО "Рамонская РБ"(по согласованию);</w:t>
              <w:br/>
              <w:br/>
              <w:t>КУ ВО «УСЗН Рамонского района».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числа больных наркологического профиля прошедших социальную реабилитацию.</w:t>
            </w:r>
          </w:p>
        </w:tc>
      </w:tr>
      <w:tr>
        <w:trPr>
          <w:trHeight w:val="375" w:hRule="atLeast"/>
        </w:trPr>
        <w:tc>
          <w:tcPr>
            <w:tcW w:w="15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1 «Формирование благоприятной инвестиционной среды»</w:t>
            </w:r>
          </w:p>
        </w:tc>
      </w:tr>
      <w:tr>
        <w:trPr>
          <w:trHeight w:val="741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1.1 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инвестиционной привлекательности Рамонского муниципального района Воронежской области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рганизация разработки и реализации мероприятий инвестиционной политики района.</w:t>
              <w:br/>
              <w:t>2. Разработка и совершенствование нормативно-правовой базы муниципального района в сфере инвестиционной деятельности, обеспечивающей защиту инвесторов.</w:t>
              <w:br/>
              <w:t>3. Реализация мероприятий по созданию инфраструктурно - обеспеченных инвестиционных площадок.</w:t>
              <w:br/>
              <w:t xml:space="preserve">4. Устранение административных барьеров при реализации инвестиционных проектов. </w:t>
              <w:br/>
              <w:t xml:space="preserve">5. Развитие новых механизмов привлечения частного капитала – муниципально-частное партнерство. </w:t>
              <w:br/>
              <w:t xml:space="preserve">6. Внедрение Стандарта деятельности органов местного самоуправления по обеспечению благоприятного инвестиционного климата в районе. </w:t>
              <w:br/>
              <w:t>7. Мониторинг показателей, связанных с инвестиционным развитием муниципального района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3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экономического развития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лучшение инвестиционного климата в районе, создание благоприятных условий для осуществления предпринимательской деятельности на территории муниципального района.</w:t>
              <w:br/>
              <w:t>2. Развитие институциональной среды в сфере муниципально-частного партнерства.</w:t>
              <w:br/>
              <w:t>3. Создание современной нормативной правовой базы муниципального района путем разработки новых нормативных правовых актов, внесения изменений в существующие и отмены нормативных правовых актов, утративших актуальность.</w:t>
              <w:br/>
              <w:t>4. Обеспечение улучшения условий ведения бизнеса.</w:t>
              <w:br/>
              <w:t>5. Обеспечение привлечения внебюджетных источников финансирования для реализации инвестиционных проектов с применением механизмов муниципально-частного партнерства.</w:t>
              <w:br/>
              <w:t>6. Обеспечение в постоянном режиме мониторинга показателей, характеризующих развитие инвестиционной</w:t>
              <w:br/>
              <w:t>деятельности.</w:t>
              <w:br/>
              <w:t>7. Обеспечение реализации инвестиционных проектов на территории муниципального района.</w:t>
              <w:br/>
              <w:t>8. Создание благоприятного имиджа района для потенциальных инвесторов.</w:t>
              <w:br/>
              <w:t>9. Создание инвестиционных площадок для инвесторов.</w:t>
            </w:r>
          </w:p>
        </w:tc>
      </w:tr>
    </w:tbl>
    <w:p>
      <w:pPr>
        <w:pStyle w:val="Normal"/>
        <w:suppressAutoHyphens w:val="true"/>
        <w:spacing w:lineRule="auto" w:line="360"/>
        <w:rPr/>
      </w:pPr>
      <w:r>
        <w:rPr/>
      </w:r>
    </w:p>
    <w:p>
      <w:pPr>
        <w:pStyle w:val="Normal"/>
        <w:suppressAutoHyphens w:val="true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jc w:val="right"/>
        <w:rPr/>
      </w:pPr>
      <w:r>
        <w:rPr/>
        <w:t>Приложение №  4</w:t>
      </w:r>
    </w:p>
    <w:p>
      <w:pPr>
        <w:pStyle w:val="Normal"/>
        <w:suppressAutoHyphens w:val="true"/>
        <w:spacing w:lineRule="auto" w: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сходы  бюджета на реализацию муниципальной программы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"Создание благоприятных условий для населения Рамонского муниципального района Воронежской области"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843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315" w:hRule="atLeast"/>
        </w:trPr>
        <w:tc>
          <w:tcPr>
            <w:tcW w:w="6663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ус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0915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30</w:t>
            </w:r>
          </w:p>
        </w:tc>
      </w:tr>
      <w:tr>
        <w:trPr>
          <w:trHeight w:val="178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(бюджетные ассигнования, предусмотренные решением СНД о бюджете район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(бюджетные ассигнования, предусмотренные решением СНД о бюджете район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Создание благоприятных условий для населения Рамонского муниципального района Воронеж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 883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9376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 783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 659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 933,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 969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 382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 382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 382,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 382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 382,51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ческого развития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- отдел по культуре 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- МКУ "ЦОД ОМСУ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- отдел  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итель -сектор ГО и ЧС администрации муниципального района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Развитие и поддержка малого и среднего предпринимательства в Рамонском муниципальном районе Воронеж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680,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000,00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ческого развития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1.1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33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ческого развития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409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1.2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нфраструктуры поддержки предпринимательства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33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ческого развития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ая поддержка субъектов малого и среднего предпринимательства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74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00,00</w:t>
            </w:r>
          </w:p>
        </w:tc>
      </w:tr>
      <w:tr>
        <w:trPr>
          <w:trHeight w:val="34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83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ческого развития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.3.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4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ческого развития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.3.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9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33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сполнитель- отдел  экономического развития администрации Рамонского муниципального района Воронежской област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.3.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на компенсацию части затрат субъектов малого и среднего предпринимательства по технологическому присоединению к объектам инженерной инфраструктуры (электрические сети, газоснабжение, водоснабжение, теплоснабжение, водоотведени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33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ческого развития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.3.4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я субсидий субъектам малого и среднего предпринимательства для возмещения затрат при осуществлении отдельных видов деятель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сполнитель- отдел  экономического развития администрации Рамонского муниципального района Воронежской област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4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и развитие молодежного предпринимательства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01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ческого развития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ческого развития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1.6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мущественная поддержка субъектов малого и среднего предпринимательства, путем предоставления муниципальной преференции в виде передачи субъектам малого и среднего предпринимательства в аренду движимого имущества без проведения торгов для осуществления пассажирских перевозок по регулярным маршрутам Рамонского муниципального района Воронеж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ДПРОГРАММА 2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Обеспечение доступным и комфортным жильем и коммунальными услугами населения Рамонского муниципального района Воронеж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 818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7441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 783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7560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097,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419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 917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 917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 917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 917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 917,21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32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2.1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жильем 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86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8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8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44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13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13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13,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13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13,61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раструктурное обеспечение земельных  участков, предназначенных для комплексной застройки малоэтажного жилья и жилья эконом класс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24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ификация Рамонского муниципального района Воронеж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4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447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отдел муниципального хозяйства, промышленности и дорож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4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формирование и модернизация ЖК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46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630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31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15,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7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3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3,60</w:t>
            </w:r>
          </w:p>
        </w:tc>
      </w:tr>
      <w:tr>
        <w:trPr>
          <w:trHeight w:val="45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51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муниципального хозяйства, промышленности и дорожной деятельности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достроительное проектирова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,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6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районного конкурса "Самое благоустроенное поселение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287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муниципального хозяйства, промышленности и дорожной деятельности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7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ональный проект "Чистая в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94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9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муниципального хозяйства, промышленности и дорожной деятельности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Охрана окружающей сре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2,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3.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Развитие системы обращения с отходами производства и потребления (ТКО) на территории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ероприятие 3.1.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ультивация несанкционированной свалки, расположенной на территории Рамонского района на земельном участке с кадастровым номером 36:25:0000000:13969 (включая ПИР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33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ероприятие 3.1.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мероприятия в области обращения с отходами (Закупка товаров, работ и услуг для государственных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33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3.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эффективности экологического мониторинга, повышение уровня экологического образования, информационное обеспеч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,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293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3.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ая социальная поддержка отдельным категориям работников ранее не проживающим на территории Грибан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4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Энергосбережение на территории Рамонского муниципального района Воронеж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4.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энергетических обследований зданий с предоставлением энергетического паспорта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51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муниципального хозяйства, промышленности и дорожной деятельности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4.2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 систем теплоснабжения, водопровода и канализ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муниципального хозяйства, промышленности и дорожной деятельности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- отдел по культуре 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: МКУ "ЦОД ОМСУ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4.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/установка современных окон с многокамерными стеклопакетами, входных груп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муниципального хозяйства, промышленности и дорожной деятельности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- отдел по культуре 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4.4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и ввод в эксплуатацию ПУ на энергоресурсы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24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муниципального хозяйства, промышленности и дорожной деятельности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6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Профилактика правонарушений в Рамонском муниципальном районе Воронеж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,00</w:t>
            </w:r>
          </w:p>
        </w:tc>
      </w:tr>
      <w:tr>
        <w:trPr>
          <w:trHeight w:val="34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культу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1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филактика асоциального поведения граждан в рамках осуществления общественно- массовой и культурно-просветительской деятельности учреждений культур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0</w:t>
            </w:r>
          </w:p>
        </w:tc>
      </w:tr>
      <w:tr>
        <w:trPr>
          <w:trHeight w:val="9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культу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2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филактика и предупреждение детского дорожно-транспортного травматизм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76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3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ейдов с целью посещения и выявления семей социального риска и несовершеннолетних, ведущих асоциальный образ жизн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8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4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межведомственной комплексной профилактической акции «Без наркотиков» на базе образовательных организаций района и летних оздоровительных лагере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</w:tr>
      <w:tr>
        <w:trPr>
          <w:trHeight w:val="96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5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участия подростков, состоящих на учете в органах и учреждениях системы профилактики безнадзорности и правонарушений несовершеннолетних, в работе областного специализированного лагер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6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отовление и распространение печатной продукции, направленной на профилактику асоциального поведения несовершеннолетних и пропаганду здорового образа жизн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94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7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о и размещение в общественных местах наружной рекламы по проблемам асоциального поведения граждан, пропаганде здорового образа жизн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8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содействия администрациям поселений муниципального района в организации предоставления и оборудования помещений для размещения участковых уполномоченных полиции на административных участк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9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содействия администрациям поселений муниципального района в организации создания и функционирования добровольных народных друж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содействия администрациям поселений муниципального района в вопросах организации системы видеонаблюдения в целях профилактики и раскрытия правонарушений и преступлений на территория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омплексных мероприятий по укреплению взаимодействия между органами местного самоуправления, правоохранительными органами, общественными объединениями, религиозными конфессиями, национальными объединениями по противодействию идеологии национального, расового, религиозного экстремизма и ксенофоб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культу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в средствах массовой информации публикаций, направленных на предупреждение правонарушений и преступ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содействия по вопросам трудоустройства лиц, освободившихся из мест лишения свободы, осужденных к наказаниям и мерам уголовно-правового характера, не связанных с лишением своб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4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участие в проведении, в соответствии с законодательством РФ, межведомственных мероприятий по выявлению нелегальных производителей, подпольных цехов, фактов кустарного производства алкогольной продукции, незаконного хранения и реализации спирта, спиртосодержащей проду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профилактических мероприятий в среде национальных диаспор и трудовых мигрантов по недопущению их использования в межнациональных конфликтах, предупреждение возникновения конфликтных ситуаций, основанных на разнице в национальных обычаях и жизненных укла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культу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6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остоянно-действующих семинаров по повышению эффективности работы по предупреждению правонарушений среди обучающихся в образовательных организациях с привлечением работников правоохранительных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7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цикла тренингов и программ по профилактике правонарушений, пропаганде здорового образа жизни среди несовершеннолетни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8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ежегодных конкурсов на лучшую антирекламу алкогольных, табачных изделий и наркотически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9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влечение в коллективы художественной самодеятельности и клубы по интересам детей из числа неблагополучных семей и группы рис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культу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2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одительских лекториев по вопросам защиты детей от жестокого обращения и насилия в семье, воздействия на детей вредоносной информации, поступающей через сеть Интер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2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ейдов в местах массового отдыха молодежи, во время проведения культурно-массовых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8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Защита населения и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8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0,00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итель -начальник сектора ГО и ЧС МКУ "ЦОД ОМСУ" администрации муниципального района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8.1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 модернизация системы защиты населения от угроз чрезвычайных ситуаций и пожаров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итель -начальник сектора ГО и ЧС МКУ "ЦОД ОМСУ" администрации муниципального района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8.2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системы обеспечения вызова экстренных оперативных служб по единому номеру «112» на базе Единой дежурно-диспетчерской служб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итель -начальник сектора ГО и ЧС МКУ "ЦОД ОМСУ" администрации муниципального района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9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Обеспечение пассажирских перевозок по социально значимым внутримуниципальным маршру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24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9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00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5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6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6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68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6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68,30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9.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экономической устойчивости транспортных предприятий автомобильного транспорт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4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0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5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8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8,30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1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10.1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10.2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ологические исследования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питательно-педагогическая работа с несовершеннолетними в учебных заведениях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4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защита несовершеннолетних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но-массовая раб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1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Формирование благоприятной инвестиционной сре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11.1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инвестиционной привлекательности Рамонского муниципального района Воронеж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№  5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инансовое обеспечение и прогнозная (справочная) оценка расходов местного бюджета на реализацию муниципальной программы Рамонского муниципального район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605"/>
        <w:gridCol w:w="1297"/>
        <w:gridCol w:w="1134"/>
        <w:gridCol w:w="1134"/>
        <w:gridCol w:w="992"/>
        <w:gridCol w:w="958"/>
        <w:gridCol w:w="992"/>
        <w:gridCol w:w="992"/>
        <w:gridCol w:w="1276"/>
        <w:gridCol w:w="851"/>
        <w:gridCol w:w="1134"/>
      </w:tblGrid>
      <w:tr>
        <w:trPr>
          <w:trHeight w:val="375" w:hRule="atLeast"/>
        </w:trPr>
        <w:tc>
          <w:tcPr>
            <w:tcW w:w="18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ус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ресурсного обеспечения</w:t>
            </w:r>
          </w:p>
        </w:tc>
        <w:tc>
          <w:tcPr>
            <w:tcW w:w="946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расходов, тыс. руб.</w:t>
            </w:r>
          </w:p>
        </w:tc>
      </w:tr>
      <w:tr>
        <w:trPr>
          <w:trHeight w:val="78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30</w:t>
            </w:r>
          </w:p>
        </w:tc>
      </w:tr>
      <w:tr>
        <w:trPr>
          <w:trHeight w:val="390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Создание благоприятных условий для населения Рамонского муниципального района Воронежской области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7142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883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9376,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969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382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382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382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382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382,51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87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9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783,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97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,63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7417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70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659,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89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92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92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92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9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92,78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4846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170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933,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88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972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97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972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97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972,1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юридические лиц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1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Развитие и поддержка малого и среднего предпринимательства в Рамонском муниципальном районе Воронежской области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068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680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00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068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80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1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2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нфраструктуры поддержки предпринимательства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56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56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3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ая поддержка субъектов малого и среднего предпринимательства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5974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74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0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5974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74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0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.3.1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14,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4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14,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4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.3.2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59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9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59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9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.3.3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на компенсацию части затрат субъектов малого и среднего предпринимательства по технологическому присоединению к объектам инженерной инфраструктуры (электрические сети, газоснабжение, водоснабжение, теплоснабжение, водоотведение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.3.4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я субсидий субъектам малого и среднего предпринимательства для возмещения затрат при осуществлении отдельных видов деятельност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4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и развитие молодежного предпринимательства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5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6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енная поддержка субъектов малого и среднего предпринимательства, путем предоставления муниципальной преференции в виде передачи субъектам малого и среднего предпринимательства в аренду движимого имущества без проведения торгов для осуществления пассажирских перевозок по регулярным маршрутам Рамонского муниципального района Воронежской област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2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Обеспечение доступным и комфортным жильем и коммунальными услугами населения Рамонского муниципального района Воронежской области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026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818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7441,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419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17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1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17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1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17,21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87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83,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,63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95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62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560,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46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5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5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5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5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5,98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43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46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97,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7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3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3,6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1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жильем  молодых семе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78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8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86,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44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13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13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13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1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13,61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0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,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,63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66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6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8,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46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5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5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5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5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5,98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2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раструктурное обеспечение земельных  участков, предназначенных для комплексной застройки малоэтажного жилья и жилья эконом класс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3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ификация Рамонского муниципального района Воронежской област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34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4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60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0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7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4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4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формирование и модернизация ЖКХ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370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46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630,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7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3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3,6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67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65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314,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79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81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15,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7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3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3,60</w:t>
            </w:r>
          </w:p>
        </w:tc>
      </w:tr>
      <w:tr>
        <w:trPr>
          <w:trHeight w:val="555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5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достроительное проектировани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,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,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6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районного конкурса "Самое благоустроенное поселение"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7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ональный проект "Чистая вода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94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92,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9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94,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8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3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Охрана окружающей сред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42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2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1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3.1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Развитие системы обращения с отходами производства и потребления (ТКО) на территории муниципального района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ероприятие 3.1.1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ультивация несанкционированной свалки, расположенной на территории Рамонского района на земельном участке с кадастровым номером 36:25:0000000:13969 (включая ПИР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ероприятие 3.1.2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мероприятия в области обращения с отходами (Закупка товаров, работ и услуг для государственных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3.2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эффективности экологического мониторинга, повышение уровня экологического образования, информационное обеспечени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2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3.3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ая социальная поддержка отдельным категориям работников ранее не проживающим на территории Рамонского муниципального район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4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Энергосбережение на территории Рамонского муниципального района Воронежской области 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юридические лиц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4.1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энергетических обследований зданий с предоставлением энергетического паспорт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4.2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 систем теплоснабжения, водопровода и канализ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4.3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/установка современных окон с многокамерными стеклопакетами, входных групп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4.4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и ввод в эксплуатацию ПУ на энергоресурс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6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Профилактика правонарушений в Рамонском муниципальном районе Воронежской области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7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7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филактика асоциального поведения граждан в рамках осуществления общественно- массовой и культурно-просветительской деятельности учреждений культуры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2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филактика и предупреждение детского дорожно-транспортного травматизма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4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4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615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3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ейдов с целью посещения и выявления семей социального риска и несовершеннолетних, ведущих асоциальный образ жизн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4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межведомственной комплексной профилактической акции «Без наркотиков» на базе образовательных организаций района и летних оздоровительных лагерей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5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участия подростков, состоящих на учете в органах и учреждениях системы профилактики безнадзорности и правонарушений несовершеннолетних, в работе областного специализированного лагер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6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отовление и распространение печатной продукции, направленной на профилактику асоциального поведения несовершеннолетних и пропаганду здорового образа жизн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7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о и размещение в общественных местах наружной рекламы по проблемам асоциального поведения граждан, пропаганде здорового образа жизн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8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содействия администрациям поселений муниципального района в организации предоставления и оборудования помещений для размещения участковых уполномоченных полиции на административных участках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9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содействия администрациям поселений муниципального района в организации создания и функционирования добровольных народных дружин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0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содействия администрациям поселений муниципального района в вопросах организации системы видеонаблюдения в целях профилактики и раскрытия правонарушений и преступлений на территориях поселени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1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омплексных мероприятий по укреплению взаимодействия между органами местного самоуправления, правоохранительными органами, общественными объединениями, религиозными конфессиями, национальными объединениями по противодействию идеологии национального, расового, религиозного экстремизма и ксенофоб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2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в средствах массовой информации публикаций, направленных на предупреждение правонарушений и преступлени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3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содействия по вопросам трудоустройства лиц, освободившихся из мест лишения свободы, осужденных к наказаниям и мерам уголовно-правового характера, не связанных с лишением свобод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4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участие в проведении, в соответствии с законодательством РФ, межведомственных мероприятий по выявлению нелегальных производителей, подпольных цехов, фактов кустарного производства алкогольной продукции, незаконного хранения и реализации спирта, спиртосодержащей продук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5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профилактических мероприятий в среде национальных диаспор и трудовых мигрантов по недопущению их использования в межнациональных конфликтах, предупреждение возникновения конфликтных ситуаций, основанных на разнице в национальных обычаях и жизненных укладах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6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остоянно-действующих семинаров по повышению эффективности работы по предупреждению правонарушений среди обучающихся в образовательных организациях с привлечением работников правоохранительных орган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7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цикла тренингов и программ по профилактике правонарушений, пропаганде здорового образа жизни среди несовершеннолетних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8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ежегодных конкурсов на лучшую антирекламу алкогольных, табачных изделий и наркотических средст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9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влечение в коллективы художественной самодеятельности и клубы по интересам детей из числа неблагополучных семей и группы риск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20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одительских лекториев по вопросам защиты детей от жестокого обращения и насилия в семье, воздействия на детей вредоносной информации, поступающей через сеть Интерне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21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ейдов в местах массового отдыха молодежи, во время проведения культурно-массовых мероприяти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8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Защита населения и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111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8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91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8.1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Развитие и модернизация системы защиты  населения от угроз чрезвычайных ситуаций и пожаров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125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54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435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8.2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системы обеспечения вызова экстренных оперативных служб по единому номеру «112» на базе Единой дежурно-диспетчерской службы муниципального район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63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48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9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Обеспечение пассажирских перевозок по социально значимым внутримуниципальным маршрутам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324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24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5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6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6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68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6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68,3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2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2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9,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6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6,8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106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1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0,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1,5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9.1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экономической устойчивости транспортных предприятий автомобильного транспорт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324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4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59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8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8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8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8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8,3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2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2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9,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6,8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106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1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0,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1,5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10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1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ые мероприят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2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ологические исследования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3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спитательно-педагогическая работа с несовершеннолетними в учебных заведениях.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4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защита несовершеннолетних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5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но-массовая работ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11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Формирование благоприятной инвестиционной среды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942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1.1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инвестиционной привлекательности Рамонского муниципального района Воронежской област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color w:val="000000"/>
          <w:sz w:val="14"/>
          <w:szCs w:val="14"/>
        </w:rPr>
      </w:pPr>
      <w:r>
        <w:rPr>
          <w:rFonts w:cs="Calibri" w:ascii="Calibri" w:hAnsi="Calibri"/>
          <w:b/>
          <w:color w:val="000000"/>
          <w:sz w:val="14"/>
          <w:szCs w:val="14"/>
        </w:rPr>
      </w:r>
    </w:p>
    <w:p>
      <w:pPr>
        <w:pStyle w:val="Normal"/>
        <w:suppressAutoHyphens w:val="true"/>
        <w:spacing w:lineRule="auto" w:line="360"/>
        <w:jc w:val="right"/>
        <w:rPr>
          <w:sz w:val="14"/>
          <w:szCs w:val="28"/>
        </w:rPr>
      </w:pPr>
      <w:r>
        <w:rPr>
          <w:sz w:val="14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709" w:right="1106" w:gutter="57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676" w:leader="none"/>
        <w:tab w:val="left" w:pos="6105" w:leader="none"/>
        <w:tab w:val="right" w:pos="935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ab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7" w:hanging="8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1701"/>
      <w:jc w:val="center"/>
      <w:outlineLvl w:val="0"/>
    </w:pPr>
    <w:rPr>
      <w:rFonts w:ascii="Peterburg;Times New Roman" w:hAnsi="Peterburg;Times New Roman" w:cs="Peterburg;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Calibri" w:cs="Cambri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eastAsia="Calibri" w:cs="Calibri"/>
      <w:b/>
      <w:sz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Peterburg;Times New Roman" w:hAnsi="Peterburg;Times New Roman" w:cs="Peterburg;Times New Roman"/>
      <w:sz w:val="3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ижний колонтитул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Calibri" w:cs="Cambria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Calibri" w:cs="Calibri"/>
      <w:b/>
    </w:rPr>
  </w:style>
  <w:style w:type="character" w:styleId="FontStyle12">
    <w:name w:val="Font Style12"/>
    <w:qFormat/>
    <w:rPr>
      <w:rFonts w:ascii="Cambria" w:hAnsi="Cambria" w:cs="Cambria"/>
      <w:sz w:val="16"/>
    </w:rPr>
  </w:style>
  <w:style w:type="character" w:styleId="Style12">
    <w:name w:val="Основной текст Знак"/>
    <w:qFormat/>
    <w:rPr>
      <w:rFonts w:ascii="Calibri" w:hAnsi="Calibri" w:eastAsia="Calibri" w:cs="Calibri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Tahoma"/>
      <w:kern w:val="2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color w:val="000000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i/>
      <w:iCs/>
      <w:color w:val="000000"/>
      <w:szCs w:val="28"/>
    </w:rPr>
  </w:style>
  <w:style w:type="paragraph" w:styleId="Font7">
    <w:name w:val="font7"/>
    <w:basedOn w:val="Normal"/>
    <w:qFormat/>
    <w:pPr>
      <w:spacing w:before="100" w:after="100"/>
    </w:pPr>
    <w:rPr>
      <w:i/>
      <w:iCs/>
      <w:color w:val="000000"/>
      <w:szCs w:val="28"/>
    </w:rPr>
  </w:style>
  <w:style w:type="paragraph" w:styleId="Font8">
    <w:name w:val="font8"/>
    <w:basedOn w:val="Normal"/>
    <w:qFormat/>
    <w:pPr>
      <w:spacing w:before="100" w:after="100"/>
    </w:pPr>
    <w:rPr>
      <w:color w:val="000000"/>
      <w:szCs w:val="28"/>
      <w:u w:val="single"/>
    </w:rPr>
  </w:style>
  <w:style w:type="paragraph" w:styleId="Font9">
    <w:name w:val="font9"/>
    <w:basedOn w:val="Normal"/>
    <w:qFormat/>
    <w:pPr>
      <w:spacing w:before="100" w:after="100"/>
    </w:pPr>
    <w:rPr>
      <w:color w:val="FFFFFF"/>
      <w:szCs w:val="28"/>
      <w:u w:val="single"/>
    </w:rPr>
  </w:style>
  <w:style w:type="paragraph" w:styleId="Xl65">
    <w:name w:val="xl65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szCs w:val="2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4"/>
      <w:szCs w:val="24"/>
      <w:u w:val="single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104">
    <w:name w:val="xl104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05">
    <w:name w:val="xl105"/>
    <w:basedOn w:val="Normal"/>
    <w:qFormat/>
    <w:pPr>
      <w:spacing w:before="100" w:after="100"/>
    </w:pPr>
    <w:rPr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7">
    <w:name w:val="xl117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8">
    <w:name w:val="xl118"/>
    <w:basedOn w:val="Normal"/>
    <w:qFormat/>
    <w:pPr>
      <w:shd w:fill="FFFFFF" w:val="clear"/>
      <w:spacing w:before="100" w:after="100"/>
    </w:pPr>
    <w:rPr>
      <w:szCs w:val="28"/>
    </w:rPr>
  </w:style>
  <w:style w:type="paragraph" w:styleId="Xl119">
    <w:name w:val="xl119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20">
    <w:name w:val="xl120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21">
    <w:name w:val="xl12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22">
    <w:name w:val="xl122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spacing w:before="100" w:after="100"/>
    </w:pPr>
    <w:rPr>
      <w:szCs w:val="2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48">
    <w:name w:val="xl148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49">
    <w:name w:val="xl14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52">
    <w:name w:val="xl152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0">
    <w:name w:val="xl16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spacing w:before="100" w:after="100"/>
      <w:jc w:val="right"/>
      <w:textAlignment w:val="center"/>
    </w:pPr>
    <w:rPr>
      <w:szCs w:val="28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64">
    <w:name w:val="xl1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8">
    <w:name w:val="xl168"/>
    <w:basedOn w:val="Normal"/>
    <w:qFormat/>
    <w:pPr>
      <w:spacing w:before="100" w:after="100"/>
      <w:jc w:val="center"/>
      <w:textAlignment w:val="center"/>
    </w:pPr>
    <w:rPr>
      <w:b/>
      <w:bCs/>
      <w:szCs w:val="28"/>
    </w:rPr>
  </w:style>
  <w:style w:type="paragraph" w:styleId="Xl169">
    <w:name w:val="xl169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11">
    <w:name w:val="Знак Знак1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paragraph" w:styleId="Xl170">
    <w:name w:val="xl170"/>
    <w:basedOn w:val="Normal"/>
    <w:qFormat/>
    <w:pPr>
      <w:spacing w:before="100" w:after="100"/>
      <w:jc w:val="right"/>
      <w:textAlignment w:val="center"/>
    </w:pPr>
    <w:rPr>
      <w:szCs w:val="28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3">
    <w:name w:val="xl17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4">
    <w:name w:val="xl174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80">
    <w:name w:val="xl180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81">
    <w:name w:val="xl181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92D050" w:val="clear"/>
      <w:spacing w:before="100" w:after="100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hd w:fill="92D050" w:val="clear"/>
      <w:spacing w:before="100" w:after="10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Style18">
    <w:name w:val="Отчет Новош-текст"/>
    <w:basedOn w:val="TextBody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/>
      <w:sz w:val="72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Абзац списка"/>
    <w:basedOn w:val="Style17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Calibri" w:cs="Courier New"/>
      <w:color w:val="000000"/>
      <w:sz w:val="20"/>
      <w:szCs w:val="20"/>
      <w:lang w:val="ru-RU" w:bidi="ar-SA" w:eastAsia="zh-CN"/>
    </w:rPr>
  </w:style>
  <w:style w:type="paragraph" w:styleId="12">
    <w:name w:val="1"/>
    <w:basedOn w:val="Normal"/>
    <w:next w:val="Style23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485"/>
      <w:ind w:firstLine="216"/>
      <w:jc w:val="both"/>
    </w:pPr>
    <w:rPr>
      <w:sz w:val="24"/>
      <w:szCs w:val="24"/>
    </w:rPr>
  </w:style>
  <w:style w:type="paragraph" w:styleId="Style23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Font0">
    <w:name w:val="font0"/>
    <w:basedOn w:val="Normal"/>
    <w:qFormat/>
    <w:pPr>
      <w:spacing w:before="100" w:after="100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2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02:00Z</dcterms:created>
  <dc:creator>borodina</dc:creator>
  <dc:description/>
  <cp:keywords/>
  <dc:language>en-US</dc:language>
  <cp:lastModifiedBy>Admin</cp:lastModifiedBy>
  <cp:lastPrinted>2024-10-02T13:38:00Z</cp:lastPrinted>
  <dcterms:modified xsi:type="dcterms:W3CDTF">2024-10-25T10:48:00Z</dcterms:modified>
  <cp:revision>1154</cp:revision>
  <dc:subject/>
  <dc:title/>
</cp:coreProperties>
</file>