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410845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МО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ind w:right="5102" w:hanging="0"/>
        <w:rPr>
          <w:sz w:val="28"/>
          <w:szCs w:val="28"/>
        </w:rPr>
      </w:pPr>
      <w:r>
        <w:rPr>
          <w:sz w:val="28"/>
          <w:szCs w:val="28"/>
        </w:rPr>
        <w:t>от 16.05.2024 № 218</w:t>
      </w:r>
    </w:p>
    <w:p>
      <w:pPr>
        <w:pStyle w:val="Normal"/>
        <w:spacing w:lineRule="auto" w:line="360"/>
        <w:ind w:firstLine="851"/>
        <w:rPr>
          <w:sz w:val="20"/>
          <w:szCs w:val="20"/>
        </w:rPr>
      </w:pPr>
      <w:r>
        <w:rPr>
          <w:sz w:val="20"/>
          <w:szCs w:val="20"/>
        </w:rPr>
        <w:t>р.п. Рамонь</w:t>
      </w:r>
    </w:p>
    <w:p>
      <w:pPr>
        <w:pStyle w:val="Normal"/>
        <w:suppressAutoHyphens w:val="true"/>
        <w:ind w:right="51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Рамонского муниципального района Воронежской области от 29.04.2019 №123 «Об утверждении Порядка предоставления субсидий за счет средств муниципального бюджета юридическим лицам, осуществляющим деятельность по развитию малого и среднего предпринимательства на территории Рамонского муниципального района Воронежской области»</w:t>
      </w:r>
    </w:p>
    <w:p>
      <w:pPr>
        <w:pStyle w:val="Normal"/>
        <w:suppressAutoHyphens w:val="true"/>
        <w:ind w:right="5705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lineRule="auto" w:line="360"/>
        <w:ind w:right="-1" w:firstLine="720"/>
        <w:jc w:val="both"/>
        <w:rPr>
          <w:b/>
          <w:b/>
          <w:spacing w:val="70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78 Бюджетного кодекса Российской Федерации, пунктом 25 статьи 15 Федерального закона от 06.10.2003 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Уставом Рамонского муниципального района Воронежской области, администрация Рамонского муниципального района Воронежской области </w:t>
      </w:r>
      <w:r>
        <w:rPr>
          <w:b/>
          <w:spacing w:val="70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Рамонского муниципального района Воронежской области от 29.04.2019 №123 «Об утверждении Порядка предоставления субсидий за счет средств муниципального бюджета юридическим лицам, осуществляющим деятельность по развитию малого и среднего предпринимательства на территории Рамонского муниципального района Воронежской области», в части касающейся Приложения «Порядок предоставления субсидий за счет средств муниципального бюджета юридическим лицам, осуществляющим деятельность по развитию малого и среднего предпринимательства на территории Рамонского муниципального района Воронежск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ласти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2.3. раздела 2 «Категории и критерии отбора» изложить в следующей редакц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2.3. В перечень субсидируемых затрат, связанных с обеспечением текущей деятельности организаций инфраструктуры поддержки малого и среднего предпринимательства, включаются затраты в размере не более 90%, понесенные в текущем календарном году,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обретение основных средств (офисной мебели, электронно-вычислительной техники (иного оборудования для обработки информации), программного обеспечения (в том числе приобретение и обновление справочно-информационных систем), периферийных устройств, копировально-множительного оборудования, обеспечение связ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издание информационно-справочных пособий, информационных буклетов, брошюр, справочников для предпринимателей (одно и более изданий в год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учение, повышение квалификации сотрудников организаций</w:t>
      </w:r>
      <w:r>
        <w:rPr/>
        <w:t> </w:t>
      </w:r>
      <w:r>
        <w:rPr>
          <w:sz w:val="28"/>
          <w:szCs w:val="28"/>
        </w:rPr>
        <w:t>поддержки инфраструктуры поддержки малого и среднего предпринимательства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3.6 раздела 3 «Цели, условия и порядок предоставления субсидий»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6. Администрация в течение 7 рабочих дней с момента принятия решения о предоставлении субсидий заключает с Получателем соглашение (договор) о предоставлении субсидий по форме, утвержденной отделом по финансам Администрации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 3.10 раздела 3 «Цели, условия и порядок предоставления субсидий»</w:t>
      </w:r>
      <w:r>
        <w:rPr/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3.10. Субсидии перечисляются Администрацией на счет Получателя субсидии, открытого в учреждениях Центрального банка Российской Федерации или кредитных организациях не позднее 10-го рабочего дня после заключения с Получателем соглашения о предоставлении субсидий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официальном издании органов местного самоуправления Рамонского муниципального района Воронежской области «Муниципальный вестник» и разместить на официальном сайте органов местного самоуправления Рамонского муниципального район Воронеж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муниципального района Бунину Н.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2268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Н. Береснев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Style16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3:51:00Z</dcterms:created>
  <dc:creator>юРИСТ</dc:creator>
  <dc:description/>
  <cp:keywords/>
  <dc:language>en-US</dc:language>
  <cp:lastModifiedBy>123</cp:lastModifiedBy>
  <cp:lastPrinted>2024-05-16T14:22:00Z</cp:lastPrinted>
  <dcterms:modified xsi:type="dcterms:W3CDTF">2024-05-16T11:34:00Z</dcterms:modified>
  <cp:revision>18</cp:revision>
  <dc:subject/>
  <dc:title> </dc:title>
</cp:coreProperties>
</file>