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  <w:u w:val="single"/>
        </w:rPr>
        <w:t xml:space="preserve">от ___________ № _________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 на 2014-2020 годы», утвержденной постановлением  администрации  Рамонского  муниципального  района  Воронежской  области  от  06.12.2013 №510,  администрация  Рамонского  муниципального  района  Воронежской 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 о  предоставлении  субсидий  на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 организациями  в  целях  создания  и  (или)  развития  либо  модернизации  производства  товаров  (работ,  услуг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 утратившими 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 администрации  Рамонского  муниципального  района  Воронежской  области  от 25.08.2015  №235  «Об  утверждении  Положения  о  предоставлении  субсидий  на 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организациями в целях создания и (или) развития либо модернизации  производства  товаров  (работ, услуг)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Рамонского  муниципального  района  Воронежской  области  от  12.10.2015  №285  «О  внесении  изменений  в  постановление  администрации  Рамонского  муниципального  района  Воронежской    области   от 25.08.2015  №235  «Об  утверждении  Положения  о  предоставлении  субсидий  на 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организациями в целях создания и (или) развития либо модернизации  производства  товаров  (работ, услуг)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экономике и инвестициям администрации Рамонского муниципального района Воронежской области (Попова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по финансам администрации Рамонского муниципального района Воронежской области (Овчинникова) обеспечить финансирование мероприятия в пределах бюджетных ассиг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исполнения настоящего постановления возложить на заместителя главы администрации муниципального района – начальника отдела дорожной деятельности, ЖКХ, промышленности и транспорта – Коновалова Г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ежской области  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  <w:u w:val="single"/>
        </w:rPr>
        <w:t>от 01.06.2018 № 192</w:t>
      </w:r>
    </w:p>
    <w:p>
      <w:pPr>
        <w:pStyle w:val="TextBody"/>
        <w:spacing w:lineRule="auto" w:line="360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ее Положение о </w:t>
      </w:r>
      <w:r>
        <w:rPr>
          <w:sz w:val="28"/>
          <w:szCs w:val="28"/>
        </w:rPr>
        <w:t>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ложение)</w:t>
      </w:r>
      <w:r>
        <w:rPr>
          <w:rStyle w:val="FontStyle14"/>
          <w:spacing w:val="0"/>
          <w:sz w:val="28"/>
          <w:szCs w:val="28"/>
        </w:rPr>
        <w:t xml:space="preserve"> разработано в целях поддержки малого и среднего предпринимательства в Рамонском муниципальном районе Воронежской област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оложение определяет категории и критерии отбора юридических лиц и индивидуальных предпринимателей, 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настоящим Положением, а также пунктом 4 части 3 статьи 78 Бюджетного кодекса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ложение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. Субсидии предоставляю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 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01.01.2016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 уплаты первого взноса (аванса) по договору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. Субсидирование части затрат субъектов малого и среднего предпринимательства осуществляется по следующим видам оборудования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7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субъекты малого и среднего предпринимательств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</w:t>
      </w:r>
      <w:r>
        <w:rPr>
          <w:rStyle w:val="FontStyle14"/>
          <w:spacing w:val="0"/>
          <w:sz w:val="28"/>
          <w:szCs w:val="28"/>
        </w:rPr>
        <w:t> отвечающие требованиям, установленным статьей 4 Федерального закона от 24.07.2007 №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</w:t>
      </w:r>
      <w:r>
        <w:rPr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rStyle w:val="FontStyle14"/>
          <w:spacing w:val="0"/>
          <w:sz w:val="28"/>
          <w:szCs w:val="28"/>
        </w:rPr>
        <w:t>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</w:t>
      </w:r>
      <w:r>
        <w:rPr>
          <w:rStyle w:val="FontStyle14"/>
          <w:color w:val="000000"/>
          <w:spacing w:val="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) зарегистрированные на территории Рамонского муниципального района Воронежской област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) не находящиеся в стадии ликвидации, несостоятельности (банкротства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8. </w:t>
      </w:r>
      <w:r>
        <w:rPr>
          <w:sz w:val="28"/>
          <w:szCs w:val="28"/>
        </w:rPr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9. 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отдел по экономике и инвестициям администрации Рамонского муниципального района Воронежской области 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1 к настоящему Положению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</w:t>
      </w:r>
      <w:hyperlink r:id="rId17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2 к настоящему Положению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ложению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8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0) </w:t>
      </w:r>
      <w:r>
        <w:rPr>
          <w:sz w:val="28"/>
          <w:szCs w:val="28"/>
        </w:rPr>
        <w:t>согласие субъекта малого и среднего предпринимательства на осуществление администрацией Рамонского муниципального района Воронежской области (далее – Администрация) и органами муниципального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) </w:t>
      </w:r>
      <w:r>
        <w:rPr>
          <w:sz w:val="28"/>
          <w:szCs w:val="28"/>
        </w:rPr>
        <w:t>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№5 к настоящему Положению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6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9.1. Субъект малого и среднего предпринимательств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9.2. В случае если с</w:t>
      </w:r>
      <w:r>
        <w:rPr>
          <w:sz w:val="28"/>
          <w:szCs w:val="28"/>
        </w:rPr>
        <w:t>убъект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 xml:space="preserve"> не представил по собственной инициативе документы, указанные в пункте 9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0. 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1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2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3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7 настоящего Полож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 Заявки на участие в конкурсном отборе, соответствующие всем требованиям Положения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Рамонского муниципального района Воронежской области (далее – Межведомственная комиссия), состав и порядок которой утверждается Уполномоченным органо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6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7. В срок не позднее 5 рабочих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8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1) несоответствие субъекта малого и среднего предпринимательства </w:t>
      </w:r>
      <w:r>
        <w:rPr>
          <w:rStyle w:val="FontStyle14"/>
          <w:spacing w:val="0"/>
          <w:sz w:val="28"/>
          <w:szCs w:val="28"/>
        </w:rPr>
        <w:t>условиям, предусмотренным пунктами 4-6</w:t>
      </w:r>
      <w:r>
        <w:rPr>
          <w:rStyle w:val="FontStyle14"/>
          <w:color w:val="000000"/>
          <w:spacing w:val="0"/>
          <w:sz w:val="28"/>
          <w:szCs w:val="28"/>
        </w:rPr>
        <w:t xml:space="preserve">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 невыполнение субъектом малого и среднего предпринимательства условий, предусмотренных пунктом 7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9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4) предоставление субъектом малого и среднего предпринимательства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color w:val="000000"/>
          <w:spacing w:val="0"/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4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21. </w:t>
      </w:r>
      <w:r>
        <w:rPr>
          <w:rStyle w:val="FontStyle14"/>
          <w:color w:val="000000"/>
          <w:spacing w:val="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2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23. Администрация и органы муниципального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4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5. При нарушении условий, установленных настоящим Положение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6. При выявлении нарушений условий, установленных для предоставления субсидии Администрация принимает меры по возврату субсидии в областно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7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284" w:top="1134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8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областной бюджет в судебно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1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первого взноса (аванса) при заключении  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Форма заявления</w:t>
        <w:br/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зинговому договору, заключенному с _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985" w:right="567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br/>
        <w:t>М.П.</w:t>
        <w:br/>
        <w:t>(при наличии) 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73"/>
        <w:gridCol w:w="850"/>
        <w:gridCol w:w="567"/>
        <w:gridCol w:w="111"/>
        <w:gridCol w:w="456"/>
        <w:gridCol w:w="125"/>
        <w:gridCol w:w="172"/>
        <w:gridCol w:w="270"/>
        <w:gridCol w:w="142"/>
        <w:gridCol w:w="111"/>
        <w:gridCol w:w="172"/>
        <w:gridCol w:w="709"/>
        <w:gridCol w:w="111"/>
        <w:gridCol w:w="173"/>
        <w:gridCol w:w="361"/>
        <w:gridCol w:w="111"/>
        <w:gridCol w:w="128"/>
        <w:gridCol w:w="111"/>
        <w:gridCol w:w="11"/>
        <w:gridCol w:w="283"/>
        <w:gridCol w:w="159"/>
        <w:gridCol w:w="111"/>
        <w:gridCol w:w="298"/>
        <w:gridCol w:w="155"/>
        <w:gridCol w:w="111"/>
        <w:gridCol w:w="584"/>
        <w:gridCol w:w="850"/>
        <w:gridCol w:w="128"/>
        <w:gridCol w:w="111"/>
        <w:gridCol w:w="328"/>
        <w:gridCol w:w="232"/>
        <w:gridCol w:w="270"/>
        <w:gridCol w:w="111"/>
        <w:gridCol w:w="238"/>
        <w:gridCol w:w="142"/>
        <w:gridCol w:w="270"/>
        <w:gridCol w:w="111"/>
        <w:gridCol w:w="358"/>
        <w:gridCol w:w="111"/>
        <w:gridCol w:w="159"/>
        <w:gridCol w:w="80"/>
        <w:gridCol w:w="4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4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8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Вид оказываемой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488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, реализуемые в рамках программ</w:t>
              <w:br/>
            </w:r>
            <w:r>
              <w:rPr>
                <w:sz w:val="22"/>
                <w:szCs w:val="22"/>
              </w:rPr>
              <w:t>(указывается объем оказанной поддержки, тыс. руб.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экономразвития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действующим инновационным компа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инансовый займ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тельство гарантийного фонд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г оборудования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спортно-ориентированных субъектов МС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энергоэффективности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здравсоцразвития России</w:t>
            </w:r>
          </w:p>
        </w:tc>
        <w:tc>
          <w:tcPr>
            <w:tcW w:w="12488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безработным гражданам, открывающим собственное дело**</w:t>
              <w:br/>
              <w:t>(58,8 тыс. руб.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8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сельхоз России</w:t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6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поддержку отдельных отраслей сельского хозяйств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2-х л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5 лет (приобретение с/х техники и т.п.)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5 лет (туризм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                       до 2 л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5 лет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8 лет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         до 2 л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       до 5 л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                       до 8 лет</w:t>
            </w:r>
          </w:p>
        </w:tc>
        <w:tc>
          <w:tcPr>
            <w:tcW w:w="269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обрнауки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ТАР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МНИК"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ФАРМА"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ФТ"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КСПОРТ"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оказания поддержки / виды поддержки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банка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займ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в лизинг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инговые услуги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производства и обновление основных средст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новацион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энергоэффектив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875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/>
              <w:t>* указывается площадь помещений, предоставленных в аренду</w:t>
            </w:r>
          </w:p>
          <w:p>
            <w:pPr>
              <w:pStyle w:val="Normal"/>
              <w:rPr/>
            </w:pPr>
            <w:r>
              <w:rPr/>
              <w:t>** Вопрос об источниках и объемах финансирования данного мероприятия в 2012 году в настоящее время обсуждаетс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1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8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8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3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</w:t>
      </w:r>
      <w:r>
        <w:rPr/>
        <w:t>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азмера субсидии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р/сч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банк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/сч________________________________БИК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 по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казывается код с расшифровко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приобретения имущества в лизинг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 договору финансовой аренды (лизинга) от__________________________ №______________, заключенному с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(наименование лизингодател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Дата предоставления имущества в лизинг</w:t>
      </w: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Сумма уплаченного первого взноса (аванса)</w:t>
      </w:r>
      <w:r>
        <w:rPr>
          <w:sz w:val="24"/>
          <w:szCs w:val="24"/>
        </w:rPr>
        <w:t>_____________________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умма договора лизинга </w:t>
      </w:r>
      <w:r>
        <w:rPr>
          <w:sz w:val="24"/>
          <w:szCs w:val="24"/>
        </w:rPr>
        <w:t xml:space="preserve">_______________________________________ </w:t>
      </w:r>
      <w:r>
        <w:rPr>
          <w:sz w:val="28"/>
          <w:szCs w:val="28"/>
        </w:rPr>
        <w:t>тыс. рублей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рублей___________копеек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90 % первого взноса (аванса), но не более 2,0 млн. рублей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t>М.П.</w:t>
        <w:br/>
        <w:t>(при наличии) 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итель лизинговой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Главный бухгалтер лизинговой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ована сумма субсидии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__рублей__________копеек.</w:t>
      </w:r>
    </w:p>
    <w:p>
      <w:pPr>
        <w:pStyle w:val="Normal"/>
        <w:widowControl w:val="false"/>
        <w:shd w:fill="FFFFFF" w:val="clear"/>
        <w:autoSpaceDE w:val="false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а Рамон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4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</w:t>
      </w:r>
      <w:r>
        <w:rPr/>
        <w:t>(работ, услуг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монского муниципального района Воронежской области в лице главы Рамонского муниципального района Воронежской области, действующего на основании Устава Рамонского муниципального района Воронежской области, именуемая в дальнейшем «Администрация», с одной стороны, и __________________________________________________в лице______________________________________________________________,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 именуемый в дальнейшем «Получатель»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 На основании постановления от_____________№__________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/>
        <w:t>( сумма и предмет договора лизинг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редоставление субсидии осуществляется в рамках реализации в 2018 году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 на 2014-2020 годы», утвержденной постановлением администрации Рамонского муниципального района Воронежской области от 06.12.2013 №510, в пределах бюджетн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bookmarkStart w:id="2" w:name="Par32"/>
      <w:bookmarkEnd w:id="2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я предоставляется на возмещение затрат субъектов малого и среднего предпринимательства по уплате первого взноса (аванса) при заключении не ранее 01.01.2016 года договоров лизинга оборудования (за исключением договоров сублизинга), включая затраты на монтаж оборудования, в размере 70% фактических затрат, не превышающем в сумме 2,0 млн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3" w:name="Par44"/>
      <w:bookmarkStart w:id="4" w:name="Par39"/>
      <w:bookmarkEnd w:id="3"/>
      <w:bookmarkEnd w:id="4"/>
      <w:r>
        <w:rPr>
          <w:sz w:val="28"/>
          <w:szCs w:val="28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 Получатель обязуется выполнять следующие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ть не менее ____ рабочих мес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5" w:name="Par38"/>
      <w:bookmarkStart w:id="6" w:name="Par36"/>
      <w:bookmarkEnd w:id="5"/>
      <w:bookmarkEnd w:id="6"/>
      <w:r>
        <w:rPr>
          <w:sz w:val="28"/>
          <w:szCs w:val="28"/>
        </w:rPr>
        <w:t>- п</w:t>
      </w:r>
      <w:r>
        <w:rPr>
          <w:rFonts w:eastAsia="Calibri"/>
          <w:spacing w:val="2"/>
          <w:sz w:val="28"/>
          <w:szCs w:val="28"/>
        </w:rPr>
        <w:t>редставлять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pacing w:val="2"/>
          <w:sz w:val="28"/>
          <w:szCs w:val="28"/>
        </w:rPr>
      </w:pPr>
      <w:r>
        <w:rPr>
          <w:rFonts w:eastAsia="Calibri"/>
          <w:b/>
          <w:spacing w:val="2"/>
          <w:sz w:val="28"/>
          <w:szCs w:val="28"/>
        </w:rPr>
      </w:r>
      <w:bookmarkStart w:id="7" w:name="Par50"/>
      <w:bookmarkStart w:id="8" w:name="Par5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мма субсидии и порядок ее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  Администрация предоставляет Получателю Субсидию в общем размере__________рублей___копеек (НДС не облагается), в том числе из них за счет средств муниципального бюджета в размере__________рублей___копеек, за счет средств областного бюджета в размере__________рублей___копеек, за счет средств субсидии, поступивших в областной бюджет из федерального бюджета__________рублей___копе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hyperlink w:anchor="Par81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 xml:space="preserve"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  Обязательство Администрации по перечислению Субсидии исчисляется текущим финансовым годом. Срок оказания поддержки в 2018 году в рамках реализации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 на 2014-2020 годы» с __________по 31.12.201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r68"/>
      <w:bookmarkStart w:id="10" w:name="Par61"/>
      <w:bookmarkStart w:id="11" w:name="Par68"/>
      <w:bookmarkStart w:id="12" w:name="Par61"/>
      <w:bookmarkEnd w:id="1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Ответственность за достоверность сведений, содержащихся в представленных в Администрацию  документах и соблюдение условий предоставления субсидий, установленных </w:t>
      </w:r>
      <w:hyperlink r:id="rId3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, возлагается на Получ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соблюдением условий, целей и порядка предоставления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 Администрация и органы муниципального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В случае неисполнения либо ненадлежащего исполнения </w:t>
      </w:r>
      <w:hyperlink w:anchor="Par36">
        <w:r>
          <w:rPr>
            <w:rStyle w:val="InternetLink"/>
            <w:sz w:val="28"/>
            <w:szCs w:val="28"/>
          </w:rPr>
          <w:t>пункта 2.3</w:t>
        </w:r>
      </w:hyperlink>
      <w:r>
        <w:rPr>
          <w:sz w:val="28"/>
          <w:szCs w:val="28"/>
        </w:rPr>
        <w:t xml:space="preserve"> настоящего Соглашения, а также в случае установления по итогам проверок, проведенных Администрацией и органами муниципального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озврата субсидии</w:t>
      </w:r>
      <w:bookmarkStart w:id="13" w:name="Par76"/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rFonts w:eastAsia="Calibri"/>
          <w:sz w:val="28"/>
          <w:szCs w:val="28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</w:r>
      <w:r>
        <w:rPr>
          <w:rFonts w:eastAsia="Calibri"/>
          <w:sz w:val="28"/>
          <w:szCs w:val="28"/>
        </w:rPr>
        <w:t xml:space="preserve"> 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3402" w:leader="none"/>
        </w:tabs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Calibri"/>
          <w:sz w:val="28"/>
          <w:szCs w:val="28"/>
        </w:rPr>
        <w:t xml:space="preserve">.1. Соглашение вступает в силу с момента его подписания сторонами и действует в части срока оказания поддержки до 31.12.2018, а по </w:t>
      </w:r>
      <w:r>
        <w:rPr>
          <w:sz w:val="28"/>
          <w:szCs w:val="28"/>
        </w:rPr>
        <w:t xml:space="preserve">обязательствам, установленным пунктом 2.3 настоящего Соглашения – до 01.04.2019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, Воронежской области, Рамонского муниципального района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, Воронежской области, Рамон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36"/>
        <w:gridCol w:w="45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аименование: 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Адрес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Телефон /факс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ИНН/КПП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___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жность уполномоченного лица Получателя, подписывающего </w:t>
            </w:r>
            <w:r>
              <w:rPr>
                <w:spacing w:val="2"/>
                <w:sz w:val="20"/>
              </w:rPr>
              <w:t>Соглашение)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_______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</w:t>
            </w:r>
            <w:r>
              <w:rPr>
                <w:sz w:val="18"/>
                <w:szCs w:val="18"/>
              </w:rPr>
              <w:t>подпись)                         (Ф.И.О.)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5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</w:t>
      </w:r>
      <w:r>
        <w:rPr/>
        <w:t>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6 к Положению о</w:t>
      </w:r>
      <w:r>
        <w:rPr>
          <w:b/>
        </w:rPr>
        <w:t xml:space="preserve"> </w:t>
      </w:r>
      <w:r>
        <w:rPr/>
        <w:t>предоставл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</w:t>
      </w: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                                        </w:t>
      </w:r>
      <w:r>
        <w:rPr/>
        <w:t>(работ, услуг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соответ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.07.2007 №209-ФЗ «О развитии малого и среднего</w:t>
        <w:br/>
        <w:t>предпринимательства в Российской Федерации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, что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государственной регистрации:____________________________________</w:t>
      </w:r>
    </w:p>
    <w:p>
      <w:pPr>
        <w:pStyle w:val="Normal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8"/>
          <w:szCs w:val="28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</w:t>
      </w:r>
      <w:r>
        <w:rPr/>
        <w:t>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2806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main?base=RLAW181;n=41031;fld=134;dst=10015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yperlink" Target="consultantplus://offline/ref=98918126CDD128254FCE12F109C4EB585EDADBC03F5E438B284F6696CBBC94FE0C5FAB8BD2727707CES7M" TargetMode="External"/><Relationship Id="rId31" Type="http://schemas.openxmlformats.org/officeDocument/2006/relationships/hyperlink" Target="consultantplus://offline/ref=A0E5B986EA97609381EAE57A80D0423C9D01D87DD07330A30BE542E927AEFCB87AA18ABC88A423E1E1B748xAyBH" TargetMode="Externa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1:00Z</dcterms:created>
  <dc:creator>Name</dc:creator>
  <dc:description/>
  <cp:keywords/>
  <dc:language>en-US</dc:language>
  <cp:lastModifiedBy>Бердникова Елена Н.</cp:lastModifiedBy>
  <cp:lastPrinted>2018-06-14T09:53:00Z</cp:lastPrinted>
  <dcterms:modified xsi:type="dcterms:W3CDTF">2019-09-12T05:31:00Z</dcterms:modified>
  <cp:revision>2</cp:revision>
  <dc:subject/>
  <dc:title>ПАКЕТ КОНКУРСНОЙ ДОКУМЕНТАЦИИ</dc:title>
</cp:coreProperties>
</file>