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ind w:right="-54" w:hanging="0"/>
        <w:jc w:val="center"/>
        <w:rPr/>
      </w:pPr>
      <w:r>
        <w:rPr>
          <w:b/>
          <w:sz w:val="27"/>
          <w:szCs w:val="27"/>
        </w:rPr>
        <w:t xml:space="preserve">об оценке регулирующего воздействия проекта постановления администрации Рамонского муниципального района Воронежской области «Об утверждении положения о предоставлении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 </w:t>
      </w:r>
    </w:p>
    <w:p>
      <w:pPr>
        <w:pStyle w:val="Normal"/>
        <w:ind w:right="-5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28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дел экономики, проектной деятельности и прогнозирования администрации Рамонского муниципального района Воронежской области (далее – Отдел) в соответствии с постановлением администрации Рамонского муниципального района Воронежской области от 01.08.2019 № 216 «Об утверждении Порядка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Рамонского муниципального района Воронежской области» (далее – Постановления) рассмотрел проект постановления администрации Рамонского муниципального района Воронежской области «Об утверждении положения о предоставлении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(далее – проект а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целях реализации мероприятия по развитию и поддержке малого и среднего предпринимательств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2019 году планируется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. Предлагаемое правовое регулирование не является новым. Данные меры государственной поддержки в форме субсидий субъектам малого и среднего предпринимательства будут предоставляться повторно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Предлагаемое правовое регулирование предусмотрено подпрограммой «Развитие и поддержка малого и среднего предпринимательства в Рамонском муниципальном районе Воронежской области на 2014-2021 годы» муниципальной программы «Создание благоприятных условий для населения Рамонского муниципального района Воронежской области» на 2014-2021 годы» утвержденной постановлением администрации Рамонского муниципального района Воронежской области от </w:t>
      </w:r>
      <w:r>
        <w:rPr>
          <w:sz w:val="27"/>
          <w:szCs w:val="27"/>
          <w:lang w:eastAsia="ru-RU"/>
        </w:rPr>
        <w:t xml:space="preserve">06.12.2013 №510, Решением Совета народных депутатов </w:t>
      </w:r>
      <w:r>
        <w:rPr>
          <w:sz w:val="27"/>
          <w:szCs w:val="27"/>
        </w:rPr>
        <w:t>от 27.12.2018 № 326 «Об утверждении районного бюджета Рамонского муниципального района Воронежской области на 2019 год и на плановый период 2020 и 2021 годы»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тделом сделан вывод о низкой степени воздействия проекта акта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На основании проведенной процедуры оценки регулирующего воздействия (далее - ОРВ) проекта акта отделом экономики, проектной деятельности и прогнозирования сделаны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  <w:lang w:eastAsia="ru-RU"/>
        </w:rPr>
        <w:t>Проблема, на решение которой направлено предлагаемой правовое регулирование – дефицит собственных финансовых ресурсов у субъектов малого и среднего предпринимательства для  осуществлен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  <w:lang w:eastAsia="ru-RU"/>
        </w:rPr>
        <w:t>Целью предлагаемого  правового регулирования является привлечение инвестиций в основной капитал субъектов малого и среднего предпринимательства путем компенсации части затрат</w:t>
      </w:r>
      <w:r>
        <w:rPr>
          <w:sz w:val="27"/>
          <w:szCs w:val="27"/>
        </w:rPr>
        <w:t xml:space="preserve"> связанных с уплатой первого взноса (аванса) при заключении договора (договоров) лизинга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отенциальными адресатами предлагаемого правового регулирования, интересы которого могут быть затронуты в результате принятия проекта акта, являются субъекты малого и среднего предпринимательства, отвечающие требованиям Федерального закона от 24.07.2007 № 209-ФЗ «О развитии малого и среднего предпринимательства в Российской Федерации», зарегистрированные в установленном порядке и осуществляющие деятельность на территории Рамонского муниципального района Воронежской области, не находящиеся в стадии ликвидации, несостоятельности (банкрот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Финансирование проекта акта предусмотрено Решением Совета народных депутатов Рамонского муниципального района Воронежской области от 27.12.2018 № 326 «Об утверждении районного бюджета Рамонского муниципального района Воронежской области на 2019 год и на плановый период 2020 и 2021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Таким образом, введение предлагаемого правового регулирования не повлечет дополнительных расходов бюджета района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ы государственной поддержки являются одним из главных факторов, позволяющих развивать хозяйственную деятельность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Требования к нормативным правовым актам, регулирующим предоставление субсидий, установлены пунктом 3 статьи 78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тегории лиц, имеющих право на получение субсидии, установлены пунктом 4 проекта акта, цель предоставления субсидии установлена пунктом 2 проекта акта, порядок и условия предоставления  субсидии установлены пунктами 5-24 проекта акта, порядок возврата субсидий в случае нарушения условий пунктом  25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акта соответствует требованиям Бюджетного кодекса РФ к содержанию нормативных правовых актов, регулирующих предоставление субсиди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ом акта устанавливается перечень документов, по установленной форме, которые должны быть представлены для получения субси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роект акта не содержит положений, вв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дящих избыточные обязанности и запреты для субъектов малого и среднего предпринимательства, также положений, приводящих к возникновению необоснованных расходов, в сфере предпринимательской деятельности. 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ичие проблемы и целесообразность ее решения с помощью предлагаемого варианта правового регулирования, предусмотренного проекта акта, обоснованы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цедуры оценки регулирующего воздействия соблюдены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17:00Z</dcterms:created>
  <dc:creator>Russian</dc:creator>
  <dc:description/>
  <cp:keywords/>
  <dc:language>en-US</dc:language>
  <cp:lastModifiedBy>Бердникова Елена Н.</cp:lastModifiedBy>
  <cp:lastPrinted>2019-09-19T16:46:00Z</cp:lastPrinted>
  <dcterms:modified xsi:type="dcterms:W3CDTF">2019-09-20T07:55:00Z</dcterms:modified>
  <cp:revision>33</cp:revision>
  <dc:subject/>
  <dc:title>ПРОЕКТ</dc:title>
</cp:coreProperties>
</file>