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b/>
          <w:sz w:val="22"/>
          <w:szCs w:val="22"/>
        </w:rPr>
        <w:drawing>
          <wp:inline distT="0" distB="0" distL="0" distR="0">
            <wp:extent cx="436880" cy="546735"/>
            <wp:effectExtent l="0" t="0" r="0" b="0"/>
            <wp:docPr id="1" name="Рамонский герб чб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онский герб чб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41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МОНСКОГО МУНИЦИПАЛЬНОГО РАЙОНА 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-1" w:firstLine="540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40"/>
          <w:sz w:val="28"/>
          <w:szCs w:val="20"/>
        </w:rPr>
      </w:pPr>
      <w:r>
        <w:rPr>
          <w:b/>
          <w:bCs/>
          <w:spacing w:val="4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  <w:u w:val="single"/>
        </w:rPr>
        <w:t>от            .10.2022 №</w:t>
      </w:r>
      <w:r>
        <w:rPr>
          <w:color w:val="000000"/>
          <w:sz w:val="28"/>
        </w:rPr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shd w:fill="FFFFFF" w:val="clear"/>
        <w:spacing w:lineRule="exact" w:line="240"/>
        <w:ind w:right="5528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р.п. Рамон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благоприятных условий для жизнедеятельности населения муниципального района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Рамонского муниципального района Воронежской области от 06.12.2013 № 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в редакции постановления от 31.08.2022 № 357) в части, касающейся Приложения «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Муниципальная программ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Абзац 8 паспорта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83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275"/>
              <w:gridCol w:w="1418"/>
              <w:gridCol w:w="1276"/>
              <w:gridCol w:w="1559"/>
              <w:gridCol w:w="1276"/>
            </w:tblGrid>
            <w:tr>
              <w:trPr>
                <w:trHeight w:val="445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0591,8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869,3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4448,6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5273,8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183,6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2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7,3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283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45,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33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2,0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40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21,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4,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62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40,9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5,3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63,9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1,6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203,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93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07,1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01,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6,2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7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73,7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44,7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10,1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25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226,4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158,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113,5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75,5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15,6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22,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466,2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902,6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184,2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379,3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481,2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50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42,3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38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279,9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77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1,6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59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Абзац 8 паспорта подпрограммы 2 «Обеспечение доступным и комфортным жильем и коммунальными услугами населения Рамонского района Воронежской области»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83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1250"/>
              <w:gridCol w:w="1402"/>
              <w:gridCol w:w="1304"/>
              <w:gridCol w:w="1265"/>
              <w:gridCol w:w="1636"/>
            </w:tblGrid>
            <w:tr>
              <w:trPr>
                <w:trHeight w:val="471" w:hRule="atLeast"/>
              </w:trPr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3440,63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8484,0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1840,40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3116,21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36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5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47,3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533,4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29,5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5,29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3,55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60,68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6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11,3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34,7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14,1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62,52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7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17,5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5,3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34,64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7,5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669,29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93,89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77,69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97,71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27,7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44,28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38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990,4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25,2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196,98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768,16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159,1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75,5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43,66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839,9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635,29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902,6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924,29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808,34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93,2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50,9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42,30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88,99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77,3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1,61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Абзац 8 паспорта подпрограммы 8 «Защита населения и территории  Рамонского района Воронежской области от чрезвычайных ситуаций, пожарной безопасности и безопасности людей на водных объектах»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83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200"/>
              <w:gridCol w:w="1531"/>
              <w:gridCol w:w="1251"/>
              <w:gridCol w:w="1214"/>
              <w:gridCol w:w="1667"/>
            </w:tblGrid>
            <w:tr>
              <w:trPr>
                <w:trHeight w:val="533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875,26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,7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610,53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8,0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8,03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3,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,8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2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4,6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,64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8,7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28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9,47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8,1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5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8,62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,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5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,3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,4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5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,99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4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3,48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8,1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1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0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4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6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6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риложение 4 к Муниципальной программе «Расходы  бюджета на реализацию муниципальной программы "Создание благоприятных условий для населения Рамонского муниципального района Воронежской области" изложить в новой редакции согласно Приложе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риложение 5 к Муниципальной программе «Финансовое обеспечение и прогнозная (справочная) оценка расходов местного бюджета на реализацию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Н.В. Фрол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86" w:right="708" w:gutter="57" w:header="720" w:top="776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5954" w:leader="none"/>
        </w:tabs>
        <w:ind w:right="-1" w:hanging="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 xml:space="preserve">от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       </w:t>
      </w:r>
    </w:p>
    <w:p>
      <w:pPr>
        <w:pStyle w:val="Normal"/>
        <w:jc w:val="center"/>
        <w:rPr/>
      </w:pPr>
      <w:r>
        <w:rPr/>
        <w:t>Расходы местного бюджета на реализацию муниципальной программы "Создание благоприятных условий для населения Рамонского муниципального района Воронежской области"</w:t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275"/>
        <w:gridCol w:w="1134"/>
        <w:gridCol w:w="972"/>
        <w:gridCol w:w="1048"/>
        <w:gridCol w:w="1048"/>
        <w:gridCol w:w="902"/>
        <w:gridCol w:w="993"/>
        <w:gridCol w:w="992"/>
        <w:gridCol w:w="956"/>
        <w:gridCol w:w="759"/>
        <w:gridCol w:w="904"/>
        <w:gridCol w:w="709"/>
        <w:gridCol w:w="851"/>
        <w:gridCol w:w="709"/>
        <w:gridCol w:w="851"/>
        <w:gridCol w:w="923"/>
      </w:tblGrid>
      <w:tr>
        <w:trPr>
          <w:trHeight w:val="30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261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</w:tr>
      <w:tr>
        <w:trPr>
          <w:trHeight w:val="200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торой год реализации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третий год реализации) 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четвертый год реализации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ятый год реализации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шестой год реализации)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едьмой год реализации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осьмой год реализации)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(бюджетные ассигнования, предусмотренные решением СНД о бюджете район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есятой год реализации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диннадцатый год реализации)</w:t>
            </w:r>
          </w:p>
        </w:tc>
      </w:tr>
      <w:tr>
        <w:trPr>
          <w:trHeight w:val="300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183,6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45,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 421,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14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 203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 146,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 410,1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 113,5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3 466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 90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 184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49 379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 481,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 279,99</w:t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МКУ "ЦОД ОМСУ"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сектор ГО и ЧС администрации муниципального района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7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4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81,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52,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58,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</w:tr>
      <w:tr>
        <w:trPr>
          <w:trHeight w:val="42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.2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поддержки предпринимательств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42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,9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,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2,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8,0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,00</w:t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и развитие молодежного предпринимательств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1.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3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9,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711,3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1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669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21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 990,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159,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 635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90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924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808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993,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788,99</w:t>
            </w:r>
          </w:p>
        </w:tc>
      </w:tr>
      <w:tr>
        <w:trPr>
          <w:trHeight w:val="4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8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,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,3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2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9,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95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3,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8,99</w:t>
            </w:r>
          </w:p>
        </w:tc>
      </w:tr>
      <w:tr>
        <w:trPr>
          <w:trHeight w:val="45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57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отдел муниципального хозяйства, промышленности и дорожной деятельно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и модернизация ЖК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5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,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,9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31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24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6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достроительное проект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5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76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храна окружающе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Энергосбережение на территории Рамонского муниципального района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52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7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4.2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: МКУ "ЦОД ОМСУ"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4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ввод в эксплуатацию ПУ на энергоресурс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,8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34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1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19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2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3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41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4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07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5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6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0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7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6.1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8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,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,4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1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2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9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60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9.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9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0.1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0.2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ологические исследова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тельно-педагогическая работа с несовершеннолетними в учебных заведения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защита несовершеннолетни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но-массовая рабо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Формирование благоприятной инвестиционн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1.1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мон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оронеж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                    №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овая редакц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Рамонского муниципального района Воронежской области</w:t>
        <w:br/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97"/>
        <w:gridCol w:w="1118"/>
        <w:gridCol w:w="925"/>
        <w:gridCol w:w="992"/>
        <w:gridCol w:w="1134"/>
        <w:gridCol w:w="992"/>
        <w:gridCol w:w="980"/>
        <w:gridCol w:w="993"/>
        <w:gridCol w:w="992"/>
        <w:gridCol w:w="992"/>
        <w:gridCol w:w="992"/>
        <w:gridCol w:w="1134"/>
        <w:gridCol w:w="1028"/>
        <w:gridCol w:w="957"/>
      </w:tblGrid>
      <w:tr>
        <w:trPr>
          <w:trHeight w:val="1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тус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точники ресурсного обеспечения</w:t>
            </w:r>
          </w:p>
        </w:tc>
        <w:tc>
          <w:tcPr>
            <w:tcW w:w="12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ценка расходов, тыс. руб.</w:t>
            </w:r>
          </w:p>
        </w:tc>
      </w:tr>
      <w:tr>
        <w:trPr>
          <w:trHeight w:val="9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4 (первы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5 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6 (третий год реализаци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7 (четверты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8 (п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9 (шест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0 (сед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1 (восьм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2  (девятый год реализации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3 (десятый год реализации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4 (одиннадцатый год реализации)</w:t>
            </w:r>
          </w:p>
        </w:tc>
      </w:tr>
      <w:tr>
        <w:trPr>
          <w:trHeight w:val="43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МУНИЦИПАЛЬНАЯ ПРОГРАММ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0591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1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4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21,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14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203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14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41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11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3466,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481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279,99</w:t>
            </w:r>
          </w:p>
        </w:tc>
      </w:tr>
      <w:tr>
        <w:trPr>
          <w:trHeight w:val="4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869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33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34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7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39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2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2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7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902,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50,9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77,38</w:t>
            </w:r>
          </w:p>
        </w:tc>
      </w:tr>
      <w:tr>
        <w:trPr>
          <w:trHeight w:val="4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4448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2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7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2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63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9507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73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22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71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184,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642,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11,61</w:t>
            </w:r>
          </w:p>
        </w:tc>
      </w:tr>
      <w:tr>
        <w:trPr>
          <w:trHeight w:val="2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5273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28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4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62,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01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30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14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158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702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379,3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2388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591,00</w:t>
            </w:r>
          </w:p>
        </w:tc>
      </w:tr>
      <w:tr>
        <w:trPr>
          <w:trHeight w:val="2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юридические лица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6545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9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8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25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058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0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000,00</w:t>
            </w:r>
          </w:p>
        </w:tc>
      </w:tr>
      <w:tr>
        <w:trPr>
          <w:trHeight w:val="42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8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01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2058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5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витие инфраструктуры поддержки предпринимательства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7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00</w:t>
            </w:r>
          </w:p>
        </w:tc>
      </w:tr>
      <w:tr>
        <w:trPr>
          <w:trHeight w:val="26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7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,00</w:t>
            </w:r>
          </w:p>
        </w:tc>
      </w:tr>
      <w:tr>
        <w:trPr>
          <w:trHeight w:val="3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9992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9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3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58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137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50,00</w:t>
            </w:r>
          </w:p>
        </w:tc>
      </w:tr>
      <w:tr>
        <w:trPr>
          <w:trHeight w:val="41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8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7260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9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3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458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4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7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350,00</w:t>
            </w:r>
          </w:p>
        </w:tc>
      </w:tr>
      <w:tr>
        <w:trPr>
          <w:trHeight w:val="33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держка и развитие молодежного предпринимательства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.5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0344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2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11,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1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669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2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699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15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4635,2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993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788,99</w:t>
            </w:r>
          </w:p>
        </w:tc>
      </w:tr>
      <w:tr>
        <w:trPr>
          <w:trHeight w:val="27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484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4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902,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0,9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7,38</w:t>
            </w:r>
          </w:p>
        </w:tc>
      </w:tr>
      <w:tr>
        <w:trPr>
          <w:trHeight w:val="38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184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4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7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4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196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24,2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2,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1,61</w:t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311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53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6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2,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9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6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08,3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0,00</w:t>
            </w:r>
          </w:p>
        </w:tc>
      </w:tr>
      <w:tr>
        <w:trPr>
          <w:trHeight w:val="36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жильем  молодых сем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2639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52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61,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6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8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1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53,6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93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88,99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407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4,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9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2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7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26,2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50,9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77,38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00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34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8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44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6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4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25,7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42,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11,61</w:t>
            </w:r>
          </w:p>
        </w:tc>
      </w:tr>
      <w:tr>
        <w:trPr>
          <w:trHeight w:val="32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23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12,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1,6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00,00</w:t>
            </w:r>
          </w:p>
        </w:tc>
      </w:tr>
      <w:tr>
        <w:trPr>
          <w:trHeight w:val="28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15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15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формирование и модернизация ЖК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6355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5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25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931,3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8166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23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024,6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8189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1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906,7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5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радостроительное проектировани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2.7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гиональный проект "Чистая вода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75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50,3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307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76,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3,9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Охрана окружающей сре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3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ероприятие 3.1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9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9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ероприятие 3.1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3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Энергосбережение на территории Рамонского муниципального района Воронежской области 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88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5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5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64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88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4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юридические лица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энергетических обследований зданий с предоставлением энергетического паспорт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5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5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8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8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5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6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4.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становка и ввод в эксплуатацию ПУ на энергоресурс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3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4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8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8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5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7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8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9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5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7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8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19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2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6.2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рейдов в местах массового отдыха молодежи, во время проведения культурно-массовых мероприят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8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87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54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58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8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8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78,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84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8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4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61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4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9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8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4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8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1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,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4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4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,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4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1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4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8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65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65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8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9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252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849,8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8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1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8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9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252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49,8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4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1,8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01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08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ганизационные мероприят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циологические исследования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3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оспитательно-педагогическая работа с несовершеннолетними в учебных заведениях.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циальная защита несовершеннолетних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0.5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ьтурно-массовая работ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ДПРОГРАММА 1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Формирование благоприятной инвестиционной среды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ное мероприятие 11.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, в том числе: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федеральный бюджет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тный бюдже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небюджетные фонды                      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юрид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еские лиц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szCs w:val="28"/>
        </w:rPr>
      </w:pPr>
      <w:r>
        <w:rPr>
          <w:szCs w:val="28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397" w:right="426" w:gutter="57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Calibri" w:cs="Calibri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Calibri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ntStyle12">
    <w:name w:val="Font Style12"/>
    <w:qFormat/>
    <w:rPr>
      <w:rFonts w:ascii="Cambria" w:hAnsi="Cambria" w:cs="Cambria"/>
      <w:sz w:val="16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color w:val="000000"/>
      <w:szCs w:val="28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Cs w:val="28"/>
      <w:u w:val="single"/>
    </w:rPr>
  </w:style>
  <w:style w:type="paragraph" w:styleId="Font9">
    <w:name w:val="font9"/>
    <w:basedOn w:val="Normal"/>
    <w:qFormat/>
    <w:pPr>
      <w:spacing w:before="100" w:after="100"/>
    </w:pPr>
    <w:rPr>
      <w:color w:val="FFFFFF"/>
      <w:szCs w:val="28"/>
      <w:u w:val="single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spacing w:before="100" w:after="100"/>
    </w:pPr>
    <w:rPr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100" w:after="100"/>
    </w:pPr>
    <w:rPr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11">
    <w:name w:val="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Xl170">
    <w:name w:val="xl170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18">
    <w:name w:val="Отчет Новош-текст"/>
    <w:basedOn w:val="TextBody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Style17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000000"/>
      <w:sz w:val="20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firstLine="216"/>
      <w:jc w:val="both"/>
    </w:pPr>
    <w:rPr>
      <w:sz w:val="24"/>
      <w:szCs w:val="24"/>
    </w:rPr>
  </w:style>
  <w:style w:type="paragraph" w:styleId="Style23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2:00Z</dcterms:created>
  <dc:creator>borodina</dc:creator>
  <dc:description/>
  <cp:keywords/>
  <dc:language>en-US</dc:language>
  <cp:lastModifiedBy>User098</cp:lastModifiedBy>
  <cp:lastPrinted>2022-08-30T14:36:00Z</cp:lastPrinted>
  <dcterms:modified xsi:type="dcterms:W3CDTF">2022-10-24T08:07:00Z</dcterms:modified>
  <cp:revision>491</cp:revision>
  <dc:subject/>
  <dc:title/>
</cp:coreProperties>
</file>