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постановления администрации Рамонского муниципального района Воронежской области «Об утверждении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54" w:firstLine="851"/>
        <w:jc w:val="both"/>
        <w:rPr/>
      </w:pPr>
      <w:r>
        <w:rPr>
          <w:szCs w:val="28"/>
        </w:rPr>
        <w:t xml:space="preserve">Проект постановления разработан в соответствии с </w:t>
      </w:r>
      <w:r>
        <w:rPr>
          <w:rStyle w:val="FontStyle14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,</w:t>
      </w:r>
      <w:r>
        <w:rPr>
          <w:szCs w:val="28"/>
        </w:rPr>
        <w:t xml:space="preserve"> ст. 78 Бюджетного кодекса Российской Федерации, с целью реализации мероприятия «Развитие и поддержка малого и среднего предпринимательства</w:t>
      </w:r>
      <w:r>
        <w:rPr>
          <w:b/>
          <w:szCs w:val="28"/>
        </w:rPr>
        <w:t>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 xml:space="preserve">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 предоставление субсидий, в том числе грантов в форме субсидий, юридическим 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</w:t>
      </w:r>
    </w:p>
    <w:p>
      <w:pPr>
        <w:pStyle w:val="Style61"/>
        <w:spacing w:lineRule="auto" w:line="360"/>
        <w:rPr>
          <w:rStyle w:val="FontStyle14"/>
          <w:sz w:val="28"/>
          <w:szCs w:val="28"/>
          <w:lang w:eastAsia="ar-SA"/>
        </w:rPr>
      </w:pPr>
      <w:r>
        <w:rPr>
          <w:rStyle w:val="FontStyle14"/>
          <w:sz w:val="28"/>
          <w:szCs w:val="28"/>
          <w:lang w:eastAsia="ar-SA"/>
        </w:rPr>
        <w:t>Данный Порядок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.</w:t>
      </w:r>
    </w:p>
    <w:p>
      <w:pPr>
        <w:pStyle w:val="Style61"/>
        <w:spacing w:lineRule="auto" w:line="360"/>
        <w:rPr/>
      </w:pPr>
      <w:r>
        <w:rPr>
          <w:spacing w:val="10"/>
          <w:sz w:val="28"/>
          <w:szCs w:val="28"/>
        </w:rPr>
        <w:t xml:space="preserve">Целью предоставления субсидии является осуществление мер государственной поддержки, направленных на снижение затрат по лизингу оборудования, повышение конкурентоспособности субъектов малого и среднего предпринимательства, техническое оснащение и переоснащение производства за счет приобретения субъектами малого и среднего предпринимательства оборудования, устройств и механизмов по договорам лизинга, создание новых рабочих мест в районе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Контроль за целевым использованием бюджетных средств осуществляет уполномоченный орган администрации Рамонского муниципального района Воронежской области.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йоне действует программа «Создание благоприятных условий для населения Рамонского муниципального района Воронежской области» (далее – Программа). В рамках Программы разработана подпрограмма «Развитие и поддержка малого и среднего предпринимательства в Рамонском муниципальном районе Воронежской области» (постановление администрации Рамонского муниципального района Воронежской области №510 от 06.12.2013). </w:t>
      </w:r>
    </w:p>
    <w:p>
      <w:pPr>
        <w:pStyle w:val="Style61"/>
        <w:widowControl/>
        <w:tabs>
          <w:tab w:val="clear" w:pos="720"/>
          <w:tab w:val="left" w:pos="10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разработки этой подпрограммы: реализация государственной политики поддержки и развития малого и среднего предпринимательства в Рамонском муниципальном районе Воронежской области, направленной на создание благоприятной среды для активизации и развития предпринимательской деятельности. Подпрограммой «Развитие и поддержка малого и среднего предпринимательства в Рамонском муниципальном районе Воронежской области»</w:t>
      </w:r>
      <w:r>
        <w:rPr>
          <w:rStyle w:val="FontStyle14"/>
          <w:sz w:val="28"/>
          <w:szCs w:val="28"/>
        </w:rPr>
        <w:t xml:space="preserve"> предусмотрен ряд</w:t>
      </w:r>
      <w:r>
        <w:rPr>
          <w:sz w:val="28"/>
          <w:szCs w:val="28"/>
        </w:rPr>
        <w:t xml:space="preserve"> мероприятий, направленных на создание условий в районе для развития малого и среднего предпринимательства: нормативно-правовое и организационное обеспечение развития малого и среднего бизнеса; расширение доступа субъектов малого и среднего предпринимательства к финансово-кредитным и материальным ресурсам; информационное, методическое и консультационное обеспечение субъектов малого и среднего предпринимательства; повышение имиджа предпринимательства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pacing w:val="10"/>
          <w:szCs w:val="28"/>
        </w:rPr>
        <w:t>Малое и среднее предпринимательство образует самый высокий уровень предпринимательской активности в обществе. Результаты деятельности малого предпринимательства в совокупности играют важную роль в решении важных экономических и социальных задач, в том числе в создании новых и сохранении действующих рабочих мест. За короткий срок сектор малого бизнеса может создать большое количество рабочих мест, увеличить налоговую базу, внести определенный вклад в увеличение национального дохода, а также может произвести ряд товаров, заменяющих импортные. В экономике сектор малого и среднего предпринимательства является наиболее важным стимулом экономического роста. Таким образом, создание благоприятной среды для развития предпринимательства является важным вопросом как для сектора малого и среднего предпринимательства, так и для экономики в цел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го Постановления будет способствовать повышению уровня технической оснащенности субъектов малого и среднего предпринимательства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Предлагаемое муниципальное регулирование не повлечет за собой дополнительных расходов у субъектов малого и среднего предпринимательств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31:00Z</dcterms:created>
  <dc:creator>Russian</dc:creator>
  <dc:description/>
  <cp:keywords/>
  <dc:language>en-US</dc:language>
  <cp:lastModifiedBy>User</cp:lastModifiedBy>
  <cp:lastPrinted>2015-12-14T08:23:00Z</cp:lastPrinted>
  <dcterms:modified xsi:type="dcterms:W3CDTF">2022-09-27T11:46:00Z</dcterms:modified>
  <cp:revision>3</cp:revision>
  <dc:subject/>
  <dc:title>ПРОЕКТ</dc:title>
</cp:coreProperties>
</file>