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b/>
          <w:sz w:val="22"/>
          <w:szCs w:val="22"/>
        </w:rPr>
        <w:drawing>
          <wp:inline distT="0" distB="0" distL="0" distR="0">
            <wp:extent cx="436880" cy="546735"/>
            <wp:effectExtent l="0" t="0" r="0" b="0"/>
            <wp:docPr id="1" name="Рамонский герб чб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амонский герб чб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МОНСКОГО МУНИЦИПАЛЬНОГО РАЙОНА </w:t>
      </w:r>
    </w:p>
    <w:p>
      <w:pPr>
        <w:pStyle w:val="Normal"/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540"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" w:firstLine="540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pacing w:val="40"/>
          <w:sz w:val="28"/>
          <w:szCs w:val="20"/>
        </w:rPr>
      </w:pPr>
      <w:r>
        <w:rPr>
          <w:b/>
          <w:bCs/>
          <w:spacing w:val="40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u w:val="single"/>
        </w:rPr>
        <w:t>от _________ № ________</w:t>
      </w:r>
    </w:p>
    <w:p>
      <w:pPr>
        <w:pStyle w:val="Normal"/>
        <w:shd w:fill="FFFFFF" w:val="clear"/>
        <w:spacing w:lineRule="exact" w:line="240"/>
        <w:ind w:right="5528" w:hanging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р.п. Рамонь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монского муниципального района Воронежской области от 06.12.2013 № 510 «Об утверждении муниципальной программы «Создание благоприятных условий для населения Рамонского муниципального района Воронеж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ых условий для жизнедеятельности населения муниципального района администрация Рамо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Рамонского муниципального района Воронежской области от 06.12.2013 № 510 «Об утверждении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в редакции постановления от 05.05.2022 № 198) в части, касающейся Приложения «Муниципальная программа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(далее – Муниципальная программ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Абзац 8 паспорта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83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275"/>
              <w:gridCol w:w="1418"/>
              <w:gridCol w:w="1276"/>
              <w:gridCol w:w="1275"/>
              <w:gridCol w:w="1560"/>
            </w:tblGrid>
            <w:tr>
              <w:trPr>
                <w:trHeight w:val="445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0441,9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869,3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4228,7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5343,8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183,6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2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7,3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83,4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45,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33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2,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0,4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21,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4,1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2,4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40,9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5,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3,9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1,6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203,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93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07,1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01,9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6,2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7,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73,7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144,7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410,1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5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226,4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158,4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113,5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75,5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15,6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22,3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316,3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902,6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964,3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449,3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481,2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50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42,3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388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279,9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77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11,6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591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Абзац 8 паспорта подпрограммы 2 «Обеспечение доступным и комфортным жильем и коммунальными услугами населения Рамонского района Воронежской области»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83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250"/>
              <w:gridCol w:w="1402"/>
              <w:gridCol w:w="1304"/>
              <w:gridCol w:w="1265"/>
              <w:gridCol w:w="1636"/>
            </w:tblGrid>
            <w:tr>
              <w:trPr>
                <w:trHeight w:val="471" w:hRule="atLeast"/>
              </w:trPr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3220,7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8484,0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1620,50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3116,21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4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36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5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47,3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533,4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29,5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5,2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3,55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60,68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6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11,3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34,7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14,1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62,52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7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17,5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75,3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34,64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7,5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69,29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93,8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77,69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97,71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27,7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44,28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8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990,4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25,2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196,98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768,16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159,10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75,5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43,66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839,9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415,39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902,6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704,39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808,34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993,2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50,9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42,30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788,99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77,3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1,61</w:t>
                  </w:r>
                </w:p>
              </w:tc>
              <w:tc>
                <w:tcPr>
                  <w:tcW w:w="12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0</w:t>
                  </w:r>
                </w:p>
              </w:tc>
              <w:tc>
                <w:tcPr>
                  <w:tcW w:w="16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Абзац 8 паспорта подпрограммы 8 «Защита населения и территории  Рамонского района Воронежской области от чрезвычайных ситуаций, пожарной безопасности и безопасности людей на водных объектах»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83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200"/>
              <w:gridCol w:w="1531"/>
              <w:gridCol w:w="1251"/>
              <w:gridCol w:w="1214"/>
              <w:gridCol w:w="1667"/>
            </w:tblGrid>
            <w:tr>
              <w:trPr>
                <w:trHeight w:val="533" w:hRule="atLeast"/>
              </w:trPr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45,2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,73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80,53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,03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,03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3,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,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4,6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,64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8,75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2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9,47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8,12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5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8,62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,8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5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,3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,4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5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99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49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01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3,48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8,1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1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4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4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6</w:t>
                  </w:r>
                </w:p>
              </w:tc>
              <w:tc>
                <w:tcPr>
                  <w:tcW w:w="15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6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Абзац 8 паспорта подпрограммы 9 «Обеспечение пассажирских перевозок по социально значимым внутримуниципальным маршрутам» Муниципальной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83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государственной программы (в действующих ценах каждого года реализации подпрограммы)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ирования подпрограммы (тыс. рублей):</w:t>
            </w:r>
          </w:p>
          <w:tbl>
            <w:tblPr>
              <w:tblW w:w="7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275"/>
              <w:gridCol w:w="1397"/>
              <w:gridCol w:w="1251"/>
              <w:gridCol w:w="1214"/>
              <w:gridCol w:w="1667"/>
            </w:tblGrid>
            <w:tr>
              <w:trPr>
                <w:trHeight w:val="551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небюджетные источни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52,98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,80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11,18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4,32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4,32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4,81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4,81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,05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,05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849,80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1,8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849,80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одпрограмму 1 Муниципальной программы "Развитие и поддержка малого и среднего предпринимательства в Рамонском муниципальном районе Воронежской области" изложить в новой редакции согласно Приложению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Муниципальной программе «Перечень основных мероприятий подпрограмм и мероприятий, реализуемых в рамках муниципальной программы «Создание благоприятных условий для населения Рамонского муниципального района Воронежской области» изложить в новой редакции согласно Приложению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Приложение 4 к Муниципальной программе «Расходы  бюджета на реализацию муниципальной программы "Создание благоприятных условий для населения Рамонского муниципального района Воронежской области" изложить в новой редакции согласно Приложению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Приложение 5 к Муниципальной программе «Финансовое обеспечение и прогнозная (справочная) оценка расходов местного бюджета на реализацию муниципальной программы Рамонского муниципального района Воронежской области «Создание благоприятных условий для населения Рамонского муниципального района Воронежской области» изложить в новой редакции согласно Приложению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Н.В. Фр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5954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5812" w:leader="none"/>
          <w:tab w:val="left" w:pos="5954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5954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5954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812" w:leader="none"/>
          <w:tab w:val="left" w:pos="5954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  <w:t>Рамонского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Воронежской области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 31.08.2022      № 357</w:t>
      </w:r>
    </w:p>
    <w:p>
      <w:pPr>
        <w:pStyle w:val="Normal"/>
        <w:ind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bCs/>
          <w:iCs/>
        </w:rPr>
      </w:pPr>
      <w:r>
        <w:rPr>
          <w:b/>
          <w:lang w:eastAsia="en-US"/>
        </w:rPr>
        <w:t>«П</w:t>
      </w:r>
      <w:r>
        <w:rPr>
          <w:rFonts w:eastAsia="Calibri"/>
          <w:b/>
        </w:rPr>
        <w:t xml:space="preserve">одпрограмма 1 </w:t>
      </w:r>
      <w:r>
        <w:rPr>
          <w:rFonts w:eastAsia="Calibri"/>
          <w:b/>
          <w:bCs/>
          <w:iCs/>
        </w:rPr>
        <w:t xml:space="preserve">«Развитие и поддержка малого и среднего предпринимательства в Рамонском муниципальном районе Воронежской области» </w:t>
      </w:r>
      <w:r>
        <w:rPr>
          <w:rFonts w:eastAsia="Calibri"/>
          <w:b/>
        </w:rPr>
        <w:t>муниципальной программы «Создание благоприятных условий для населения Рамонского муниципального района Воронежской области»»</w:t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4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</w:rPr>
              <w:t xml:space="preserve">ПАСПОРТ подпрограммы 1 </w:t>
            </w:r>
            <w:r>
              <w:rPr>
                <w:rFonts w:eastAsia="Calibri"/>
                <w:bCs/>
                <w:iCs/>
                <w:lang w:eastAsia="en-US"/>
              </w:rPr>
              <w:t xml:space="preserve">«Развитие и поддержка малого и среднего предприниматель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 Рамонском муниципальном районе Воронежской област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й программы «Создание благоприятных условий для населения Рамонского муниципального района Воронежской области»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tbl>
            <w:tblPr>
              <w:tblW w:w="9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7477"/>
            </w:tblGrid>
            <w:tr>
              <w:trPr>
                <w:trHeight w:val="681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12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Исполнители подпрограммы</w:t>
                  </w:r>
                </w:p>
              </w:tc>
              <w:tc>
                <w:tcPr>
                  <w:tcW w:w="7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eastAsia="Calibri"/>
                    </w:rPr>
                    <w:t xml:space="preserve">Отдел экономического развития администрации муниципального района 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12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Основные мероприятия подпрограммы</w:t>
                  </w:r>
                </w:p>
              </w:tc>
              <w:tc>
                <w:tcPr>
                  <w:tcW w:w="7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true"/>
                    <w:rPr/>
                  </w:pPr>
                  <w:r>
                    <w:rPr>
                      <w:rFonts w:eastAsia="Calibri"/>
                    </w:rPr>
                    <w:t>1. 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. Развитие инфраструктуры поддержки предпринимательства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. Финансовая поддержка субъектов малого и среднего предпринимательства.</w:t>
                  </w:r>
                </w:p>
                <w:p>
                  <w:pPr>
                    <w:pStyle w:val="Normal"/>
                    <w:spacing w:before="0" w:after="12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4. Поддержка и развитие молодежного предпринимательства.</w:t>
                  </w:r>
                </w:p>
                <w:p>
                  <w:pPr>
                    <w:pStyle w:val="Normal"/>
                    <w:spacing w:before="0" w:after="12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5.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</w:rPr>
      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12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Цель подпрограммы</w:t>
                  </w:r>
                </w:p>
              </w:tc>
              <w:tc>
                <w:tcPr>
                  <w:tcW w:w="7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Увеличение доли субъектов малого и среднего предпринимательства в экономике Рамонского муниципального района Воронежской области.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120"/>
                    <w:rPr>
                      <w:rFonts w:eastAsia="Calibri"/>
                      <w:iCs/>
                    </w:rPr>
                  </w:pPr>
                  <w:r>
                    <w:rPr>
                      <w:rFonts w:eastAsia="Calibri"/>
                    </w:rPr>
                    <w:t>Задачи подпрограммы</w:t>
                  </w:r>
                </w:p>
              </w:tc>
              <w:tc>
                <w:tcPr>
                  <w:tcW w:w="7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eastAsia="Calibri"/>
                      <w:iCs/>
                    </w:rPr>
                    <w:t xml:space="preserve">1. Создание благоприятной среды для активизации и развития предпринимательской деятельности в Рамонском муниципальном районе Воронежской области </w:t>
                  </w:r>
                  <w:r>
                    <w:rPr>
                      <w:rFonts w:eastAsia="Calibri"/>
                    </w:rPr>
                    <w:t>(стимулирование граждан к осуществлению предпринимательской деятельности).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. Обеспечение доступности инфраструктуры поддержки субъектов малого и среднего предпринимательства.</w:t>
                  </w:r>
                </w:p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eastAsia="Calibri"/>
                    </w:rPr>
                    <w:t>3. Повышение доступности финансовых ресурсов для субъектов малого и среднего предпринимательства.</w:t>
                  </w:r>
                  <w:r>
                    <w:rPr>
                      <w:rFonts w:eastAsia="Calibri"/>
                      <w:iCs/>
                    </w:rPr>
                    <w:t xml:space="preserve"> 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12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Целевые индикаторы и показатели подпрограммы</w:t>
                  </w:r>
                </w:p>
              </w:tc>
              <w:tc>
                <w:tcPr>
                  <w:tcW w:w="74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Calibri"/>
                      <w:iCs/>
                    </w:rPr>
                  </w:pPr>
                  <w:r>
                    <w:rPr>
                      <w:rFonts w:eastAsia="Calibri"/>
                      <w:iCs/>
                    </w:rPr>
                    <w:t>1. Число субъектов малого и среднего предпринимательства в расчете на 10 тыс. человек населения, единиц.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eastAsia="Calibri"/>
                      <w:iCs/>
                    </w:rPr>
                  </w:pPr>
                  <w:r>
                    <w:rPr>
                      <w:rFonts w:eastAsia="Calibri"/>
                      <w:iCs/>
                    </w:rPr>
      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.</w:t>
                  </w:r>
                </w:p>
                <w:p>
                  <w:pPr>
                    <w:pStyle w:val="Normal"/>
                    <w:spacing w:before="0" w:after="120"/>
                    <w:jc w:val="both"/>
                    <w:rPr/>
                  </w:pPr>
                  <w:r>
                    <w:rPr>
                      <w:rFonts w:eastAsia="Calibri"/>
                      <w:iCs/>
                    </w:rPr>
                    <w:t>3. Рост оборота розничной торговли на ярмарках.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eastAsia="Calibri"/>
                      <w:iCs/>
                    </w:rPr>
                  </w:pPr>
                  <w:r>
                    <w:rPr>
                      <w:rFonts w:eastAsia="Calibri"/>
                      <w:iCs/>
                    </w:rPr>
                    <w:t>4. Оборот малых и средних предприятий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12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Этапы и сроки реализации подпрограммы</w:t>
                  </w:r>
                </w:p>
              </w:tc>
              <w:tc>
                <w:tcPr>
                  <w:tcW w:w="7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2014 - 2024 годы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120"/>
                    <w:rPr>
                      <w:rFonts w:eastAsia="Calibri"/>
                      <w:shd w:fill="FFFFFF" w:val="clear"/>
                    </w:rPr>
                  </w:pPr>
                  <w:r>
                    <w:rPr>
                      <w:rFonts w:eastAsia="Calibri"/>
                    </w:rPr>
                    <w:t>Объемы и источники финансирования подпрограммы (в действующих ценах каждого года реализации подпрограммы)</w:t>
                  </w:r>
                </w:p>
              </w:tc>
              <w:tc>
                <w:tcPr>
                  <w:tcW w:w="7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hd w:fill="FFFFFF" w:val="clear"/>
                    </w:rPr>
                    <w:t>Объем финансирования подпрограммы (тыс. рублей):</w:t>
                  </w:r>
                  <w:r>
                    <w:rPr/>
                    <w:t xml:space="preserve"> </w:t>
                  </w:r>
                </w:p>
                <w:tbl>
                  <w:tblPr>
                    <w:tblW w:w="7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0"/>
                    <w:gridCol w:w="1240"/>
                    <w:gridCol w:w="1300"/>
                    <w:gridCol w:w="1180"/>
                    <w:gridCol w:w="1265"/>
                    <w:gridCol w:w="1275"/>
                  </w:tblGrid>
                  <w:tr>
                    <w:trPr>
                      <w:trHeight w:val="599" w:hRule="atLeast"/>
                    </w:trPr>
                    <w:tc>
                      <w:tcPr>
                        <w:tcW w:w="10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Год</w:t>
                        </w:r>
                      </w:p>
                    </w:tc>
                    <w:tc>
                      <w:tcPr>
                        <w:tcW w:w="12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Всего</w:t>
                        </w:r>
                      </w:p>
                    </w:tc>
                    <w:tc>
                      <w:tcPr>
                        <w:tcW w:w="13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Федеральный бюджет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бластной бюджет</w:t>
                        </w:r>
                      </w:p>
                    </w:tc>
                    <w:tc>
                      <w:tcPr>
                        <w:tcW w:w="126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Местный бюджет</w:t>
                        </w:r>
                      </w:p>
                    </w:tc>
                    <w:tc>
                      <w:tcPr>
                        <w:tcW w:w="127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небюджетные источники</w:t>
                        </w:r>
                      </w:p>
                    </w:tc>
                  </w:tr>
                  <w:tr>
                    <w:trPr>
                      <w:trHeight w:val="311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26545,79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385,32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101,72</w:t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22058,75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4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687,6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117,6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80</w:t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9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5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596,44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267,72</w:t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6,72</w:t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62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6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7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7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30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8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12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120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9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181,66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9181,66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0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3252,05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3252,05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1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3058,04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755,0</w:t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1303,04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2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20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200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3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20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200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4</w:t>
                        </w:r>
                      </w:p>
                    </w:tc>
                    <w:tc>
                      <w:tcPr>
                        <w:tcW w:w="1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2000</w:t>
                        </w:r>
                      </w:p>
                    </w:tc>
                    <w:tc>
                      <w:tcPr>
                        <w:tcW w:w="13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6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22000</w:t>
                        </w:r>
                      </w:p>
                    </w:tc>
                    <w:tc>
                      <w:tcPr>
                        <w:tcW w:w="12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lang w:eastAsia="en-US"/>
              </w:rPr>
              <w:t>»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567" w:gutter="0" w:header="720" w:top="776" w:footer="0" w:bottom="1276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 xml:space="preserve">от                    № </w:t>
      </w:r>
    </w:p>
    <w:p>
      <w:pPr>
        <w:pStyle w:val="Normal"/>
        <w:ind w:right="56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16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1"/>
      </w:tblGrid>
      <w:tr>
        <w:trPr>
          <w:trHeight w:val="825" w:hRule="atLeast"/>
        </w:trPr>
        <w:tc>
          <w:tcPr>
            <w:tcW w:w="161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мероприятий подпрограмм и мероприятий, реализуемых в рамках муниципальной програ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C:\\Users\\User\\Desktop\\ОРВ\\Публичные косультации ОРВ\\Материалы к проекту постановления МП Создание блогоприятных условий\\приложения 31.08.2022.xlsx" Лист3!R2C1:R62C6 \a \f 4 \h  \* MERGEFORMAT </w:instrText>
      </w:r>
      <w:bookmarkStart w:id="0" w:name="_1723267655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5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783"/>
        <w:gridCol w:w="2810"/>
        <w:gridCol w:w="1190"/>
        <w:gridCol w:w="2127"/>
        <w:gridCol w:w="4506"/>
      </w:tblGrid>
      <w:tr>
        <w:trPr>
          <w:trHeight w:val="102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реализации основного мероприятия</w:t>
            </w:r>
          </w:p>
        </w:tc>
      </w:tr>
      <w:tr>
        <w:trPr>
          <w:trHeight w:val="46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«Создание благоприятных условий для населения Рамонского муниципального района Воронежской области»</w:t>
            </w:r>
          </w:p>
        </w:tc>
      </w:tr>
      <w:tr>
        <w:trPr>
          <w:trHeight w:val="45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"Развитие и поддержка малого и среднего предпринимательства в Рамонском муниципальном районе Воронежской области"</w:t>
            </w:r>
          </w:p>
        </w:tc>
      </w:tr>
      <w:tr>
        <w:trPr>
          <w:trHeight w:val="1659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ая и консультационная поддержка субъектов малого и среднего предпринимательства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консультационного обслуживания субъектов малого и среднего предпринимательства</w:t>
            </w:r>
          </w:p>
        </w:tc>
      </w:tr>
      <w:tr>
        <w:trPr>
          <w:trHeight w:val="90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ддержки предпринимательства.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нфраструктуры поддержки предприниматель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консультационного обслуживания субъектов малого и среднего предпринимательства</w:t>
            </w:r>
          </w:p>
        </w:tc>
      </w:tr>
      <w:tr>
        <w:trPr>
          <w:trHeight w:val="70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деятельности малых и средних предприятий, создание новых рабочих мест</w:t>
            </w:r>
          </w:p>
        </w:tc>
      </w:tr>
      <w:tr>
        <w:trPr>
          <w:trHeight w:val="70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и развитие молодежного предпринимательства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молодежного предпринимательства, создание новых рабочих мест</w:t>
            </w:r>
          </w:p>
        </w:tc>
      </w:tr>
      <w:tr>
        <w:trPr>
          <w:trHeight w:val="184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5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жизни населения, проживающего в отдаленных и малонаселенных пунктах Рамонского района за счет гарантированного обеспечения товарами и услугами повседневного спроса</w:t>
            </w:r>
          </w:p>
        </w:tc>
      </w:tr>
      <w:tr>
        <w:trPr>
          <w:trHeight w:val="55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</w:tr>
      <w:tr>
        <w:trPr>
          <w:trHeight w:val="213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 молодых семе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поддержки молодым семьям - участникам государственной программы в улучшении жилищных условий путем предоставления им социальных выплат на приобретение жилого помещения или создание объекта индивидуального жилищного строительства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жизни граждан путем предоставления государственной поддержки в решении жилищной проблемы молодым семьям, признанным органами местного самоуправления в установленном порядке нуждающимися в жилых помещениях и включенным в сводный список</w:t>
            </w:r>
          </w:p>
        </w:tc>
      </w:tr>
      <w:tr>
        <w:trPr>
          <w:trHeight w:val="842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1. Предоставление субсидии из областного бюджета муниципальным образованиям на проектирование и строительство инженерной инфраструктуры крупных проектов комплексной застройки жилья экономического класса.                       Мероприятие 2.2. Софинансирование программ развития жилищного строительства. Субсидирование процентных ставок застройщикам по кредитам на строительство инженерной инфраструктуры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ачества жизни граждан путем предоставления государственной поддержки в решении жилищной проблемы семьям, признанным органами местного самоуправления в установленном порядке нуждающимися в жилых помещениях и включенным в сводный список</w:t>
            </w:r>
          </w:p>
        </w:tc>
      </w:tr>
      <w:tr>
        <w:trPr>
          <w:trHeight w:val="84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омовла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проживания и  потребление качественных коммунальных услуг.  </w:t>
            </w:r>
          </w:p>
        </w:tc>
      </w:tr>
      <w:tr>
        <w:trPr>
          <w:trHeight w:val="111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ирование и модернизация ЖКХ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ногоквартирных домов  в рамках реализации программы по переселению граждан из аварийного жилья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гражданам благоустроенного и комфортного жилья. Увеличение количества семей, улучшивших жилищные условия. </w:t>
            </w:r>
          </w:p>
        </w:tc>
      </w:tr>
      <w:tr>
        <w:trPr>
          <w:trHeight w:val="210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ное проектирование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воевременной актуализации и приведения в соответствие требованиям действующего законодательства схемы территориального планирования Рамонского муниципального района Воронежской области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градостроитель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проекта схемы территориального планирования в связи с несоответствием сведений о фактическом состоянии территории, ее использовании, об ограничениях ее использования, содержащихся в государственных кадастрах, фондах, реестрах, иных государственных информационных ресурсах, а также в связи с изменениями границ муниципального района. </w:t>
            </w:r>
          </w:p>
        </w:tc>
      </w:tr>
      <w:tr>
        <w:trPr>
          <w:trHeight w:val="112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благоустройству территори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ициативы населения в улучшении содержания жилых домов и благоустройства улиц, дворов, повышение культуры быта, соблюдение правил общежития, благоустройства и озеленения.</w:t>
            </w:r>
          </w:p>
        </w:tc>
      </w:tr>
      <w:tr>
        <w:trPr>
          <w:trHeight w:val="88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7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(модернизация) обьектов питьевого водоснабж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учшение и  потребление качественных коммунальных услуг.  </w:t>
            </w:r>
          </w:p>
        </w:tc>
      </w:tr>
      <w:tr>
        <w:trPr>
          <w:trHeight w:val="40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«Охрана окружающей среды»</w:t>
            </w:r>
          </w:p>
        </w:tc>
      </w:tr>
      <w:tr>
        <w:trPr>
          <w:trHeight w:val="133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беспечение на территории муниципального района экологически безопасного обращения с отходами производства и потребления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квидация 100% несанкционированных свалок площадью более 2 га  к концу 2024  года. </w:t>
            </w:r>
          </w:p>
        </w:tc>
      </w:tr>
      <w:tr>
        <w:trPr>
          <w:trHeight w:val="1274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1.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й документации по рекультивации несанкционированной свалки в рп. Рамонь Рамонского муниципального район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культивации несанкционированной свалки в рп. Рамонь.</w:t>
            </w:r>
          </w:p>
        </w:tc>
      </w:tr>
      <w:tr>
        <w:trPr>
          <w:trHeight w:val="160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.1.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я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 развитие инфраструктуры по утилизации, обезвреживанию, экологически и санитарно-эпидемиологически безопасному размещению твердых отходов производства и потребление</w:t>
            </w:r>
          </w:p>
        </w:tc>
      </w:tr>
      <w:tr>
        <w:trPr>
          <w:trHeight w:val="127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3.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281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экологическому воспитанию и формированию экологической культуры населения в области обращения с ТКО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ая публикация материалов на тему экологического просвещения, экологического воспитания и формирования экологической культуры в области обращения с ТКО.</w:t>
            </w:r>
          </w:p>
        </w:tc>
      </w:tr>
      <w:tr>
        <w:trPr>
          <w:trHeight w:val="30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 "Энергосбережение на территории в Рамонском муниципальном районе Воронежской области"</w:t>
            </w:r>
          </w:p>
        </w:tc>
      </w:tr>
      <w:tr>
        <w:trPr>
          <w:trHeight w:val="408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ческий паспорт - нормативный регламентированный документ, составленный по результатам проведенного энергетического обследования и содержащий рекомендуемые и фактические показатели энергетической эффективности, а также программу оптимальной реализации резерва экономии энергоресурсов. Именно энергопаспорт (объекта, здания, предприятия) является основным документом, отражающим информацию по энергосбережению и энергоэффективности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ли муниципальных учреждений, предприятий в которых проведены энергетические обследования к 2021 году-100%</w:t>
            </w:r>
          </w:p>
        </w:tc>
      </w:tr>
      <w:tr>
        <w:trPr>
          <w:trHeight w:val="306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4.2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ланово-предупредительных работ внутридомовых систем инженерного оборудования с целью предотвращения преждевременного износа и аварийных ситуаций, а также работ по устранению мелких повреждений, возникающих в процессе эксплуатации. Это  требования надёжности и устойчивости функционирования инженерной инфраструктуры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ережение поставляемых энергоресурсов.</w:t>
            </w:r>
          </w:p>
        </w:tc>
      </w:tr>
      <w:tr>
        <w:trPr>
          <w:trHeight w:val="127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ним из эффективных мероприятий по повышению энергоэффективности является повышение теплового сопротивления ограждающих конструкций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энергопотребления и уменьшение бюджетных средств, направляемых на оплату энергетических ресурсов.</w:t>
            </w:r>
          </w:p>
        </w:tc>
      </w:tr>
      <w:tr>
        <w:trPr>
          <w:trHeight w:val="306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4.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ввод в эксплуатацию ПУ на энергоресурсы.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, муниципальные казен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доли  муниципальных учреждений,  расчёты за которые осуществляются с использованием приборов учёта к 2024 году -100%.</w:t>
            </w:r>
          </w:p>
        </w:tc>
      </w:tr>
      <w:tr>
        <w:trPr>
          <w:trHeight w:val="30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6 "Профилактика правонарушений в Рамонском муниципальном районе Воронежской области"</w:t>
            </w:r>
          </w:p>
        </w:tc>
      </w:tr>
      <w:tr>
        <w:trPr>
          <w:trHeight w:val="255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1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оздание условий для организации деятельности культурно-досуговых учреждений района.</w:t>
              <w:br/>
              <w:t>2. Сохранение и развитие библиотечного обслуживания населения Рамонского района.</w:t>
              <w:br/>
              <w:t>3. Система мер по сохранению и развитию дополнительного образования детей в сфере культуры Рамонского муниципального района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,                                                  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культурное развитие граждан.</w:t>
            </w:r>
          </w:p>
        </w:tc>
      </w:tr>
      <w:tr>
        <w:trPr>
          <w:trHeight w:val="76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2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 детьми игры "Дорожная мотаня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детского дорожно-транспортного травматизма, правовое просвещение детей и подростков.</w:t>
            </w:r>
          </w:p>
        </w:tc>
      </w:tr>
      <w:tr>
        <w:trPr>
          <w:trHeight w:val="237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3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с целью выявления и посещения семей социального риска и несовершеннолетних, ведущих асоциальный образ жизн, совместно с представителями ОМВД России по Рамонскому району, КУВО "УСЗН Рамонского района", образовательных организаций, представителями сельских (городской) администраций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ссия по делам несовершеннолетних и защите их прав;     учреждения системы профилактики безнадзорности и правонарушений несовершеннолетних                                             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индивидуальная работа, своевременное разрешение вопроса о предотвращении прав и законных интересов несовершеннолетних.</w:t>
            </w:r>
          </w:p>
        </w:tc>
      </w:tr>
      <w:tr>
        <w:trPr>
          <w:trHeight w:val="220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4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комиссии по выявлению несовершеннолетних и семей, где родители и несовершеннолетние злоупотребляют психотропными веществами; Проведение выездных заседаний;</w:t>
              <w:br/>
              <w:t>Проведение конкурса творческих работ "За здоровый образ жизн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;                   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здорового образа жизни, правовое воспитание</w:t>
            </w:r>
          </w:p>
        </w:tc>
      </w:tr>
      <w:tr>
        <w:trPr>
          <w:trHeight w:val="1521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5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подростков, состоящих на различных видах профилактического учета в областной специализированный лагерь "Ювеналист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по делам несовершеннолетних и защите их прав;                   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здоровления, физического развития детей из семей, нуждающихся в защите государства. Правовое воспитание.</w:t>
            </w:r>
          </w:p>
        </w:tc>
      </w:tr>
      <w:tr>
        <w:trPr>
          <w:trHeight w:val="184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6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спространение печатной продукции, памяток, направленной на профилактику асоциального поведения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РЦРОИМП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ческая работа.</w:t>
            </w:r>
          </w:p>
        </w:tc>
      </w:tr>
      <w:tr>
        <w:trPr>
          <w:trHeight w:val="112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6.7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баннеров антинаркотической направленности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РЦРОИМП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ческая работа.</w:t>
            </w:r>
          </w:p>
        </w:tc>
      </w:tr>
      <w:tr>
        <w:trPr>
          <w:trHeight w:val="1524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8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помещений для размещения участковых уполномоченных полицмм на административных участках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городского (сельских) поселений Рамонского муниципального района; 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правовое воспитание, предотвращение противоправных действий и деяний.</w:t>
            </w:r>
          </w:p>
        </w:tc>
      </w:tr>
      <w:tr>
        <w:trPr>
          <w:trHeight w:val="132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9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добровольных народных дружин на территориях Рамонского городского и Яменского сельских поселений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(сельских) поселений Рамонского муниципального района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правопорядка, снижение роста преступности.</w:t>
            </w:r>
          </w:p>
        </w:tc>
      </w:tr>
      <w:tr>
        <w:trPr>
          <w:trHeight w:val="1509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систем видеонаблюдения на территориях  сельских/городского поселений.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монского муниципального района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, раскрытие правонарушений и преступлений.</w:t>
            </w:r>
          </w:p>
        </w:tc>
      </w:tr>
      <w:tr>
        <w:trPr>
          <w:trHeight w:val="35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есед, лекций в образовательных организациях, направленных на толерантность, предупреждение террористических и экстремистских проявлений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;                    Отдел по образованию, спорту и молодежной политике;                         ОМВД России по Рамонскому району;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предотвращение экстремистских и террористических проявлений.</w:t>
            </w:r>
          </w:p>
        </w:tc>
      </w:tr>
      <w:tr>
        <w:trPr>
          <w:trHeight w:val="204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2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размещение в средствах массовой информации публикаций, направленных на предупреждение правонарушений и преступлений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ДН Администрация Рамонского муниципального района; Отдел по образованию, спорту и молодежной политике;                        ОМВД по Рамонскому району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формирование законопослушного поведения граждан.</w:t>
            </w:r>
          </w:p>
        </w:tc>
      </w:tr>
      <w:tr>
        <w:trPr>
          <w:trHeight w:val="1323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содействие по вопросам трудоустройства, нуждающихся в защите государства, посредством выдачи направлений в ГКУ ВО "ЦЗН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ВО "Центр занятости населения"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одростковой преступности, посредством организации занятости подростков.</w:t>
            </w:r>
          </w:p>
        </w:tc>
      </w:tr>
      <w:tr>
        <w:trPr>
          <w:trHeight w:val="2173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трольных закупок в торговых точках с целью выявления фактов приобретения и реализации алкогольной продукции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МВД России по Рамонскому району 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роста преступности, снижение степени алколизации населения, выявление фактов нарушения прав и законных интересов несовершеннолетних.</w:t>
            </w:r>
          </w:p>
        </w:tc>
      </w:tr>
      <w:tr>
        <w:trPr>
          <w:trHeight w:val="288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5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обучение населения в части толерантности, противодействию экстремизму и терроризму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воспитание, снижение роста преступности.</w:t>
            </w:r>
          </w:p>
        </w:tc>
      </w:tr>
      <w:tr>
        <w:trPr>
          <w:trHeight w:val="1692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6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участие в лекториях и "круглых столов" по формированию законопослушного поведения граждан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оссии по Рамонскому району; Образовательные организаци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росвещение.</w:t>
            </w:r>
          </w:p>
        </w:tc>
      </w:tr>
      <w:tr>
        <w:trPr>
          <w:trHeight w:val="127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7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исполнение в каждой образовательной организации программ по формированию законопослушного поведения несовершеннолетних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законопослушного поведения несовершеннолетних.</w:t>
            </w:r>
          </w:p>
        </w:tc>
      </w:tr>
      <w:tr>
        <w:trPr>
          <w:trHeight w:val="127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8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районной акции "Без наркотиков" провести конкурс творческих работ на антиалкогольную, антинаркотическую тематики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е просвещение.</w:t>
            </w:r>
          </w:p>
        </w:tc>
      </w:tr>
      <w:tr>
        <w:trPr>
          <w:trHeight w:val="102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19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в коллективы художественной самодеятельности детей, нуждающихся в защите государства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по культур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занятости детей.</w:t>
            </w:r>
          </w:p>
        </w:tc>
      </w:tr>
      <w:tr>
        <w:trPr>
          <w:trHeight w:val="178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0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информационных писем в образовательные организации по предотвращению насилия в семье, профилактику экстремизма и терроризма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;            Комиссия по делам несовершеннолетних и защите их прав;              ОМВД России по Рамонскому району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экстремистских и террористических действий, соблюдение прав и законных интересов несовершеннолетних.</w:t>
            </w:r>
          </w:p>
        </w:tc>
      </w:tr>
      <w:tr>
        <w:trPr>
          <w:trHeight w:val="109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6.2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проведение рейдов в местах скопления детей и молодежи, совместно с сотрудниками ОМВД, МЧС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ВД России по Рамонскому району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совершения правонарушений и преступлений.</w:t>
            </w:r>
          </w:p>
        </w:tc>
      </w:tr>
      <w:tr>
        <w:trPr>
          <w:trHeight w:val="73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8 "Защита населения на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</w:tr>
      <w:tr>
        <w:trPr>
          <w:trHeight w:val="155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1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систем связи, оповещения, накопления и обработки информации.</w:t>
              <w:br/>
              <w:t>Повышение готовности к ликвидации чрезвычайных   ситуаций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 МКУ «ЦОД ОМСУ»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комплексной безопасности населения и территории Рамонского муниципального района Воронежской области</w:t>
            </w:r>
          </w:p>
        </w:tc>
      </w:tr>
      <w:tr>
        <w:trPr>
          <w:trHeight w:val="2256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8.2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ертывание системы-112 на территории Рамонского муниципального района Воронежской области и обеспечение ее функционирования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делам ГО и ЧС МКУ «ЦОД ОМСУ»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населения Рамонского муниципального района Воронежской области и снижение социально-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"112" Обеспечение комплексной безопасности населения и территории Рамонского муниципального района Воронежской области</w:t>
            </w:r>
          </w:p>
        </w:tc>
      </w:tr>
      <w:tr>
        <w:trPr>
          <w:trHeight w:val="300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9 «Обеспечение пассажирских перевозок по социально значимым внутримуниципальным маршрутам»</w:t>
            </w:r>
          </w:p>
        </w:tc>
      </w:tr>
      <w:tr>
        <w:trPr>
          <w:trHeight w:val="208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9.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 и индивидуальным предпринимателям, осуществляющим деятельность по перевозке пассажиров автомобильным транспортом общего пользования, возникающих вследствие осуществления нерентабельных маршрут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муниципального хозяйства, промышленности и дорожной деятельности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</w:tr>
      <w:tr>
        <w:trPr>
          <w:trHeight w:val="43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0 "Комплексные меры противодействия злоупотреблению наркотиками и их незаконному обороту"</w:t>
            </w:r>
          </w:p>
        </w:tc>
      </w:tr>
      <w:tr>
        <w:trPr>
          <w:trHeight w:val="6195" w:hRule="atLeast"/>
        </w:trPr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1 </w:t>
            </w:r>
          </w:p>
        </w:tc>
        <w:tc>
          <w:tcPr>
            <w:tcW w:w="378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правовые мероприятия.</w:t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районной подпрограммы "Комплексные меры противодействия злоупотреблению наркотиками и их незаконному обороту".</w:t>
              <w:br/>
              <w:t>Проведение заседаний антинаркотической комиссии Рамонского муниципального района</w:t>
              <w:br/>
              <w:t>Организация и проведение мониторинга наркоситуации в районе.</w:t>
              <w:br/>
              <w:t>Подготовка и издание муниципальных правовых актов по вопросам участия в работе по профилактике немедицинского употребления наркотиков.</w:t>
              <w:br/>
              <w:t>Издание и распространение листовок, буклетов, плакатов антинаркотического содержания.</w:t>
              <w:br/>
              <w:t>Участие специалистов в районных информационных и обучающих мероприятиях по вопросам организации профилактической антинаркотической работы с населением.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дел по образованию, спорту и молодежной политике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межведомственного взаимодействия муниципальных субъектов профилактики употребления наркотических веществ и их незаконного оборота.</w:t>
              <w:br/>
              <w:t>Обеспечение своевременного мониторинга распространения наркомании, незаконного распространения наркотиков.</w:t>
            </w:r>
          </w:p>
        </w:tc>
      </w:tr>
      <w:tr>
        <w:trPr>
          <w:trHeight w:val="46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0.2 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распространения и немедицинского употребления наркотиков, пропаганда негативного отношения к немедицинскому употреблению наркотиков (Первичная профилактика).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мер (профилактических) мероприятий), направленных на профилактику распространения и немедицинского употребления наркотиков, пропаганда негативного отношения к немедицинскому употреблению наркотиков  (Спортивные соревнования и турниры, инфрмационно-просветительские мероприятия, круглые столы, познавательно-развлекательные мероприятия, тренинги, конкурсы индивидуальные и групповые  беседы, информационно-просветительская работа с родителями, педагогами, трудоустройство подростков в летний период, проведение рейдов)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Рамонская РБ" 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орм и методов первичной профилактики незаконного потребления наркотиков.</w:t>
              <w:br/>
              <w:t>Включение профилактических мероприятий в образовательные программы, внеурочную и воспитательную работу.</w:t>
              <w:br/>
              <w:t>Активное привлечение волонтеров к участию реализации антинаркотической политики.</w:t>
              <w:br/>
              <w:t>Активизация сотрудничества со средствами массовой информации по вопросам антинаркотической пропаганды, направленного на повышение уровня осведомлённости граждан, в первую очередь несовершеннолетних  их родителей.</w:t>
            </w:r>
          </w:p>
        </w:tc>
      </w:tr>
      <w:tr>
        <w:trPr>
          <w:trHeight w:val="112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3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явлению среди молодежи группы риска по незаконному употреблению и распространению наркотиков. Профилактическая работа с лицами группы лица (вторичная профилактика).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оциально – психологического тестировная среди подростков и молодежи, профилактических медицинских осмотров обучающихся из группы риска по результатам тестирования.</w:t>
              <w:br/>
              <w:t xml:space="preserve">Обеспечение занятости подростков группы риска и состоящих на учете ПДН ОМВД по Рамонскому району в периоу летних каникул. </w:t>
              <w:br/>
              <w:t>Организация взаимодействия субъектов профилактики по выявлению несовершеннолетних незаконно употребляющих накркотики, для постановки их на учет и проведения профилактической работы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числа подростков и молодежи из группы риска.</w:t>
              <w:br/>
              <w:br/>
              <w:t>Увеличение числа подростков группы риска и состоящих на учете ПДН ОМВД по Рамонскому району занятых  (трудоустроенных)в период летних каникул.</w:t>
            </w:r>
          </w:p>
        </w:tc>
      </w:tr>
      <w:tr>
        <w:trPr>
          <w:trHeight w:val="316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4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сечению фактов незаконного распространения наркотических средств на территории района.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реализация комплекса мероприятий, направленных на пресечение незаконного оборота наркотиков, выявление лиц, участвующих в незаконном обороте наркотиков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дел по образованию, спорту и молодёжной политике; </w:t>
              <w:br/>
              <w:t xml:space="preserve">- БУЗ ВО " Рамонская РБ «(по согласованию); </w:t>
              <w:br/>
              <w:t xml:space="preserve"> - отдел по культуре; </w:t>
              <w:br/>
              <w:t xml:space="preserve">- отдел МВД России по Рамонскому району (по согласованию); </w:t>
              <w:br/>
              <w:t>- администрации городского и сельских поселений (по согласованию).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уровня вовлеченности населения в незаконный оборот наркотиков</w:t>
              <w:br/>
              <w:br/>
              <w:t>Оценка наркоситуации на территории района - нейтральная</w:t>
            </w:r>
          </w:p>
        </w:tc>
      </w:tr>
      <w:tr>
        <w:trPr>
          <w:trHeight w:val="261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0.5</w:t>
            </w:r>
          </w:p>
        </w:tc>
        <w:tc>
          <w:tcPr>
            <w:tcW w:w="378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циальной реабилитации в форме социальных услуг в отношении граждан на которых судом возложены обязанности по прохождению лечения от наркомании и медицинскую и социальную реабилитацию</w:t>
              <w:br/>
              <w:t>Оказание специализированной помощи больным наркологического профиля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З ВО "Рамонская РБ"(по согласованию);</w:t>
              <w:br/>
              <w:br/>
              <w:t>КУ ВО «УСЗН Рамонского района».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числа больных наркологического профиля прошедших социальную реабилитацию.</w:t>
            </w:r>
          </w:p>
        </w:tc>
      </w:tr>
      <w:tr>
        <w:trPr>
          <w:trHeight w:val="375" w:hRule="atLeast"/>
        </w:trPr>
        <w:tc>
          <w:tcPr>
            <w:tcW w:w="1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1 «Формирование благоприятной инвестиционной среды»</w:t>
            </w:r>
          </w:p>
        </w:tc>
      </w:tr>
      <w:tr>
        <w:trPr>
          <w:trHeight w:val="7410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1.1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рганизация разработки и реализации мероприятий инвестиционной политики района.</w:t>
              <w:br/>
              <w:t>2. Разработка и совершенствование нормативно-правовой базы муниципального района в сфере инвестиционной деятельности, обеспечивающей защиту инвесторов.</w:t>
              <w:br/>
              <w:t>3. Реализация мероприятий по созданию инфраструктурно - обеспеченных инвестиционных площадок.</w:t>
              <w:br/>
              <w:t xml:space="preserve">4. Устранение административных барьеров при реализации инвестиционных проектов. </w:t>
              <w:br/>
              <w:t xml:space="preserve">5. Развитие новых механизмов привлечения частного капитала – муниципально-частное партнерство. </w:t>
              <w:br/>
              <w:t xml:space="preserve">6. Внедрение Стандарта деятельности органов местного самоуправления по обеспечению благоприятного инвестиционного климата в районе. </w:t>
              <w:br/>
              <w:t>7. Мониторинг показателей, связанных с инвестиционным развитием муниципального района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лучшение инвестиционного климата в районе, создание благоприятных условий для осуществления предпринимательской деятельности на территории муниципального района.</w:t>
              <w:br/>
              <w:t>2. Развитие институциональной среды в сфере муниципально-частного партнерства.</w:t>
              <w:br/>
              <w:t>3. Создание современной нормативной правовой базы муниципального района путем разработки новых нормативных правовых актов, внесения изменений в существующие и отмены нормативных правовых актов, утративших актуальность.</w:t>
              <w:br/>
              <w:t>4. Обеспечение улучшения условий ведения бизнеса.</w:t>
              <w:br/>
              <w:t>5. Обеспечение привлечения внебюджетных источников финансирования для реализации инвестиционных проектов с применением механизмов муниципально-частного партнерства.</w:t>
              <w:br/>
              <w:t>6. Обеспечение в постоянном режиме мониторинга показателей, характеризующих развитие инвестиционной</w:t>
              <w:br/>
              <w:t>деятельности.</w:t>
              <w:br/>
              <w:t>7. Обеспечение реализации инвестиционных проектов на территории муниципального района.</w:t>
              <w:br/>
              <w:t>8. Создание благоприятного имиджа района для потенциальных инвесторов.</w:t>
              <w:br/>
              <w:t>9. Создание инвестиционных площадок для инвесторов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/>
      </w:r>
      <w:r>
        <w:rPr/>
        <w:fldChar w:fldCharType="end"/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3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амон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 xml:space="preserve">от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я редакция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       </w:t>
      </w:r>
    </w:p>
    <w:p>
      <w:pPr>
        <w:pStyle w:val="Normal"/>
        <w:jc w:val="center"/>
        <w:rPr/>
      </w:pPr>
      <w:r>
        <w:rPr/>
        <w:t>Расходы местного бюджета на реализацию муниципальной программы "Создание благоприятных условий для населения Рамонского муниципального района Воронежской области"</w:t>
      </w:r>
    </w:p>
    <w:tbl>
      <w:tblPr>
        <w:tblW w:w="16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76"/>
        <w:gridCol w:w="1843"/>
        <w:gridCol w:w="709"/>
        <w:gridCol w:w="819"/>
        <w:gridCol w:w="740"/>
        <w:gridCol w:w="709"/>
        <w:gridCol w:w="850"/>
        <w:gridCol w:w="993"/>
        <w:gridCol w:w="850"/>
        <w:gridCol w:w="992"/>
        <w:gridCol w:w="993"/>
        <w:gridCol w:w="850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</w:tr>
      <w:tr>
        <w:trPr>
          <w:trHeight w:val="229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торой год реализации)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третий год реализации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четвертый год реализаци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пятый год реализации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шестой год реализации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ед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осьмой год реализаци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(бюджетные ассигнования, предусмотренные решением СНД о бюджете район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есято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диннадцатый год реализации)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183,6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745,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421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140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 203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 146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1 41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 113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33 316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4 902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 964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 449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 48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9 279,99</w:t>
            </w:r>
          </w:p>
        </w:tc>
      </w:tr>
      <w:tr>
        <w:trPr>
          <w:trHeight w:val="36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по образованию, спорту и молодежной политике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МКУ "ЦОД ОМС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11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 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сектор ГО и ЧС администрации муниципального район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81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5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42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28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,6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 экономического развития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36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9,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711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1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669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2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 99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59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 415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902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704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808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9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88,99</w:t>
            </w:r>
          </w:p>
        </w:tc>
      </w:tr>
      <w:tr>
        <w:trPr>
          <w:trHeight w:val="207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86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269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57,7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отдел муниципального хозяйства, промышленности и дорож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31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2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6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градостроитель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3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7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9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храна окружающе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71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6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3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имущественных и земельных отношений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52,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4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: МКУ "ЦОД ОМС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18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 - отдел по культуре 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- отдел муниципального хозяйства, промышленности и дорожной деятельности администрации Рамонского муниципального района Воронеж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192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4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4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0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5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6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6.7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культу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 культурно-массов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 образованию, спорту и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модернизация системы защиты населения от угроз чрезвычайных ситуаций и пожаров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144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8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итель -начальник сектора ГО и ЧС МКУ "ЦОД ОМСУ" администрации муниципального район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экономической устойчивости транспортных предприятий автомобильного транспорт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9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0.2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тельно-педагогическая работа с несовершеннолетними в учебных заведениях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11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4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амон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оронеж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                №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овая редакц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Рамонского муниципального района Воронежской области</w:t>
        <w:br/>
        <w:t>"Создание благоприятных условий для населения Рамонского муниципального района Воронежской области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135"/>
        <w:gridCol w:w="992"/>
        <w:gridCol w:w="1134"/>
        <w:gridCol w:w="992"/>
        <w:gridCol w:w="992"/>
        <w:gridCol w:w="992"/>
        <w:gridCol w:w="993"/>
        <w:gridCol w:w="992"/>
        <w:gridCol w:w="992"/>
        <w:gridCol w:w="993"/>
        <w:gridCol w:w="1134"/>
        <w:gridCol w:w="1134"/>
        <w:gridCol w:w="1134"/>
      </w:tblGrid>
      <w:tr>
        <w:trPr>
          <w:trHeight w:val="15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, тыс. руб.</w:t>
            </w:r>
          </w:p>
        </w:tc>
      </w:tr>
      <w:tr>
        <w:trPr>
          <w:trHeight w:val="10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(перв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(трети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(четверты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(шест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(седьмо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(восьм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 (девят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(десят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(одиннадцатый год реализации)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Создание благоприятных условий для населения Рамонского муниципального района Воронежской области"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044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8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4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40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03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41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1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31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48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79,99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6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3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0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22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2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3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0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3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26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15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6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34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83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1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0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4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58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22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44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91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и поддержка малого и среднего предпринимательства в Рамонском муниципальном районе Воронежской области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4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8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58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05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3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</w:tr>
      <w:tr>
        <w:trPr>
          <w:trHeight w:val="33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нфраструктуры поддержки предпринимательства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ддержка субъектов малого и среднего предпринимательства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99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26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32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58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и развитие молодежного предпринимательства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.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беспечение доступным и комфортным жильем и коммунальными услугами населения Рамонского муниципального района Воронежской области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22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2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6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99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59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4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8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0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62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4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7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96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0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11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3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68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3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8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 молодых сем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639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1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8,99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0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5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7,38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0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4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8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4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4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3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1,61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структурное обеспечение земельных  участков, предназначенных для комплексной застройки малоэтажного жилья и жилья эконом класс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 Рамонского муниципального района Воронежской обла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ормирование и модернизация ЖК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35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3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6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32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2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18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18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достроительное проектирова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районного конкурса "Самое благоустроенное поселение"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2.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5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3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7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7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храна окружающей сре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витие системы обращения с отходами производства и потребления (ТКО) на территории муниципального района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ультивация несанкционированной свалки, расположенной на территории Рамонского района на земельных участках с кадастровыми номерами 36:25:0100095:3 и 36:25:0100095:216 (включая ПИР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роприятие 3.1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в области обращения с отходами (Закупка товаров, работ и услуг для государственных(муниципальных) нуж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эффективности экологического мониторинга, повышение уровня экологического образования, информационное обеспеч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нергосбережение на территории Рамонского муниципального района Воронежской области 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энергетических обследований зданий с предоставлением энергетического паспор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ремонт систем теплоснабжения, водопровода и канализ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/установка современных окон с многокамерными стеклопакетами, входных групп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8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4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ввод в эксплуатацию ПУ на энергоресурс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Профилактика правонарушений в Рамонском муниципальном районе Воронежской области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асоциального поведения граждан в рамках осуществления общественно- массовой и культурно-просветительской деятельности учреждений культуры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39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филактика и предупреждение детского дорожно-транспортного травматизм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4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35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с целью посещения и выявления семей социального риска и несовершеннолетних, ведущих асоциальный образ жизн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жведомственной комплексной профилактической акции «Без наркотиков» на базе образовательных организаций района и летних оздоровительных лагерей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подростков, состоящих на учете в органах и учреждениях системы профилактики безнадзорности и правонарушений несовершеннолетних, в работе областного специализированного лагер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и распространение печатной продукции, направленной на профилактику асоциального поведения несовершеннолетних и пропаганду здорового образа жизн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размещение в общественных местах наружной рекламы по проблемам асоциального поведения граждан, пропаганде здорового образа жизн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3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предоставления и оборудования помещений для размещения участковых уполномоченных полиции на административных участка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организации создания и функционирования добровольных народных дружи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администрациям поселений муниципального района в вопросах организации системы видеонаблюдения в целях профилактики и раскрытия правонарушений и преступлений на территориях посе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мероприятий по укреплению взаимодействия между органами местного самоуправления, правоохранительными органами, общественными объединениями, религиозными конфессиями, национальными объединениями по противодействию идеологии национального, расового, религиозного экстремизма и ксенофоб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в средствах массовой информации публикаций, направленных на предупреждение правонарушений и преступлен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действия по вопросам трудоустройства лиц, освободившихся из мест лишения свободы, осужденных к наказаниям и мерам уголовно-правового характера, не связанных с лишением своб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частие в проведении, в соответствии с законодательством РФ, межведомственных мероприятий по выявлению нелегальных производителей, подпольных цехов, фактов кустар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профилактических мероприятий в среде национальных диаспор и трудовых мигрантов по недопущению их использования в межнациональных конфликтах, предупреждение возникновения конфликтных ситуаций, основанных на разнице в национальных обычаях и жизненных уклада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стоянно-действующих семинаров по повышению эффективности работы по предупреждению правонарушений среди обучающихся в образовательных организациях с привлечением работников правоохранительных орган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цикла тренингов и программ по профилактике правонарушений, пропаганде здорового образа жизни среди несовершеннолетн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ежегодных конкурсов на лучшую антирекламу алкогольных, табачных изделий и наркотических средст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коллективы художественной самодеятельности и клубы по интересам детей из числа неблагополучных семей и группы риск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6.2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ейдов в местах массового отдыха молодежи, во время проведения культурно-массовых мероприят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Защита населения и территории Рамонского муниципального района Воронежской области от чрезвычайных ситуаций, пожарной безопасности и безопасности людей на водных объектах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8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8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азвитие и модернизация системы защиты  населения от угроз чрезвычайных ситуаций и пожаров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8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8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системы обеспечения вызова экстренных оперативных служб по единому номеру «112» на базе Единой дежурно-диспетчерской службы муниципальн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беспечение пассажирских перевозок по социально значимым внутримуниципальным маршрутам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1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9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экономической устойчивости транспортных предприятий автомобильного транспор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1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ые мероприят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ологические исследования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спитательно-педагогическая работа с несовершеннолетними в учебных заведениях.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защита несовершеннолетних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0.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но-массовая рабо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 1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Формирование благоприятной инвестиционной среды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1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инвестиционной привлекательности Рамонского муниципального района Воронежской обла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suppressAutoHyphens w:val="true"/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6" w:right="397" w:gutter="57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</w:rPr>
  </w:style>
  <w:style w:type="character" w:styleId="FontStyle12">
    <w:name w:val="Font Style12"/>
    <w:qFormat/>
    <w:rPr>
      <w:rFonts w:ascii="Cambria" w:hAnsi="Cambria" w:cs="Cambria"/>
      <w:sz w:val="16"/>
    </w:rPr>
  </w:style>
  <w:style w:type="character" w:styleId="Style12">
    <w:name w:val="Основной текст Знак"/>
    <w:qFormat/>
    <w:rPr>
      <w:rFonts w:ascii="Calibri" w:hAnsi="Calibri" w:eastAsia="Calibri" w:cs="Calibri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i/>
      <w:iCs/>
      <w:color w:val="000000"/>
      <w:szCs w:val="28"/>
    </w:rPr>
  </w:style>
  <w:style w:type="paragraph" w:styleId="Font7">
    <w:name w:val="font7"/>
    <w:basedOn w:val="Normal"/>
    <w:qFormat/>
    <w:pPr>
      <w:spacing w:before="100" w:after="100"/>
    </w:pPr>
    <w:rPr>
      <w:i/>
      <w:iCs/>
      <w:color w:val="000000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Cs w:val="28"/>
      <w:u w:val="single"/>
    </w:rPr>
  </w:style>
  <w:style w:type="paragraph" w:styleId="Font9">
    <w:name w:val="font9"/>
    <w:basedOn w:val="Normal"/>
    <w:qFormat/>
    <w:pPr>
      <w:spacing w:before="100" w:after="100"/>
    </w:pPr>
    <w:rPr>
      <w:color w:val="FFFFFF"/>
      <w:szCs w:val="28"/>
      <w:u w:val="single"/>
    </w:rPr>
  </w:style>
  <w:style w:type="paragraph" w:styleId="Xl65">
    <w:name w:val="xl6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szCs w:val="2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spacing w:before="100" w:after="100"/>
    </w:pPr>
    <w:rPr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both"/>
      <w:textAlignment w:val="center"/>
    </w:pPr>
    <w:rPr>
      <w:szCs w:val="28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Cs w:val="28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spacing w:before="100" w:after="100"/>
    </w:pPr>
    <w:rPr>
      <w:szCs w:val="2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49">
    <w:name w:val="xl14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168">
    <w:name w:val="xl168"/>
    <w:basedOn w:val="Normal"/>
    <w:qFormat/>
    <w:pPr>
      <w:spacing w:before="100" w:after="100"/>
      <w:jc w:val="center"/>
      <w:textAlignment w:val="center"/>
    </w:pPr>
    <w:rPr>
      <w:b/>
      <w:bCs/>
      <w:szCs w:val="28"/>
    </w:rPr>
  </w:style>
  <w:style w:type="paragraph" w:styleId="Xl169">
    <w:name w:val="xl16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11">
    <w:name w:val="Знак Знак1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Xl170">
    <w:name w:val="xl170"/>
    <w:basedOn w:val="Normal"/>
    <w:qFormat/>
    <w:pPr>
      <w:spacing w:before="100" w:after="100"/>
      <w:jc w:val="right"/>
      <w:textAlignment w:val="center"/>
    </w:pPr>
    <w:rPr>
      <w:szCs w:val="28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i/>
      <w:iCs/>
      <w:szCs w:val="2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92D050" w:val="clear"/>
      <w:spacing w:before="100" w:after="10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18">
    <w:name w:val="Отчет Новош-текст"/>
    <w:basedOn w:val="TextBody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Style17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000000"/>
      <w:sz w:val="20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/>
      <w:ind w:firstLine="216"/>
      <w:jc w:val="both"/>
    </w:pPr>
    <w:rPr>
      <w:sz w:val="24"/>
      <w:szCs w:val="24"/>
    </w:rPr>
  </w:style>
  <w:style w:type="paragraph" w:styleId="Style23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2:00Z</dcterms:created>
  <dc:creator>borodina</dc:creator>
  <dc:description/>
  <cp:keywords/>
  <dc:language>en-US</dc:language>
  <cp:lastModifiedBy>User</cp:lastModifiedBy>
  <cp:lastPrinted>2022-08-30T14:36:00Z</cp:lastPrinted>
  <dcterms:modified xsi:type="dcterms:W3CDTF">2022-09-27T10:06:00Z</dcterms:modified>
  <cp:revision>465</cp:revision>
  <dc:subject/>
  <dc:title/>
</cp:coreProperties>
</file>