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б утверждении Положения о муниципальном жилищном контроле на территории Рамонского муниципального района Воронежской обла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оект решения Совета народных депутатов Рамонского муниципального района Воронежской области «Об утверждении Положения о муниципальном жилищном контроле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20 Жилищного кодекса Российской Федерации,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соблюдения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,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Проектом положения определено, что муниципальный жилищный контроль </w:t>
      </w:r>
      <w:r>
        <w:rPr>
          <w:szCs w:val="28"/>
        </w:rPr>
        <w:t>осуществляется в целях обеспечения соблюдения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 муниципального жилищного фонда, посредством профилактики нарушений обязательных требований, оценки соблюдения юридическими лицами, индивидуальными предпринимателями и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-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 требований к формированию фондов капитального ремонта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 (далее – система)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 требований к обеспечению доступности для инвалидов помещений в многоквартирных домах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требований к предоставлению жилых помещений в наемных домах социального использования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исполнение решений, принимаемых по результатам контрольных мероприятий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Объектами муниципального жилищного контроля являются: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деятельность по управлению многоквартирными домами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деятельность по формированию фондов капитального ремонта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деятельность по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деятельность по размещению информации в системе;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деятельность по предоставлению жилых помещений в наемных домах социального использования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жилищ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10-21T05:55:00Z</dcterms:modified>
  <cp:revision>17</cp:revision>
  <dc:subject/>
  <dc:title>ПРОЕКТ</dc:title>
</cp:coreProperties>
</file>