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 № _________</w:t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4962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26.05.2021 № 155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–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 Рамонского муниципального района Воронежской области от 06.12.2013 №510, администрация  Рамонского муниципального района Воронежской 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постановление администрации Рамонского муниципального района Воронежской области от 26.05.2021 № 155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1 пункта 25 «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 изложить в новой редакци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«25. Получатели субсидий п</w:t>
      </w:r>
      <w:r>
        <w:rPr>
          <w:sz w:val="28"/>
          <w:szCs w:val="28"/>
        </w:rPr>
        <w:t>редоставляют сведения по форме «Анкета получателя поддержки» ежегодно в течение последующего календарного года с момента получения субсидии за соответствующий отчетный период (январь-декабрь) .»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.2. Приложение №1 к Порядку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 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 (работ, услуг) изложить в новой редакции согласно приложению 1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риложение №2 к Порядку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 (работ, услуг) изложить в новой редакции согласно приложению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</w:t>
      </w:r>
      <w:r>
        <w:rPr/>
        <w:t xml:space="preserve">  </w:t>
      </w:r>
      <w:r>
        <w:rPr>
          <w:sz w:val="28"/>
          <w:szCs w:val="28"/>
        </w:rPr>
        <w:t>Приложение №4 к Поряд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 (работ, услуг) изложить в новой редакции согласно приложению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монского  муниципального района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«                                  (новая редакция)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Форма заявления</w:t>
        <w:br/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зинговому договору, заключенному с _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составляет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) рублей 00 копеек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уем достоверность и подлинность указанной информации и представленных документов. Обязуемся представлять в администрацию Рамонского муниципального района Воронежской области анкету получателя поддержки в течение последующего календарного года за соответствующий отчетный период (январь - декабрь)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истах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br/>
        <w:t>М.П.</w:t>
        <w:br/>
        <w:t>(при наличии) 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онского  муниципального района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(новая редакция)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239"/>
        <w:gridCol w:w="1590"/>
        <w:gridCol w:w="111"/>
        <w:gridCol w:w="581"/>
        <w:gridCol w:w="172"/>
        <w:gridCol w:w="523"/>
        <w:gridCol w:w="992"/>
        <w:gridCol w:w="534"/>
        <w:gridCol w:w="111"/>
        <w:gridCol w:w="239"/>
        <w:gridCol w:w="294"/>
      </w:tblGrid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                                                                  »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76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right"/>
        <w:rPr/>
      </w:pPr>
      <w:r>
        <w:rPr>
          <w:sz w:val="28"/>
          <w:szCs w:val="28"/>
        </w:rPr>
        <w:t>к постановлению администрации Рамонского  муниципального района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                                                   (новая редакц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 Рамонь </w:t>
        <w:tab/>
        <w:t>«___» ______ _____г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рядком предоставления из районного бюджета субсидии юридическим лицам (кроме некоммерческих организаций), индивидуальным предпринимателям, физическим лицам</w:t>
      </w:r>
      <w:r>
        <w:rPr>
          <w:color w:val="000000"/>
          <w:sz w:val="28"/>
          <w:szCs w:val="28"/>
        </w:rPr>
        <w:t xml:space="preserve"> (далее - Порядок предоставления субсидии), постановлением администрации Рамонского муниципального района Воронежской области от 26.05.2021 № 155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 xml:space="preserve"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субсидии на компенсацию части затрат связанных с уплатой первого взноса (аванса) при заключении договора ______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змер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839" w:hanging="0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орядк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едоставления субсид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, целе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Предоставлять сведения по форме «Анкета получателя поддержки» ежегодно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1134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Н/КПП 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КПП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37"/>
        <w:gridCol w:w="237"/>
        <w:gridCol w:w="5967"/>
      </w:tblGrid>
      <w:tr>
        <w:trPr>
          <w:trHeight w:val="2645" w:hRule="atLeast"/>
        </w:trPr>
        <w:tc>
          <w:tcPr>
            <w:tcW w:w="40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3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0:00Z</dcterms:created>
  <dc:creator>Name</dc:creator>
  <dc:description/>
  <cp:keywords/>
  <dc:language>en-US</dc:language>
  <cp:lastModifiedBy>Бердникова Елена Н.</cp:lastModifiedBy>
  <cp:lastPrinted>2021-11-16T10:18:00Z</cp:lastPrinted>
  <dcterms:modified xsi:type="dcterms:W3CDTF">2021-11-18T07:55:00Z</dcterms:modified>
  <cp:revision>3</cp:revision>
  <dc:subject/>
  <dc:title>ПАКЕТ КОНКУРСНОЙ ДОКУМЕНТАЦИИ</dc:title>
</cp:coreProperties>
</file>