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  <w:t>к проекту постановления администрации Рамонского муниципального района Воронежской области «О внесении изменений в постановление администрации Рамонского муниципального района Воронежской области от 26.05.2021 № 155 «Об утверждении Порядка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 при заключении договора (договоров) лизинга оборудования с российскими лизинговыми организациями в целях  создания и (или) развития либо модернизации производства товаров (работ, услуг)»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-54" w:firstLine="851"/>
        <w:jc w:val="both"/>
        <w:rPr/>
      </w:pPr>
      <w:r>
        <w:rPr>
          <w:szCs w:val="28"/>
        </w:rPr>
        <w:t xml:space="preserve">Проект постановления разработан в соответствии с </w:t>
      </w:r>
      <w:r>
        <w:rPr>
          <w:rStyle w:val="FontStyle14"/>
          <w:sz w:val="28"/>
          <w:szCs w:val="28"/>
        </w:rPr>
        <w:t>Федеральным законом от 24.07.2007 № 209-ФЗ «О развитии малого и среднего предпринимательства в Российской Федерации»,</w:t>
      </w:r>
      <w:r>
        <w:rPr>
          <w:szCs w:val="28"/>
        </w:rPr>
        <w:t xml:space="preserve"> ст. 78 Бюджетного кодекса Российской Федерации, с целью реализации мероприятия «Развитие и поддержка малого и среднего предпринимательства</w:t>
      </w:r>
      <w:r>
        <w:rPr>
          <w:b/>
          <w:szCs w:val="28"/>
        </w:rPr>
        <w:t>»</w:t>
      </w:r>
      <w:r>
        <w:rPr>
          <w:szCs w:val="28"/>
        </w:rPr>
        <w:t>,</w:t>
      </w:r>
      <w:r>
        <w:rPr/>
        <w:t xml:space="preserve"> </w:t>
      </w:r>
      <w:r>
        <w:rPr>
          <w:szCs w:val="28"/>
        </w:rPr>
        <w:t xml:space="preserve">постановлением Правительства Российской Федерации от 18.09.2020 №1492 «Об общих требованиях к нормативным правовым актам, муниципальным правовым актам, регулирующим  предоставление субсидий, в том числе грантов в форме субсидий, юридическим 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. </w:t>
      </w:r>
    </w:p>
    <w:p>
      <w:pPr>
        <w:pStyle w:val="Style61"/>
        <w:spacing w:lineRule="auto" w:line="360"/>
        <w:rPr>
          <w:rStyle w:val="FontStyle14"/>
          <w:sz w:val="28"/>
          <w:szCs w:val="28"/>
          <w:lang w:eastAsia="ar-SA"/>
        </w:rPr>
      </w:pPr>
      <w:r>
        <w:rPr>
          <w:rStyle w:val="FontStyle14"/>
          <w:sz w:val="28"/>
          <w:szCs w:val="28"/>
          <w:lang w:eastAsia="ar-SA"/>
        </w:rPr>
        <w:t>Данный Порядок определяет категории юридических лиц и индивидуальных предпринимателей, имеющих право на получение субсидий, цели, условия и порядок предоставления субсидий, а также порядок возврата субсидий в случае нарушения условий.</w:t>
      </w:r>
    </w:p>
    <w:p>
      <w:pPr>
        <w:pStyle w:val="Style61"/>
        <w:spacing w:lineRule="auto" w:line="360"/>
        <w:rPr/>
      </w:pPr>
      <w:r>
        <w:rPr>
          <w:spacing w:val="10"/>
          <w:sz w:val="28"/>
          <w:szCs w:val="28"/>
        </w:rPr>
        <w:t xml:space="preserve">Целью предоставления субсидии является осуществление мер государственной поддержки, направленных на снижение затрат по лизингу оборудования, повышение конкурентоспособности субъектов малого и среднего предпринимательства, техническое оснащение и переоснащение производства за счет приобретения субъектами малого и среднего предпринимательства оборудования, устройств и механизмов по договорам лизинга, создание новых рабочих мест в районе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Контроль за целевым использованием бюджетных средств осуществляет уполномоченный орган администрации Рамонского муниципального района Воронежской област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айоне действует программа «Создание благоприятных условий для населения Рамонского муниципального района Воронежской области» (далее – Программа). В рамках Программы разработана подпрограмма «Развитие и поддержка малого и среднего предпринимательства в Рамонском муниципальном районе Воронежской области» (постановление администрации Рамонского муниципального района Воронежской области №510 от 06.12.2013)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 разработки этой подпрограммы: реализация государственной политики поддержки и развития малого и среднего предпринимательства в Рамонском муниципальном районе Воронежской области, направленной на создание благоприятной среды для активизации и развития предпринимательской деятельности. Подпрограммой «Развитие и поддержка малого и среднего предпринимательства в Рамонском муниципальном районе Воронежской области»</w:t>
      </w:r>
      <w:r>
        <w:rPr>
          <w:rStyle w:val="FontStyle14"/>
          <w:sz w:val="28"/>
          <w:szCs w:val="28"/>
        </w:rPr>
        <w:t xml:space="preserve"> предусмотрен ряд</w:t>
      </w:r>
      <w:r>
        <w:rPr>
          <w:sz w:val="28"/>
          <w:szCs w:val="28"/>
        </w:rPr>
        <w:t xml:space="preserve"> мероприятий, направленных на создание условий в районе для развития малого и среднего предпринимательства: нормативно-правовое и организационное обеспечение развития малого и среднего бизнеса; расширение доступа субъектов малого и среднего предпринимательства к финансово-кредитным и материальным ресурсам; информационное, методическое и консультационное обеспечение субъектов малого и среднего предпринимательства; повышение имиджа предпринимательства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pacing w:val="10"/>
          <w:szCs w:val="28"/>
        </w:rPr>
        <w:t>Малое и среднее предпринимательство образует самый высокий уровень предпринимательской активности в обществе. Результаты деятельности малого предпринимательства в совокупности играют важную роль в решении важных экономических и социальных задач, в том числе в создании новых и сохранении действующих рабочих мест. За короткий срок сектор малого бизнеса может создать большое количество рабочих мест, увеличить налоговую базу, внести определенный вклад в увеличение национального дохода, а также может произвести ряд товаров, заменяющих импортные. В экономике сектор малого и среднего предпринимательства является наиболее важным стимулом экономического роста. Таким образом, создание благоприятной среды для развития предпринимательства является важным вопросом как для сектора малого и среднего предпринимательства, так и для экономики в цело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го Постановления будет способствовать повышению уровня технической оснащенности субъектов малого и среднего предпринимательства - производителей товаров, работ, услуг, созданию новых рабочих мест, привлечению субъектов малого и среднего предпринимательства к участию в реализации проектов в различных сферах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Предлагаемое муниципальное регулирование не повлечет за собой дополнительных расходов у субъектов малого и среднего предпринимательства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33:00Z</dcterms:created>
  <dc:creator>Russian</dc:creator>
  <dc:description/>
  <cp:keywords/>
  <dc:language>en-US</dc:language>
  <cp:lastModifiedBy>Бердникова Елена Н.</cp:lastModifiedBy>
  <cp:lastPrinted>2015-12-14T08:23:00Z</cp:lastPrinted>
  <dcterms:modified xsi:type="dcterms:W3CDTF">2021-11-18T10:06:00Z</dcterms:modified>
  <cp:revision>13</cp:revision>
  <dc:subject/>
  <dc:title>ПРОЕКТ</dc:title>
</cp:coreProperties>
</file>