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39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widowControl w:val="false"/>
        <w:tabs>
          <w:tab w:val="clear" w:pos="720"/>
          <w:tab w:val="left" w:pos="339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39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МО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             №     </w:t>
      </w:r>
    </w:p>
    <w:p>
      <w:pPr>
        <w:pStyle w:val="Normal"/>
        <w:widowControl w:val="false"/>
        <w:shd w:fill="FFFFFF" w:val="clear"/>
        <w:autoSpaceDE w:val="false"/>
        <w:ind w:right="552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р.п. Рамонь</w:t>
      </w:r>
    </w:p>
    <w:p>
      <w:pPr>
        <w:pStyle w:val="Normal"/>
        <w:tabs>
          <w:tab w:val="clear" w:pos="720"/>
          <w:tab w:val="left" w:pos="7938" w:leader="none"/>
        </w:tabs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Рамонского муниципального района Воронежской области от 06.12.2013 № 510 «Об утверждении муниципальной программы «Создание благоприятных условий для населения Рамонского муниципального района Воронежской области»</w:t>
      </w:r>
    </w:p>
    <w:p>
      <w:pPr>
        <w:pStyle w:val="Normal"/>
        <w:widowControl w:val="false"/>
        <w:shd w:fill="FFFFFF" w:val="clear"/>
        <w:autoSpaceDE w:val="false"/>
        <w:ind w:right="552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552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и законами от 08.06.2014 № 172-ФЗ «</w:t>
      </w:r>
      <w:r>
        <w:rPr>
          <w:bCs/>
          <w:sz w:val="28"/>
          <w:szCs w:val="28"/>
        </w:rPr>
        <w:t>О стратегическом планировании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, постановлением администрации Рамонского муниципального района Воронежской области от 15.04.2021 № 114 «Об утверждении Порядка разработки, реализации и оценки эффективности муниципальных программ Рамонского муниципального района Воронеж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Рамо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Рамонского муниципального района Воронежской области от 06.12.2013 №510 «Об утверждении муниципальной программы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(далее – Постановление), изложив Приложение к Постановлению «Муниципальная программа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(далее – Муниципальная программа) в новой редакции согласно Прилож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финансам администрации муниципального района (Бунина) обеспечить финансирование мероприятий Муниципальной программы за счет средств, предусмотренных в бюджете муниципального рай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экономике, проектной деятельности и прогнозирования администрации муниципального района (Попова), отделу по образованию, спорту и молодежной политике администрации муниципального района (Корчагина), отделу имущественных и земельных отношений администрации муниципального района (Новикова), отделу муниципального хозяйства, промышленности дорожной деятельности администрации муниципального района (Чернышов), отделу градостроительной деятельности администрации муниципального района (Трепалина), сектору гражданской обороны и чрезвычайных ситуаций администрации муниципального района (Гичкин) в пределах своей компетенции обеспечить реализацию мероприятий, предусмотренных Муниципальной программой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Признать утратившим силу постановление администрации Рамонского муниципального района Воронежской области от 02.02.2021 № 22 «О внесении изменений в постановление администрации Рамонского муниципального района Воронежской области от 06.12.2013 № 510 «Об утверждении муниципальной программы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на 2014-2021 год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постановление в официальном издании органов местного самоуправления Рамонского муниципального района Воронежской области «Муниципальный вестник» и разместить на официальном сайте органов местного самоуправления Рамонского муниципального района Воронежской области в сети Интернет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района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Н.В. Фролов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монского муниципального района Воронежской области</w:t>
      </w:r>
    </w:p>
    <w:p>
      <w:pPr>
        <w:pStyle w:val="Normal"/>
        <w:tabs>
          <w:tab w:val="clear" w:pos="720"/>
          <w:tab w:val="left" w:pos="7938" w:leader="none"/>
        </w:tabs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                   №  </w:t>
      </w:r>
    </w:p>
    <w:p>
      <w:pPr>
        <w:pStyle w:val="Normal"/>
        <w:suppressAutoHyphens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 w:before="240" w:after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Новая редакция)</w:t>
      </w:r>
    </w:p>
    <w:p>
      <w:pPr>
        <w:pStyle w:val="Normal"/>
        <w:widowControl w:val="false"/>
        <w:autoSpaceDE w:val="false"/>
        <w:spacing w:before="240" w:after="0"/>
        <w:jc w:val="center"/>
        <w:rPr/>
      </w:pPr>
      <w:r>
        <w:rPr>
          <w:b/>
          <w:sz w:val="32"/>
          <w:szCs w:val="32"/>
        </w:rPr>
        <w:t>«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МОНСКОГО МУНИЦИПАЛЬНОГО РАЙОНА ВОРОНЕЖ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СОЗДАНИЕ БЛАГОПРИЯТНЫХ УСЛОВИЙ ДЛЯ НАСЕЛЕНИЯ РАМОНСКОГО МУНИЦИПАЛЬНОГО РАЙОНА ВОРОНЕЖСКОЙ ОБЛАСТИ»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монь 2021</w:t>
      </w:r>
    </w:p>
    <w:p>
      <w:pPr>
        <w:pStyle w:val="Normal"/>
        <w:tabs>
          <w:tab w:val="clear" w:pos="720"/>
          <w:tab w:val="left" w:pos="5250" w:leader="none"/>
        </w:tabs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250" w:leader="none"/>
        </w:tabs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ПАСПОРТ</w:t>
      </w:r>
    </w:p>
    <w:p>
      <w:pPr>
        <w:pStyle w:val="Normal"/>
        <w:tabs>
          <w:tab w:val="clear" w:pos="720"/>
          <w:tab w:val="left" w:pos="5250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й программы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«Создание благоприятных условий для населе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амонского муниципального района Воронежской области» </w:t>
      </w:r>
    </w:p>
    <w:tbl>
      <w:tblPr>
        <w:tblW w:w="98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930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тдел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и муниципальной программы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и Рамонского муниципального района Воронежской област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Отдел градостроительной деятельности администрации муниципального район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Отдел по образованию, спорту и молодежной политике администрации муниципального район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тдел имущественных и земельных отношений администрации муниципального района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Отдел муниципального хозяйства, промышленности и дорожной деятельности </w:t>
            </w:r>
            <w:r>
              <w:rPr>
                <w:rFonts w:eastAsia="Calibri"/>
                <w:lang w:eastAsia="en-US"/>
              </w:rPr>
              <w:t>администрации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тдел по культуре администрации муниципального район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Сектор</w:t>
            </w:r>
            <w:r>
              <w:rPr/>
              <w:t xml:space="preserve"> </w:t>
            </w:r>
            <w:r>
              <w:rPr>
                <w:rFonts w:eastAsia="Calibri"/>
              </w:rPr>
              <w:t>ГО и ЧС администрации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БУЗ ВО "Рамонская РБ"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Отдел МВД России по Рамонскому району (по согласованию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Рамонский центр развития образования и молодежных проектов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Рамонский районный центр физической культуры и спорта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куратура Рамонского района; (по согласованию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милукский медмуниципальный филиал ФКУ УИИ УФСИН России по Воронежской области (по согласованию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КУ ВО Центр занятости населения Рамонского района (по согласованию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 ВО «Управление социальной защиты населения Рамонского района» (КУ ВО «УСЗН Рамонского района»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монский филиал АУВО «РИА «Воронеж» - редакция районной газеты «Голос Рамони» (по согласованию);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Администрации городского и сельских поселений; Рамонского муниципального района Воронежской области (по согласованию)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ы муниципальной программы и основные мероприятия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Развитие и поддержка малого и среднего предпринимательства в Рамонском муниципальном районе Воронежской област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 Информационная и консультационная поддержка субъектов малого и среднего предпринимательства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.2.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Развитие инфраструктуры поддержки предпринимательств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 Финансовая поддержка субъектов малого и среднего предпринимательств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. Поддержка и развитие молодежного предпринимательств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Обеспечение доступным и комфортным жильем и коммунальными услугами населения Рамонского муниципального района Воронежской области.</w:t>
            </w:r>
          </w:p>
          <w:p>
            <w:pPr>
              <w:pStyle w:val="Normal"/>
              <w:rPr/>
            </w:pPr>
            <w:r>
              <w:rPr/>
              <w:t xml:space="preserve">2.1.Обеспечение жильем молодых семей. </w:t>
            </w:r>
          </w:p>
          <w:p>
            <w:pPr>
              <w:pStyle w:val="Normal"/>
              <w:rPr/>
            </w:pPr>
            <w:r>
              <w:rPr/>
              <w:t>2.2.Инфраструктурное обеспечение земельных участков, предназначенных для комплексной застройки малоэтажного жилья и жилья эконом класса.</w:t>
            </w:r>
          </w:p>
          <w:p>
            <w:pPr>
              <w:pStyle w:val="Normal"/>
              <w:rPr/>
            </w:pPr>
            <w:r>
              <w:rPr/>
              <w:t>2.3. Газификация Рамонского муниципального района Воронежской области.</w:t>
            </w:r>
          </w:p>
          <w:p>
            <w:pPr>
              <w:pStyle w:val="Normal"/>
              <w:rPr/>
            </w:pPr>
            <w:r>
              <w:rPr/>
              <w:t>2.4. Реформирование и модернизация ЖКХ.</w:t>
            </w:r>
          </w:p>
          <w:p>
            <w:pPr>
              <w:pStyle w:val="Normal"/>
              <w:rPr/>
            </w:pPr>
            <w:r>
              <w:rPr/>
              <w:t>2.5. Градостроительное проектировани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.6. Проведение районного конкурса «Благоустроим район вместе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Охрана окружающей среды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35" w:hanging="0"/>
              <w:jc w:val="both"/>
              <w:rPr/>
            </w:pPr>
            <w:r>
              <w:rPr/>
              <w:t>3.1.Развитие системы обращения с отходами производства и потребления (ТКО) на территории муниципального района.</w:t>
            </w:r>
          </w:p>
          <w:p>
            <w:pPr>
              <w:pStyle w:val="Normal"/>
              <w:rPr/>
            </w:pPr>
            <w:r>
              <w:rPr/>
              <w:t>3.2.Рекультивация несанкционированной свалки, расположенной на территории Рамонского района на земельных участках с кадастровыми номерами 36:25:0100095:3 и 36:25:0100095:216 (включая ПИР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Энергосбережение на территории Рамонского муниципального района Воронежской област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4.1.</w:t>
            </w:r>
            <w:r>
              <w:rPr/>
              <w:t>.Проведение энергетических обследований зданий с предоставлением энергетического паспорт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.2.Текущий ремонт оборудования (ремонт систем теплоснабжения, водопровода, канализации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.3.Замена/установка современных окон с многокамерными стеклопакетам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4.4.Установка и ввод в эксплуатацию ПУ на энергоресурсы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4.5.Организация обучения лиц, ответственных за соблюдением режима экономи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 Повышение безопасности дорожного движения на территории Рамонского муниципального района Воронежской област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5.1.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Диагностика транспортных средств, находящихся в муниципальной собственност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2.Техническое обслуживание транспортных средств, находящихся в муниципальной собственност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3.Обязательное страхование транспортных средств, находящихся в муниципальной собственност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4.Обучающие курсы по технике безопасности (сопровождающие школьные автобусы)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5.Осмотр транспортных средств, «Глонас», находящихся в муниципальной собственност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6.Профилактика и предупреждение детского дорожно-транспортного травматизм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7. Реконструкция, капитальный ремонт и строительство автомобильных дорог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8. Осуществление строительного контроля и авторского надзора за реконструкцией, капитальным ремонтом и строительством  автомобильных дорог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Профилактика правонарушений в Рамонском муниципальном районе Воронеж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6.1.</w:t>
            </w:r>
            <w:r>
              <w:rPr>
                <w:bCs/>
              </w:rPr>
              <w:t xml:space="preserve"> Профилактика асоциального поведения граждан в рамках осуществления общественно-массовой и культурно-просветительск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2.Профилактика и предупрежд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3.Изготовление и распространение печатной продукции, направленной на профилактику асоциального поведения населения и пропаганду здорового образа жизн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4.Оказание содействия администрациям поселений муниципального района в организации предоставления и оборудования помещений для размещения участковых уполномоченных полиции на административных участках, создания и функционирования добровольных народных дружин, а также системы видеонаблюдения в целях профилактики и раскрытия правонарушений и преступлений на территориях поселен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6.5.Проведение комплексных мероприятий по укреплению взаимодействия между органами местного самоуправления, правоохранительными органами, общественными объединениями в рамках деятельности по профилактике правонарушений в муниципальном районе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keepNext w:val="true"/>
              <w:widowControl w:val="false"/>
              <w:suppressAutoHyphens w:val="tru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7. Обеспечение сохранности и ремонта военно-мемориальных объектов на территории Рамонского муниципального района Воронежской области.</w:t>
            </w:r>
          </w:p>
          <w:p>
            <w:pPr>
              <w:pStyle w:val="Normal"/>
              <w:keepNext w:val="true"/>
              <w:widowControl w:val="false"/>
              <w:suppressAutoHyphens w:val="true"/>
              <w:rPr>
                <w:rFonts w:eastAsia="Arial Unicode MS"/>
                <w:kern w:val="2"/>
                <w:lang w:eastAsia="en-US"/>
              </w:rPr>
            </w:pPr>
            <w:r>
              <w:rPr/>
              <w:t>7.1.Выполнение ремонтно-восстановительных работ, направленных на сохранение военно-мемориальных объект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 Защита населения и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1.Развитие и модернизация системы защиты населения от угроз чрезвычайных ситуаций и пожар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 xml:space="preserve">8.2. </w:t>
            </w:r>
            <w:r>
              <w:rPr/>
              <w:t>Создание системы обеспечения вызова экстренных оперативных служб по единому номеру «112» на базе Единой дежурно-диспетчерской службы муниципального район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 Обеспечение пассажирских перевозок по социально значимым внутримуниципальным маршрутам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9.1. Повышение доступности и качества транспортных услуг для населения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9.2. Создание условий для повышения безопасности дорожного движения на пассажирском автомобильном транспорте</w:t>
            </w:r>
            <w:r>
              <w:rPr>
                <w:rFonts w:eastAsia="Calibri"/>
                <w:lang w:eastAsia="en-US"/>
              </w:rPr>
              <w:t xml:space="preserve"> по социально значимым внутримуниципальным маршрутам.</w:t>
            </w:r>
          </w:p>
          <w:p>
            <w:pPr>
              <w:pStyle w:val="Normal"/>
              <w:rPr/>
            </w:pPr>
            <w:r>
              <w:rPr/>
              <w:t>10. Комплексные меры противодействия злоупотреблению наркотиками и их незаконному обороту.</w:t>
            </w:r>
          </w:p>
          <w:p>
            <w:pPr>
              <w:pStyle w:val="Normal"/>
              <w:jc w:val="both"/>
              <w:rPr/>
            </w:pPr>
            <w:r>
              <w:rPr/>
              <w:t>10.1. Организационно-правовы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10.2. Мероприятия по профилактике распространения и немедицинского употребления наркотиков, пропаганда негативного отношения к немедицинскому употреблению наркотиков (Первичная профилактика).</w:t>
            </w:r>
          </w:p>
          <w:p>
            <w:pPr>
              <w:pStyle w:val="Normal"/>
              <w:rPr/>
            </w:pPr>
            <w:r>
              <w:rPr/>
              <w:t>10.3. Мероприятия по выявлению среди молодежи группы риска по незаконному употреблению и распространению наркотиков. Профилактическая работа с лицами группы лица (вторичная профилактика).</w:t>
            </w:r>
          </w:p>
          <w:p>
            <w:pPr>
              <w:pStyle w:val="Normal"/>
              <w:rPr/>
            </w:pPr>
            <w:r>
              <w:rPr/>
              <w:t>10.4. Мероприятия по пресечению фактов незаконного распространения наркотических средств на территории района.</w:t>
            </w:r>
          </w:p>
          <w:p>
            <w:pPr>
              <w:pStyle w:val="Normal"/>
              <w:jc w:val="both"/>
              <w:rPr/>
            </w:pPr>
            <w:r>
              <w:rPr/>
              <w:t>10.5.Мероприятия комплексной реабилитации и ресоциализации потребителей наркотических средств и психотропных веществ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11. Формирование благоприятной инвестиционной среды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iCs/>
              </w:rPr>
            </w:pPr>
            <w:r>
              <w:rPr>
                <w:rFonts w:eastAsia="Calibri"/>
              </w:rPr>
              <w:t>11.1.</w:t>
            </w:r>
            <w:r>
              <w:rPr>
                <w:rFonts w:eastAsia="Calibri"/>
                <w:iCs/>
              </w:rPr>
              <w:t xml:space="preserve"> Повышение инвестиционной привлекательности Рамонского муниципального района Воронежской области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  <w:iCs/>
              </w:rPr>
              <w:t>11.2. Уровень развития сферы муниципально-частного партнерства (МЧП)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муниципальной программы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качества жизни населения путем создания благоприятного инвестиционного и предпринимательского климата, обеспечения доступным и комфортным жильем, повышения безопасности проживания на территории район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муниципальной программы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1. Создание условий для привлечения инвестиций в экономику района.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. Повышение предпринимательской активности и развитие малого и среднего предпринимательств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Создание условий для обеспечения населения доступным и комфортным жилье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Обеспечение безопасности проживания населения на территории района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ые индикаторы и показатели муниципальной программы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Объем инвестиций в основной капитал (за исключением бюджетных средств) в расчете на 1 жителя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Среднегодовая численность постоянного населения райо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Среднемесячная номинальная начисленная заработная плата работников крупных и средних предприятий и некоммерческих организаций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Доля населения, получившего жилые помещения и улучшившего жилищные условия в отчетном году, в общей численности населения, стоящего на учете в качестве нуждающегося в жилых помещениях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тапы и сроки реализации муниципальной программы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2014-202</w:t>
            </w:r>
            <w:r>
              <w:rPr>
                <w:rFonts w:eastAsia="Calibri"/>
                <w:lang w:val="en-US" w:eastAsia="en-US"/>
              </w:rPr>
              <w:t>4</w:t>
            </w:r>
            <w:r>
              <w:rPr>
                <w:rFonts w:eastAsia="Calibri"/>
                <w:lang w:eastAsia="en-US"/>
              </w:rPr>
              <w:t xml:space="preserve"> годы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муниципальной программы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Общий объем финансирования муниципальной программы (тыс.рублей) </w:t>
            </w:r>
          </w:p>
          <w:tbl>
            <w:tblPr>
              <w:tblW w:w="7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1220"/>
              <w:gridCol w:w="1412"/>
              <w:gridCol w:w="1249"/>
              <w:gridCol w:w="1394"/>
              <w:gridCol w:w="1549"/>
            </w:tblGrid>
            <w:tr>
              <w:trPr>
                <w:trHeight w:val="645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небюджетные источники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34886,60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9663,03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6632,88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8590,70</w:t>
                  </w:r>
                </w:p>
              </w:tc>
              <w:tc>
                <w:tcPr>
                  <w:tcW w:w="1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4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6183,66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172,9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27,30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2283,46</w:t>
                  </w:r>
                </w:p>
              </w:tc>
              <w:tc>
                <w:tcPr>
                  <w:tcW w:w="1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745,54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533,01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672,07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540,46</w:t>
                  </w:r>
                </w:p>
              </w:tc>
              <w:tc>
                <w:tcPr>
                  <w:tcW w:w="1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421,26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34,7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24,10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762,46</w:t>
                  </w:r>
                </w:p>
              </w:tc>
              <w:tc>
                <w:tcPr>
                  <w:tcW w:w="1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0,94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675,36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763,92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701,66</w:t>
                  </w:r>
                </w:p>
              </w:tc>
              <w:tc>
                <w:tcPr>
                  <w:tcW w:w="1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9203,03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393,89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507,19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301,95</w:t>
                  </w:r>
                </w:p>
              </w:tc>
              <w:tc>
                <w:tcPr>
                  <w:tcW w:w="1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46,26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27,72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773,78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3144,76</w:t>
                  </w:r>
                </w:p>
              </w:tc>
              <w:tc>
                <w:tcPr>
                  <w:tcW w:w="1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1410,17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25,26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226,48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9158,43</w:t>
                  </w:r>
                </w:p>
              </w:tc>
              <w:tc>
                <w:tcPr>
                  <w:tcW w:w="1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1185,22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375,54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960,67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49,01</w:t>
                  </w:r>
                </w:p>
              </w:tc>
              <w:tc>
                <w:tcPr>
                  <w:tcW w:w="1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7531,45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190,89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9531,06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3809,5</w:t>
                  </w:r>
                </w:p>
              </w:tc>
              <w:tc>
                <w:tcPr>
                  <w:tcW w:w="1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7399,07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33,76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346,31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1519</w:t>
                  </w:r>
                </w:p>
              </w:tc>
              <w:tc>
                <w:tcPr>
                  <w:tcW w:w="1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1520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1520</w:t>
                  </w:r>
                </w:p>
              </w:tc>
              <w:tc>
                <w:tcPr>
                  <w:tcW w:w="1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uppressAutoHyphens w:val="true"/>
        <w:ind w:firstLine="567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ind w:firstLine="567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ind w:firstLine="567"/>
        <w:jc w:val="center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p>
      <w:pPr>
        <w:pStyle w:val="Normal"/>
        <w:suppressAutoHyphens w:val="true"/>
        <w:ind w:firstLine="567"/>
        <w:jc w:val="center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p>
      <w:pPr>
        <w:pStyle w:val="Normal"/>
        <w:suppressAutoHyphens w:val="true"/>
        <w:ind w:firstLine="567"/>
        <w:jc w:val="center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p>
      <w:pPr>
        <w:pStyle w:val="Normal"/>
        <w:suppressAutoHyphens w:val="true"/>
        <w:ind w:firstLine="567"/>
        <w:jc w:val="center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p>
      <w:pPr>
        <w:pStyle w:val="Normal"/>
        <w:suppressAutoHyphens w:val="true"/>
        <w:ind w:firstLine="567"/>
        <w:jc w:val="center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p>
      <w:pPr>
        <w:pStyle w:val="Normal"/>
        <w:suppressAutoHyphens w:val="true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p>
      <w:pPr>
        <w:pStyle w:val="Normal"/>
        <w:suppressAutoHyphens w:val="true"/>
        <w:ind w:firstLine="567"/>
        <w:jc w:val="center"/>
        <w:rPr/>
      </w:pPr>
      <w:r>
        <w:rPr>
          <w:rFonts w:eastAsia="Calibri"/>
          <w:b/>
          <w:bCs/>
          <w:iCs/>
          <w:lang w:eastAsia="en-US"/>
        </w:rPr>
        <w:t xml:space="preserve">Подпрограмма 1 «Развитие и поддержка малого и среднего предпринимательства в Рамонском муниципальном районе Воронежской области»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подпрограммы 1 «Развитие и поддержка малого и среднего предпринимательства в Рамонском муниципальном районе Воронежской области»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й программы «Создание благоприятных условий для населения Рамонского муниципального района Воронежской области»»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18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7655"/>
      </w:tblGrid>
      <w:tr>
        <w:trPr>
          <w:trHeight w:val="68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eastAsia="Calibri"/>
              </w:rPr>
              <w:t>Исполнители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экономики, проектной деятельности и прогнозирования администрации муниципального района </w:t>
            </w:r>
          </w:p>
        </w:tc>
      </w:tr>
      <w:tr>
        <w:trPr>
          <w:trHeight w:val="7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rPr>
                <w:rFonts w:eastAsia="Calibri"/>
              </w:rPr>
            </w:pPr>
            <w:r>
              <w:rPr>
                <w:rFonts w:eastAsia="Calibri"/>
              </w:rPr>
              <w:t>Основные мероприятия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1. Информационная и консультационная поддержка субъектов малого и среднего предпринимательства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2. Развитие инфраструктуры поддержки предпринимательства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3. Финансовая поддержка субъектов малого и среднего предпринимательства.</w:t>
            </w:r>
          </w:p>
          <w:p>
            <w:pPr>
              <w:pStyle w:val="Normal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  <w:t>4. Поддержка и развитие молодежного предпринимательства.</w:t>
            </w:r>
          </w:p>
        </w:tc>
      </w:tr>
      <w:tr>
        <w:trPr>
          <w:trHeight w:val="53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rPr>
                <w:rFonts w:eastAsia="Calibri"/>
              </w:rPr>
            </w:pPr>
            <w:r>
              <w:rPr>
                <w:rFonts w:eastAsia="Calibri"/>
              </w:rPr>
              <w:t>Цель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величение доли субъектов малого и среднего предпринимательства в экономике Рамонского муниципального района Воронежской области. </w:t>
            </w:r>
          </w:p>
        </w:tc>
      </w:tr>
      <w:tr>
        <w:trPr>
          <w:trHeight w:val="7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rPr>
                <w:rFonts w:eastAsia="Calibri"/>
                <w:iCs/>
              </w:rPr>
            </w:pPr>
            <w:r>
              <w:rPr>
                <w:rFonts w:eastAsia="Calibri"/>
              </w:rPr>
              <w:t>Задачи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  <w:iCs/>
              </w:rPr>
              <w:t xml:space="preserve">1. Создание благоприятной среды для активизации и развития предпринимательской деятельности в Рамонском муниципальном районе Воронежской области </w:t>
            </w:r>
            <w:r>
              <w:rPr>
                <w:rFonts w:eastAsia="Calibri"/>
              </w:rPr>
              <w:t>(стимулирование граждан к осуществлению предпринимательской деятельности).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 Обеспечение доступности инфраструктуры поддержки субъектов малого и среднего предпринимательства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>3. Повышение доступности финансовых ресурсов для субъектов малого и среднего предпринимательства.</w:t>
            </w:r>
            <w:r>
              <w:rPr>
                <w:rFonts w:eastAsia="Calibri"/>
                <w:iCs/>
              </w:rPr>
              <w:t xml:space="preserve"> </w:t>
            </w:r>
          </w:p>
        </w:tc>
      </w:tr>
      <w:tr>
        <w:trPr>
          <w:trHeight w:val="187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rPr>
                <w:rFonts w:eastAsia="Calibri"/>
              </w:rPr>
            </w:pPr>
            <w:r>
              <w:rPr>
                <w:rFonts w:eastAsia="Calibri"/>
              </w:rPr>
              <w:t>Целевые индикаторы и показатели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. Число субъектов малого и среднего предпринимательства в расчете на 10 тыс. человек населения, единиц.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процентов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  <w:iCs/>
              </w:rPr>
              <w:t>3. Рост оборота розничной торговли на ярмарках.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. Оборот малых и средних предприятий.</w:t>
            </w:r>
          </w:p>
        </w:tc>
      </w:tr>
      <w:tr>
        <w:trPr>
          <w:trHeight w:val="7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rPr>
                <w:rFonts w:eastAsia="Calibri"/>
              </w:rPr>
            </w:pPr>
            <w:r>
              <w:rPr>
                <w:rFonts w:eastAsia="Calibri"/>
              </w:rPr>
              <w:t>Этапы и сроки реализации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</w:rPr>
              <w:t>2014 - 2024 годы</w:t>
            </w:r>
          </w:p>
        </w:tc>
      </w:tr>
      <w:tr>
        <w:trPr>
          <w:trHeight w:val="41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rPr>
                <w:rFonts w:eastAsia="Calibri"/>
                <w:shd w:fill="FFFFFF" w:val="clear"/>
              </w:rPr>
            </w:pPr>
            <w:r>
              <w:rPr>
                <w:rFonts w:eastAsia="Calibri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</w:rPr>
              <w:t>Объем финансирования подпрограммы (тыс. рублей):</w:t>
            </w:r>
            <w:r>
              <w:rPr/>
              <w:t xml:space="preserve"> </w:t>
            </w:r>
          </w:p>
          <w:tbl>
            <w:tblPr>
              <w:tblW w:w="7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0"/>
              <w:gridCol w:w="1240"/>
              <w:gridCol w:w="1300"/>
              <w:gridCol w:w="1180"/>
              <w:gridCol w:w="1140"/>
              <w:gridCol w:w="1400"/>
            </w:tblGrid>
            <w:tr>
              <w:trPr>
                <w:trHeight w:val="599" w:hRule="atLeast"/>
              </w:trPr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небюджетные источники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107737,74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2385,3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346,72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105005,7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687,6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17,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8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9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96,44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267,7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6,72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62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7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7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2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2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181,65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181,6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3252,05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3252,0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5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5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55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55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6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6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6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6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true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true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true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«Подпрограмма 2 «Обеспечение доступным и комфортным жильем и коммунальными услугами населения Рамонского муниципального района Воронежской области»     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24" w:hRule="atLeast"/>
        </w:trPr>
        <w:tc>
          <w:tcPr>
            <w:tcW w:w="9555" w:type="dxa"/>
            <w:tcBorders/>
            <w:vAlign w:val="center"/>
          </w:tcPr>
          <w:p>
            <w:pPr>
              <w:pStyle w:val="Normal"/>
              <w:spacing w:lineRule="atLeast" w:line="25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АСПОРТ </w:t>
            </w:r>
          </w:p>
          <w:p>
            <w:pPr>
              <w:pStyle w:val="Normal"/>
              <w:spacing w:lineRule="atLeast" w:line="255"/>
              <w:jc w:val="center"/>
              <w:rPr/>
            </w:pPr>
            <w:r>
              <w:rPr>
                <w:rFonts w:eastAsia="Calibri"/>
              </w:rPr>
              <w:t xml:space="preserve">подпрограммы 2 «Обеспечение доступным и комфортным жильем и коммунальными услугами населения Рамонского муниципального района Воронежской области»     муниципальной программы «Создание благоприятных условий для населения Рамонского муниципального района Воронежской области»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9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7964"/>
      </w:tblGrid>
      <w:tr>
        <w:trPr>
          <w:trHeight w:val="53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7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 по образованию, спорту и молодежной политике администрации муниципального района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дел муниципального хозяйства, промышленности и дорожной деятельности;</w:t>
            </w:r>
          </w:p>
          <w:p>
            <w:pPr>
              <w:pStyle w:val="Normal"/>
              <w:rPr/>
            </w:pPr>
            <w:r>
              <w:rPr/>
              <w:t>Отдел градостроительной деятельности администрации муниципального района</w:t>
            </w:r>
          </w:p>
        </w:tc>
      </w:tr>
      <w:tr>
        <w:trPr>
          <w:trHeight w:val="586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, входящие  в состав подпрограммы</w:t>
            </w:r>
          </w:p>
        </w:tc>
        <w:tc>
          <w:tcPr>
            <w:tcW w:w="7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.Обеспечение жильем молодых семей. </w:t>
            </w:r>
          </w:p>
          <w:p>
            <w:pPr>
              <w:pStyle w:val="Normal"/>
              <w:rPr/>
            </w:pPr>
            <w:r>
              <w:rPr/>
              <w:t>2.Инфраструктурное обеспечение земельных участков, предназначенных для комплексной застройки малоэтажного жилья и жилья эконом класса.</w:t>
            </w:r>
          </w:p>
          <w:p>
            <w:pPr>
              <w:pStyle w:val="Normal"/>
              <w:rPr/>
            </w:pPr>
            <w:r>
              <w:rPr/>
              <w:t xml:space="preserve">3. Газификация Рамонского муниципального района Воронежской области» и основным мероприятием. </w:t>
            </w:r>
          </w:p>
          <w:p>
            <w:pPr>
              <w:pStyle w:val="Normal"/>
              <w:rPr/>
            </w:pPr>
            <w:r>
              <w:rPr/>
              <w:t>4. Реформирование и модернизация ЖКХ.</w:t>
            </w:r>
          </w:p>
          <w:p>
            <w:pPr>
              <w:pStyle w:val="Normal"/>
              <w:rPr/>
            </w:pPr>
            <w:r>
              <w:rPr/>
              <w:t>5. Градостроительное проектирование.</w:t>
            </w:r>
          </w:p>
          <w:p>
            <w:pPr>
              <w:pStyle w:val="Normal"/>
              <w:rPr/>
            </w:pPr>
            <w:r>
              <w:rPr/>
              <w:t>6. Проведение районного конкурса «Благоустроим район вместе».</w:t>
            </w:r>
          </w:p>
        </w:tc>
      </w:tr>
      <w:tr>
        <w:trPr>
          <w:trHeight w:val="65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7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качества жилищного обеспечения населения Рамонского района Воронежской области, в том числе с учетом исполнения государственных обязательств по обеспечению жильем отдельных категорий граждан, нуждающихся в обеспечении жилье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уровня и качества жизни населения района.</w:t>
            </w:r>
          </w:p>
        </w:tc>
      </w:tr>
      <w:tr>
        <w:trPr>
          <w:trHeight w:val="348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безопасных и благоприятных условий проживания граждан на территории Рамонского района Воронеж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предоставления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 (далее - социальные выплаты);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а индивидуального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развития массового жилищного строительства, в том числе малоэтажного, обеспечение земельных участков в целях жилищного строительства социальной, инженерной и транспортной инфраструктурой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Рамонского муниципального района Воронежской области.</w:t>
            </w:r>
          </w:p>
        </w:tc>
      </w:tr>
      <w:tr>
        <w:trPr>
          <w:trHeight w:val="275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7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молодых семей, улучшивших жилищные условия.</w:t>
            </w:r>
          </w:p>
        </w:tc>
      </w:tr>
      <w:tr>
        <w:trPr>
          <w:trHeight w:val="58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2014 - 20</w:t>
            </w:r>
            <w:r>
              <w:rPr>
                <w:lang w:val="en-US"/>
              </w:rPr>
              <w:t>2</w:t>
            </w:r>
            <w:r>
              <w:rPr/>
              <w:t>4 годы</w:t>
            </w:r>
          </w:p>
        </w:tc>
      </w:tr>
      <w:tr>
        <w:trPr>
          <w:trHeight w:val="286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государственной программы (в действующих ценах каждого года реализации подпрограммы)</w:t>
            </w:r>
          </w:p>
        </w:tc>
        <w:tc>
          <w:tcPr>
            <w:tcW w:w="7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финансирования подпрограммы (тыс. рублей):</w:t>
            </w:r>
          </w:p>
          <w:tbl>
            <w:tblPr>
              <w:tblW w:w="7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1200"/>
              <w:gridCol w:w="1531"/>
              <w:gridCol w:w="1251"/>
              <w:gridCol w:w="1214"/>
              <w:gridCol w:w="1682"/>
            </w:tblGrid>
            <w:tr>
              <w:trPr>
                <w:trHeight w:val="675" w:hRule="atLeast"/>
              </w:trPr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небюджетные источни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196589,46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27277,71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86996,77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82314,98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4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3036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55,3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447,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533,4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29,52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265,29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03,55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60,68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711,32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34,7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14,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62,52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717,5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675,36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734,64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307,5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6669,29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393,89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477,69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797,71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21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27,72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744,28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238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6990,4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25,26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196,98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4768,16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666,21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375,54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943,66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347,01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379,15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190,89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488,26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700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8780,07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33,76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346,3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900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9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900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134" w:footer="0" w:bottom="156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56" w:before="0" w:after="16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«Подпрограмма 3 «Охрана окружающей среды»     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4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ПАСПОРТ      подпрограммы 3 «Охрана окружающей среды»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ой  программы «Создание благоприятных условий для населения Рамонского муниципального района Воронежской области» </w:t>
            </w:r>
          </w:p>
        </w:tc>
      </w:tr>
    </w:tbl>
    <w:p>
      <w:pPr>
        <w:pStyle w:val="Normal"/>
        <w:spacing w:lineRule="atLeast" w:line="255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938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 муниципального района</w:t>
            </w:r>
          </w:p>
        </w:tc>
      </w:tr>
      <w:tr>
        <w:trPr/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" w:leader="none"/>
                <w:tab w:val="left" w:pos="383" w:leader="none"/>
              </w:tabs>
              <w:suppressAutoHyphens w:val="true"/>
              <w:snapToGrid w:val="false"/>
              <w:ind w:left="0" w:hanging="0"/>
              <w:jc w:val="both"/>
              <w:rPr/>
            </w:pPr>
            <w:r>
              <w:rPr/>
              <w:t>Развитие системы обращения с отходами производства и потребления (ТКО) на территории муниципального район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" w:leader="none"/>
                <w:tab w:val="left" w:pos="383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овышение эффективности экологического мониторинга, повышение уровня экологического образования, информационное обеспечение.</w:t>
            </w:r>
          </w:p>
        </w:tc>
      </w:tr>
      <w:tr>
        <w:trPr/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Предотвращение вредного воздействия твердых коммунальных отходов на здоровье человека и окружающую среду, а также вовлечение компонентов, содержащихся в отходах в хозяйственный оборот в качестве дополнительных источников сырья, материалов, полуфабрикатов, иных изделий или продуктов для производства товаров, выполнения работ, оказания услуг или получения энергии.    </w:t>
            </w:r>
          </w:p>
        </w:tc>
      </w:tr>
      <w:tr>
        <w:trPr/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1. Обеспечение на территории муниципального района экологически безопасного обращения с отходами производства и потреблени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2. Развитие инфраструктуры по утилизации, обезвреживанию, экологически и санитарно-эпидемиологически безопасному размещению твердых отходов производства и потребления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hd w:fill="FFFFFF" w:val="clear"/>
              </w:rPr>
            </w:pPr>
            <w:r>
              <w:rPr/>
              <w:t xml:space="preserve">4. Извлечение вторичных ресурсов из </w:t>
            </w:r>
            <w:r>
              <w:rPr>
                <w:shd w:fill="FFFFFF" w:val="clear"/>
              </w:rPr>
              <w:t>отходов производства и потреблени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hd w:fill="FFFFFF" w:val="clear"/>
              </w:rPr>
            </w:pPr>
            <w:r>
              <w:rPr>
                <w:shd w:fill="FFFFFF" w:val="clear"/>
              </w:rPr>
              <w:t>5. Ликвидация несанкционированных свалок.</w:t>
            </w:r>
          </w:p>
        </w:tc>
      </w:tr>
      <w:tr>
        <w:trPr/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   показатели подпрограммы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сновные показатели, отражающие уровень достижения цел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>- удельный вес объектов размещения отходов, соответствующих нормативным требованиям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- удельный вес </w:t>
            </w:r>
            <w:r>
              <w:rPr>
                <w:shd w:fill="FFFFFF" w:val="clear"/>
              </w:rPr>
              <w:t>доли вторичных ресурсов, извлекаемых из    отходов  производства и потребл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hd w:fill="FFFFFF" w:val="clear"/>
              </w:rPr>
            </w:pPr>
            <w:r>
              <w:rPr>
                <w:shd w:fill="FFFFFF" w:val="clear"/>
              </w:rPr>
              <w:t>-количество законсервированных санкционированных свалок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hd w:fill="FFFFFF" w:val="clear"/>
              </w:rPr>
            </w:pPr>
            <w:r>
              <w:rPr>
                <w:shd w:fill="FFFFFF" w:val="clear"/>
              </w:rPr>
              <w:t>-количество ликвидированных санкционированных и несанкционированных свалок.</w:t>
            </w:r>
          </w:p>
        </w:tc>
      </w:tr>
      <w:tr>
        <w:trPr/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– 2024 годы</w:t>
            </w:r>
          </w:p>
        </w:tc>
      </w:tr>
      <w:tr>
        <w:trPr/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финансирования подпрограммы (в действующих ценах каждого года реализации подпрограммы)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финансирования подпрограммы (тыс. руб):</w:t>
            </w:r>
          </w:p>
          <w:tbl>
            <w:tblPr>
              <w:tblW w:w="7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120"/>
              <w:gridCol w:w="1531"/>
              <w:gridCol w:w="1271"/>
              <w:gridCol w:w="1148"/>
              <w:gridCol w:w="1682"/>
            </w:tblGrid>
            <w:tr>
              <w:trPr>
                <w:trHeight w:val="73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небюджетные источни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19748,3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9042,8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10705,5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55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55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0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000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593,3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042,8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550,5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</w:tr>
    </w:tbl>
    <w:p>
      <w:pPr>
        <w:pStyle w:val="Normal"/>
        <w:spacing w:lineRule="atLeast" w:line="255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tLeast" w:line="255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tLeast" w:line="255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tLeast" w:line="255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одпрограмма 4 «Энергосбережение на территории Рамонского муниципального района Воронежской области»     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870"/>
      </w:tblGrid>
      <w:tr>
        <w:trPr>
          <w:trHeight w:val="324" w:hRule="atLeast"/>
        </w:trPr>
        <w:tc>
          <w:tcPr>
            <w:tcW w:w="979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ПАСПОРТ     подпрограммы 4 «Энергосбережение на территории Рамонского муниципального района Воронежской области» муниципальной программы «Создание благоприятных условий для населения Рамонского муниципального района Воронежской области» </w:t>
            </w:r>
          </w:p>
        </w:tc>
      </w:tr>
      <w:tr>
        <w:trPr>
          <w:trHeight w:val="97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подпрограммы  </w:t>
            </w:r>
          </w:p>
        </w:tc>
        <w:tc>
          <w:tcPr>
            <w:tcW w:w="7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/>
              <w:t>Отдел по образованию, спорту и молодёжной политике администрации муниципального района, отдел по культуре администрации муниципального района, МКУ «Служба по ХТО».</w:t>
            </w:r>
          </w:p>
        </w:tc>
      </w:tr>
      <w:tr>
        <w:trPr>
          <w:trHeight w:val="22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мероприятия подпрограммы </w:t>
            </w:r>
          </w:p>
        </w:tc>
        <w:tc>
          <w:tcPr>
            <w:tcW w:w="7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Проведение энергетических обследований зданий с предоставлением энергетического паспорт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Текущий ремонт оборудования (ремонт систем теплоснабжения, водопровода, канализации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Замена/установка современных окон с многокамерными стеклопакетам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4.Установка и ввод в эксплуатацию ПУ на энергоресурсы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.Организация обучения лиц, ответственных за соблюдением режима экономии (не требует финансовых средств)</w:t>
            </w:r>
          </w:p>
        </w:tc>
      </w:tr>
      <w:tr>
        <w:trPr>
          <w:trHeight w:val="243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1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Обеспечение рационального использования топливно-энергетических ресурсов на территории Рамонского муниципального района Воронежской области за счет реализации энергосберегающих мероприятий, повышение энергетической эффективности и снижение энергоемкости валового муниципального продукта.</w:t>
            </w:r>
          </w:p>
          <w:p>
            <w:pPr>
              <w:pStyle w:val="Normal"/>
              <w:rPr/>
            </w:pPr>
            <w:r>
              <w:rPr/>
              <w:t xml:space="preserve">Модернизация энергетического комплекса района, внедрение инновационных технологий в сфере энергосбережения и повышения энергетической эффективности    </w:t>
            </w:r>
          </w:p>
        </w:tc>
      </w:tr>
      <w:tr>
        <w:trPr>
          <w:trHeight w:val="81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дачи подпрограммы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right="33" w:hanging="396"/>
              <w:jc w:val="both"/>
              <w:rPr/>
            </w:pPr>
            <w:r>
              <w:rPr/>
              <w:t>Проведение энергетических обследований в подведомственных бюджетных учреждениях, выявление резервов энергосбереж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right="33" w:hanging="396"/>
              <w:jc w:val="both"/>
              <w:rPr/>
            </w:pPr>
            <w:r>
              <w:rPr/>
              <w:t>Проведение энергосберегающих мероприятий в подведомственных бюджетных учреждения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right="33" w:hanging="396"/>
              <w:jc w:val="both"/>
              <w:rPr/>
            </w:pPr>
            <w:r>
              <w:rPr/>
              <w:t>Содействие в реализации муниципальных программ и отдельных мероприятий, направленных на энергосбережение и повышение энергоэффективн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right="33" w:hanging="396"/>
              <w:jc w:val="both"/>
              <w:rPr/>
            </w:pPr>
            <w:r>
              <w:rPr/>
              <w:t>Обеспечение учета и регулирования потребления энергетических ресурсов, увеличение доли энергетических ресурсов, расчеты за которые осуществляются с использованием приборов учета.</w:t>
            </w:r>
          </w:p>
        </w:tc>
      </w:tr>
      <w:tr>
        <w:trPr>
          <w:trHeight w:val="162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   показатели подпрограммы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1. Удельная величина потребления энергетических ресурсов в многоквартирном доме: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1.1. Удельная величина потребления электрической энергии в МКД на одного проживающего.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1.2. Удельная величина потребления тепловой энергии МКД на 1 кв. м. общей площади.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1.3. Удельная величина потребления горячей воды в МКД на одного проживающего.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1.4. Удельная величина потребления холодной воды в МКД на одного проживающего.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1.5. Удельная величина потребления природного газа в МКД на одного проживающего.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2. Удельная величина потребления энергетических ресурсов муниципальными бюджетными учреждениями: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2.1. Удельная величина потребления электрической энергии муниципальными бюджетными учреждениями на 1 человека населения.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2.2. Удельная величина потребления тепловой энергии муниципальными бюджетными учреждениями на 1 кв. м. общей площади.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2.3. Удельная величина потребления горячей воды муниципальными бюджетными учреждениями на 1 человека населения.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2.4. Удельная величина потребления холодной воды муниципальными бюджетными учреждениями на 1 человека населения.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2.5. Удельная величина потребления природного газа муниципальными бюджетными учреждениями на 1 человека населения.</w:t>
            </w:r>
          </w:p>
          <w:p>
            <w:pPr>
              <w:pStyle w:val="Normal"/>
              <w:ind w:right="33" w:hanging="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 Доля освещенных частей улиц, проездов, набережных на конец года в общей протяженности улиц, проездов, набережных</w:t>
            </w:r>
          </w:p>
        </w:tc>
      </w:tr>
      <w:tr>
        <w:trPr>
          <w:trHeight w:val="21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140" w:leader="none"/>
              </w:tabs>
              <w:rPr/>
            </w:pPr>
            <w:r>
              <w:rPr/>
              <w:t>2014 -2024 годы</w:t>
            </w:r>
          </w:p>
          <w:p>
            <w:pPr>
              <w:pStyle w:val="Normal"/>
              <w:rPr/>
            </w:pPr>
            <w:r>
              <w:rPr/>
              <w:t xml:space="preserve">Подпрограмма реализуется в один этап.    </w:t>
            </w:r>
          </w:p>
        </w:tc>
      </w:tr>
      <w:tr>
        <w:trPr>
          <w:trHeight w:val="70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ъём финансирования подпрограммы (тыс. рублей): </w:t>
            </w:r>
          </w:p>
          <w:tbl>
            <w:tblPr>
              <w:tblW w:w="7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240"/>
              <w:gridCol w:w="1531"/>
              <w:gridCol w:w="1445"/>
              <w:gridCol w:w="1128"/>
              <w:gridCol w:w="1179"/>
            </w:tblGrid>
            <w:tr>
              <w:trPr>
                <w:trHeight w:val="73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небюджетные источни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  <w:t>5888,35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  <w:t>5888,35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252,03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252,03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5,78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5,78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85,3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85,3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64,69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64,69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81,3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81,3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79,25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79,25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55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одпрограмма 6 </w:t>
      </w:r>
      <w:r>
        <w:rPr>
          <w:b/>
          <w:bCs/>
        </w:rPr>
        <w:t xml:space="preserve">«Профилактика правонарушений в Рамонском муниципальном районе Воронежской области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подпрограммы 6 </w:t>
      </w:r>
      <w:r>
        <w:rPr>
          <w:bCs/>
        </w:rPr>
        <w:t xml:space="preserve">«Профилактика правонарушений в Рамонском муниципальном районе Воронежской области» муниципальной </w:t>
      </w:r>
      <w:r>
        <w:rPr/>
        <w:t>программы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.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328"/>
        <w:gridCol w:w="1582"/>
        <w:gridCol w:w="1583"/>
        <w:gridCol w:w="1294"/>
        <w:gridCol w:w="1726"/>
      </w:tblGrid>
      <w:tr>
        <w:trPr>
          <w:trHeight w:val="51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нители подпрограммы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ппарат администрации муниципального район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тдел по образованию, спорту и молодёжной политике администрации муниципального район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тдел по культуре администрации муниципального район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тдел муниципального хозяйства, промышленности и дорожной деятельности администрации муниципального район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тдел экономики, проектной деятельности и прогнозирования администрации муниципального район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администрации городского и сельских поселений Рамонского муниципального района Воронежской области (по согласованию)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МКУ «Рамонский центр развития образования и молодежных проектов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МКУ «Рамонский районный центр физической культуры и спорта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ОМВД России по Рамонскому району(по согласованию);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куратура Рамонского района; (по согласованию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емилукский медмуниципальный филиал ФКУ УИИ УФСИН России по Воронежской области (по согласованию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БУЗ ВО «Рамонская РБ» (по согласованию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ГКУ ВО Центр занятости населения Рамонского района (по согласованию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амонский филиал АУВО «РИА «Воронеж» - редакция районной газеты «Голос Рамони»</w:t>
            </w:r>
          </w:p>
        </w:tc>
      </w:tr>
      <w:tr>
        <w:trPr>
          <w:trHeight w:val="12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мероприятия подпрограммы</w:t>
            </w:r>
          </w:p>
        </w:tc>
        <w:tc>
          <w:tcPr>
            <w:tcW w:w="75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9"/>
              <w:jc w:val="both"/>
              <w:rPr>
                <w:bCs/>
              </w:rPr>
            </w:pPr>
            <w:r>
              <w:rPr>
                <w:bCs/>
              </w:rPr>
              <w:t>Профилактика асоциального поведения граждан в рамках осуществления общественно-массовой и культурно-просветительской деятельности;</w:t>
            </w:r>
          </w:p>
          <w:p>
            <w:pPr>
              <w:pStyle w:val="Normal"/>
              <w:ind w:firstLine="319"/>
              <w:jc w:val="both"/>
              <w:rPr>
                <w:bCs/>
              </w:rPr>
            </w:pPr>
            <w:r>
              <w:rPr>
                <w:bCs/>
              </w:rPr>
              <w:t>Профилактика и предупреждение детского дорожно-транспортного травматизма;</w:t>
            </w:r>
          </w:p>
          <w:p>
            <w:pPr>
              <w:pStyle w:val="Normal"/>
              <w:ind w:firstLine="319"/>
              <w:jc w:val="both"/>
              <w:rPr>
                <w:bCs/>
              </w:rPr>
            </w:pPr>
            <w:r>
              <w:rPr>
                <w:bCs/>
              </w:rPr>
              <w:t>Изготовление и распространение печатной продукции, направленной на профилактику асоциального поведения населения и пропаганду здорового образа жизни;</w:t>
            </w:r>
          </w:p>
          <w:p>
            <w:pPr>
              <w:pStyle w:val="Normal"/>
              <w:ind w:firstLine="319"/>
              <w:jc w:val="both"/>
              <w:rPr>
                <w:bCs/>
              </w:rPr>
            </w:pPr>
            <w:r>
              <w:rPr>
                <w:bCs/>
              </w:rPr>
              <w:t>Оказание содействия администрациям поселений муниципального района в организации предоставления и оборудования помещений для размещения участковых уполномоченных полиции на административных участках, создания и функционирования добровольных народных дружин, а также системы видеонаблюдения в целях профилактики и раскрытия правонарушений и преступлений на территориях поселений</w:t>
            </w:r>
          </w:p>
          <w:p>
            <w:pPr>
              <w:pStyle w:val="Normal"/>
              <w:ind w:firstLine="319"/>
              <w:jc w:val="both"/>
              <w:rPr>
                <w:bCs/>
              </w:rPr>
            </w:pPr>
            <w:r>
              <w:rPr>
                <w:bCs/>
              </w:rPr>
              <w:t>Проведение комплексных мероприятий по укреплению взаимодействия между органами местного самоуправления, правоохранительными органами, общественными объединениями в рамках деятельности по профилактике правонарушений в муниципальном районе</w:t>
            </w:r>
          </w:p>
        </w:tc>
      </w:tr>
      <w:tr>
        <w:trPr>
          <w:trHeight w:val="2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ь подпрограммы</w:t>
            </w:r>
          </w:p>
        </w:tc>
        <w:tc>
          <w:tcPr>
            <w:tcW w:w="75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крепление законности и правопорядка в муниципальном районе как необходимого условия признания, соблюдения и защиты прав и свобод человека и гражданина</w:t>
            </w:r>
          </w:p>
        </w:tc>
      </w:tr>
      <w:tr>
        <w:trPr>
          <w:trHeight w:val="2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 подпрограммы</w:t>
            </w:r>
          </w:p>
        </w:tc>
        <w:tc>
          <w:tcPr>
            <w:tcW w:w="75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азработка мер и приоритетных направлений взаимодействию органов публичной власти, учреждений, организаций в работе по профилактике правонарушений и преступле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снижение количества правонарушений  и преступлений на территории  муниципального района </w:t>
            </w:r>
          </w:p>
        </w:tc>
      </w:tr>
      <w:tr>
        <w:trPr>
          <w:trHeight w:val="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ые индикаторы и   показатели подпрограммы</w:t>
            </w:r>
          </w:p>
        </w:tc>
        <w:tc>
          <w:tcPr>
            <w:tcW w:w="75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нижение роста числа совершенных правонарушений и преступлений, к 2024 году 30%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Доля подростков и молодежи, вовлеченных в профилактические мероприятия, реализуемых в рамках подпрограммы, в общей численности указанной категории к 2024 году 95%;</w:t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- Доля населения муниципального района, охваченного мероприятиями правоохранительной направленности, реализуемых в рамках подпрограммы к 2024 году 70%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</w:tc>
        <w:tc>
          <w:tcPr>
            <w:tcW w:w="75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014 – 2024 годы   </w:t>
            </w:r>
          </w:p>
        </w:tc>
      </w:tr>
      <w:tr>
        <w:trPr>
          <w:trHeight w:val="131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ём финансирования подпрограммы (тыс. рублей):</w:t>
            </w:r>
          </w:p>
        </w:tc>
      </w:tr>
      <w:tr>
        <w:trPr>
          <w:trHeight w:val="18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rPr/>
            </w:pPr>
            <w:r>
              <w:rPr/>
              <w:t>Го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0"/>
              <w:rPr/>
            </w:pPr>
            <w:r>
              <w:rPr/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Феде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Обл.</w:t>
            </w:r>
          </w:p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бюджет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Районный бюджет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83,9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83,98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rPr/>
            </w:pPr>
            <w:r>
              <w:rPr/>
              <w:t>2014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rPr/>
            </w:pPr>
            <w:r>
              <w:rPr/>
              <w:t>2015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rPr/>
            </w:pPr>
            <w:r>
              <w:rPr/>
              <w:t>2016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rPr/>
            </w:pPr>
            <w:r>
              <w:rPr/>
              <w:t>2017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rPr/>
            </w:pPr>
            <w:r>
              <w:rPr/>
              <w:t>2018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rPr/>
            </w:pPr>
            <w:r>
              <w:rPr/>
              <w:t>2019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rPr/>
            </w:pPr>
            <w:r>
              <w:rPr/>
              <w:t>202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109,9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109,98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rPr/>
            </w:pPr>
            <w:r>
              <w:rPr/>
              <w:t>2021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112,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112,00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rPr/>
            </w:pPr>
            <w:r>
              <w:rPr/>
              <w:t>2022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115,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115,00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rPr/>
            </w:pPr>
            <w:r>
              <w:rPr/>
              <w:t>2023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123,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123,00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rPr/>
            </w:pPr>
            <w:r>
              <w:rPr/>
              <w:t>2024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124,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124,00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20"/>
          <w:tab w:val="left" w:pos="144" w:leader="none"/>
        </w:tabs>
        <w:suppressAutoHyphens w:val="true"/>
        <w:autoSpaceDE w:val="false"/>
        <w:spacing w:before="0" w:after="200"/>
        <w:ind w:left="709" w:hanging="0"/>
        <w:jc w:val="center"/>
        <w:rPr>
          <w:rFonts w:eastAsia="Arial Unicode MS"/>
          <w:b/>
          <w:b/>
          <w:bCs/>
          <w:kern w:val="2"/>
        </w:rPr>
      </w:pPr>
      <w:r>
        <w:rPr>
          <w:rFonts w:eastAsia="Arial Unicode MS"/>
          <w:b/>
          <w:bCs/>
          <w:kern w:val="2"/>
        </w:rPr>
      </w:r>
    </w:p>
    <w:p>
      <w:pPr>
        <w:pStyle w:val="Normal"/>
        <w:autoSpaceDE w:val="false"/>
        <w:jc w:val="both"/>
        <w:rPr>
          <w:rFonts w:eastAsia="Arial Unicode MS"/>
          <w:b/>
          <w:b/>
          <w:kern w:val="2"/>
        </w:rPr>
      </w:pPr>
      <w:r>
        <w:rPr>
          <w:rFonts w:eastAsia="Arial Unicode MS"/>
          <w:b/>
          <w:kern w:val="2"/>
        </w:rPr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 xml:space="preserve">Подпрограмма 8 «Защита населения и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»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/>
      </w:pPr>
      <w:r>
        <w:rPr/>
        <w:t>ПАСПОРТ</w:t>
      </w:r>
    </w:p>
    <w:p>
      <w:pPr>
        <w:pStyle w:val="Normal"/>
        <w:suppressAutoHyphens w:val="true"/>
        <w:jc w:val="center"/>
        <w:rPr>
          <w:lang w:eastAsia="en-US"/>
        </w:rPr>
      </w:pPr>
      <w:r>
        <w:rPr/>
        <w:t>подпрограммы 8 «Защита населения и территории Рамонского муниципального района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lang w:eastAsia="en-US"/>
        </w:rPr>
        <w:t xml:space="preserve">Воронежской области  от  чрезвычайных  ситуаций, пожарной безопасности и безопасности людей на водных объектах» </w:t>
      </w:r>
      <w:r>
        <w:rPr/>
        <w:t xml:space="preserve">муниципальной программы «Создание благоприятных условий для населения Рамонского муниципального района Воронежской области» 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90"/>
      </w:tblGrid>
      <w:tr>
        <w:trPr>
          <w:trHeight w:val="6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 под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ГО и ЧС администрации муниципального района;</w:t>
            </w:r>
          </w:p>
          <w:p>
            <w:pPr>
              <w:pStyle w:val="Normal"/>
              <w:rPr/>
            </w:pPr>
            <w:r>
              <w:rPr/>
              <w:t>МКУ «Служба по ХТО» администрации муниципального  района</w:t>
            </w:r>
          </w:p>
        </w:tc>
      </w:tr>
      <w:tr>
        <w:trPr>
          <w:trHeight w:val="7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 под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Развитие и модернизация системы защиты населения от угроз чрезвычайных ситуаций и пожа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bCs/>
              </w:rPr>
              <w:t xml:space="preserve">2. </w:t>
            </w:r>
            <w:r>
              <w:rPr/>
              <w:t>Создание системы обеспечения вызова экстренных оперативных служб по единому номеру «112» на базе Единой дежурно-диспетчерской службы муниципального района.</w:t>
            </w:r>
          </w:p>
        </w:tc>
      </w:tr>
      <w:tr>
        <w:trPr>
          <w:trHeight w:val="3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од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изация социального и экономического ущерба наносимого населению и экономике района вследствие чрезвычайных ситуаций природного и техногенного характера, пожаров и происшествий на водных объект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беспечение своевременного доведения сигналов и распоряжений до органов управления, гарантированное оповещение населения о  возникновении чрезвычайной ситуации (далее – ЧС)    </w:t>
            </w:r>
          </w:p>
        </w:tc>
      </w:tr>
      <w:tr>
        <w:trPr>
          <w:trHeight w:val="3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од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здание муниципальной автоматизированной автоматической системы оповещения;</w:t>
            </w:r>
          </w:p>
          <w:p>
            <w:pPr>
              <w:pStyle w:val="Normal"/>
              <w:rPr/>
            </w:pPr>
            <w:r>
              <w:rPr/>
              <w:t>-  повышение уровня информирования и сокращение времени оповещения населения о возникновении ЧС;</w:t>
            </w:r>
          </w:p>
          <w:p>
            <w:pPr>
              <w:pStyle w:val="Normal"/>
              <w:rPr/>
            </w:pPr>
            <w:r>
              <w:rPr/>
              <w:t>- создание запасов средств индивидуальной защиты;</w:t>
            </w:r>
          </w:p>
          <w:p>
            <w:pPr>
              <w:pStyle w:val="Normal"/>
              <w:rPr/>
            </w:pPr>
            <w:r>
              <w:rPr/>
              <w:t>- развитие материально- технической базы ЕДДС муниципального района;</w:t>
            </w:r>
          </w:p>
          <w:p>
            <w:pPr>
              <w:pStyle w:val="Normal"/>
              <w:rPr/>
            </w:pPr>
            <w:r>
              <w:rPr/>
              <w:t>- создание службы экстренного вызова на единый номер «112»</w:t>
            </w:r>
          </w:p>
        </w:tc>
      </w:tr>
      <w:tr>
        <w:trPr>
          <w:trHeight w:val="17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   показатели под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кращение времени доведения сигналов о возникновении или угрозе возникновения ЧС до органов управления и населения,  минут.</w:t>
            </w:r>
          </w:p>
          <w:p>
            <w:pPr>
              <w:pStyle w:val="Normal"/>
              <w:rPr/>
            </w:pPr>
            <w:r>
              <w:rPr/>
              <w:t xml:space="preserve">2. Увеличение  охвата  доведения сигналов оповещения по нормативам оповещения, %.  </w:t>
            </w:r>
          </w:p>
          <w:p>
            <w:pPr>
              <w:pStyle w:val="Normal"/>
              <w:rPr/>
            </w:pPr>
            <w:r>
              <w:rPr/>
              <w:t>3. Обеспечение вызова экстренных оперативных служб по единому номеру «112» на базе ЕДДС муниципального района.</w:t>
            </w:r>
          </w:p>
        </w:tc>
      </w:tr>
      <w:tr>
        <w:trPr>
          <w:trHeight w:val="5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4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одпрограммы (тыс. руб):</w:t>
            </w:r>
          </w:p>
          <w:tbl>
            <w:tblPr>
              <w:tblW w:w="7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100"/>
              <w:gridCol w:w="1280"/>
              <w:gridCol w:w="1180"/>
              <w:gridCol w:w="1260"/>
              <w:gridCol w:w="1360"/>
            </w:tblGrid>
            <w:tr>
              <w:trPr>
                <w:trHeight w:val="6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Федерал бюджет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небюджет источни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2999,6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246,59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2753,0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8,0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8,0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93,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1,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9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54,6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44,6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,7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9,2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29,4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48,1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9,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18,6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4,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9,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5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8,4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9,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8,9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97,0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,01 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8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8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8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8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8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8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8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дпрограмма 9 «Обеспечение пассажирских перевозок по социально значимым внутримуниципальным маршрутам»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Calibri"/>
        </w:rPr>
      </w:pPr>
      <w:r>
        <w:rPr>
          <w:rFonts w:eastAsia="Calibri"/>
        </w:rPr>
        <w:t>ПАСПОРТ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 9 «Обеспечение пассажирских перевозок по социально значимым внутримуниципальным маршрутам» муниципальной программ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Создание благоприятных условий для населения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монского муниципального района Воронежской области»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6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371"/>
      </w:tblGrid>
      <w:tr>
        <w:trPr>
          <w:trHeight w:val="750" w:hRule="atLeast"/>
        </w:trPr>
        <w:tc>
          <w:tcPr>
            <w:tcW w:w="22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Исполнители подпрограммы</w:t>
            </w:r>
          </w:p>
        </w:tc>
        <w:tc>
          <w:tcPr>
            <w:tcW w:w="7371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муниципального хозяйства, промышленности и дорожной деятельности администрации муниципального района 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Отдел по финансам администрации муниципального района</w:t>
            </w:r>
          </w:p>
        </w:tc>
      </w:tr>
      <w:tr>
        <w:trPr>
          <w:trHeight w:val="846" w:hRule="atLeast"/>
        </w:trPr>
        <w:tc>
          <w:tcPr>
            <w:tcW w:w="22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37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  <w:iCs/>
              </w:rPr>
              <w:t xml:space="preserve">Обеспечение экономической устойчивости транспортных предприятий автомобильного транспорта </w:t>
            </w:r>
          </w:p>
        </w:tc>
      </w:tr>
      <w:tr>
        <w:trPr>
          <w:trHeight w:val="954" w:hRule="atLeast"/>
        </w:trPr>
        <w:tc>
          <w:tcPr>
            <w:tcW w:w="22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Цель подпрограммы </w:t>
            </w:r>
          </w:p>
        </w:tc>
        <w:tc>
          <w:tcPr>
            <w:tcW w:w="737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Удовлетворение потребностей населения в пассажирских перевозках автомобильным транспортом</w:t>
            </w:r>
            <w:r>
              <w:rPr>
                <w:rFonts w:eastAsia="Calibri"/>
                <w:lang w:eastAsia="en-US"/>
              </w:rPr>
              <w:t xml:space="preserve"> по социально значимым внутримуниципальным маршрутам</w:t>
            </w:r>
          </w:p>
        </w:tc>
      </w:tr>
      <w:tr>
        <w:trPr>
          <w:trHeight w:val="1125" w:hRule="atLeast"/>
        </w:trPr>
        <w:tc>
          <w:tcPr>
            <w:tcW w:w="22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Задачи подпрограммы </w:t>
            </w:r>
          </w:p>
        </w:tc>
        <w:tc>
          <w:tcPr>
            <w:tcW w:w="737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1. Повышение доступности и качества транспортных услуг для населения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. Создание условий для повышения безопасности дорожного движения на пассажирском автомобильном транспорте</w:t>
            </w:r>
            <w:r>
              <w:rPr>
                <w:rFonts w:eastAsia="Calibri"/>
                <w:lang w:eastAsia="en-US"/>
              </w:rPr>
              <w:t xml:space="preserve"> по социально значимым внутримуниципальным маршрутам.</w:t>
            </w:r>
          </w:p>
        </w:tc>
      </w:tr>
      <w:tr>
        <w:trPr>
          <w:trHeight w:val="1125" w:hRule="atLeast"/>
        </w:trPr>
        <w:tc>
          <w:tcPr>
            <w:tcW w:w="22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ые целевые показатели и индикаторы подпрограммы </w:t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1. Регулярность движения автобусов на закрепленных за организациями пассажирского автомобильного транспорта</w:t>
            </w:r>
            <w:r>
              <w:rPr>
                <w:rFonts w:eastAsia="Calibri"/>
                <w:lang w:eastAsia="en-US"/>
              </w:rPr>
              <w:t xml:space="preserve"> социально значимых внутримуниципальных маршрутах</w:t>
            </w:r>
          </w:p>
        </w:tc>
      </w:tr>
      <w:tr>
        <w:trPr>
          <w:trHeight w:val="571" w:hRule="atLeast"/>
        </w:trPr>
        <w:tc>
          <w:tcPr>
            <w:tcW w:w="22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Сроки реализации подпрограммы </w:t>
            </w:r>
          </w:p>
        </w:tc>
        <w:tc>
          <w:tcPr>
            <w:tcW w:w="7371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018 - 2024 годы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22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Объемы и источники финансирования подпрограммы (в действующих ценах каждого года реализации подпрограммы) </w:t>
            </w:r>
          </w:p>
        </w:tc>
        <w:tc>
          <w:tcPr>
            <w:tcW w:w="737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Объем финансирования подпрограммы (тыс. рублей):</w:t>
            </w:r>
          </w:p>
          <w:tbl>
            <w:tblPr>
              <w:tblW w:w="7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120"/>
              <w:gridCol w:w="1180"/>
              <w:gridCol w:w="1320"/>
              <w:gridCol w:w="1075"/>
              <w:gridCol w:w="1420"/>
            </w:tblGrid>
            <w:tr>
              <w:trPr>
                <w:trHeight w:val="597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Федерал бюджет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небюджет источни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339,1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339,13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04,3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04,32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4,8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4,81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дпрограмма 10 «Комплексные меры противодействия злоупотреблению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ркотиками и их незаконному оборот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дпрограммы 10 «Комплексные меры противодействия злоупотреблению наркотиками и их незаконному обороту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ограммы Рамонского муниципального района Воронежской области «Создание благоприятных условий для населения Рамо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Воронежской области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 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тдел по образованию, спорту и молодёжной политике   администрации муниципального района (далее - отдел по образованию, спорту и молодёжной политике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БУЗ ВО " Рамонская РБ «(по согласованию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отдел по культуре администрации муниципального района (далее - отдел по культуре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дел МВД России по Рамонскому району (по согласованию); 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и городского и сельских поселений Рамонского муниципального района Воронежской области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- КУ ВО «Управление социальной защиты населения Рамонского района» (КУ ВО «УСЗН Рамонского района»)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риостановления роста злоупотребления наркотическими средствами и их незаконного оборота, поэтапного сокращения распространения наркомании и связанной с ней преступности и правонарушений. Создание системы комплексной реабилитации и ресоциализации потребителей наркотических средств  и психотропных вещест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роведение работ по профилактике распространения наркомании и связанных с ней правонарушений; </w:t>
            </w:r>
          </w:p>
          <w:p>
            <w:pPr>
              <w:pStyle w:val="Normal"/>
              <w:jc w:val="both"/>
              <w:rPr/>
            </w:pPr>
            <w:r>
              <w:rPr/>
              <w:t>- снижение доступности наркотических средств и психотропных веществ для незаконного потреб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развитие информационно-пропагандистской работы; формирование негативного общественного мнения к немедицинскому потреблению наркотиков, обстановки нетерпимости к распространителям наркотических средств и психотропных вещест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вышение роли семьи в вопросах профилактики наркотизации детей и подростков;</w:t>
            </w:r>
          </w:p>
          <w:p>
            <w:pPr>
              <w:pStyle w:val="Normal"/>
              <w:jc w:val="both"/>
              <w:rPr/>
            </w:pPr>
            <w:r>
              <w:rPr/>
              <w:t>- развитие системы мониторинга распространения наркомании в район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вышение эффективности профилактической работы в образовательных учреждениях Рамонского муниципального район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крепление межведомственного взаимодействия при проведении антинаркотических мероприят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реабилитация лиц, допускающих немедицинское употребление наркотических средств и психотропных веществ;</w:t>
            </w:r>
          </w:p>
          <w:p>
            <w:pPr>
              <w:pStyle w:val="Normal"/>
              <w:jc w:val="both"/>
              <w:rPr/>
            </w:pPr>
            <w:r>
              <w:rPr/>
              <w:t>-постреабилитационное сопровождение лиц, отказавшихся от употребления наркотических средст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-2024 год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е мероприятия.</w:t>
            </w:r>
          </w:p>
          <w:p>
            <w:pPr>
              <w:pStyle w:val="Normal"/>
              <w:rPr/>
            </w:pPr>
            <w:r>
              <w:rPr/>
              <w:t>2. Социологические исследования.</w:t>
            </w:r>
          </w:p>
          <w:p>
            <w:pPr>
              <w:pStyle w:val="Normal"/>
              <w:rPr/>
            </w:pPr>
            <w:r>
              <w:rPr/>
              <w:t xml:space="preserve">3. Воспитательно-педагогическая работа с несовершеннолетними в учебных заведениях. </w:t>
            </w:r>
          </w:p>
          <w:p>
            <w:pPr>
              <w:pStyle w:val="Normal"/>
              <w:rPr/>
            </w:pPr>
            <w:r>
              <w:rPr/>
              <w:t>4. Социальная защита несовершеннолетних</w:t>
            </w:r>
          </w:p>
          <w:p>
            <w:pPr>
              <w:pStyle w:val="Normal"/>
              <w:rPr/>
            </w:pPr>
            <w:r>
              <w:rPr/>
              <w:t>5. Культурно-массовая работа.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b/>
              </w:rPr>
              <w:t xml:space="preserve"> </w:t>
            </w:r>
            <w:r>
              <w:rPr/>
              <w:t>Мероприятия комплексной реабилитации и ресоциализации потребителей наркотических средств и психотропных вещест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Реализация подпрограммы не предусматривает финансирова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жнейшие целевые индикаторы и показатели 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нижение темпа роста количества больных, обратившихся за стационарной помощью по поводу "синдрома зависимости от наркотических веществ"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увеличение доли граждан, прошедших обследование с использованием иммунохроматографических тестов по направлению органов госнаркоконтроля и призывных комиссий;</w:t>
            </w:r>
          </w:p>
          <w:p>
            <w:pPr>
              <w:pStyle w:val="Normal"/>
              <w:jc w:val="both"/>
              <w:rPr/>
            </w:pPr>
            <w:r>
              <w:rPr/>
              <w:t>-увеличение количества клубных формирований для детей и подростков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информированности молодежи в возрасте от 14 до 24 лет по проблемам употребления   психоактивных веществ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доли молодежи в возрасте от 14 до 24 лет, вовлеченных в мероприятия, направленные на пропаганду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- уменьшение числа несовершеннолетних, состоящих на учете в связи с употреблением наркотиков в подразделениях по делам несовершеннолетних органов внутренних дел, комиссиях по делам несовершеннолетних и защите их прав;</w:t>
            </w:r>
          </w:p>
          <w:p>
            <w:pPr>
              <w:pStyle w:val="Normal"/>
              <w:jc w:val="both"/>
              <w:rPr/>
            </w:pPr>
            <w:r>
              <w:rPr/>
              <w:t>- площадь уничтоженных незаконных посевов, а также дикорастущих растений, содержащих наркотические вещества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изъятых из незаконного оборота наркотических средств, психотропных веществ и их аналогов, сильнодействующих вещест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Подпрограмма 11 «Формирование благоприятной инвестиционной среды»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Calibri"/>
        </w:rPr>
      </w:pPr>
      <w:r>
        <w:rPr>
          <w:rFonts w:eastAsia="Calibri"/>
        </w:rPr>
        <w:t>ПАСПОРТ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рограммы 11 «Формирование благоприятной инвестиционной среды» 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й программ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Создание благоприятных условий для населения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монского муниципального района Воронежской области» 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1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6695"/>
      </w:tblGrid>
      <w:tr>
        <w:trPr>
          <w:trHeight w:val="750" w:hRule="atLeast"/>
        </w:trPr>
        <w:tc>
          <w:tcPr>
            <w:tcW w:w="2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Исполнители подпрограммы</w:t>
            </w:r>
          </w:p>
        </w:tc>
        <w:tc>
          <w:tcPr>
            <w:tcW w:w="669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экономики, проектной деятельности и прогнозирования администрации муниципального района 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градостроительной деятельности администрации муниципального района </w:t>
            </w:r>
          </w:p>
        </w:tc>
      </w:tr>
      <w:tr>
        <w:trPr>
          <w:trHeight w:val="846" w:hRule="atLeast"/>
        </w:trPr>
        <w:tc>
          <w:tcPr>
            <w:tcW w:w="28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669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  <w:iCs/>
              </w:rPr>
              <w:t>Повышение инвестиционной привлекательности Рамонского муниципального района Воронежской области</w:t>
            </w:r>
          </w:p>
        </w:tc>
      </w:tr>
      <w:tr>
        <w:trPr>
          <w:trHeight w:val="1125" w:hRule="atLeast"/>
        </w:trPr>
        <w:tc>
          <w:tcPr>
            <w:tcW w:w="28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Цель подпрограммы </w:t>
            </w:r>
          </w:p>
        </w:tc>
        <w:tc>
          <w:tcPr>
            <w:tcW w:w="669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Повышение инвестиционной привлекательности Рамонского муниципального района Воронежской области через создание институциональных условий для мобилизации внутренних и увеличения притока внешних инвестиционных ресурсов в экономику района</w:t>
            </w:r>
          </w:p>
        </w:tc>
      </w:tr>
      <w:tr>
        <w:trPr>
          <w:trHeight w:val="1125" w:hRule="atLeast"/>
        </w:trPr>
        <w:tc>
          <w:tcPr>
            <w:tcW w:w="28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Задачи подпрограммы </w:t>
            </w:r>
          </w:p>
        </w:tc>
        <w:tc>
          <w:tcPr>
            <w:tcW w:w="669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1. Формирование механизмов и условий, обеспечивающих повышение инвестиционной привлекательности Рамонского муниципального района Воронежской области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. Развитие системы поддержки инвестиционных проектов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3. Формирование и продвижение имиджа Рамонского муниципального района Воронежской области как территории, благоприятной для осуществления инвестиционной деятельности.</w:t>
            </w:r>
          </w:p>
        </w:tc>
      </w:tr>
      <w:tr>
        <w:trPr>
          <w:trHeight w:val="844" w:hRule="atLeast"/>
        </w:trPr>
        <w:tc>
          <w:tcPr>
            <w:tcW w:w="2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ые целевые показатели и индикаторы подпрограммы </w:t>
            </w:r>
          </w:p>
        </w:tc>
        <w:tc>
          <w:tcPr>
            <w:tcW w:w="6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1. Объем инвестиций в основной капитал (за исключением бюджетных средств) в расчете на 1 жителя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. Уровень развития государственно-частного партнерства Воронежской области</w:t>
            </w:r>
          </w:p>
        </w:tc>
      </w:tr>
      <w:tr>
        <w:trPr>
          <w:trHeight w:val="331" w:hRule="atLeast"/>
        </w:trPr>
        <w:tc>
          <w:tcPr>
            <w:tcW w:w="2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Сроки реализации подпрограммы </w:t>
            </w:r>
          </w:p>
        </w:tc>
        <w:tc>
          <w:tcPr>
            <w:tcW w:w="669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Calibri"/>
              </w:rPr>
              <w:t>2014 - 202</w:t>
            </w: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 xml:space="preserve"> годы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63" w:hRule="atLeast"/>
        </w:trPr>
        <w:tc>
          <w:tcPr>
            <w:tcW w:w="28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Объемы и источники финансирования подпрограммы (в действующих ценах каждого года реализации подпрограммы) </w:t>
            </w:r>
          </w:p>
        </w:tc>
        <w:tc>
          <w:tcPr>
            <w:tcW w:w="669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Выполнение подпрограммы не предусматривает финансирования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b/>
          <w:lang w:eastAsia="en-US"/>
        </w:rPr>
        <w:t>Раздел 1.</w:t>
      </w:r>
      <w:r>
        <w:rPr>
          <w:rFonts w:eastAsia="Calibri"/>
          <w:b/>
        </w:rPr>
        <w:t xml:space="preserve">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1. Приоритеты муниципальной политики в сфере реализации муниципальной программы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Приоритеты муниципальной политики в сфере реализации муниципальной программы определены Стратегией социально-экономического развития Рамонского муниципального района Воронежской области на период до 2035 года, утвержденной решением Совета народных депутатов Рамонского муниципального района Воронежской области от 20.11.2018 №322: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</w:t>
      </w:r>
      <w:r>
        <w:rPr/>
        <w:t xml:space="preserve"> </w:t>
      </w:r>
      <w:r>
        <w:rPr>
          <w:rFonts w:eastAsia="Calibri"/>
        </w:rPr>
        <w:t>достижение существенного роста качества жизни населения на основе развития всех сфер экономики и эффективного функционирования объектов социальной инфраструктуры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</w:t>
      </w:r>
      <w:r>
        <w:rPr/>
        <w:t xml:space="preserve"> </w:t>
      </w:r>
      <w:r>
        <w:rPr>
          <w:rFonts w:eastAsia="Calibri"/>
        </w:rPr>
        <w:t>сбалансированное территориальное развитие Рамонского муниципального района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1.2. Цели, задачи и показатели (индикаторы) достижения целей и решения задач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</w:rPr>
      </w:pPr>
      <w:r>
        <w:rPr>
          <w:rFonts w:eastAsia="Calibri"/>
        </w:rPr>
        <w:t>Исходя из основных приоритетов, целью реализации настоящей программы является повышение качества жизни населения путем создания благоприятного инвестиционного и предпринимательского климата, обеспечения доступным и комфортным жильем, повышения безопасности проживания на территории района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Показатели, используемые для достижения поставленной цели:</w:t>
      </w:r>
    </w:p>
    <w:p>
      <w:pPr>
        <w:pStyle w:val="Normal"/>
        <w:suppressAutoHyphens w:val="tru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1. Объем инвестиций в основной капитал (за исключением бюджетных средств) в расчете на 1 жителя. </w:t>
      </w:r>
    </w:p>
    <w:p>
      <w:pPr>
        <w:pStyle w:val="Normal"/>
        <w:suppressAutoHyphens w:val="true"/>
        <w:ind w:firstLine="567"/>
        <w:jc w:val="both"/>
        <w:rPr>
          <w:rFonts w:eastAsia="Calibri"/>
        </w:rPr>
      </w:pPr>
      <w:r>
        <w:rPr>
          <w:rFonts w:eastAsia="Calibri"/>
        </w:rPr>
        <w:t>2. Среднегодовая численность постоянного населения.</w:t>
      </w:r>
    </w:p>
    <w:p>
      <w:pPr>
        <w:pStyle w:val="Normal"/>
        <w:suppressAutoHyphens w:val="true"/>
        <w:ind w:firstLine="567"/>
        <w:jc w:val="both"/>
        <w:rPr>
          <w:rFonts w:eastAsia="Calibri"/>
        </w:rPr>
      </w:pPr>
      <w:r>
        <w:rPr>
          <w:rFonts w:eastAsia="Calibri"/>
        </w:rPr>
        <w:t>3. Среднемесячная номинальная начисленная заработная плата работников крупных и средних предприятий и некоммерческих организаций.</w:t>
      </w:r>
    </w:p>
    <w:p>
      <w:pPr>
        <w:pStyle w:val="Normal"/>
        <w:suppressAutoHyphens w:val="true"/>
        <w:ind w:firstLine="567"/>
        <w:jc w:val="both"/>
        <w:rPr>
          <w:rFonts w:eastAsia="Calibri"/>
        </w:rPr>
      </w:pPr>
      <w:r>
        <w:rPr>
          <w:rFonts w:eastAsia="Calibri"/>
        </w:rPr>
        <w:t>4. Доля населения, получившего жилые помещения и улучшившего жилищные условия в отчетном году, в общей численности населения, стоящего на учете в качестве нуждающегося в жилых помещениях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</w:rPr>
      </w:pPr>
      <w:r>
        <w:rPr>
          <w:rFonts w:eastAsia="Calibri"/>
        </w:rPr>
        <w:t>Сведения о показателях (индикаторах) муниципальной программы, подпрограмм муниципальной программы и их значения представлены в приложении 1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Для достижения цели программы планируется решение следующих задач:</w:t>
      </w:r>
    </w:p>
    <w:p>
      <w:pPr>
        <w:pStyle w:val="Normal"/>
        <w:widowControl w:val="false"/>
        <w:suppressAutoHyphens w:val="true"/>
        <w:spacing w:lineRule="atLeast" w:line="100"/>
        <w:ind w:firstLine="567"/>
        <w:rPr>
          <w:rFonts w:eastAsia="Calibri"/>
        </w:rPr>
      </w:pPr>
      <w:r>
        <w:rPr>
          <w:rFonts w:eastAsia="Calibri"/>
        </w:rPr>
        <w:t xml:space="preserve">1. Создание условий для привлечения инвестиций в экономику района. </w:t>
      </w:r>
    </w:p>
    <w:p>
      <w:pPr>
        <w:pStyle w:val="Normal"/>
        <w:widowControl w:val="false"/>
        <w:suppressAutoHyphens w:val="true"/>
        <w:spacing w:lineRule="atLeast" w:line="100"/>
        <w:ind w:firstLine="567"/>
        <w:jc w:val="both"/>
        <w:rPr>
          <w:rFonts w:eastAsia="Calibri"/>
        </w:rPr>
      </w:pPr>
      <w:r>
        <w:rPr>
          <w:rFonts w:eastAsia="Calibri"/>
        </w:rPr>
        <w:t>2. Повышение предпринимательской активности и развитие малого и среднего предпринимательства.</w:t>
      </w:r>
    </w:p>
    <w:p>
      <w:pPr>
        <w:pStyle w:val="Normal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3. Создание условий для обеспечения населения доступным и комфортным жильем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Обеспечение безопасности проживания населения на территории район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</w:rPr>
      </w:pPr>
      <w:r>
        <w:rPr>
          <w:rFonts w:eastAsia="Calibri"/>
        </w:rPr>
        <w:t>1.3. Описание основных ожидаемых конечных результатов муниципальной программы</w:t>
      </w:r>
    </w:p>
    <w:p>
      <w:pPr>
        <w:pStyle w:val="Normal"/>
        <w:widowControl w:val="false"/>
        <w:suppressAutoHyphens w:val="tru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</w:rPr>
      </w:pPr>
      <w:r>
        <w:rPr>
          <w:rFonts w:eastAsia="Calibri"/>
        </w:rPr>
        <w:t>Основными ожидаемыми результатами реализации муниципальной программы должны стать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  <w:t>в количественном выражении:</w:t>
      </w:r>
    </w:p>
    <w:p>
      <w:pPr>
        <w:pStyle w:val="Normal"/>
        <w:widowControl w:val="false"/>
        <w:suppressAutoHyphens w:val="true"/>
        <w:spacing w:lineRule="atLeast" w:line="100"/>
        <w:ind w:firstLine="709"/>
        <w:rPr/>
      </w:pPr>
      <w:r>
        <w:rPr>
          <w:rFonts w:eastAsia="Calibri"/>
        </w:rPr>
        <w:t>- увеличение среднегодовой численности постоянного населения до 38,2 тыс. чел.;</w:t>
      </w:r>
    </w:p>
    <w:p>
      <w:pPr>
        <w:pStyle w:val="Normal"/>
        <w:widowControl w:val="false"/>
        <w:suppressAutoHyphens w:val="true"/>
        <w:spacing w:lineRule="atLeast" w:line="100"/>
        <w:ind w:firstLine="709"/>
        <w:rPr/>
      </w:pPr>
      <w:r>
        <w:rPr>
          <w:rFonts w:eastAsia="Calibri"/>
        </w:rPr>
        <w:t>- увеличение среднемесячной номинальной начисленной заработной платы работников крупных и средних предприятий и некоммерческих организаций до 49,8 тыс. рублей.</w:t>
      </w:r>
    </w:p>
    <w:p>
      <w:pPr>
        <w:pStyle w:val="Normal"/>
        <w:widowControl w:val="false"/>
        <w:suppressAutoHyphens w:val="true"/>
        <w:ind w:firstLine="709"/>
        <w:rPr>
          <w:rFonts w:eastAsia="Calibri"/>
        </w:rPr>
      </w:pPr>
      <w:r>
        <w:rPr>
          <w:rFonts w:eastAsia="Calibri"/>
        </w:rPr>
        <w:t>в качественном выражении:</w:t>
      </w:r>
    </w:p>
    <w:p>
      <w:pPr>
        <w:pStyle w:val="Normal"/>
        <w:widowControl w:val="false"/>
        <w:suppressAutoHyphens w:val="true"/>
        <w:ind w:firstLine="709"/>
        <w:rPr>
          <w:rFonts w:eastAsia="Calibri"/>
        </w:rPr>
      </w:pPr>
      <w:r>
        <w:rPr>
          <w:rFonts w:eastAsia="Calibri"/>
        </w:rPr>
        <w:t>- повышение качества жизни населения района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лучшение позиций, занимаемых районом в рейтинге муниципальных образований области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Достижение перечисленных конечных результатов должно явиться итогом согласованных действий органов местного самоуправления муниципального района, частного бизнеса и общества в целом. Непосредственным образом на степень достижения поставленных в рамках настоящей муниципальной программы целей, задач и результатов будут оказывать влияние итоги реализации других муниципальных программ района. </w:t>
      </w:r>
    </w:p>
    <w:p>
      <w:pPr>
        <w:pStyle w:val="Normal"/>
        <w:widowControl w:val="false"/>
        <w:suppressAutoHyphens w:val="tru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</w:rPr>
      </w:pPr>
      <w:r>
        <w:rPr>
          <w:rFonts w:eastAsia="Calibri"/>
        </w:rPr>
        <w:t>1.4. Сроки и этапы реализации муниципальной программы</w:t>
      </w:r>
    </w:p>
    <w:p>
      <w:pPr>
        <w:pStyle w:val="Normal"/>
        <w:widowControl w:val="false"/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</w:rPr>
      </w:pPr>
      <w:r>
        <w:rPr>
          <w:rFonts w:eastAsia="Calibri"/>
        </w:rPr>
        <w:t>Срок реализации муниципальной программы определен на период с 01.01.2014 года по 31.12.2024 года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425" w:gutter="0" w:header="720" w:top="776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firstLine="567"/>
        <w:jc w:val="both"/>
        <w:rPr>
          <w:rFonts w:eastAsia="Calibri"/>
        </w:rPr>
      </w:pPr>
      <w:r>
        <w:rPr>
          <w:rFonts w:eastAsia="Calibri"/>
        </w:rPr>
        <w:t>Программа реализуется в один этап.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 о показателях (индикаторах) муниципальной программы Рамонского муниципального района Воронежской обла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260"/>
        <w:gridCol w:w="728"/>
        <w:gridCol w:w="708"/>
        <w:gridCol w:w="709"/>
        <w:gridCol w:w="851"/>
        <w:gridCol w:w="992"/>
        <w:gridCol w:w="709"/>
        <w:gridCol w:w="850"/>
        <w:gridCol w:w="709"/>
        <w:gridCol w:w="850"/>
        <w:gridCol w:w="851"/>
        <w:gridCol w:w="850"/>
        <w:gridCol w:w="851"/>
        <w:gridCol w:w="850"/>
        <w:gridCol w:w="1134"/>
        <w:gridCol w:w="1134"/>
      </w:tblGrid>
      <w:tr>
        <w:trPr>
          <w:trHeight w:val="531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 (индикатора)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нкт Федерального плана статистических рабо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чение показателя (индикатора) по годам реализации государственной программы &lt;1&gt;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ь (индикатор) предусмотрен &lt;4&gt;</w:t>
            </w:r>
          </w:p>
        </w:tc>
      </w:tr>
      <w:tr>
        <w:trPr>
          <w:trHeight w:val="266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м мероприятий по реализации Стратегии социально-экономического развития Рамонского муниципального района период до 2035 года &lt;2&gt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нем показателей  эффективности  деятельности органов местного самоуправления, перечнем региональных показателей эффективности развития &lt;3&gt;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5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</w:t>
            </w:r>
            <w:r>
              <w:rPr>
                <w:b/>
                <w:bCs/>
                <w:color w:val="000000"/>
                <w:sz w:val="16"/>
                <w:szCs w:val="16"/>
              </w:rPr>
              <w:t>Создание благоприятных условий для населения Рамонского муниципального района Воронежской области"</w:t>
            </w:r>
          </w:p>
        </w:tc>
      </w:tr>
      <w:tr>
        <w:trPr>
          <w:trHeight w:val="315" w:hRule="atLeast"/>
        </w:trPr>
        <w:tc>
          <w:tcPr>
            <w:tcW w:w="15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индикаторы и показатели программы</w:t>
            </w:r>
          </w:p>
        </w:tc>
      </w:tr>
      <w:tr>
        <w:trPr>
          <w:trHeight w:val="437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годовая численность постоянного на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че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</w:t>
            </w:r>
          </w:p>
        </w:tc>
      </w:tr>
      <w:tr>
        <w:trPr>
          <w:trHeight w:val="117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номинальная начисленная заработная плата работников крупных и средних предприятий и некоммерческих организ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55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38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24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657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676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801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035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383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83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</w:t>
            </w:r>
          </w:p>
        </w:tc>
      </w:tr>
      <w:tr>
        <w:trPr>
          <w:trHeight w:val="139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 среднемесячной заработной платы работников организаций (без субъектов малого предпринимательства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</w:t>
            </w:r>
          </w:p>
        </w:tc>
      </w:tr>
      <w:tr>
        <w:trPr>
          <w:trHeight w:val="169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олучившего жилые помещения и улучшившего жилищные условия в отчетном году, в общей численности населения, стоящего на учете в качестве нуждающегося в жилых помещения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в промышленном производств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7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5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регистрируемой безработицы в среднем за го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ность врачебными кадрами на 10000 человек на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8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жилых помещений, приходящаяся в среднем на одного жителя, введенная в действие за один го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РОГРАММА 1 </w:t>
            </w:r>
            <w:r>
              <w:rPr>
                <w:b/>
                <w:bCs/>
                <w:color w:val="000000"/>
                <w:sz w:val="16"/>
                <w:szCs w:val="16"/>
              </w:rPr>
              <w:t>"Развитие и поддержка малого и среднего предпринимательства в Рамонском муниципальном районе Воронежской области"</w:t>
            </w:r>
          </w:p>
        </w:tc>
      </w:tr>
      <w:tr>
        <w:trPr>
          <w:trHeight w:val="315" w:hRule="atLeast"/>
        </w:trPr>
        <w:tc>
          <w:tcPr>
            <w:tcW w:w="13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индикаторы и показатели под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исло субъектов малого и среднего предпринимательства в расчете на 10 тыс. человек населе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67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%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</w:t>
            </w:r>
          </w:p>
        </w:tc>
      </w:tr>
      <w:tr>
        <w:trPr>
          <w:trHeight w:val="416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т оборота розничной торговли на ярмарка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</w:t>
            </w:r>
          </w:p>
        </w:tc>
      </w:tr>
      <w:tr>
        <w:trPr>
          <w:trHeight w:val="408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малых и средних предприят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6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7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7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7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РОГРАММА 2 </w:t>
            </w:r>
            <w:r>
              <w:rPr>
                <w:b/>
                <w:bCs/>
                <w:color w:val="000000"/>
                <w:sz w:val="16"/>
                <w:szCs w:val="16"/>
              </w:rPr>
              <w:t>"Обеспечение доступным и комфортным жильем и коммунальными услугами населения Рамонского муниципального района Воронежской области"</w:t>
            </w:r>
          </w:p>
        </w:tc>
      </w:tr>
      <w:tr>
        <w:trPr>
          <w:trHeight w:val="315" w:hRule="atLeast"/>
        </w:trPr>
        <w:tc>
          <w:tcPr>
            <w:tcW w:w="15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индикаторы и показатели подпрограммы</w:t>
            </w:r>
          </w:p>
        </w:tc>
      </w:tr>
      <w:tr>
        <w:trPr>
          <w:trHeight w:val="84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улучшивших жилищные условия с помощью государственной поддержки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15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РОГРАММА 3 </w:t>
            </w:r>
            <w:r>
              <w:rPr>
                <w:b/>
                <w:bCs/>
                <w:color w:val="000000"/>
                <w:sz w:val="16"/>
                <w:szCs w:val="16"/>
              </w:rPr>
              <w:t>«Охрана окружающей среды»</w:t>
            </w:r>
          </w:p>
        </w:tc>
      </w:tr>
      <w:tr>
        <w:trPr>
          <w:trHeight w:val="315" w:hRule="atLeast"/>
        </w:trPr>
        <w:tc>
          <w:tcPr>
            <w:tcW w:w="13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индикаторы и показатели под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76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объектов размещения отходов,  соответствующих нормативным требованиям;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доли вторичных ресурсов, извлекаемых из  отходов  производства  и  потребления;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законсервированных санкционированных свалок;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8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санкционированных и несанкционированных  свалок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РОГРАММА 4 </w:t>
            </w:r>
            <w:r>
              <w:rPr>
                <w:b/>
                <w:bCs/>
                <w:color w:val="000000"/>
                <w:sz w:val="16"/>
                <w:szCs w:val="16"/>
              </w:rPr>
              <w:t>"Энергосбережение на территории в Рамонском муниципальном районе Воронеж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индикаторы и показатели под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8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величина потребления энергетических ресурсов в многоквартирном дом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величина потребления электрической энергии в МКД на одного проживающег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.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величина потребления тепловой энергии МКД на 1 кв.м. общей площад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величина потребления горячей воды в МКД на одного проживающег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величина потребления холодной воды в МКД на одного проживающег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величина потребления природного газа в МКД на одного проживающег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величина потребления энергетических ресурсов муниципальными бюджетными учреждения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6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.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величина потребления электрической энергии муниципальными бюджетными учреждениями на 1 человека на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.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.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величина потребления тепловой энергии муниципальными бюджетными учреждениями на 1 кв. м. общей площад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1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.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величина потребления горячей воды муниципальными бюджетными учреждениями на 1 человека на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.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величина потребления холодной воды муниципальными бюджетными учреждениями на 1 человека на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88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.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величина потребления природного газа муниципальными бюджетными учреждениями на 1 человека на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.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освещенных частей улиц, проездов, набережных на конец года в общей протяженности улиц, проездов, набережны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13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6 "</w:t>
            </w:r>
            <w:r>
              <w:rPr>
                <w:b/>
                <w:bCs/>
                <w:color w:val="000000"/>
                <w:sz w:val="16"/>
                <w:szCs w:val="16"/>
              </w:rPr>
              <w:t>Профилактика правонарушений в Рамонском муниципальном районе Воронеж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индикаторы и показатели под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роста числа совершенных правонарушений и преступл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0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подростков и молодежи, вовлеченных в профилактические мероприятия, реализуемых в рамках подпрограммы, в общей численности указанной категор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71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 муниципального района, охваченного мероприятиями правоохранительной направленности, реализуемых в рамках подпрограмм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8 "</w:t>
            </w:r>
            <w:r>
              <w:rPr>
                <w:b/>
                <w:bCs/>
                <w:color w:val="000000"/>
                <w:sz w:val="16"/>
                <w:szCs w:val="16"/>
              </w:rPr>
              <w:t>Защита населения на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индикаторы и показатели под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кращение времени доведения  сигналов о возникновении или угрозе возникновения ЧС до органов управления и на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1 час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величение  охвата  доведения сигналов  оповещения по нормативам оповеще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 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 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86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вызова экстренных оперативных служб по единому номеру «112» на базе ЕДДС Рамонского муниципального района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9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«Обеспечение пассажирских перевозок по социально значимым внутримуниципальным маршрутам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индикаторы и показатели под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51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рность движения автобусов на закрепленных за организациями пассажирского автомобильного транспорта социально значимых внутримуниципальных маршрута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10 "</w:t>
            </w:r>
            <w:r>
              <w:rPr>
                <w:b/>
                <w:bCs/>
                <w:color w:val="000000"/>
                <w:sz w:val="16"/>
                <w:szCs w:val="16"/>
              </w:rPr>
              <w:t>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индикаторы и показатели под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1276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одростков и молодежи в возрасте от 11 до 24 лет, вовлеченных в профилактические мероприятия, в общей численности указанной категор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</w:t>
            </w:r>
          </w:p>
        </w:tc>
        <w:tc>
          <w:tcPr>
            <w:tcW w:w="1276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олеваемость синдромом зависимости от наркотических веще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</w:t>
            </w:r>
          </w:p>
        </w:tc>
        <w:tc>
          <w:tcPr>
            <w:tcW w:w="1276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енная оценка годового незаконного оборота наркот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РОГРАММА </w:t>
            </w:r>
            <w:r>
              <w:rPr>
                <w:b/>
                <w:bCs/>
                <w:color w:val="000000"/>
                <w:sz w:val="16"/>
                <w:szCs w:val="16"/>
              </w:rPr>
              <w:t>11 «Формирование благоприятной инвестиционной сре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индикаторы и показатели под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ём инвестиций в основной капитал в расчете на душу на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рд.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развития сферы муниципально-частного партнерства (МЧП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инновационно-активных организ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созданных рабочих мес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и расчета показателей (индикаторов)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Создание благоприятных условий для населения Рамонского муниципального района Воронежской област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676"/>
        <w:gridCol w:w="1185"/>
        <w:gridCol w:w="7425"/>
        <w:gridCol w:w="1640"/>
        <w:gridCol w:w="2031"/>
        <w:gridCol w:w="10"/>
      </w:tblGrid>
      <w:tr>
        <w:trPr>
          <w:trHeight w:val="16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именование муниципальной программы, подпрограммы, основного мероприятия, показателя (индикатора) &lt;1&gt;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7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Алгоритм расчета показателя (индикатора), источники данных для расчета показателя (индикатора) &lt;2&gt;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Срок предоставления информации о фактическом значении показателя (индикатора) за отчетный год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 (структурные подразделения), ответственный за сбор данных для расчета показателя (индикатора)</w:t>
            </w:r>
          </w:p>
        </w:tc>
      </w:tr>
      <w:tr>
        <w:trPr>
          <w:trHeight w:val="600" w:hRule="atLeast"/>
        </w:trPr>
        <w:tc>
          <w:tcPr>
            <w:tcW w:w="1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«</w:t>
            </w:r>
            <w:r>
              <w:rPr>
                <w:b/>
                <w:bCs/>
                <w:color w:val="000000"/>
                <w:sz w:val="20"/>
                <w:szCs w:val="20"/>
              </w:rPr>
              <w:t>Создание благоприятных условий для населения Рамонского муниципального района Воронежской области»</w:t>
            </w:r>
          </w:p>
        </w:tc>
      </w:tr>
      <w:tr>
        <w:trPr>
          <w:trHeight w:val="10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численность постоянного населени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чел.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рассчитывается по формуле:                                                                                            S=(S1+S2)/2,                                                                                                                                                             где S1- численность населения на начало периода,                                                                                          S2- численность населения на конец период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экономики, проектной деятельности и прогнозирования администрации 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среднемесячной заработной платы работников организаций (без субъектов малого предпринимательства)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</w:t>
              <w:br/>
              <w:t>Территориальный орган Федеральной службы государственной статистики по Воронежской</w:t>
              <w:br/>
              <w:t>области.</w:t>
              <w:br/>
              <w:t>Темп роста среднемесячной начисленной заработной платы работников организаций</w:t>
              <w:br/>
              <w:t>(%) рассчитывается по формуле:</w:t>
              <w:br/>
              <w:t>Tr = (ЗПtg/ЗПpg)x100%, где</w:t>
              <w:br/>
              <w:t>Tr - темп роста среднемесячной начисленной заработной платы работников организаций (%),</w:t>
              <w:br/>
              <w:t>ЗПtg - среднемесячная начисленная заработная плата работников в текущем году (руб.),</w:t>
              <w:br/>
              <w:t>ЗПpg - среднемесячная начисленная заработная плата работников в предыдущем году (руб.).</w:t>
              <w:br/>
              <w:t>Среднемесячная начисленная заработная плата работников (руб.) рассчитывается по формуле:</w:t>
              <w:br/>
              <w:t>ЗП=(F/N)/12</w:t>
              <w:br/>
              <w:t>ЗП - среднемесячная начисленная заработная плата (руб.),</w:t>
              <w:br/>
              <w:t>F - фонд начисленной заработной платы работников (руб.),</w:t>
              <w:br/>
              <w:t>N - среднесписочная численность работников (чел.),</w:t>
              <w:br/>
              <w:t>12 - количество месяцев в году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экономики, проектной деятельности и прогнозирования администрации 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номинальная начисленная заработная плата работников крупных и средних предприятий и некоммерческих организаци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</w:t>
              <w:br/>
              <w:t>Территориальный орган Федеральной службы государственной статистики по Воронежской</w:t>
              <w:br/>
              <w:t>области.</w:t>
              <w:br/>
              <w:t>Статистический бюллетень «Численность и оплата труда работников организаций по</w:t>
              <w:br/>
              <w:t>районам Воронежской области (без субъектов</w:t>
              <w:br/>
              <w:t xml:space="preserve">малого предпринимательства)» шифр 1430.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экономики, проектной деятельности и прогнозирования администрации </w:t>
            </w:r>
          </w:p>
        </w:tc>
      </w:tr>
      <w:tr>
        <w:trPr>
          <w:trHeight w:val="42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населения, получившего жилые помещения и улучшившего жилищные условия в отчетном году, в общей численности населения, стоящего на учете в качестве нуждающегося в жилых помещениях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а расчета показателя:</w:t>
              <w:br/>
              <w:br/>
              <w:t xml:space="preserve">ДОЗУ = ∑МГЗУ /  ∑РМГ х 100, где </w:t>
              <w:br/>
              <w:br/>
              <w:t xml:space="preserve">ДОЗУ – доля обеспеченности граждан, имеющих трех и более детей, земельными участками, %; </w:t>
              <w:br/>
              <w:t>МГ – многодетные граждане (граждане, имеющие трех и более детей);</w:t>
              <w:br/>
              <w:t xml:space="preserve">∑МГЗУ – суммарное количество многодетных граждан, обеспеченных земельными участками, нарастающим итогом на конец отчетного периода (за весь период действия Закона Воронежской области от 13.05.2008 № 25-ОЗ «О регулировании земельных отношений в Воронежской области» (далее – Закон)); </w:t>
              <w:br/>
              <w:t>∑РМГ – общее число многодетных граждан, изъявивших желание на бесплатное получение в собственность земельных участков и включенных в Реестр многодетных граждан за весь период действия Закона, нарастающим итогом на конец отчетного периода (сумма числа многодетных граждан, состоящих в очереди (в Реестре) на конец отчетного периода, и многодетных граждан, обеспеченных земельными участками за весь период действия Закона на конец отчетного периода)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</w:tr>
      <w:tr>
        <w:trPr>
          <w:trHeight w:val="41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в промышленном производстве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чет показателя осуществляется по следующей формуле: </w:t>
              <w:br/>
              <w:br/>
              <w:t xml:space="preserve">ОТП = ОТПд + ОТПо + ОТПэ + ОТПв, </w:t>
              <w:br/>
              <w:br/>
              <w:t xml:space="preserve">где: ОТП - Объем отгруженных товаров собственного производства, выполненных работ и услуг собственными силами по промышленным видам экономической деятельности.; </w:t>
              <w:br/>
              <w:t xml:space="preserve">ОТПд - объем отгруженных товаров собственного производства, выполненных работ и услуг собственными силами по виду экономической деятельности "Добыча полезных ископаемых"; </w:t>
              <w:br/>
              <w:t xml:space="preserve">ОТПо - объем отгруженных товаров собственного производства, выполненных работ и услуг собственными силами по виду экономической деятельности "Обрабатывающие производства"; </w:t>
              <w:br/>
              <w:t xml:space="preserve">ОТПэ - объем отгруженных товаров собственного производства, выполненных работ и услуг собственными силами по виду экономической деятельности "Обеспечение электрической энергией, газом и паром; кондиционирование воздуха"; </w:t>
              <w:br/>
              <w:t>ОТПв - объем отгруженных товаров собственного производства, выполненных работ и услуг собственными силами по виду экономической деятельности "Водоснабжение; водоотведение, организация сбора и утилизации отходов, деятельность по ликвидации загрязнений"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экономики, проектной деятельности и прогнозирования администрации </w:t>
            </w:r>
          </w:p>
        </w:tc>
      </w:tr>
      <w:tr>
        <w:trPr>
          <w:trHeight w:val="310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регистрируемой безработицы в среднем за го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регистрируемой безработицы в муниципальном районе  определяется как удельный вес среднемесячной численности безработных, зарегистрированных в органах службы занятости, в численности экономически активного населения, рассчитанный в процентах:</w:t>
              <w:br/>
              <w:t>Убр = Чбр*100 / Чэан, где</w:t>
              <w:br/>
              <w:t>Убр –  уровень регистрируемой безработицы в среднем за год, %;</w:t>
              <w:br/>
              <w:t>Чбр – среднемесячная численность безработных граждан, зарегистрированных в органах службы занятости населения муниципального района в отчетном году, человек;</w:t>
              <w:br/>
              <w:t>Чэан – численность экономически активного населения муниципального района (городского округа), человек.</w:t>
              <w:br/>
              <w:t>Экономически активное население – граждане в возрасте 15-72 лет, проживающие на территории муниципального района, которые в рассматриваемый период считаются занятыми или безработными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экономики, проектной деятельности и прогнозирования администрации </w:t>
            </w:r>
          </w:p>
        </w:tc>
      </w:tr>
      <w:tr>
        <w:trPr>
          <w:trHeight w:val="121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2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ность врачебными кадрами на 10000 человек населения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чет показателя осуществляется по следующей формуле: </w:t>
              <w:br/>
              <w:br/>
              <w:t xml:space="preserve">                                                                </w:t>
            </w:r>
            <w:r>
              <w:rPr>
                <w:color w:val="000000"/>
                <w:sz w:val="20"/>
                <w:szCs w:val="20"/>
                <w:u w:val="single"/>
              </w:rPr>
              <w:t>Численность врачей или среднего медперсонала*10000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  <w:br/>
              <w:t xml:space="preserve">    Обеспеченность врач кдрами =      Численность населения на конец года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БУЗ ВО «Рамонская районная больница»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жилых помещений, приходящаяся в среднем на одного жителя, введенная в действие за один год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показателя осуществляется по следующей формуле:</w:t>
              <w:br/>
              <w:t xml:space="preserve"> </w:t>
              <w:br/>
              <w:t>где Пжг– общая площадь жилых помещений, приходящаяся в среднем на одного жителя, введенная в действие за год, кв. метров;</w:t>
              <w:br/>
              <w:t>Вжг – ввод жилья за год, кв. м;</w:t>
              <w:br/>
              <w:t>Чнас – численность населения муниципального образования на конец отчетного года, человек.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градостроительной деятельности</w:t>
            </w:r>
          </w:p>
        </w:tc>
      </w:tr>
      <w:tr>
        <w:trPr>
          <w:trHeight w:val="420" w:hRule="atLeast"/>
        </w:trPr>
        <w:tc>
          <w:tcPr>
            <w:tcW w:w="1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1 "Развитие и поддержка малого и среднего предпринимательства в Рамонском муниципальном районе Воронежской области"</w:t>
            </w:r>
          </w:p>
        </w:tc>
      </w:tr>
      <w:tr>
        <w:trPr>
          <w:trHeight w:val="33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 субъектов малого и среднего предпринимательства в расчете на 10 тыс. человек населения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территориальный орган Федеральной службы государственной статистики по Воронежской области, органы местного самоуправления. Рассчитывается по формуле:</w:t>
              <w:br/>
              <w:t xml:space="preserve">                 Кмсп</w:t>
              <w:br/>
              <w:t>Чмсп = ---------------- * 10 000,</w:t>
              <w:br/>
              <w:t xml:space="preserve">                 Чпн</w:t>
              <w:br/>
              <w:t>где:Чмсп – число субъектов малого и среднего предпринимательства на 10 000 человек населения городского округа (муниципального района);</w:t>
              <w:br/>
              <w:t>Кмсп – количество субъектов малого и среднего предпринимательства (включая микропредприятия) с учетом индивидуальных предпринимателей и крестьянско-фермерских хозяйств по состоянию на 01 января года, следующего за отчетным (единиц);</w:t>
              <w:br/>
              <w:t>Чпн – численность постоянного населения городского округа (муниципального района) по состоянию на 01 января года, следующего за отчетным (человек)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экономики, проектной деятельности и прогнозирования администрации </w:t>
            </w:r>
          </w:p>
        </w:tc>
      </w:tr>
      <w:tr>
        <w:trPr>
          <w:trHeight w:val="44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 территориальный орган Федеральной службы государственной статистики по Воронежской области, органы местного самоуправления.</w:t>
              <w:br/>
              <w:t>Рассчитывается по формуле:</w:t>
              <w:br/>
              <w:t xml:space="preserve">         Пм + Пср</w:t>
              <w:br/>
              <w:t>Д = -------------------- * 100 %,</w:t>
              <w:br/>
              <w:t xml:space="preserve">         Пм + Пкр</w:t>
              <w:br/>
              <w:t>где:</w:t>
              <w:br/>
              <w:t>Д -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  <w:br/>
              <w:t>Пм - среднесписочная численность работников (без внешних совместителей) малых предприятий городского округа (муниципального района);</w:t>
              <w:br/>
              <w:t>Пср – среднесписочная численность работников (без внешних совместителей) средних предприятий городского округа (муниципального района);</w:t>
              <w:br/>
              <w:t>Пкр – среднесписочная численность работников (без внешних совместителей) крупных и средних предприятий и некоммерческих организаций (без субъектов малого предпринимательства) городского округа (муниципального района)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экономики, проектной деятельности и прогнозирования администрации </w:t>
            </w:r>
          </w:p>
        </w:tc>
      </w:tr>
      <w:tr>
        <w:trPr>
          <w:trHeight w:val="268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 оборота розничной торговли на ярмарках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 Органы местного самоуправления муниципальных образований Воронежской области.</w:t>
              <w:br/>
              <w:t xml:space="preserve">Значение показателя рассчитывается по следующей формуле:   </w:t>
              <w:br/>
              <w:t xml:space="preserve">                Ооп</w:t>
              <w:br/>
              <w:t xml:space="preserve">   Роб=------------------  *100         , где</w:t>
              <w:br/>
              <w:t xml:space="preserve">               Опп</w:t>
              <w:br/>
              <w:t xml:space="preserve"> Роб - рост оборота розничной торговли на ярмарках;</w:t>
              <w:br/>
              <w:t xml:space="preserve"> Ооп - оборот розничной торговли на ярмарках, проведенных в  муниципальном образовании в отчетном периоде, тыс. рублей;</w:t>
              <w:br/>
              <w:t xml:space="preserve"> Опп – оборот розничной торговли на ярмарках, проведенных в муниципальном образовании в предыдущем периоде, тыс. рублей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экономики, проектной деятельности и прогнозирования администрации </w:t>
            </w:r>
          </w:p>
        </w:tc>
      </w:tr>
      <w:tr>
        <w:trPr>
          <w:trHeight w:val="26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 малых и средних предприяти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показателя осуществляется по формуле:</w:t>
              <w:br/>
              <w:t>Ot/2016=(O(V)t/O(v)2016)/It/2016*100</w:t>
              <w:br/>
              <w:br/>
              <w:t>Где, Ot/2016 –оборот субъектов малого и среднего предпринимательства в постоянных ценах по отношению к показателю 2016 года, %;</w:t>
              <w:br/>
              <w:t>O(V)t – оборот (выручка) субъектов малого и среднего предпринимательства (включая индивидуальных предпринимателей) за отчетный год, млн., рублей;</w:t>
              <w:br/>
              <w:t>O(V)2016 – оборот (выручка) субъектов малого и среднего предпринимательства (включая индивидуальных предпринимателей) в 2016 году млн. рублей;</w:t>
              <w:br/>
              <w:t xml:space="preserve">It/2016 – индекс потребительских цен за отчетный год, %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экономики, проектной деятельности и прогнозирования администрации </w:t>
            </w:r>
          </w:p>
        </w:tc>
      </w:tr>
      <w:tr>
        <w:trPr>
          <w:trHeight w:val="300" w:hRule="atLeast"/>
        </w:trPr>
        <w:tc>
          <w:tcPr>
            <w:tcW w:w="1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2 "Обеспечение доступным и комфортным жильем и коммунальными услугами населения Рамонского муниципального района Воронежской области"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олодых семей, улучшивших жилищные условия с помощью государственной поддержки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2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определятся общим количеством молодых семей, улучшивших свои жилищные условия с помощью государственной поддержки в отчетном году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, спорту и молодежной политике</w:t>
            </w:r>
          </w:p>
        </w:tc>
      </w:tr>
      <w:tr>
        <w:trPr>
          <w:trHeight w:val="300" w:hRule="atLeast"/>
        </w:trPr>
        <w:tc>
          <w:tcPr>
            <w:tcW w:w="1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3 «Охрана окружающей среды»</w:t>
            </w:r>
          </w:p>
        </w:tc>
      </w:tr>
      <w:tr>
        <w:trPr>
          <w:trHeight w:val="13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объектов размещения отходов,  соответствующих нормативным требованиям;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читывается по формуле:</w:t>
              <w:br/>
              <w:t xml:space="preserve"> Е_ТБО/ Ж_ТБО х 100%,</w:t>
              <w:br/>
              <w:t>где Е_ТБО – количество объектов размещения, соответствующих нормативным требованиям;</w:t>
              <w:br/>
              <w:t>Ж_ТБО – общее количество объектов размещения отходов, включенных в областной кадастр отходов производства и потребления Воронежской области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</w:tr>
      <w:tr>
        <w:trPr>
          <w:trHeight w:val="16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доли вторичных ресурсов, извлекаемых из  отходов  производства  и  потребления;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считывается по формуле:</w:t>
              <w:br/>
              <w:t>Р_извл = ∑▒</w:t>
            </w:r>
            <w:r>
              <w:rPr>
                <w:rFonts w:ascii="Cambria Math" w:hAnsi="Cambria Math" w:cs="Cambria Math" w:eastAsia="Cambria Math"/>
                <w:color w:val="000000"/>
                <w:sz w:val="20"/>
                <w:szCs w:val="20"/>
              </w:rPr>
              <w:t>〖</w:t>
            </w:r>
            <w:r>
              <w:rPr>
                <w:color w:val="000000"/>
                <w:sz w:val="20"/>
                <w:szCs w:val="20"/>
              </w:rPr>
              <w:t>m(k_i* C_(i ))</w:t>
            </w:r>
            <w:r>
              <w:rPr>
                <w:rFonts w:ascii="Cambria Math" w:hAnsi="Cambria Math" w:cs="Cambria Math" w:eastAsia="Cambria Math"/>
                <w:color w:val="000000"/>
                <w:sz w:val="20"/>
                <w:szCs w:val="20"/>
              </w:rPr>
              <w:t>〗</w:t>
            </w:r>
            <w:r>
              <w:rPr>
                <w:color w:val="000000"/>
                <w:sz w:val="20"/>
                <w:szCs w:val="20"/>
              </w:rPr>
              <w:t>,</w:t>
              <w:br/>
              <w:t>где Р_извл – процент отбора вторичного сырья;</w:t>
              <w:br/>
              <w:t>m – общее число извлекаемых компонентов;</w:t>
              <w:br/>
              <w:t>k – коэффициент извлечения i-го компонента;</w:t>
              <w:br/>
              <w:t xml:space="preserve">С – содержание i-го компонента в сортируемых отходах.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законсервированных санкционированных свалок;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читывается по формуле:</w:t>
              <w:br/>
              <w:t xml:space="preserve"> х_1+х_2…+…х_n,</w:t>
              <w:br/>
              <w:t>где х_1, х_2, х_n – общее количество свалок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</w:tr>
      <w:tr>
        <w:trPr>
          <w:trHeight w:val="8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ликвидированных санкционированных и несанкционированных  свалок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читывается по формуле:</w:t>
              <w:br/>
              <w:t xml:space="preserve"> х_1+х_2…+…х_n,</w:t>
              <w:br/>
              <w:t>где х_1, х_2, х_n – общее количество свалок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</w:tr>
      <w:tr>
        <w:trPr>
          <w:trHeight w:val="495" w:hRule="atLeast"/>
        </w:trPr>
        <w:tc>
          <w:tcPr>
            <w:tcW w:w="1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4 "Энергосбережение на территории в Рамонском муниципальном районе Воронежской области"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ая величина потребления энергетических ресурсов в многоквартирном доме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</w:tr>
      <w:tr>
        <w:trPr>
          <w:trHeight w:val="15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ая величина потребления электрической энергии в МКД на одного проживающего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.ч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 Органы местного самоуправления муниципальных образований Воронежской области.</w:t>
              <w:br/>
              <w:t xml:space="preserve">Значение показателя рассчитывается по следующей формуле:                  </w:t>
              <w:br/>
              <w:t xml:space="preserve"> Уэ1=   Оэ/Пэ   , где  </w:t>
              <w:br/>
              <w:t>Отэ – объем потребления тепловой энергии в многоквартирных домах (Гкал);</w:t>
              <w:br/>
              <w:t>Пэ – число проживающих в многоквартирных домах (тыс. человек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</w:tr>
      <w:tr>
        <w:trPr>
          <w:trHeight w:val="15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ая величина потребления тепловой энергии МКД на 1 кв.м. общей площад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 Органы местного самоуправления муниципальных образований Воронежской области.</w:t>
              <w:br/>
              <w:t xml:space="preserve">Значение показателя рассчитывается по следующей формуле: </w:t>
              <w:br/>
              <w:t xml:space="preserve">Утэ1=   Отэ/Sмд   , где             </w:t>
              <w:br/>
              <w:t xml:space="preserve"> Оэ – объем потребления электрической энергии в многоквартирных домах (тыс. кВтч);</w:t>
              <w:br/>
              <w:t>Sмд – площадь многоквартирных домов (кв. метров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4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ая величина потребления горячей воды в МКД на одного проживающего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 Органы местного самоуправления муниципальных образований Воронежской области.</w:t>
              <w:br/>
              <w:t xml:space="preserve">Значение показателя рассчитывается по следующей формуле:                   </w:t>
              <w:br/>
              <w:t xml:space="preserve">   Ув1=   Ов/ПЭ   , где        </w:t>
              <w:br/>
              <w:t xml:space="preserve"> Ов – объем потребления горячей воды в многоквартирных домах (тыс.куб. метров);</w:t>
              <w:br/>
              <w:t>Пэ – число проживающих в многоквартирных домах (тыс. человек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5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ая величина потребления холодной воды в МКД на одного проживающего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 Органы местного самоуправления муниципальных образований Воронежской области.</w:t>
              <w:br/>
              <w:t xml:space="preserve">Значение показателя рассчитывается по следующей формуле:               </w:t>
              <w:br/>
              <w:t xml:space="preserve">   Ув1=   Ов/ПЭ   , где             </w:t>
              <w:br/>
              <w:t xml:space="preserve"> Ов – объем потребления холодной воды в многоквартирных домах (тыс.куб. метров);</w:t>
              <w:br/>
              <w:t>Пэ – число проживающих в многоквартирных домах (тыс. человек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6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ая величина потребления природного газа в МКД на одного проживающего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 Органы местного самоуправления муниципальных образований Воронежской области.</w:t>
              <w:br/>
              <w:t>Значение показателя рассчитывается по следующей формуле:                                                            Уг1=   Ог/ПЭ   , где                                                                                                                                                  Ог – объем потребления природного газа в многоквартирных домах (тыс.куб. метров);</w:t>
              <w:br/>
              <w:t>Пэ – число проживающих в многоквартирных домах (тыс. человек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</w:tr>
      <w:tr>
        <w:trPr>
          <w:trHeight w:val="10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ая величина потребления энергетических ресурсов муниципальными бюджетными учреждениям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</w:tr>
      <w:tr>
        <w:trPr>
          <w:trHeight w:val="21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ая величина потребления электрической энергии муниципальными бюджетными учреждениями на 1 человека населени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.ч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 Органы местного самоуправления муниципальных образований Воронежской области.</w:t>
              <w:br/>
              <w:t xml:space="preserve">Значение показателя рассчитывается по следующей формуле:               </w:t>
              <w:br/>
              <w:t xml:space="preserve">   Уэ2=   Оэб/Чнас   , где              </w:t>
              <w:br/>
              <w:t xml:space="preserve"> Оэб – объем потребленной (израсходованной) электрической энергии муниципальными учреждениями (тыс. кВтч);</w:t>
              <w:br/>
              <w:t>Чнас – среднегодовая численность постоянного населения городского округа (муниципального района) (тыс. человек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</w:tr>
      <w:tr>
        <w:trPr>
          <w:trHeight w:val="18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2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ая величина потребления тепловой энергии муниципальными бюджетными учреждениями на 1 кв. м. общей площад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точник информации: Органы местного самоуправления муниципальных образований Воронежской области.</w:t>
              <w:br/>
              <w:t>Значение показателя рассчитывается по следующей формуле:                                                           Утэ2=   Отэб/Чнас   , где                                                                                                                                    Отэб – объем потребленной (израсходованной) тепловой энергии муниципальными учреждениями (Гкал);</w:t>
              <w:br/>
              <w:t>Чнас – общая площадь муниципальных учреждений (кв. метров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</w:tr>
      <w:tr>
        <w:trPr>
          <w:trHeight w:val="20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3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ая величина потребления горячей воды муниципальными бюджетными учреждениями на 1 человека населени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 Органы местного самоуправления муниципальных образований Воронежской области.</w:t>
              <w:br/>
              <w:t xml:space="preserve">Значение показателя рассчитывается по следующей формуле:                  </w:t>
              <w:br/>
              <w:t xml:space="preserve">   Ув2=   Овб/Чнас   , где              </w:t>
              <w:br/>
              <w:t xml:space="preserve"> Овб – объем потребленной (израсходованной) горячей воды муниципальными учреждениями (тыс. куб. метров);</w:t>
              <w:br/>
              <w:t>Чнас – среднегодовая численность постоянного населения городского округа (муниципального района) (тыс. человек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</w:tr>
      <w:tr>
        <w:trPr>
          <w:trHeight w:val="20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4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ая величина потребления холодной воды муниципальными бюджетными учреждениями на 1 человека населени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 Органы местного самоуправления муниципальных образований Воронежской области.</w:t>
              <w:br/>
              <w:t xml:space="preserve">Значение показателя рассчитывается по следующей формуле:                 </w:t>
              <w:br/>
              <w:t xml:space="preserve">   Ув2=   Овб/Чнас   , где              </w:t>
              <w:br/>
              <w:t xml:space="preserve"> Овб – объем потребленной (израсходованной) холодной воды муниципальными учреждениями (тыс. куб. метров);</w:t>
              <w:br/>
              <w:t>Чнас – среднегодовая численность постоянного населения городского округа (муниципального района) (тыс. человек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</w:tr>
      <w:tr>
        <w:trPr>
          <w:trHeight w:val="20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5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ая величина потребления природного газа муниципальными бюджетными учреждениями на 1 человека населени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 Органы местного самоуправления муниципальных образований Воронежской области.</w:t>
              <w:br/>
              <w:t xml:space="preserve">Значение показателя рассчитывается по следующей формуле:                 </w:t>
              <w:br/>
              <w:t xml:space="preserve">   Уг2=   Огб/Чнас   , где              </w:t>
              <w:br/>
              <w:t xml:space="preserve"> Огб – объем потребленного (израсходованного) природного газа муниципальными учреждениями (тыс. куб. метров);</w:t>
              <w:br/>
              <w:t>Чнас – среднегодовая численность постоянного населения городского округа (муниципального района) (тыс. человек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</w:tr>
      <w:tr>
        <w:trPr>
          <w:trHeight w:val="49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6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свещенных частей улиц, проездов, набережных на конец года в общей протяженности улиц, проездов, набережных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 Органы местного самоуправления муниципальных образований Воронежской области.</w:t>
              <w:br/>
              <w:t xml:space="preserve">Значение показателя рассчитывается по следующей формуле:   </w:t>
              <w:br/>
              <w:t xml:space="preserve">Д_О=Ф_ЧС/Н_ЧС ×100, где: </w:t>
              <w:br/>
              <w:t>ДО – Доля обеспеченности системой наружного освещения улиц, проездов, набережных муниципальных образований  на конец отчетного года (за исключением парков, скверов, декоративной и архитектурной подсветки);</w:t>
              <w:br/>
              <w:t>ФЧС – фактическое число светильников, установленных на территории муниципального образования, с учетом светильников, находящихся в неисправном состоянии;</w:t>
              <w:br/>
              <w:t>НЧС – нормативное число светильников, необходимых к установке на территории муниципального образования:</w:t>
              <w:br/>
              <w:t xml:space="preserve">Н_ЧС=∑_(i=0)^n▒Н_ЧСКДi </w:t>
              <w:br/>
              <w:t>НЧСКДi – нормативное число светильников по каждому городскому, сельскому поселению муниципального района, в зависимости от категорийности улиц, проездов, и набережных (Приложение № 1).</w:t>
              <w:br/>
              <w:t>НЧСКД = НЧСА + НЧСБ + НЧСВ</w:t>
              <w:br/>
              <w:t>НЧСА – нормативное число светильников для дорог категории А;</w:t>
              <w:br/>
              <w:t>НЧСБ – нормативное число светильников для дорог категории Б;</w:t>
              <w:br/>
              <w:t>НЧСВ – нормативное число светильников для дорог категории В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</w:tr>
      <w:tr>
        <w:trPr>
          <w:trHeight w:val="375" w:hRule="atLeast"/>
        </w:trPr>
        <w:tc>
          <w:tcPr>
            <w:tcW w:w="1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6 "Профилактика правонарушений в Рамонском муниципальном районе Воронежской области"</w:t>
            </w:r>
          </w:p>
        </w:tc>
      </w:tr>
      <w:tr>
        <w:trPr>
          <w:trHeight w:val="160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роста числа совершенных правонарушений и преступлени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-Р/К</w:t>
              <w:br/>
              <w:t>П-доля подростков</w:t>
              <w:br/>
              <w:t>Р-количество несовершеннолетних, совершивших преступления</w:t>
              <w:br/>
              <w:t>К-общее количество подростк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по делам несовершеннолетних и защите их прав администрации Рамонского муниципального района Воронежской обласи, ОМВД России по Рамонскому району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одростков и молодежи, вовлеченных в профилактические мероприятия,реализуемых в рамках подпрограммы, в общей численности указанной категори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-С/К</w:t>
              <w:br/>
              <w:t>П- доля подростков</w:t>
              <w:br/>
              <w:t>С-количество несовершеннолетних, снятых с профилактического учета, в связи с исправлением</w:t>
              <w:br/>
              <w:t>К- общее количество подростк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ссия по делам несовершеннолетних и защите их прав администрации Рамонского муниципального района Воронежской обласи;     Отдел по образованию, спорту и молодежной политике </w:t>
            </w:r>
          </w:p>
        </w:tc>
      </w:tr>
      <w:tr>
        <w:trPr>
          <w:trHeight w:val="11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населения муниципального района, охваченного мероприятиями правоохранительной направленности, реализуемых в рамках подпрограммы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=Л*100/К</w:t>
              <w:br/>
              <w:t>Д-доля населения</w:t>
              <w:br/>
              <w:t>К- количество населения Рамонского района в возрасте от 11 лет</w:t>
              <w:br/>
              <w:t>Л-количество граждан, охваченных мероприятиями правоохранительной направленно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монского муниципального района</w:t>
            </w:r>
          </w:p>
        </w:tc>
      </w:tr>
      <w:tr>
        <w:trPr>
          <w:trHeight w:val="555" w:hRule="atLeast"/>
        </w:trPr>
        <w:tc>
          <w:tcPr>
            <w:tcW w:w="1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8 "Защита населения на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"</w:t>
            </w:r>
          </w:p>
        </w:tc>
      </w:tr>
      <w:tr>
        <w:trPr>
          <w:trHeight w:val="10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времени доведения  сигналов о возникновении или угрозе возникновения ЧС до органов управления и населени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.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ь (индикатор) определяется специалистами отдела по делам ГО и ЧС (далее – Отдел) как среднее время доведения  сигналов о возникновении или угрозе возникновения ЧС до органов управления и населения по отчетным данным начальника службы ЕДДС отдела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делам ГО и ЧС</w:t>
            </w:r>
          </w:p>
        </w:tc>
      </w:tr>
      <w:tr>
        <w:trPr>
          <w:trHeight w:val="20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 охвата  доведения сигналов  оповещения по нормативам оповещения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(индикатор) определяется специалистами отдела по формуле:</w:t>
              <w:br/>
              <w:t>Пон = Нсо Х 100/Нобщ.,</w:t>
              <w:br/>
              <w:t>где:</w:t>
              <w:br/>
              <w:t>Пон - процент охвата доведения сигналов оповещения до населения по нормативам оповещения, %;</w:t>
              <w:br/>
              <w:t>Нсо – численность населения, проживающего в зоне действия системы оповещения, чел.;</w:t>
              <w:br/>
              <w:t>Нобщ.- общая численность населения муниципального района на основании данных Росстата, публикуемых в открытых источниках, чел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делам ГО и ЧС</w:t>
            </w:r>
          </w:p>
        </w:tc>
      </w:tr>
      <w:tr>
        <w:trPr>
          <w:trHeight w:val="21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зова экстренных оперативных служб по единому номеру «112» на базе ЕДДС Рамонского муниципального района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(индикатор) определяется специалистами отдела по формуле:</w:t>
              <w:br/>
              <w:t>Пов = В Х 100/Вобщ.,</w:t>
              <w:br/>
              <w:t>где:</w:t>
              <w:br/>
              <w:t>Пов - процент обеспечения вызова экстренных оперативных служб по единому номеру «112» на базе ЕДДС Рамонского муниципального района, %;</w:t>
              <w:br/>
              <w:t>В – количество вызовов, поступивших по номеру "112" в ЕДДС муниципального района, по отчетным данным ЕДДС, ед.;</w:t>
              <w:br/>
              <w:t>Вобщ.- общее количество вызовов, поступивших в ЕДДС муниципального района, по отчетным данным ЕДДС, ед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делам ГО и ЧС</w:t>
            </w:r>
          </w:p>
        </w:tc>
      </w:tr>
      <w:tr>
        <w:trPr>
          <w:trHeight w:val="450" w:hRule="atLeast"/>
        </w:trPr>
        <w:tc>
          <w:tcPr>
            <w:tcW w:w="1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9 «Обеспечение пассажирских перевозок по социально значимым внутримуниципальным маршрутам»</w:t>
            </w:r>
          </w:p>
        </w:tc>
      </w:tr>
      <w:tr>
        <w:trPr>
          <w:trHeight w:val="24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ность движения автобусов на закрепленных за организациями пассажирского автомобильного транспорта социально значимых внутримуниципальных маршрутах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 Органы местного самоуправления муниципальных образований Воронежской области.</w:t>
              <w:br/>
              <w:t xml:space="preserve">Значение показателя рассчитывается по следующей формуле:   </w:t>
              <w:br/>
              <w:t xml:space="preserve">                Фрд</w:t>
              <w:br/>
              <w:t xml:space="preserve">   Рд=------------------  *100         , где</w:t>
              <w:br/>
              <w:t xml:space="preserve">               Орд</w:t>
              <w:br/>
              <w:t xml:space="preserve"> Рд – регулярность движения;</w:t>
              <w:br/>
              <w:t xml:space="preserve"> Фрд – фактическая регулярность движения;</w:t>
              <w:br/>
              <w:t xml:space="preserve"> Опп – общая регулярность движения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</w:tr>
      <w:tr>
        <w:trPr>
          <w:trHeight w:val="465" w:hRule="atLeast"/>
        </w:trPr>
        <w:tc>
          <w:tcPr>
            <w:tcW w:w="1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0 "Комплексные меры противодействия злоупотреблению наркотиками и их незаконному обороту"</w:t>
            </w:r>
          </w:p>
        </w:tc>
      </w:tr>
      <w:tr>
        <w:trPr>
          <w:trHeight w:val="29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одростков и молодежи в возрасте 11 до 24 лет, вовлеченных в профилактические мероприятия, в общей доле численности указанной категори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-Р/К</w:t>
              <w:br/>
              <w:t>Где П – доля подростков, Н – число заболевших подростков, К – общее число подростк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по образованию, спорту и молодёжной политике; </w:t>
              <w:br/>
              <w:t xml:space="preserve">- БУЗ ВО " Рамонская РБ «(по согласованию); </w:t>
              <w:br/>
              <w:t xml:space="preserve"> - отдел по культуре; </w:t>
              <w:br/>
              <w:t xml:space="preserve">- отдел МВД России по Рамонскому району (по согласованию); </w:t>
              <w:br/>
              <w:t>- администрации городского и сельских поселений (по согласованию).</w:t>
            </w:r>
          </w:p>
        </w:tc>
      </w:tr>
      <w:tr>
        <w:trPr>
          <w:trHeight w:val="15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доли  граждан,   прошедших    обследование с   использованием  иммунохроматографических  тестов по  направлению   органов   госнаркоконтроля   и  призывных комисси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 –Н/ (К:100000)</w:t>
              <w:br/>
              <w:t>Где: П – число заболевших на 100 тыс. населения.</w:t>
              <w:br/>
              <w:t>Н – число заболевших, К - численность населения Рамон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З ВО " Рамонская РБ «(по согласованию);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3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клубных формирований для  детей и подростков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 свед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ВД России по Рамонскому району (по согласованию);</w:t>
            </w:r>
          </w:p>
        </w:tc>
      </w:tr>
      <w:tr>
        <w:trPr>
          <w:trHeight w:val="390" w:hRule="atLeast"/>
        </w:trPr>
        <w:tc>
          <w:tcPr>
            <w:tcW w:w="1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1 «Формирование благоприятной инвестиционной среды»</w:t>
            </w:r>
          </w:p>
        </w:tc>
      </w:tr>
      <w:tr>
        <w:trPr>
          <w:trHeight w:val="340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нвестиций в основной капитал (за исключением бюджетных средств) в расчете на 1 жител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рд. руб.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достижения значения показателя производится в соответствии с Приказом департамента экономического развития Воронежской области от 09.10.2013 № 145-О «Об утверждении методики расчета показателя «Объём инвестиций в основной капитал в расчете на душу населения».</w:t>
              <w:br/>
              <w:t xml:space="preserve">Показатель определяется как отношение объема инвестиций в основной капитал (без субъектов малого предпринимательства) муниципального района к фактической численности населения муниципального района.    </w:t>
              <w:br/>
              <w:t xml:space="preserve"> Расчёт показателя осуществляется по формуле: </w:t>
              <w:br/>
              <w:t xml:space="preserve">Идн = Иок / Ч </w:t>
              <w:br/>
              <w:t xml:space="preserve">где: </w:t>
              <w:br/>
              <w:t xml:space="preserve">Идн - объём инвестиций в основной капитал в расчёте на душу населения; </w:t>
              <w:br/>
              <w:t xml:space="preserve">Иoк – объем инвестиций в основной капитал (без субъектов малого предпринимательства) – всего; </w:t>
              <w:br/>
              <w:t>Ч - среднегодовая численность постоянного населения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экономики, проектной деятельности и прогнозирования администрации </w:t>
            </w:r>
          </w:p>
        </w:tc>
      </w:tr>
      <w:tr>
        <w:trPr>
          <w:trHeight w:val="57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развития сферы муниципально-частного партнерства (МЧП)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достижения значения показателя производится в соответствии с Приказом департамента экономического развития Воронежской области от 30.07.2019 № 51-13-09/110-О «Об утверждении методических рекомендаций по формированию показателя «Уровень развития сферы муниципально-частного партнерства (МЧП)».</w:t>
              <w:br/>
              <w:t xml:space="preserve">Расчет показателя осуществляется по формуле: </w:t>
              <w:br/>
              <w:t>R=L+N+V</w:t>
              <w:br/>
              <w:t>где:</w:t>
              <w:br/>
              <w:t>L – значение фактора «значение фактора «Развитие институциональной среды муниципального района в сфере муниципально-частного партнерства», характеризующееся наличием официально закрепленного уполномоченного органа в сфере МЧП. Показатель L. принимает значения [0 - 10%J;</w:t>
              <w:br/>
              <w:t>N - значение фактора «Нормативно-правовое обеспечение сферы муниципально-частного партнерства в муниципальном районе», характеризующееся наличием нормативно-правовой базы муниципального района в сфере МЧП и ее соответствие нормам федерального и регионального законодательства. Показатель N принимает значения [0 - 10%];</w:t>
              <w:br/>
              <w:t>V - значение фактора «Опыт реализации проектов мунипипально-частного партнерства в муниципальном районе», характеризующееся суммарным объемом инвестиций по заключенным соглашениям о МЧП в соответствии с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и Федеральным законом от 21.07.2005 № 115-ФЗ «О концессионных соглашениях». Показатель V измеряется в процентах (%)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экономики, проектной деятельности и прогнозирования администрации 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инновационно-активных организаци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 свед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экономики, проектной деятельности и прогнозирования администрации 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созданных рабочих мес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 свед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экономики, проектной деятельности и прогнозирования администрации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еречень основных мероприятий подпрограмм и мероприятий, реализуемых в рамках муниципальной программы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«Создание благоприятных условий для населения Рамонского муниципального района Воронежской области»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02"/>
        <w:gridCol w:w="3288"/>
        <w:gridCol w:w="1383"/>
        <w:gridCol w:w="2409"/>
        <w:gridCol w:w="3686"/>
      </w:tblGrid>
      <w:tr>
        <w:trPr>
          <w:trHeight w:val="8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/содержание основного мероприятия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результат реализации основного мероприятия</w:t>
            </w:r>
          </w:p>
        </w:tc>
      </w:tr>
      <w:tr>
        <w:trPr>
          <w:trHeight w:val="465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«Создание благоприятных условий для населения Рамонского муниципального района Воронежской области»</w:t>
            </w:r>
          </w:p>
        </w:tc>
      </w:tr>
      <w:tr>
        <w:trPr>
          <w:trHeight w:val="450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 "Развитие и поддержка малого и среднего предпринимательства в Рамонском муниципальном районе Воронежской области"</w:t>
            </w:r>
          </w:p>
        </w:tc>
      </w:tr>
      <w:tr>
        <w:trPr>
          <w:trHeight w:val="89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.1 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ая и консультационная поддержка субъектов малого и среднего предпринимательства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ая и консультационная поддержка субъектов малого и среднего предпринимательства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экономики, проектной деятельности и прогнозирования администрации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консультационного обслуживания субъектов малого и среднего предпринимательства</w:t>
            </w:r>
          </w:p>
        </w:tc>
      </w:tr>
      <w:tr>
        <w:trPr>
          <w:trHeight w:val="82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.2 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раструктуры поддержки предпринимательства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инфраструктуры поддержки предпринимательств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экономики, проектной деятельности и прогнозирования администрации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консультационного обслуживания субъектов малого и среднего предпринимательства</w:t>
            </w:r>
          </w:p>
        </w:tc>
      </w:tr>
      <w:tr>
        <w:trPr>
          <w:trHeight w:val="17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3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поддержка субъектов малого и среднего предпринимательства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экономики, проектной деятельности и прогнозирования администрации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деятельности малых и средних предприятий, создание новых рабочих мест</w:t>
            </w:r>
          </w:p>
        </w:tc>
      </w:tr>
      <w:tr>
        <w:trPr>
          <w:trHeight w:val="8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4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и развитие молодежного предпринимательства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и развитие молодежного предпринимательства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экономики, проектной деятельности и прогнозирования администрации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молодежного предпринимательства, создание новых рабочих мест</w:t>
            </w:r>
          </w:p>
        </w:tc>
      </w:tr>
      <w:tr>
        <w:trPr>
          <w:trHeight w:val="615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 "Обеспечение доступным и комфортным жильем и коммунальными услугами населения Рамонского муниципального района Воронежской области"</w:t>
            </w:r>
          </w:p>
        </w:tc>
      </w:tr>
      <w:tr>
        <w:trPr>
          <w:trHeight w:val="213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2.1 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 молодых семей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осударственной поддержки молодым семьям - участникам государственной программы в улучшении жилищных условий путем предоставления им социальных выплат на приобретение жилого помещения или создание объекта индивидуального жилищного строительства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, спорту и молодежной политике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овышения качества жизни граждан путем предоставления государственной поддержки в решении жилищной проблемы молодым семьям, признанным органами местного самоуправления в установленном порядке нуждающимися в жилых помещениях и включенным в сводный список</w:t>
            </w:r>
          </w:p>
        </w:tc>
      </w:tr>
      <w:tr>
        <w:trPr>
          <w:trHeight w:val="3226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2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фраструктурное обеспечение земельных  участков, предназначенных для комплексной застройки малоэтажного жилья и жилья эконом класса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2.1. Предоставление субсидии из областного бюджета муниципальным образованиям на проектирование и строительство инженерной инфраструктуры крупных проектов комплексной застройки жилья экономического класса.                              Мероприятие 2.2. Софинансирование программ развития жилищного строительства. Субсидирование процентных ставок застройщикам по кредитам на строительство инженерной инфраструктуры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овышения качества жизни граждан путем предоставления государственной поддержки в решении жилищной проблемы семьям, признанным органами местного самоуправления в установленном порядке нуждающимися в жилых помещениях и включенным в сводный список</w:t>
            </w:r>
          </w:p>
        </w:tc>
      </w:tr>
      <w:tr>
        <w:trPr>
          <w:trHeight w:val="8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3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Рамонского муниципального района Воронежской области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омовладен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учшение проживание и  потребление качественных коммунальных услуг.  </w:t>
            </w:r>
          </w:p>
        </w:tc>
      </w:tr>
      <w:tr>
        <w:trPr>
          <w:trHeight w:val="111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4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ормирование и модернизация ЖКХ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многоквартирных домов  в рамках реализации программы по переселению граждан из аварийного жилья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гражданам благоустроенного и комфортного жилья. Увеличение количества семей, улучшивших жилищные условия. </w:t>
            </w:r>
          </w:p>
        </w:tc>
      </w:tr>
      <w:tr>
        <w:trPr>
          <w:trHeight w:val="255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5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достроительное проектирование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воевременной актуализации и приведения в соответствие требованиям действующего законодательства схемы территориального планирования Рамонского муниципального района Воронежской области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градостроительной деятельно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работка проекта схемы территориального планирования в связи с несоответствием сведений о фактическом состоянии территории, ее использовании, об ограничениях ее использования, содержащихся в государственных кадастрах, фондах, реестрах, иных государственных информационных ресурсах, а также в связи с изменениями границ муниципального района. </w:t>
            </w:r>
          </w:p>
        </w:tc>
      </w:tr>
      <w:tr>
        <w:trPr>
          <w:trHeight w:val="141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6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районного конкурса "Самое благоустроенное поселение" 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по благоустройству территорий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инициативы населения в улучшении содержания жилых домов и благоустройства улиц, дворов, повышение культуры быта, соблюдение правил общежития, благоустройства и озеленения.</w:t>
            </w:r>
          </w:p>
        </w:tc>
      </w:tr>
      <w:tr>
        <w:trPr>
          <w:trHeight w:val="405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 «Охрана окружающей среды»</w:t>
            </w:r>
          </w:p>
        </w:tc>
      </w:tr>
      <w:tr>
        <w:trPr>
          <w:trHeight w:val="11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.1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Развитие системы обращения с отходами производства и потребления (ТКО) на территории муниципального района"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беспечение на территории муниципального района экологически безопасного обращения с отходами производства и потребления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квидация 100% несанкционированных свалок площадью более 2 га  к концу 2024  года. </w:t>
            </w:r>
          </w:p>
        </w:tc>
      </w:tr>
      <w:tr>
        <w:trPr>
          <w:trHeight w:val="167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3.1.1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ультивация несанкционированной свалки, расположенной на территории Рамонского района на земельных участках с кадастровыми номерами 36:25:0100095:3 и 36:25:0100095:216 (включая ПИР)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й документации по рекультивации несанкционированной свалки в рп. Рамонь Рамонского муниципального район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рекультивации несанкционированной свалки в рп. Рамонь.</w:t>
            </w:r>
          </w:p>
        </w:tc>
      </w:tr>
      <w:tr>
        <w:trPr>
          <w:trHeight w:val="160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3.1.2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в области обращения с отходами (Закупка товаров, работ и услуг для государственных(муниципальных) нужд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раструктуры по утилизации, обезвреживанию, экологически и санитарно-эпидемиологически безопасному размещению твердых отходов производства и потребления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 развитие инфраструктуры по утилизации, обезвреживанию, экологически и санитарно-эпидемиологически безопасному размещению твердых отходов производства и потребление</w:t>
            </w:r>
          </w:p>
        </w:tc>
      </w:tr>
      <w:tr>
        <w:trPr>
          <w:trHeight w:val="127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.2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экологического мониторинга, повышение уровня экологического образования, информационное обеспечение</w:t>
            </w:r>
          </w:p>
        </w:tc>
        <w:tc>
          <w:tcPr>
            <w:tcW w:w="3288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экологическому воспитанию и формированию экологической культуры населения в области обращения с ТКО.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ная публикация материалов на тему экологического просвещения, экологического воспитания и формирования экологической культуры в области обращения с ТКО.</w:t>
            </w:r>
          </w:p>
        </w:tc>
      </w:tr>
      <w:tr>
        <w:trPr>
          <w:trHeight w:val="300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4 "Энергосбережение на территории в Рамонском муниципальном районе Воронежской области"</w:t>
            </w:r>
          </w:p>
        </w:tc>
      </w:tr>
      <w:tr>
        <w:trPr>
          <w:trHeight w:val="378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1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энергетических обследований зданий с предоставлением энергетического паспорта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етический паспорт - нормативный регламентированный документ, составленный по результатам проведенного энергетического обследования и содержащий рекомендуемые и фактические показатели энергетической эффективности, а также программу оптимальной реализации резерва экономии энергоресурсов. Именно энергопаспорт (объекта, здания, предприятия) является основным документом, отражающим информацию по энергосбережению и энергоэффективности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ижение доли муниципальных учреждений, предприятий в которых проведены энергетические обследования к 2021 году-100%</w:t>
            </w:r>
          </w:p>
        </w:tc>
      </w:tr>
      <w:tr>
        <w:trPr>
          <w:trHeight w:val="30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4.2 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систем теплоснабжения, водопровода и канализации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планово-предупредительных работ внутридомовых систем инженерного оборудования с целью предотвращения преждевременного износа и аварийных ситуаций, а также работ по устранению мелких повреждений, возникающих в процессе эксплуатации. Это  требования надёжности и устойчивости функционирования инженерной инфраструктуры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ережение поставляемых энергоресурсов.</w:t>
            </w:r>
          </w:p>
        </w:tc>
      </w:tr>
      <w:tr>
        <w:trPr>
          <w:trHeight w:val="127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3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/установка современных окон с многокамерными стеклопакетами, входных групп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дним из эффективных мероприятий по повышению энергоэффективности является повышение теплового сопротивления ограждающих конструкций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энергопотребления и уменьшение бюджетных средств, направляемых на оплату энергетических ресурсов.</w:t>
            </w:r>
          </w:p>
        </w:tc>
      </w:tr>
      <w:tr>
        <w:trPr>
          <w:trHeight w:val="268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4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ввод в эксплуатацию ПУ на энергоресурсы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этого необходимо оснастить приборами учета коммунальных ресурсов и устройствами регулирования потребления тепловой энергии орган местного самоуправления, муниципальные казенные учреждения и перейти на расчеты между организациями муниципальной бюджетной сферы и поставщиками коммунальных ресурсов только по показаниям приборов учет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ижение доли  муниципальных учреждений,  расчёты за которые осуществляются с использованием приборов учёта к 2024 году -100%.</w:t>
            </w:r>
          </w:p>
        </w:tc>
      </w:tr>
      <w:tr>
        <w:trPr>
          <w:trHeight w:val="300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6 "Профилактика правонарушений в Рамонском муниципальном районе Воронежской области"</w:t>
            </w:r>
          </w:p>
        </w:tc>
      </w:tr>
      <w:tr>
        <w:trPr>
          <w:trHeight w:val="255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1 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илактика асоциального поведения граждан в рамках осуществления общественно- массовой и культурно-просветительской деятельности учреждений культуры 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оздание условий для организации деятельности культурно-досуговых учреждений района.</w:t>
              <w:br/>
              <w:t>2. Сохранение и развитие библиотечного обслуживания населения Рамонского района.</w:t>
              <w:br/>
              <w:t>3. Система мер по сохранению и развитию дополнительного образования детей в сфере культуры Рамонского муниципального района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по делам несовершеннолетних и защите их прав,                                                  Отдел по образованию, спорту и молодежной политике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роста преступности, культурное развитие граждан.</w:t>
            </w:r>
          </w:p>
        </w:tc>
      </w:tr>
      <w:tr>
        <w:trPr>
          <w:trHeight w:val="68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2 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илактика и предупреждение детского дорожно-транспортного травматизма 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 детьми игры "Дорожная мотаня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, спорту и молодежной политике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детского дорожно-транспортного травматизма, правовое просвещение детей и подростков.</w:t>
            </w:r>
          </w:p>
        </w:tc>
      </w:tr>
      <w:tr>
        <w:trPr>
          <w:trHeight w:val="23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3 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йдов с целью посещения и выявления семей социального риска и несовершеннолетних, ведущих асоциальный образ жизни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йдов с целью выявления и посещения семей социального риска и несовершеннолетних, ведущих асоциальный образ жизн, совместно с представителями ОМВД России по Рамонскому району, КУВО "УСЗН Рамонского района", образовательных организаций, представителями сельских (городской) администраций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ссия по делам несовершеннолетних и защите их прав;     учреждения системы профилактики безнадзорности и правонарушений несовершеннолетних                                    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е воспитание, индивидуальная работа, своевременное разрешение вопроса о предотвращении прав и законных интересов несовершеннолетних.</w:t>
            </w:r>
          </w:p>
        </w:tc>
      </w:tr>
      <w:tr>
        <w:trPr>
          <w:trHeight w:val="211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4 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межведомственной комплексной профилактической акции «Без наркотиков» на базе образовательных организаций района и летних оздоровительных лагерей 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йдов комиссии по выявлению несовершеннолетних и семей, где родители и несовершеннолетние злоупотребляют психотропными веществами; Проведение выездных заседаний;</w:t>
              <w:br/>
              <w:t>Проведение конкурса творческих работ "За здоровый образ жизни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по делам несовершеннолетних и защите их прав;                   Отдел по образованию, спорту и молодежной политике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мотивации здорового образа жизни, правовое воспитание</w:t>
            </w:r>
          </w:p>
        </w:tc>
      </w:tr>
      <w:tr>
        <w:trPr>
          <w:trHeight w:val="1706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5 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частия подростков, состоящих на учете в органах и учреждениях системы профилактики безнадзорности и правонарушений несовершеннолетних, в работе областного специализированного лагеря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ие подростков, состоящих на различных видах профилактического учета в областной специализированный лагерь "Ювеналист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по делам несовершеннолетних и защите их прав;                   Отдел по образованию, спорту и молодежной политике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здоровления, физического развития детей из семей, нуждающихся в защите государства. Правовое воспитание.</w:t>
            </w:r>
          </w:p>
        </w:tc>
      </w:tr>
      <w:tr>
        <w:trPr>
          <w:trHeight w:val="154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6 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и распространение печатной продукции, направленной на профилактику асоциального поведения несовершеннолетних и пропаганду здорового образа жизни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и распространение печатной продукции, памяток, направленной на профилактику асоциального поведения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РЦРОИМП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рофилактическая работа.</w:t>
            </w:r>
          </w:p>
        </w:tc>
      </w:tr>
      <w:tr>
        <w:trPr>
          <w:trHeight w:val="1346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7 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и размещение в общественных местах наружной рекламы по проблемам асоциального поведения граждан, пропаганде здорового образа жизни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баннеров антинаркотической направленности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РЦРОИМП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ческая работа.</w:t>
            </w:r>
          </w:p>
        </w:tc>
      </w:tr>
      <w:tr>
        <w:trPr>
          <w:trHeight w:val="20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8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администрациям поселений муниципального района в организации предоставления и оборудования помещений для размещения участковых уполномоченных полиции на административных участках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орудование помещений для размещения участковых уполномоченных полиции на административных участках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городского (сельских) поселений Рамонского муниципального района;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роста преступности, правовое воспитание, предотвращение противоправных действий и деяний.</w:t>
            </w:r>
          </w:p>
        </w:tc>
      </w:tr>
      <w:tr>
        <w:trPr>
          <w:trHeight w:val="140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9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администрациям поселений муниципального района в организации создания и функционирования добровольных народных дружин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добровольных народных дружин на территориях Рамонского городского и Яменского сельских поселений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(сельских) поселений Рамонского муниципального райо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правопорядка, снижение роста преступности.</w:t>
            </w:r>
          </w:p>
        </w:tc>
      </w:tr>
      <w:tr>
        <w:trPr>
          <w:trHeight w:val="183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0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администрациям поселений муниципального района в вопросах организации системы видеонаблюдения в целях профилактики и раскрытия правонарушений и преступлений на территориях поселений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систем видеонаблюдения на территориях  сельских/городского поселений.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монского муниципального райо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, раскрытие правонарушений и преступлений.</w:t>
            </w:r>
          </w:p>
        </w:tc>
      </w:tr>
      <w:tr>
        <w:trPr>
          <w:trHeight w:val="282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1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мплексных мероприятий по укреплению взаимодействия между органами местного самоуправления, правоохранительными органами, общественными объединениями, религиозными конфессиями, национальными объединениями по противодействию идеологии национального, расового, религиозного экстремизма и ксенофобии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бесед, лекций в образовательных организациях, направленных на толерантность, предупреждение террористических и экстремистских проявлений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организации;                    Отдел по образованию, спорту и молодежной политике;                         ОМВД России по Рамонскому району;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е воспитание, предотвращение экстремистских и террористических проявлений.</w:t>
            </w:r>
          </w:p>
        </w:tc>
      </w:tr>
      <w:tr>
        <w:trPr>
          <w:trHeight w:val="182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2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в средствах массовой информации публикаций, направленных на предупреждение правонарушений и преступлений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ное размещение в средствах массовой информации публикаций, направленных на предупреждение правонарушений и преступлений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ДН Администрация Рамонского муниципального района; Отдел по образованию, спорту и молодежной политике;                        ОМВД по Рамонскому району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е воспитание, формирование законопослушного поведения граждан.</w:t>
            </w:r>
          </w:p>
        </w:tc>
      </w:tr>
      <w:tr>
        <w:trPr>
          <w:trHeight w:val="183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3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действия по вопросам трудоустройства лиц, освободившихся из мест лишения свободы, осужденных к наказаниям и мерам уголовно-правового характера, не связанных с лишением свободы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ное содействие по вопросам трудоустройства, нуждающихся в защите государства, посредством выдачи направлений в ГКУ ВО "ЦЗН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У ВО "Центр занятости населения"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роста подростковой преступности, посредством организации занятости подростков.</w:t>
            </w:r>
          </w:p>
        </w:tc>
      </w:tr>
      <w:tr>
        <w:trPr>
          <w:trHeight w:val="25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4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участие в проведении, в соответствии с законодательством РФ, межведомственных мероприятий по выявлению нелегальных производителей, подпольных цехов, фактов кустарного производства алкогольной продукции, незаконного хранения и реализации спирта, спиртосодержащей продукции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нтрольных закупок в торговых точках с целью выявления фактов приобретения и реализации алкогольной продукции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МВД России по Рамонскому району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роста преступности, снижение степени алколизации населения, выявление фактов нарушения прав и законных интересов несовершеннолетних.</w:t>
            </w:r>
          </w:p>
        </w:tc>
      </w:tr>
      <w:tr>
        <w:trPr>
          <w:trHeight w:val="254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5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профилактических мероприятий в среде национальных диаспор и трудовых мигрантов по недопущению их использования в межнациональных конфликтах, предупреждение возникновения конфликтных ситуаций, основанных на разнице в национальных обычаях и жизненных укладах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ное обучение населения в части толерантности, противодействию экстремизму и терроризму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, спорту и молодежной политике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вовое воспитание, снижение роста преступности.</w:t>
            </w:r>
          </w:p>
        </w:tc>
      </w:tr>
      <w:tr>
        <w:trPr>
          <w:trHeight w:val="197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6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остоянно-действующих семинаров по повышению эффективности работы по предупреждению правонарушений среди обучающихся в образовательных организациях с привлечением работников правоохранительных органов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ное участие в лекториях и "круглых столов" по формированию законопослушного поведения граждан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ВД России по Рамонскому району; Образовательные организаци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е просвещение.</w:t>
            </w:r>
          </w:p>
        </w:tc>
      </w:tr>
      <w:tr>
        <w:trPr>
          <w:trHeight w:val="127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7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цикла тренингов и программ по профилактике правонарушений, пропаганде здорового образа жизни среди несовершеннолетних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исполнение в каждой образовательной организации программ по формированию законопослушного поведения несовершеннолетних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, спорту и молодежной политике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законопослушного поведения несовершеннолетних.</w:t>
            </w:r>
          </w:p>
        </w:tc>
      </w:tr>
      <w:tr>
        <w:trPr>
          <w:trHeight w:val="127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8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ых конкурсов на лучшую антирекламу алкогольных, табачных изделий и наркотических средств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амках районной акции "Без наркотиков" провести конкурс творческих работ на антиалкогольную, антинаркотическую тематики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, спорту и молодежной политике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е просвещение.</w:t>
            </w:r>
          </w:p>
        </w:tc>
      </w:tr>
      <w:tr>
        <w:trPr>
          <w:trHeight w:val="140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9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в коллективы художественной самодеятельности и клубы по интересам детей из числа неблагополучных семей и группы риска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в коллективы художественной самодеятельности детей, нуждающихся в защите государства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по культуре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занятости детей.</w:t>
            </w:r>
          </w:p>
        </w:tc>
      </w:tr>
      <w:tr>
        <w:trPr>
          <w:trHeight w:val="169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20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одительских лекториев по вопросам защиты детей от жестокого обращения и насилия в семье, воздействия на детей вредоносной информации, поступающей через сеть Интернет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ие информационных писем в образовательные организации по предотвращению насилия в семье, профилактику экстремизма и терроризма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организации;            Комиссия по делам несовершеннолетних и защите их прав;              ОМВД России по Рамонскому району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твращение экстремистских и террористических действий, соблюдение прав и законных интересов несовершеннолетних.</w:t>
            </w:r>
          </w:p>
        </w:tc>
      </w:tr>
      <w:tr>
        <w:trPr>
          <w:trHeight w:val="98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21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йдов в местах массового отдыха молодежи, во время проведения культурно-массовых мероприятий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ное проведение рейдов в местах скопления детей и молодежи, совместно с сотрудниками ОМВД, МЧС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ВД России по Рамонскому району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твращение совершения правонарушений и преступлений.</w:t>
            </w:r>
          </w:p>
        </w:tc>
      </w:tr>
      <w:tr>
        <w:trPr>
          <w:trHeight w:val="735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8 "Защита населения на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"</w:t>
            </w:r>
          </w:p>
        </w:tc>
      </w:tr>
      <w:tr>
        <w:trPr>
          <w:trHeight w:val="150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8.1 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модернизация системы защиты населения от угроз чрезвычайных ситуаций и пожаров: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систем связи, оповещения, накопления и обработки информации.</w:t>
              <w:br/>
              <w:t>Повышение готовности к ликвидации чрезвычайных   ситуаций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делам ГО и ЧС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комплексной безопасности населения и территории Рамонского муниципального района Воронежской области</w:t>
            </w:r>
          </w:p>
        </w:tc>
      </w:tr>
      <w:tr>
        <w:trPr>
          <w:trHeight w:val="219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8.2 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 на базе Единой дежурно-диспетчерской службы муниципального района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ертывание системы-112 на территории Рамонского муниципального района Воронежской области и обеспечение ее функционирования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делам ГО и ЧС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безопасности населения Рамонского муниципального района Воронежской области и снижение социально-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"112"</w:t>
            </w:r>
          </w:p>
        </w:tc>
      </w:tr>
      <w:tr>
        <w:trPr>
          <w:trHeight w:val="300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9 «Обеспечение пассажирских перевозок по социально значимым внутримуниципальным маршрутам»</w:t>
            </w:r>
          </w:p>
        </w:tc>
      </w:tr>
      <w:tr>
        <w:trPr>
          <w:trHeight w:val="20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9.1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экономической устойчивости транспортных предприятий автомобильного транспорта 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ям и индивидуальным предпринимателям, осуществляющим деятельность по перевозке пассажиров автомобильным транспортом общего пользования, возникающих вследствие осуществления нерентабельных маршрутов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экономической устойчивости транспортных предприятий автомобильного транспорта</w:t>
            </w:r>
          </w:p>
        </w:tc>
      </w:tr>
      <w:tr>
        <w:trPr>
          <w:trHeight w:val="435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0 "Комплексные меры противодействия злоупотреблению наркотиками и их незаконному обороту"</w:t>
            </w:r>
          </w:p>
        </w:tc>
      </w:tr>
      <w:tr>
        <w:trPr>
          <w:trHeight w:val="619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0.1 </w:t>
            </w:r>
          </w:p>
        </w:tc>
        <w:tc>
          <w:tcPr>
            <w:tcW w:w="3202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о-правовые мероприятия.</w:t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реализация районной подпрограммы "Комплексные меры противодействия злоупотреблению наркотиками и их незаконному обороту".</w:t>
              <w:br/>
              <w:t>Проведение заседаний антинаркотической комиссии Рамонского муниципального района</w:t>
              <w:br/>
              <w:t>Организация и проведение мониторинга наркоситуации в районе.</w:t>
              <w:br/>
              <w:t>Подготовка и издание муниципальных правовых актов по вопросам участия в работе по профилактике немедицинского употребления наркотиков.</w:t>
              <w:br/>
              <w:t>Издание и распространение листовок, буклетов, плакатов антинаркотического содержания.</w:t>
              <w:br/>
              <w:t>Участие специалистов в районных информационных и обучающих мероприятиях по вопросам организации профилактической антинаркотической работы с населением.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по образованию, спорту и молодежной политике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ение межведомственного взаимодействия муниципальных субъектов профилактики употребления наркотических веществ и их незаконного оборота.</w:t>
              <w:br/>
              <w:t>Обеспечение своевременного мониторинга распространения наркомании, незаконного распространения наркотиков.</w:t>
            </w:r>
          </w:p>
        </w:tc>
      </w:tr>
      <w:tr>
        <w:trPr>
          <w:trHeight w:val="46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0.2 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распространения и немедицинского употребления наркотиков, пропаганда негативного отношения к немедицинскому употреблению наркотиков (Первичная профилактика)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реализация мер (профилактических) мероприятий), направленных на профилактику распространения и немедицинского употребления наркотиков, пропаганда негативного отношения к немедицинскому употреблению наркотиков  (Спортивные соревнования и турниры, инфрмационно-просветительские мероприятия, круглые столы, познавательно-развлекательные мероприятия, тренинги, конкурсы индивидуальные и групповые  беседы, информационно-просветительская работа с родителями, педагогами, трудоустройство подростков в летний период, проведение рейдов)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по образованию, спорту и молодёжной политике; </w:t>
              <w:br/>
              <w:t xml:space="preserve">- БУЗ ВО " Рамонская РБ «(по согласованию); </w:t>
              <w:br/>
              <w:t xml:space="preserve"> - отдел по культуре; </w:t>
              <w:br/>
              <w:t xml:space="preserve">- отдел МВД России по Рамонскому району (по согласованию); </w:t>
              <w:br/>
              <w:t>- администрации городского и сельских поселений (по согласованию)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форм и методов первичной профилактики незаконного потребления наркотиков.</w:t>
              <w:br/>
              <w:t>Включение профилактических мероприятий в образовательные программы, внеурочную и воспитательную работу.</w:t>
              <w:br/>
              <w:t>Активное привлечение волонтеров к участию реализации антинаркотической политики.</w:t>
              <w:br/>
              <w:t>Активизация сотрудничества со средствами массовой информации по вопросам антинаркотической пропаганды, направленного на повышение уровня осведомлённости граждан, в первую очередь несовершеннолетних  их родителей.</w:t>
            </w:r>
          </w:p>
        </w:tc>
      </w:tr>
      <w:tr>
        <w:trPr>
          <w:trHeight w:val="412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0.3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выявлению среди молодежи группы риска по незаконному употреблению и распространению наркотиков. Профилактическая работа с лицами группы лица (вторичная профилактика)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оциально – психологического тестировная среди подростков и молодежи, профилактических медицинских осмотров обучающихся из группы риска по результатам тестирования.</w:t>
              <w:br/>
              <w:t xml:space="preserve">Обеспечение занятости подростков группы риска и состоящих на учете ПДН ОМВД по Рамонскому району в периоу летних каникул. </w:t>
              <w:br/>
              <w:t>Организация взаимодействия субъектов профилактики по выявлению несовершеннолетних незаконно употребляющих накркотики, для постановки их на учет и проведения профилактической работы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по образованию, спорту и молодёжной политике; </w:t>
              <w:br/>
              <w:t xml:space="preserve">- БУЗ ВО " Рамонская РБ «(по согласованию); </w:t>
              <w:br/>
              <w:t xml:space="preserve"> - отдел по культуре; </w:t>
              <w:br/>
              <w:t xml:space="preserve">- отдел МВД России по Рамонскому району (по согласованию); </w:t>
              <w:br/>
              <w:t>- администрации городского и сельских поселений (по согласованию)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числа подростков и молодежи из группы риска.</w:t>
              <w:br/>
              <w:br/>
              <w:t>Увеличение числа подростков группы риска и состоящих на учете ПДН ОМВД по Рамонскому району занятых  (трудоустроенных)в период летних каникул.</w:t>
            </w:r>
          </w:p>
        </w:tc>
      </w:tr>
      <w:tr>
        <w:trPr>
          <w:trHeight w:val="296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0.4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сечению фактов незаконного распространения наркотических средств на территории района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реализация комплекса мероприятий, направленных на пресечение незаконного оборота наркотиков, выявление лиц, участвующих в незаконном обороте наркотиков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по образованию, спорту и молодёжной политике; </w:t>
              <w:br/>
              <w:t xml:space="preserve">- БУЗ ВО " Рамонская РБ «(по согласованию); </w:t>
              <w:br/>
              <w:t xml:space="preserve"> - отдел по культуре; </w:t>
              <w:br/>
              <w:t xml:space="preserve">- отдел МВД России по Рамонскому району (по согласованию); </w:t>
              <w:br/>
              <w:t>- администрации городского и сельских поселений (по согласованию)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уровня вовлеченности населения в незаконный оборот наркотиков</w:t>
              <w:br/>
              <w:br/>
              <w:t>Оценка наркоситуации на территории района - нейтральная</w:t>
            </w:r>
          </w:p>
        </w:tc>
      </w:tr>
      <w:tr>
        <w:trPr>
          <w:trHeight w:val="252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0.5</w:t>
            </w:r>
          </w:p>
        </w:tc>
        <w:tc>
          <w:tcPr>
            <w:tcW w:w="320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комплексной реабилитации и социализации потребителей наркотических средств и психотропных веществ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оциальной реабилитации в форме социальных услуг в отношении граждан на которых судом возложены обязанности по прохождению лечения от наркомании и медицинскую и социальную реабилитацию</w:t>
              <w:br/>
              <w:t>Оказание специализированной помощи больным наркологического профиля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УЗ ВО " Рамонская РБ «(по согласованию);</w:t>
              <w:br/>
              <w:br/>
              <w:t>КУ ВО «УСЗН Рамонского района»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числа больных наркологического профиля прошедших социальную реабилитацию.</w:t>
            </w:r>
          </w:p>
        </w:tc>
      </w:tr>
      <w:tr>
        <w:trPr>
          <w:trHeight w:val="375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1 «Формирование благоприятной инвестиционной среды»</w:t>
            </w:r>
          </w:p>
        </w:tc>
      </w:tr>
      <w:tr>
        <w:trPr>
          <w:trHeight w:val="80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1.1 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инвестиционной привлекательности Рамонского муниципального района Воронежской области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рганизация разработки и реализации мероприятий инвестиционной политики района.</w:t>
              <w:br/>
              <w:t>2. Разработка и совершенствование нормативно-правовой базы муниципального района в сфере инвестиционной деятельности, обеспечивающей защиту инвесторов.</w:t>
              <w:br/>
              <w:t>3. Реализация мероприятий по созданию инфраструктурно - обеспеченных инвестиционных площадок.</w:t>
              <w:br/>
              <w:t xml:space="preserve">4. Устранение административных барьеров при реализации инвестиционных проектов. </w:t>
              <w:br/>
              <w:t xml:space="preserve">5. Развитие новых механизмов привлечения частного капитала – муниципально-частное партнерство. </w:t>
              <w:br/>
              <w:t xml:space="preserve">6. Внедрение Стандарта деятельности органов местного самоуправления по обеспечению благоприятного инвестиционного климата в районе. </w:t>
              <w:br/>
              <w:t>7. Мониторинг показателей, связанных с инвестиционным развитием муниципального района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экономики, проектной деятельности и прогнозирования администрации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лучшение инвестиционного климата в районе, создание благоприятных условий для осуществления предпринимательской деятельности на территории муниципального района.</w:t>
              <w:br/>
              <w:t>2. Развитие институциональной среды в сфере муниципально-частного партнерства.</w:t>
              <w:br/>
              <w:t>3. Создание современной нормативной правовой базы муниципального района путем разработки новых нормативных правовых актов, внесения изменений в существующие и отмены нормативных правовых актов, утративших актуальность.</w:t>
              <w:br/>
              <w:t>4. Обеспечение улучшения условий ведения бизнеса.</w:t>
              <w:br/>
              <w:t>5. Обеспечение привлечения внебюджетных источников финансирования для реализации инвестиционных проектов с применением механизмов муниципально-частного партнерства.</w:t>
              <w:br/>
              <w:t>6. Обеспечение в постоянном режиме мониторинга показателей, характеризующих развитие инвестиционной</w:t>
              <w:br/>
              <w:t>деятельности.</w:t>
              <w:br/>
              <w:t>7. Обеспечение реализации инвестиционных проектов на территории муниципального района.</w:t>
              <w:br/>
              <w:t>8. Создание благоприятного имиджа района для потенциальных инвесторов.</w:t>
              <w:br/>
              <w:t>9. Создание инвестиционных площадок для инвесторов.</w:t>
            </w:r>
          </w:p>
        </w:tc>
      </w:tr>
    </w:tbl>
    <w:p>
      <w:pPr>
        <w:pStyle w:val="Normal"/>
        <w:suppressAutoHyphens w:val="true"/>
        <w:spacing w:lineRule="auto" w:line="360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jc w:val="right"/>
        <w:rPr/>
      </w:pPr>
      <w:r>
        <w:rPr/>
        <w:t>Приложение 4</w:t>
      </w:r>
    </w:p>
    <w:p>
      <w:pPr>
        <w:pStyle w:val="Normal"/>
        <w:suppressAutoHyphens w:val="true"/>
        <w:spacing w:lineRule="auto" w:line="360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сходы  бюджета на реализацию муниципальной программы </w:t>
      </w:r>
    </w:p>
    <w:p>
      <w:pPr>
        <w:pStyle w:val="Normal"/>
        <w:jc w:val="center"/>
        <w:rPr/>
      </w:pPr>
      <w:r>
        <w:rPr/>
        <w:t>"Создание благоприятных условий для населения Рамонского муниципального района Воронежской области"</w:t>
      </w:r>
    </w:p>
    <w:tbl>
      <w:tblPr>
        <w:tblW w:w="15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134"/>
        <w:gridCol w:w="1417"/>
        <w:gridCol w:w="851"/>
        <w:gridCol w:w="850"/>
        <w:gridCol w:w="992"/>
        <w:gridCol w:w="851"/>
        <w:gridCol w:w="850"/>
        <w:gridCol w:w="851"/>
        <w:gridCol w:w="992"/>
        <w:gridCol w:w="992"/>
        <w:gridCol w:w="851"/>
        <w:gridCol w:w="850"/>
        <w:gridCol w:w="851"/>
        <w:gridCol w:w="850"/>
        <w:gridCol w:w="851"/>
        <w:gridCol w:w="850"/>
      </w:tblGrid>
      <w:tr>
        <w:trPr>
          <w:trHeight w:val="30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2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0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 (бюджетные ассигнования, предусмотренные решением СНД о  бюджете район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источника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448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втор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(третий год реализаци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(четвертый год реализаци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(пятый год реализаци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(шестой год реализаци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седьмой год реализации)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девяты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десято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одиннадцатый год реализации)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МУНИЦИПАЛЬНАЯ ПРОГРАММ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"Создание благоприятных условий для населения Рамонского муниципального района Воронеж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 183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 745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 421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 140,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 203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 146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1 410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1 185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375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 960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2 849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7 531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7 399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 520,00</w:t>
            </w:r>
          </w:p>
        </w:tc>
      </w:tr>
      <w:tr>
        <w:trPr>
          <w:trHeight w:val="45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753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итель - МУК "Служба по ХТ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559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итель - отдел  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исполнитель -сектор ГО и ЧС администрации муниципального района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ДПРОГРАММА 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"Развитие и поддержка малого и среднего предпринимательства в Рамонском муниципальном районе Воронеж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8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96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181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25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600</w:t>
            </w:r>
          </w:p>
        </w:tc>
      </w:tr>
      <w:tr>
        <w:trPr>
          <w:trHeight w:val="42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сновное мероприятие 1.1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ая и консультационная поддержка субъектов малого и среднего предпринимательств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558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сновное мероприятие 1.2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витие инфраструктуры поддержки предпринимательств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00</w:t>
            </w:r>
          </w:p>
        </w:tc>
      </w:tr>
      <w:tr>
        <w:trPr>
          <w:trHeight w:val="32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19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1.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нансовая поддержка субъектов малого и среднего предпринимательств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7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7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7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99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3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50,00</w:t>
            </w:r>
          </w:p>
        </w:tc>
      </w:tr>
      <w:tr>
        <w:trPr>
          <w:trHeight w:val="404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86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34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1.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держка и развитие молодежного предпринимательств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34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ПОДПРОГРАММА 2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"Обеспечение доступным и комфортным жильем и коммунальными услугами населения Рамонского муниципального района Воронеж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 03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 529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 71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 717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 669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 2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6 99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 666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375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 943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 347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 379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 780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900,00</w:t>
            </w:r>
          </w:p>
        </w:tc>
      </w:tr>
      <w:tr>
        <w:trPr>
          <w:trHeight w:val="262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44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сновное мероприятие 2.1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еспечение жильем 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78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52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6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67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6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7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8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19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5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43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79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80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0,00</w:t>
            </w:r>
          </w:p>
        </w:tc>
      </w:tr>
      <w:tr>
        <w:trPr>
          <w:trHeight w:val="277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516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2.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раструктурное обеспечение земельных  участков, предназначенных для комплексной застройки малоэтажного жилья и жилья эконом клас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 157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278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2.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азификация Рамонского муниципального района Воронеж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428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2.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формирование и модернизация ЖК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6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25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25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25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4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2.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радостроительное проектир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1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1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07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433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2.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дение районного конкурса "Самое благоустроенное поселение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264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ДПРОГРАММА 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"Охрана окружающей сре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593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3.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Развитие системы обращения с отходами производства и потребления (ТКО) на территории муниципальн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529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мероприятие 3.1.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культивация несанкционированной свалки, расположенной на территории Рамонского района на земельных участках с кадастровыми номерами 36:25:0100095:3 и 36:25:0100095:216 (включая ПИР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93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52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13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мероприятие 3.1.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ходы на мероприятия в области обращения с отходами (Закупка товаров, работ и услуг для государственных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516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3.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вышение эффективности экологического мониторинга, повышение уровня экологического образования, информац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ДПРОГРАММА 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"Энергосбережение на территории Рамонского муниципального района Воронеж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252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25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5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64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8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79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4.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энергетических обследований зданий с предоставлением энергетического паспор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747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сновное мероприятие 4.2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кущий ремонт систем теплоснабжения, водопровода и канал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97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итель: МКУ "Служба по ХТ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4.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мена/установка современных окон с многокамерными стеклопакетами, входных груп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9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6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0</w:t>
            </w:r>
          </w:p>
        </w:tc>
      </w:tr>
      <w:tr>
        <w:trPr>
          <w:trHeight w:val="6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4.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и ввод в эксплуатацию ПУ на энергоресурсы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ДПРОГРАММА 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"Профилактика правонарушений в Рамонском муниципальном районе Воронеж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9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4,00</w:t>
            </w:r>
          </w:p>
        </w:tc>
      </w:tr>
      <w:tr>
        <w:trPr>
          <w:trHeight w:val="351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804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дел по  образованию, спорту и молодежной полит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дел по культур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сновное мероприятие 6.1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филактика асоциального поведения граждан в рамках осуществления общественно- массовой и культурно-просветительской деятельности учреждений культур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0</w:t>
            </w:r>
          </w:p>
        </w:tc>
      </w:tr>
      <w:tr>
        <w:trPr>
          <w:trHeight w:val="192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дел по культур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сновное мероприятие 6.2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филактика и предупреждение детского дорожно-транспортного травматизм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00</w:t>
            </w:r>
          </w:p>
        </w:tc>
      </w:tr>
      <w:tr>
        <w:trPr>
          <w:trHeight w:val="76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дел по  образованию, спорту и молодежной полит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сновное мероприятие 6.3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рейдов с целью посещения и выявления семей социального риска и несовершеннолетних, ведущих асоциальный образ жиз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0</w:t>
            </w:r>
          </w:p>
        </w:tc>
      </w:tr>
      <w:tr>
        <w:trPr>
          <w:trHeight w:val="141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дел по  образованию, спорту и молодежной полит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сновное мероприятие 6.4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дение межведомственной комплексной профилактической акции «Без наркотиков» на базе образовательных организаций района и летних оздоровительных лагере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</w:tr>
      <w:tr>
        <w:trPr>
          <w:trHeight w:val="207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дел по  образованию, спорту и молодежной полит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сновное мероприятие 6.5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еспечение участия подростков, состоящих на учете в органах и учреждениях системы профилактики безнадзорности и правонарушений несовершеннолетних, в работе областного специализированного лагер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0</w:t>
            </w:r>
          </w:p>
        </w:tc>
      </w:tr>
      <w:tr>
        <w:trPr>
          <w:trHeight w:val="76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дел по  образованию, спорту и молодежной полит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сновное мероприятие 6.6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готовление и распространение печатной продукции, направленной на профилактику асоциального поведения несовершеннолетних и пропаганду здорового образа жиз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0</w:t>
            </w:r>
          </w:p>
        </w:tc>
      </w:tr>
      <w:tr>
        <w:trPr>
          <w:trHeight w:val="76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дел по  образованию, спорту и молодежной полит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сновное мероприятие 6.7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изводство и размещение в общественных местах наружной рекламы по проблемам асоциального поведения граждан, пропаганде здорового образа жиз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0</w:t>
            </w:r>
          </w:p>
        </w:tc>
      </w:tr>
      <w:tr>
        <w:trPr>
          <w:trHeight w:val="51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дел по  образованию, спорту и молодежной полит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азание содействия администрациям поселений муниципального района в организации предоставления и оборудования помещений для размещения участковых уполномоченных полиции на административных участк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азание содействия администрациям поселений муниципального района в организации создания и функционирования добровольных народных друж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азание содействия администрациям поселений муниципального района в вопросах организации системы видеонаблюдения в целях профилактики и раскрытия правонарушений и преступлений на территория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комплексных мероприятий по укреплению взаимодействия между органами местного самоуправления, правоохранительными органами, общественными объединениями, религиозными конфессиями, национальными объединениями по противодействию идеологии национального, расового, религиозного экстремизма и ксенофоб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дел по  образованию, спорту и молодежной полит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дел по культур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мещение в средствах массовой информации публикаций, направленных на предупреждение правонарушений и преступ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дел по  образованию, спорту и молодежной полит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ганизация содействия по вопросам трудоустройства лиц, освободившихся из мест лишения свободы, осужденных к наказаниям и мерам уголовно-правового характера, не связанных с лишением своб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ганизация и участие в проведении, в соответствии с законодательством РФ, межведомственных мероприятий по выявлению нелегальных производителей, подпольных цехов, фактов кустарного производства алкогольной продукции, незаконного хранения и реализации спирта, спиртосодержащей продук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ганизация и проведение профилактических мероприятий в среде национальных диаспор и трудовых мигрантов по недопущению их использования в межнациональных конфликтах, предупреждение возникновения конфликтных ситуаций, основанных на разнице в национальных обычаях и жизненных уклад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дел по  образованию, спорту и молодежной полит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дел по культур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ганизация постоянно-действующих семинаров по повышению эффективности работы по предупреждению правонарушений среди обучающихся в образовательных организациях с привлечением работников правоохраните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23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дел по  образованию, спорту и молодежной полит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работка цикла тренингов и программ по профилактике правонарушений, пропаганде здорового образа жизни среди несовершеннолетн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дел по  образованию, спорту и молодежной полит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ежегодных конкурсов на лучшую антирекламу алкогольных, табачных изделий и наркотических сред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дел по  образованию, спорту и молодежной полит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влечение в коллективы художественной самодеятельности и клубы по интересам детей из числа неблагополучных семей и группы ри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дел по культур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дел по  образованию, спорту и молодежной полит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родительских лекториев по вопросам защиты детей от жестокого обращения и насилия в семье, воздействия на детей вредоносной информации, поступающей через сеть Интер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дел по  образованию, спорту и молодежной полит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2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рейдов в местах массового отдыха молодежи, во время проведения культурно-массов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дел по  образованию, спорту и молодежной полит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ДПРОГРАММА 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"Защита населения и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8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4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58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8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8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7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6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исполнитель -начальник сектора ГО и ЧС администрации муниципального района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сновное мероприятие 8.1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витие и модернизация системы защиты населения от угроз чрезвычайных ситуаций и пожаров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918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исполнитель -начальник сектора ГО и ЧС администрации муниципального района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сновное мероприятие 8.2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здание системы обеспечения вызова экстренных оперативных служб по единому номеру «112» на базе Единой дежурно-диспетчерской службы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исполнитель - сектор ГО и ЧС администрации муниципального района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ДПРОГРАММА 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"Обеспечение пассажирских перевозок по социально значимым внутримуниципальным маршрута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4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94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9.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беспечение экономической устойчивости транспортных предприятий автомобильного транспорт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4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4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ДПРОГРАММА 1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сновное мероприятие 10.1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ганизацион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сновное мероприятие 10.2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циологические исследования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10.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оспитательно-педагогическая работа с несовершеннолетними в учебных заведениях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10.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циальная защита несовершеннолетних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10.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ультурно-массовая раб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ДПРОГРАММА 1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"Формирование благоприятной инвестиционной сре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сновное мероприятие 11.1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вышение инвестиционной привлекательности Рамонского муниципального района Воронеж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Финансовое обеспечение и прогнозная (справочная) оценка расходов местного бюджета на реализацию муниципальной программы Рамонского муниципального района 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8"/>
        </w:rPr>
      </w:pPr>
      <w:r>
        <w:rPr>
          <w:rFonts w:cs="Calibri" w:ascii="Calibri" w:hAnsi="Calibri"/>
          <w:b/>
          <w:color w:val="000000"/>
          <w:sz w:val="22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97"/>
        <w:gridCol w:w="1038"/>
        <w:gridCol w:w="891"/>
        <w:gridCol w:w="944"/>
        <w:gridCol w:w="944"/>
        <w:gridCol w:w="944"/>
        <w:gridCol w:w="944"/>
        <w:gridCol w:w="944"/>
        <w:gridCol w:w="944"/>
        <w:gridCol w:w="958"/>
        <w:gridCol w:w="992"/>
        <w:gridCol w:w="1134"/>
        <w:gridCol w:w="993"/>
        <w:gridCol w:w="1134"/>
      </w:tblGrid>
      <w:tr>
        <w:trPr>
          <w:trHeight w:val="46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атус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точники ресурсного обеспечения</w:t>
            </w:r>
          </w:p>
        </w:tc>
        <w:tc>
          <w:tcPr>
            <w:tcW w:w="1176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ценка расходов, тыс. руб.</w:t>
            </w:r>
          </w:p>
        </w:tc>
      </w:tr>
      <w:tr>
        <w:trPr>
          <w:trHeight w:val="6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4 (первый год реализации)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5 (второй год реализации)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6 (третий год реализации)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7 (четвертый год реализации)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8 (пятый год реализации)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9 (шестой год реализации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0 (седьм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1 (восьмой год реализ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2 (девятый год реализ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3 (десятый год реализ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4 (одиннадцатый год реализации)</w:t>
            </w:r>
          </w:p>
        </w:tc>
      </w:tr>
      <w:tr>
        <w:trPr>
          <w:trHeight w:val="6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МУНИЦИПАЛЬНАЯ ПРОГРАММ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"Создание благоприятных условий для населения Рамонского муниципального района Воронежской области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34886,6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183,6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745,5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421,2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140,9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203,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46,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1410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1185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7531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7399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52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663,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72,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33,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34,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75,3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393,8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227,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25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7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190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53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6632,8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27,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72,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24,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63,9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507,1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773,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9226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96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531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346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8590,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283,4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40,4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62,4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701,6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301,9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144,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158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2849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809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5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52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юридические лица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ДПРОГРАММА 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Развитие и поддержка малого и среднего предпринимательства в Рамонском муниципальном районе Воронежской области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7737,7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87,6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96,4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2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181,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25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5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60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85,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7,6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7,7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6,7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7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5005,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81,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5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5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0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1.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ая и консультационная поддержка субъектов малого и среднего предпринимательства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2,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52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2,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52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1.2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витие инфраструктуры поддержки предпринимательства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599,8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,8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,47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,4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0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599,8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,8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,47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,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1.3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нансовая поддержка субъектов малого и среднего предпринимательства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4014,7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7,6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7,9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78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99,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3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5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85,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7,6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7,7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6,7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7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1282,7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78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99,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3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5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1.4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держка и развитие молодежного предпринимательства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ДПРОГРАММА 2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Обеспечение доступным и комфортным жильем и коммунальными услугами населения Рамонского муниципального района Воронежской области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6589,4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036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529,5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711,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717,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669,2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21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699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66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379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78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0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277,7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5,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5,2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4,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5,3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93,8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7,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5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0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3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6996,7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7,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3,5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4,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4,6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77,6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44,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196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4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88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46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2314,9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533,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0,6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2,5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7,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7,7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8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68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47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2.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еспечение жильем  молодых семе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1962,4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78,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52,8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61,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67,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62,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72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8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1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79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8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277,7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5,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5,2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4,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5,3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93,8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7,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5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0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3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0855,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7,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3,5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4,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4,6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68,6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44,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64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4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88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46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829,7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5,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4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2,5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7,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2.2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раструктурное обеспечение земельных  участков, предназначенных для комплексной застройки малоэтажного жилья и жилья эконом класс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157,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57,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157,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57,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2.3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азификация Рамонского муниципального района Воронежской обл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2.4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формирование и модернизация ЖК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2809,8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6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6,7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25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2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6141,7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9,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32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6668,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6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7,7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018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2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4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2.5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радостроительное проектировани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09,4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1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09,4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1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2.6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дение районного конкурса "Самое благоустроенное поселение"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5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5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ДПРОГРАММА 3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Охрана окружающей сред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748,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55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593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042,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42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705,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5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0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3.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Развитие системы обращения с отходами производства и потребления (ТКО) на территории муниципального района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748,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5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93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042,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42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705,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5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0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мероприятие 3.1.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культивация несанкционированной свалки, расположенной на территории Рамонского района на земельных участках с кадастровыми номерами 36:25:0100095:3 и 36:25:0100095:216 (включая ПИР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550,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7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93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042,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42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507,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7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0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мероприятие 3.1.2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ходы на мероприятия в области обращения с отходами (Закупка товаров, работ и услуг для государственных(муниципальных) нуж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8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8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3.2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вышение эффективности экологического мониторинга, повышение уровня экологического образования, информационное обеспечени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ДПРОГРАММА 4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Энергосбережение на территории Рамонского муниципального района Воронежской области 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888,3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52,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25,7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5,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64,6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81,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79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888,3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2,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,7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,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4,6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1,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9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юридические лица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4.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энергетических обследований зданий с предоставлением энергетического паспор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7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7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4.2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кущий ремонт систем теплоснабжения, водопровода и канализаци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15,3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5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6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2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15,3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5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6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2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4.3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мена/установка современных окон с многокамерными стеклопакетами, входных групп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789,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9,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,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,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6,4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1,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789,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9,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,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,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6,4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1,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4.4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и ввод в эксплуатацию ПУ на энергоресурс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,1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,1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ДПРОГРАММА 6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Профилактика правонарушений в Рамонском муниципальном районе Воронежской области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83,9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9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4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83,9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филактика асоциального поведения граждан в рамках осуществления общественно- массовой и культурно-просветительской деятельности учреждений культуры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8,9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8,9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2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филактика и предупреждение детского дорожно-транспортного травматизма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9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9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00</w:t>
            </w:r>
          </w:p>
        </w:tc>
      </w:tr>
      <w:tr>
        <w:trPr>
          <w:trHeight w:val="61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3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рейдов с целью посещения и выявления семей социального риска и несовершеннолетних, ведущих асоциальный образ жизн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4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дение межведомственной комплексной профилактической акции «Без наркотиков» на базе образовательных организаций района и летних оздоровительных лагерей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5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еспечение участия подростков, состоящих на учете в органах и учреждениях системы профилактики безнадзорности и правонарушений несовершеннолетних, в работе областного специализированного лагер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2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2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6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готовление и распространение печатной продукции, направленной на профилактику асоциального поведения несовершеннолетних и пропаганду здорового образа жизн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2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2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7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изводство и размещение в общественных местах наружной рекламы по проблемам асоциального поведения граждан, пропаганде здорового образа жизн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2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2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8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азание содействия администрациям поселений муниципального района в организации предоставления и оборудования помещений для размещения участковых уполномоченных полиции на административных участка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9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азание содействия администрациям поселений муниципального района в организации создания и функционирования добровольных народных дружин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0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азание содействия администрациям поселений муниципального района в вопросах организации системы видеонаблюдения в целях профилактики и раскрытия правонарушений и преступлений на территориях посе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комплексных мероприятий по укреплению взаимодействия между органами местного самоуправления, правоохранительными органами, общественными объединениями, религиозными конфессиями, национальными объединениями по противодействию идеологии национального, расового, религиозного экстремизма и ксенофоби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2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мещение в средствах массовой информации публикаций, направленных на предупреждение правонарушений и престу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3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ганизация содействия по вопросам трудоустройства лиц, освободившихся из мест лишения свободы, осужденных к наказаниям и мерам уголовно-правового характера, не связанных с лишением свобод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4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ганизация и участие в проведении, в соответствии с законодательством РФ, межведомственных мероприятий по выявлению нелегальных производителей, подпольных цехов, фактов кустарного производства алкогольной продукции, незаконного хранения и реализации спирта, спиртосодержащей продукци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5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ганизация и проведение профилактических мероприятий в среде национальных диаспор и трудовых мигрантов по недопущению их использования в межнациональных конфликтах, предупреждение возникновения конфликтных ситуаций, основанных на разнице в национальных обычаях и жизненных уклада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6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ганизация постоянно-действующих семинаров по повышению эффективности работы по предупреждению правонарушений среди обучающихся в образовательных организациях с привлечением работников правоохранительных орган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7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работка цикла тренингов и программ по профилактике правонарушений, пропаганде здорового образа жизни среди несовершеннолетни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8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ежегодных конкурсов на лучшую антирекламу алкогольных, табачных изделий и наркотических средст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9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влечение в коллективы художественной самодеятельности и клубы по интересам детей из числа неблагополучных семей и группы рис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20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родительских лекториев по вопросам защиты детей от жестокого обращения и насилия в семье, воздействия на детей вредоносной информации, поступающей через сеть Интернет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2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рейдов в местах массового отдыха молодежи, во время проведения культурно-массовых мероприят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ДПРОГРАММА 8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Защита населения и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99,6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8,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3,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4,6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58,7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8,1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4,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8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7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6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6,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,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53,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,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,6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9,4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8,6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5,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8.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Развитие и модернизация системы защиты  населения от угроз чрезвычайных ситуаций и пожаров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33,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,9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2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,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,1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6,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,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86,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,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2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4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,6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8.2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здание системы обеспечения вызова экстренных оперативных служб по единому номеру «112» на базе Единой дежурно-диспетчерской службы муниципального район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66,5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8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4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,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9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66,5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8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4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,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9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ДПРОГРАММА 9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Обеспечение пассажирских перевозок по социально значимым внутримуниципальным маршрутам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39,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4,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94,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39,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4,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4,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9.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еспечение экономической устойчивости транспортных предприятий автомобильного транспор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39,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4,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4,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39,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4,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4,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ДПРОГРАММА 10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10.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ганизационные мероприят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10.2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циологические исследования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10.3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оспитательно-педагогическая работа с несовершеннолетними в учебных заведениях.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10.4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циальная защита несовершеннолетних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10.5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ультурно-массовая рабо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ДПРОГРАММА 1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Формирование благоприятной инвестиционной среды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11.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вышение инвестиционной привлекательности Рамонского муниципального района Воронежской обл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360"/>
        <w:jc w:val="right"/>
        <w:rPr>
          <w:szCs w:val="28"/>
        </w:rPr>
      </w:pPr>
      <w:r>
        <w:rPr>
          <w:szCs w:val="28"/>
        </w:rPr>
        <w:t>»</w:t>
      </w:r>
    </w:p>
    <w:p>
      <w:pPr>
        <w:pStyle w:val="Normal"/>
        <w:suppressAutoHyphens w:val="true"/>
        <w:spacing w:lineRule="auto" w:line="360"/>
        <w:jc w:val="right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709" w:right="1106" w:gutter="57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7" w:hanging="8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1701"/>
      <w:jc w:val="center"/>
      <w:outlineLvl w:val="0"/>
    </w:pPr>
    <w:rPr>
      <w:rFonts w:ascii="Peterburg;Times New Roman" w:hAnsi="Peterburg;Times New Roman" w:cs="Peterburg;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Calibri" w:cs="Cambri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eastAsia="Calibri" w:cs="Calibri"/>
      <w:b/>
      <w:sz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Peterburg;Times New Roman" w:hAnsi="Peterburg;Times New Roman" w:cs="Peterburg;Times New Roman"/>
      <w:sz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ижний колонтитул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Calibri" w:cs="Cambria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Calibri" w:cs="Calibri"/>
      <w:b/>
    </w:rPr>
  </w:style>
  <w:style w:type="character" w:styleId="FontStyle12">
    <w:name w:val="Font Style12"/>
    <w:qFormat/>
    <w:rPr>
      <w:rFonts w:ascii="Cambria" w:hAnsi="Cambria" w:cs="Cambria"/>
      <w:sz w:val="16"/>
    </w:rPr>
  </w:style>
  <w:style w:type="character" w:styleId="Style12">
    <w:name w:val="Основной текст Знак"/>
    <w:qFormat/>
    <w:rPr>
      <w:rFonts w:ascii="Calibri" w:hAnsi="Calibri" w:eastAsia="Calibri" w:cs="Calibri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Tahoma"/>
      <w:kern w:val="2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color w:val="000000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i/>
      <w:iCs/>
      <w:color w:val="000000"/>
      <w:szCs w:val="28"/>
    </w:rPr>
  </w:style>
  <w:style w:type="paragraph" w:styleId="Font7">
    <w:name w:val="font7"/>
    <w:basedOn w:val="Normal"/>
    <w:qFormat/>
    <w:pPr>
      <w:spacing w:before="100" w:after="100"/>
    </w:pPr>
    <w:rPr>
      <w:i/>
      <w:iCs/>
      <w:color w:val="000000"/>
      <w:szCs w:val="28"/>
    </w:rPr>
  </w:style>
  <w:style w:type="paragraph" w:styleId="Font8">
    <w:name w:val="font8"/>
    <w:basedOn w:val="Normal"/>
    <w:qFormat/>
    <w:pPr>
      <w:spacing w:before="100" w:after="100"/>
    </w:pPr>
    <w:rPr>
      <w:color w:val="000000"/>
      <w:szCs w:val="28"/>
      <w:u w:val="single"/>
    </w:rPr>
  </w:style>
  <w:style w:type="paragraph" w:styleId="Font9">
    <w:name w:val="font9"/>
    <w:basedOn w:val="Normal"/>
    <w:qFormat/>
    <w:pPr>
      <w:spacing w:before="100" w:after="100"/>
    </w:pPr>
    <w:rPr>
      <w:color w:val="FFFFFF"/>
      <w:szCs w:val="28"/>
      <w:u w:val="single"/>
    </w:rPr>
  </w:style>
  <w:style w:type="paragraph" w:styleId="Xl65">
    <w:name w:val="xl6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szCs w:val="2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  <w:u w:val="single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spacing w:before="100" w:after="100"/>
    </w:pPr>
    <w:rPr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7">
    <w:name w:val="xl117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8">
    <w:name w:val="xl118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19">
    <w:name w:val="xl119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20">
    <w:name w:val="xl120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21">
    <w:name w:val="xl12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22">
    <w:name w:val="xl122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spacing w:before="100" w:after="100"/>
    </w:pPr>
    <w:rPr>
      <w:szCs w:val="2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48">
    <w:name w:val="xl148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49">
    <w:name w:val="xl14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2">
    <w:name w:val="xl152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0">
    <w:name w:val="xl16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spacing w:before="100" w:after="100"/>
      <w:jc w:val="right"/>
      <w:textAlignment w:val="center"/>
    </w:pPr>
    <w:rPr>
      <w:szCs w:val="28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8">
    <w:name w:val="xl168"/>
    <w:basedOn w:val="Normal"/>
    <w:qFormat/>
    <w:pPr>
      <w:spacing w:before="100" w:after="100"/>
      <w:jc w:val="center"/>
      <w:textAlignment w:val="center"/>
    </w:pPr>
    <w:rPr>
      <w:b/>
      <w:bCs/>
      <w:szCs w:val="28"/>
    </w:rPr>
  </w:style>
  <w:style w:type="paragraph" w:styleId="Xl169">
    <w:name w:val="xl169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11">
    <w:name w:val="Знак Знак1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Xl170">
    <w:name w:val="xl170"/>
    <w:basedOn w:val="Normal"/>
    <w:qFormat/>
    <w:pPr>
      <w:spacing w:before="100" w:after="100"/>
      <w:jc w:val="right"/>
      <w:textAlignment w:val="center"/>
    </w:pPr>
    <w:rPr>
      <w:szCs w:val="28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3">
    <w:name w:val="xl17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4">
    <w:name w:val="xl174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80">
    <w:name w:val="xl180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81">
    <w:name w:val="xl181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92D050" w:val="clear"/>
      <w:spacing w:before="100" w:after="100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hd w:fill="92D050" w:val="clear"/>
      <w:spacing w:before="100" w:after="10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Style18">
    <w:name w:val="Отчет Новош-текст"/>
    <w:basedOn w:val="TextBody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sz w:val="72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Абзац списка"/>
    <w:basedOn w:val="Style17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Calibri" w:cs="Courier New"/>
      <w:color w:val="000000"/>
      <w:sz w:val="20"/>
      <w:szCs w:val="20"/>
      <w:lang w:val="ru-RU" w:bidi="ar-SA" w:eastAsia="zh-CN"/>
    </w:rPr>
  </w:style>
  <w:style w:type="paragraph" w:styleId="12">
    <w:name w:val="1"/>
    <w:basedOn w:val="Normal"/>
    <w:next w:val="Style23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485"/>
      <w:ind w:firstLine="216"/>
      <w:jc w:val="both"/>
    </w:pPr>
    <w:rPr>
      <w:sz w:val="24"/>
      <w:szCs w:val="24"/>
    </w:rPr>
  </w:style>
  <w:style w:type="paragraph" w:styleId="Style23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Font0">
    <w:name w:val="font0"/>
    <w:basedOn w:val="Normal"/>
    <w:qFormat/>
    <w:pPr>
      <w:spacing w:before="100" w:after="100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7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02:00Z</dcterms:created>
  <dc:creator>borodina</dc:creator>
  <dc:description/>
  <cp:keywords/>
  <dc:language>en-US</dc:language>
  <cp:lastModifiedBy>Бердникова Елена Н.</cp:lastModifiedBy>
  <cp:lastPrinted>2021-06-24T11:56:00Z</cp:lastPrinted>
  <dcterms:modified xsi:type="dcterms:W3CDTF">2021-06-28T11:12:00Z</dcterms:modified>
  <cp:revision>453</cp:revision>
  <dc:subject/>
  <dc:title/>
</cp:coreProperties>
</file>