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61" w:right="4320" w:hanging="0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hd w:fill="FFFFFF" w:val="clear"/>
        <w:tabs>
          <w:tab w:val="clear" w:pos="720"/>
          <w:tab w:val="left" w:pos="1992" w:leader="underscore"/>
          <w:tab w:val="left" w:pos="3828" w:leader="none"/>
        </w:tabs>
        <w:spacing w:before="600" w:after="0"/>
        <w:rPr/>
      </w:pPr>
      <w:r>
        <w:rPr>
          <w:color w:val="000000"/>
          <w:spacing w:val="-11"/>
          <w:sz w:val="26"/>
          <w:szCs w:val="26"/>
        </w:rPr>
        <w:t xml:space="preserve">от 14.07.2022 </w:t>
      </w:r>
      <w:r>
        <w:rPr>
          <w:color w:val="000000"/>
          <w:spacing w:val="-4"/>
          <w:sz w:val="26"/>
          <w:szCs w:val="26"/>
        </w:rPr>
        <w:t>№ 296</w:t>
      </w:r>
    </w:p>
    <w:p>
      <w:pPr>
        <w:pStyle w:val="Normal"/>
        <w:shd w:fill="FFFFFF" w:val="clear"/>
        <w:spacing w:lineRule="exact" w:line="240" w:before="0" w:after="100"/>
        <w:ind w:right="5528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р.п. Рамонь</w:t>
      </w:r>
    </w:p>
    <w:p>
      <w:pPr>
        <w:pStyle w:val="Normal"/>
        <w:shd w:fill="FFFFFF" w:val="clear"/>
        <w:spacing w:before="0" w:after="100"/>
        <w:ind w:right="510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межведомственной комиссии по отбору и оценке заявок на предоставление муниципальной поддержки субъектам малого и среднего предпринимательства на территории </w:t>
      </w:r>
      <w:r>
        <w:rPr>
          <w:b/>
          <w:sz w:val="28"/>
          <w:szCs w:val="28"/>
        </w:rPr>
        <w:t>Рамонского муниципального района Воронежской области</w:t>
      </w:r>
    </w:p>
    <w:p>
      <w:pPr>
        <w:pStyle w:val="Normal"/>
        <w:shd w:fill="FFFFFF" w:val="clear"/>
        <w:spacing w:before="0" w:after="100"/>
        <w:ind w:right="48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существления отбора субъектов малого и среднего предпринимательства для предоставления муниципальной поддержки администрация Рамонского муниципального района Воронежской области    </w:t>
      </w:r>
      <w:r>
        <w:rPr>
          <w:b/>
          <w:sz w:val="28"/>
          <w:szCs w:val="28"/>
        </w:rPr>
        <w:t>п о с т а н о в л я е т: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568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межведомств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комиссию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бору и оценке заявок на предоставление муниципальной поддержки субъектам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монского муниципального района Воронежской области (далее – Комисс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вердить Состав Комиссии согласно приложению 1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вердить Положение Комиссии согласно приложению №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</w:t>
      </w:r>
      <w:r>
        <w:rPr>
          <w:bCs/>
          <w:sz w:val="28"/>
          <w:szCs w:val="28"/>
        </w:rPr>
        <w:t xml:space="preserve">постановление администрации Рамонского муниципального района Воронежской области от 24.06.2022 № 262 «О создании межведомственной комиссии по отбору и оценке заявок на предоставление муниципальной поддержки субъектам малого и среднего предпринимательства, </w:t>
      </w:r>
      <w:r>
        <w:rPr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В. Фролов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14.07.2022 № 296</w:t>
      </w:r>
    </w:p>
    <w:p>
      <w:pPr>
        <w:pStyle w:val="Normal"/>
        <w:shd w:fill="FFFFFF" w:val="clear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отбору и оценке заявок на предоставление муниципальной поддержки субъектам малого и среднего предпринимательства на территории Рамон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240"/>
        <w:ind w:firstLine="851"/>
        <w:jc w:val="both"/>
        <w:rPr/>
      </w:pPr>
      <w:r>
        <w:rPr>
          <w:sz w:val="28"/>
          <w:szCs w:val="28"/>
        </w:rPr>
        <w:t>1. Бунина Наталья Александр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заместитель главы администрации муниципального района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 Болгов Юрий Васильевич – заместитель главы администрации муниципального района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ворова Любовь Михайловна – начальник отдела экономического развития администрации муниципального района;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0" w:after="240"/>
        <w:ind w:firstLine="851"/>
        <w:jc w:val="both"/>
        <w:rPr/>
      </w:pPr>
      <w:r>
        <w:rPr>
          <w:sz w:val="28"/>
          <w:szCs w:val="28"/>
        </w:rPr>
        <w:t>4. Холодкова Марина Геннадьевна – старший специалист МКУ «ЦОД ОМСУ»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 Двойневская Инна Владимировна – руководитель отдела по финансам администрации муниципального района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6. Филатова Жанна Евгеньевна – руководитель отдела по культуре администрации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shd w:fill="FFFFFF" w:val="clear"/>
        </w:rPr>
        <w:t>7. Фокша Людмила Романовна</w:t>
      </w:r>
      <w:r>
        <w:rPr>
          <w:sz w:val="28"/>
          <w:szCs w:val="28"/>
        </w:rPr>
        <w:t xml:space="preserve"> – начальник сектора правового обеспечения администрации муниципального района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 Забалуев Виктор Сергее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глава Комсомольского сельского поселения – член Совета молодых депутатов Воронежской области от Рамонского муниципального района (по согласованию)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9. Исаев Рафаель Равильевич – начальник ОЭБ и ПК ОМВД России по Рамонскому району, майор полиции (по согласованию)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0. Золотарева Ольга Юрьевна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иректор автономной некоммерческой организации «Рамонский районный центр поддержки предпринимательства» (по согласованию)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 Хрупина Оксана Юрьевна – директор МБУ «Центр поддержки АПК и сельских территорий Рамонского района»;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Наливкина Елена Дмитриевна – индивидуальный предприниматель (по согласованию).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14.07.2022 № 296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rFonts w:eastAsia="Arial"/>
          <w:b/>
          <w:b/>
          <w:color w:val="000000"/>
          <w:spacing w:val="-3"/>
          <w:sz w:val="28"/>
          <w:szCs w:val="28"/>
        </w:rPr>
      </w:pPr>
      <w:r>
        <w:rPr>
          <w:rFonts w:eastAsia="Arial"/>
          <w:b/>
          <w:color w:val="000000"/>
          <w:spacing w:val="-3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color w:val="000000"/>
          <w:spacing w:val="-3"/>
          <w:sz w:val="28"/>
          <w:szCs w:val="28"/>
        </w:rPr>
        <w:t xml:space="preserve">межведомственной комиссии по отбору и оценке заявок на предоставление муниципальной поддержки субъектам малого и среднего предпринимательства </w:t>
      </w:r>
      <w:r>
        <w:rPr>
          <w:b/>
          <w:sz w:val="28"/>
          <w:szCs w:val="28"/>
        </w:rPr>
        <w:t>на территории Рамонского муниципального района Воронежской области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деятельности межведомственной комиссии по отбору и оценке заявок на предоставление муниципальной поддержки субъектам малого и среднего предпринимательств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монского муниципального района Воронежской области (далее – Межведомственная комиссия)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. Межведомственная комиссия в своей деятельности руководствуется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</w:t>
      </w:r>
      <w:r>
        <w:rPr>
          <w:rStyle w:val="FontStyle14"/>
          <w:sz w:val="28"/>
          <w:szCs w:val="28"/>
        </w:rPr>
        <w:t>«О развитии малого и среднего предпринимательства в Российской Федерации»</w:t>
      </w:r>
      <w:r>
        <w:rPr>
          <w:sz w:val="28"/>
          <w:szCs w:val="28"/>
        </w:rPr>
        <w:t xml:space="preserve"> и настоящим Положением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ежведомственная комиссия осуществляет свою деятельность во взаимодействии с органами местного самоуправления, общественными организациями, некоммерческими и иными организациями, выражающими интересы субъектов малого и среднего предпринимательства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ерсональный состав Межведомственной комиссии, положение о Межведомственной комиссии утверждаются постановлением администрации Рамонского муниципального района Воронежской области.</w:t>
      </w:r>
    </w:p>
    <w:p>
      <w:pPr>
        <w:pStyle w:val="Normal"/>
        <w:widowControl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функции и задачи Межведомственной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ежведомственная комиссия создана в целях отбора и оценки заявок субъектов малого и среднего предпринимательства, иных организаций для принятия отделом экономического развития администрации муниципального района (далее - уполномоченный орган) решений о предоставлении муниципальной поддержки в виде субсидий и грантов (далее - заявки), а также в целях рассмотрения иных вопросов, касающихся принятия мер муниципальной поддержки субъектов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поставленных целей Межведомственная комиссия выполняет следующие функции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роводит анализ и оценку заявок на предоставление муниципальной поддержк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осуществляет отбор заявок на предоставление муниципальной поддержк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ыносит решение об отборе заявок на предоставление муниципальной поддержк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ные вопросы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2.3. Задачи Межведомственной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ние заявок субъектов малого и среднего предпринимательства на предоставление субсидий, грантов из бюджета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и оценка заявок на предмет соответствия требованиям и условиям Положения.</w:t>
      </w:r>
    </w:p>
    <w:p>
      <w:pPr>
        <w:pStyle w:val="Normal"/>
        <w:widowControl/>
        <w:numPr>
          <w:ilvl w:val="0"/>
          <w:numId w:val="0"/>
        </w:numPr>
        <w:spacing w:lineRule="auto" w:line="360" w:before="24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Межведомственной комиссии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3.1. Состав Межведомственной комиссии формируется администрацией Рамонского муниципального района Воронежской област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Межведомственной комиссии могут принимать участие заинтересованные лица, в том числе представители субъектов малого и среднего предпринимательства Рамонского муниципального района Воронежской област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Межведомственной комиссии считаются правомочными, если на них присутствует не менее половины состава Межведомственной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едседатель Межведомственной комиссии: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деятельностью Межведомственной комисси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ринимает решение о времени и месте проведения заседания Комисси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Межведомственной комисси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одписывает протоколы заседаний Межведомственной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отсутствие председателя Межведомственной комиссии его функции осуществляет заместитель председателя Межведомственной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Секретарь Межведомственной комиссии: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заседаний Межведомственной комисси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информирование членов Межведомственной комиссии о дате, месте и времени проведения заседаний Межведомственной комиссии, о вопросах, включенных в повестку дня заседания Межведомственной комисси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организует подготовку материалов к заседаниям Межведомственной комиссии, а также проектов ее решений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материалы, подлежащие рассмотрению на заседании, всем лицам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Межведомственной комиссии и обеспечивает передачу их на хранение после подписания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Члены Комиссии: 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ят предложения по повестке дня заседания Комиссии;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ют в заседаниях Комиссии и обсуждении рассматриваемых на них вопросах;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ют в подготовке и принятии решений Комисси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секретарю Комиссии материалы по вопросам, подлежащим рассмотрению на заседании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Решения Межведомственной комиссии принимаются большинством голосов членов, принявших участие в ее заседании. При голосовании каждый член данной Межведомственной комиссии имеет один голос. При равенстве голосов решение принимается председателем Межведомственной комиссии. 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bookmarkStart w:id="0" w:name="Par46"/>
      <w:bookmarkEnd w:id="0"/>
      <w:r>
        <w:rPr>
          <w:sz w:val="28"/>
          <w:szCs w:val="28"/>
        </w:rPr>
        <w:t>3.8. Протокол заседания Комиссии оформляется секретарем в течение 3 рабочих дней с даты проведения заседания Комиссии, подписывается председателем, секретарем и членами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Заседания Межведомственной комиссии проводятся в очной форме по мере необходимости, но не реже 1 раза в месяц.</w:t>
      </w:r>
    </w:p>
    <w:p>
      <w:pPr>
        <w:pStyle w:val="Normal"/>
        <w:widowControl/>
        <w:numPr>
          <w:ilvl w:val="0"/>
          <w:numId w:val="0"/>
        </w:numPr>
        <w:spacing w:lineRule="auto" w:line="360" w:before="24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щий порядок рассмотрения заявок 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ссмотрение заявки осуществляется путем оценки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оответствия субъекта малого и среднего предпринимательства требованиям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7г. N 209-ФЗ "О развитии малого и среднего предпринимательства в Российской Федерации"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соответствия представленных документов перечню, предусмотренному нормативными правовыми актами администрации Рамонского муниципального района Воронежской области, определяющими порядок предоставления муниципальной поддержки субъектам малого и среднего предпринимательства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ыполнения условий оказания муниципальной поддержк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я требований и условий в соответствии с законодательством Российской Федерации и Воронежской области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2. </w:t>
      </w:r>
      <w:r>
        <w:rPr>
          <w:rStyle w:val="FontStyle14"/>
          <w:spacing w:val="0"/>
          <w:sz w:val="28"/>
          <w:szCs w:val="28"/>
        </w:rPr>
        <w:t>По результатам рассмотрения представленных заявок Межведомственной комиссией составляется протокол. В протоколе указывается основания принятия решения</w:t>
      </w:r>
      <w:r>
        <w:rPr>
          <w:sz w:val="28"/>
          <w:szCs w:val="28"/>
        </w:rPr>
        <w:t xml:space="preserve"> или об отказе в предоставлении муниципальной поддержки.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360"/>
        <w:ind w:firstLine="567"/>
        <w:rPr>
          <w:rStyle w:val="FontStyle14"/>
          <w:color w:val="FF0000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ротокол подписывается председателем и членами Межведомственной комиссии и в течение 3 (трех) рабочих дней со дня подписания направляется в уполномоченный орган</w:t>
      </w:r>
      <w:r>
        <w:rPr>
          <w:sz w:val="28"/>
          <w:szCs w:val="28"/>
        </w:rPr>
        <w:t xml:space="preserve">. </w:t>
      </w:r>
      <w:r>
        <w:rPr>
          <w:rStyle w:val="FontStyle14"/>
          <w:spacing w:val="0"/>
          <w:sz w:val="28"/>
          <w:szCs w:val="28"/>
        </w:rPr>
        <w:t xml:space="preserve">Уполномоченный орган в срок не позднее 10 рабочих дней со дня получения протокола Межведомственной комиссии, на основании указанного решения готовит проект распоряжения о предоставлении </w:t>
      </w:r>
      <w:r>
        <w:rPr>
          <w:sz w:val="28"/>
          <w:szCs w:val="28"/>
        </w:rPr>
        <w:t>и включает заявителя в реестр малых и средних предприятий, имеющих право на субсидию или об отказе в предоставлении муниципальной поддержки.</w:t>
      </w:r>
    </w:p>
    <w:p>
      <w:pPr>
        <w:pStyle w:val="Normal"/>
        <w:widowControl/>
        <w:autoSpaceDE w:val="true"/>
        <w:spacing w:lineRule="auto" w:line="360" w:before="240" w:after="240"/>
        <w:ind w:firstLine="540"/>
        <w:jc w:val="center"/>
        <w:rPr/>
      </w:pPr>
      <w:r>
        <w:rPr>
          <w:b/>
          <w:sz w:val="28"/>
          <w:szCs w:val="28"/>
        </w:rPr>
        <w:t xml:space="preserve">5.Ответственность 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5.1. Межведомственная комиссия в соответствии с действующим законодательством несет ответственность за принятые решения.</w:t>
      </w:r>
      <w:r>
        <w:br w:type="page"/>
      </w:r>
    </w:p>
    <w:p>
      <w:pPr>
        <w:pStyle w:val="Normal"/>
        <w:widowControl/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       Н.А. Бунин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     Е.Н. Митяев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  <w:szCs w:val="28"/>
        </w:rPr>
        <w:t>администрации муниципального района                                       Л.М. Говоров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правового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Л.Р. Фокш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Главный специалист                                                                                              О.И. Ефре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14-23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6"/>
      <w:szCs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6EFFE1421412C7C7736A280115BD61A8329C202E0C0128609D2574A4R6V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24:00Z</dcterms:created>
  <dc:creator>User</dc:creator>
  <dc:description/>
  <cp:keywords/>
  <dc:language>en-US</dc:language>
  <cp:lastModifiedBy>boss</cp:lastModifiedBy>
  <cp:lastPrinted>2022-07-14T13:31:00Z</cp:lastPrinted>
  <dcterms:modified xsi:type="dcterms:W3CDTF">2022-07-15T13:12:00Z</dcterms:modified>
  <cp:revision>94</cp:revision>
  <dc:subject/>
  <dc:title/>
</cp:coreProperties>
</file>