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/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4.06.2022 №262 «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целях осуществления отбора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для предоставления муниципальной поддержки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/>
      </w:pPr>
      <w:r>
        <w:rPr>
          <w:rStyle w:val="FontStyle14"/>
          <w:sz w:val="28"/>
          <w:szCs w:val="28"/>
          <w:lang w:eastAsia="ar-SA"/>
        </w:rPr>
        <w:t>Данное Положение определяет порядок деятельности межведомственной комиссии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самозанятые граждане)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rStyle w:val="FontStyle14"/>
          <w:sz w:val="28"/>
          <w:szCs w:val="28"/>
          <w:lang w:eastAsia="ar-SA"/>
        </w:rPr>
        <w:t xml:space="preserve"> </w:t>
      </w:r>
      <w:r>
        <w:rPr>
          <w:spacing w:val="10"/>
          <w:sz w:val="28"/>
          <w:szCs w:val="28"/>
        </w:rPr>
        <w:t>Межведомственная комиссия создана в целях отбора и оценки заявок субъектов малого и среднего предпринимательства, самозанятых граждан, иных организаций для принятия отделом экономического развития администрации муниципального района (далее - уполномоченный орган) решений о предоставлении муниципальной поддержки в виде субсидий и грантов также в целях рассмотрения иных вопросов, касающихся принятия мер муниципальной поддержки субъектов малого и среднего предпринимательства, самозанятых граждан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Постановление направлено на формирование единого системного подхода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муниципального района и взаимодействие органов местного самоуправления Рамонского муниципального района Воронежской области с городским и сельскими поселениями, с органами и структурными подразделениями администрации  муниципального района, с субъектам малого и среднего предпринимательства по вопросам оказания  муниципальной поддержки. 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Постановлением создается комиссия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монского муниципального района Воронежской области и утверждается положение о деятельности этой комиссии.  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, 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разработано в целях обеспечения стабильных условий развития партнерства в муниципальном районе, привлечения и эффективного использования ресурсов, активизации инвестиционной деятельности на территории района и формирования благоприятной инвестиционной сред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10-27T10:32:00Z</dcterms:modified>
  <cp:revision>10</cp:revision>
  <dc:subject/>
  <dc:title>ПРОЕКТ</dc:title>
</cp:coreProperties>
</file>