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42595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Style w:val="StrongEmphasis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Style w:val="StrongEmphasis"/>
        </w:rPr>
        <w:t>РАМОНСКОГО МУН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Style w:val="StrongEmphasis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trongEmphasis"/>
          <w:b/>
          <w:b/>
          <w:spacing w:val="60"/>
          <w:sz w:val="32"/>
          <w:szCs w:val="32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eterburg;Times New Roman" w:hAnsi="Peterburg;Times New Roman" w:cs="Peterburg;Times New Roman"/>
          <w:sz w:val="36"/>
          <w:szCs w:val="36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32"/>
          <w:szCs w:val="36"/>
        </w:rPr>
      </w:pPr>
      <w:r>
        <w:rPr>
          <w:rFonts w:cs="Peterburg;Times New Roman" w:ascii="Peterburg;Times New Roman" w:hAnsi="Peterburg;Times New Roman"/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04.07.2022 № 277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</w:rPr>
        <w:t>р. п. Рамонь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103" w:leader="none"/>
        </w:tabs>
        <w:ind w:right="5102" w:hanging="0"/>
        <w:jc w:val="both"/>
        <w:rPr>
          <w:b/>
          <w:b/>
          <w:szCs w:val="28"/>
        </w:rPr>
      </w:pPr>
      <w:r>
        <w:rPr>
          <w:b/>
          <w:szCs w:val="28"/>
        </w:rPr>
        <w:t>О комиссии по обеспечению устойчивого развития экономики в Рамонском муниципальном районе Воронежской области</w:t>
      </w:r>
    </w:p>
    <w:p>
      <w:pPr>
        <w:pStyle w:val="Normal"/>
        <w:ind w:right="55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межведомственного взаимодействия, для оперативного решения вопросов обеспечения устойчивого развития экономики, принятия своевременных мер по оказанию поддержки рынка труда, реального сектора экономики администрация Рамон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обеспечению устойчивого развития экономики в Рамонском муниципальном районе Воронежской области (далее – Комиссия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Комиссии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согласно Приложению 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от 04.07.2022 №277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комиссии по обеспечению устойчивого развития экономики в Рамонском муниципальном районе Воронежской области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349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Комиссия по обеспечению устойчивого развития экономики в Рамонском муниципальном районе Воронежской области (далее - Комиссия), является коллегиальным органом администрации Рамонского муниципального района Воронежской области (далее – администрация муниципального района), выполняющим функции и реализующим полномочия в сфере взаимодействия отделов администрации муниципального района между собой, с органами местного самоуправления муниципального района и поселений и с органами государственной власти Воронежской области (по согласованию) в целях увеличения доходной части бюджета Рамонского муниципального района Воронежской области (далее – муниципальный район), обеспечения устойчивого развития экономики</w:t>
      </w:r>
      <w:r>
        <w:rPr/>
        <w:t xml:space="preserve"> </w:t>
      </w:r>
      <w:r>
        <w:rPr>
          <w:szCs w:val="28"/>
        </w:rPr>
        <w:t>муниципального района.</w:t>
      </w:r>
    </w:p>
    <w:p>
      <w:pPr>
        <w:pStyle w:val="Normal"/>
        <w:tabs>
          <w:tab w:val="clear" w:pos="720"/>
          <w:tab w:val="left" w:pos="1142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других федеральных органов исполнительной власти, другими законами и нормативными правовыми актами Российской Федерации, Воронежской области и Рамонского муниципального района Воронежской области,</w:t>
      </w:r>
      <w:r>
        <w:rPr/>
        <w:t xml:space="preserve"> </w:t>
      </w:r>
      <w:r>
        <w:rPr>
          <w:szCs w:val="28"/>
        </w:rPr>
        <w:t>а также настоящим Положением.</w:t>
      </w:r>
    </w:p>
    <w:p>
      <w:pPr>
        <w:pStyle w:val="Normal"/>
        <w:tabs>
          <w:tab w:val="clear" w:pos="720"/>
          <w:tab w:val="left" w:pos="1142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Положение о Комиссии и ее состав утверждаются постановлением администрации муниципального района.</w:t>
      </w:r>
    </w:p>
    <w:p>
      <w:pPr>
        <w:pStyle w:val="Normal"/>
        <w:autoSpaceDE w:val="false"/>
        <w:spacing w:lineRule="auto" w:line="360" w:before="240" w:after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сновные задачи и фун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задачами Комисси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Оценка складывающейся экономической ситуации и выработка комплекса мер и предложений по обеспечению устойчивого развития экономики муниципального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2. Определение и формирование приоритетных земельных участков для реализации инвестиционных прое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rStyle w:val="Fontstyle01"/>
          <w:b w:val="false"/>
        </w:rPr>
        <w:t>3. Составление реестра инвестиционных проектов, планируемых к реализации на территории муниципального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Выезды по проведению мониторинга организаций и предприятий, осуществляющих деятельность на территории муниципального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5. Проведение анализа уровня достижений плановых значений региональных и федеральных показ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6. Осуществление координации работы, направленной на увеличение доходной части местного бюджета и государственных внебюджетных фон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. Содействие уполномоченным органам в обеспечении полноты и своевременности уплаты налогов, сборов, а также других обязательных платежей в бюджет муниципального района, в территориальные подразделения государственных внебюджетных фон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. Стабилизация ситуации на рынке труда, финансовом рынке, поддержка реального сектора экономики, оказание содействия гражданам в восстановлении их прав на своевременное получение заработной платы, предупреждение возникновения сложных финансовых ситуаций на предприятиях, в том числе связанных с проблемами исполнения условий договоров на выполнение работ (оказание услу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. Определение мер, направленных на снижение напряженности на рынке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0. Взаимодействие со средствами массовой информации с целью более полного освещения мероприятий по стимулированию развития экономики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иссия осуществляет с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Анализирует социально-экономическую и финансовую ситуацию в муниципальном районе, выявляет потенциальные угрозы и возможные последствия негативного воздействия кризисных явлений на ситуацию в экономике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зрабатывает мероприятия для смягчения последствий кризисных явлений, подготавливает предложения и рекомендации по поддержке отраслей экономики, повышению сбалансированности и эффективности бюджетных инвестиций и инвестиционных программ, повышению занятости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Организует постоянный контроль за реализацией принятых Комиссией решений.</w:t>
      </w:r>
    </w:p>
    <w:p>
      <w:pPr>
        <w:pStyle w:val="Normal"/>
        <w:autoSpaceDE w:val="false"/>
        <w:spacing w:lineRule="auto" w:line="360" w:before="240" w:after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рганизация работы Коми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Для осуществления своих функций Комиссия имеет прав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глашать на свои заседания представителей структурных подразделений администрации муниципального района, органов местного самоуправления городского и сельских поселений, руководителей организаций, юридических лиц и индивидуальных предпринимателей, находящихся на территории района;</w:t>
      </w:r>
    </w:p>
    <w:p>
      <w:pPr>
        <w:pStyle w:val="Normal"/>
        <w:tabs>
          <w:tab w:val="clear" w:pos="720"/>
          <w:tab w:val="left" w:pos="0" w:leader="none"/>
          <w:tab w:val="left" w:pos="739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, в том числе в электронном виде;</w:t>
      </w:r>
    </w:p>
    <w:p>
      <w:pPr>
        <w:pStyle w:val="Normal"/>
        <w:tabs>
          <w:tab w:val="clear" w:pos="720"/>
          <w:tab w:val="left" w:pos="0" w:leader="none"/>
          <w:tab w:val="left" w:pos="739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 случае неявки (либо непредставления документов) на заседания комиссии руководителей предприятий и организаций, индивидуальных предпринимателей, вопрос о действиях (бездействии) которых рассматривается, комиссия вправе рассматривать вопрос и принимать решения на основании материалов, предоставленных членами комиссии, а также полученных из других источник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заимодействовать в установленном порядке с органами местного самоуправления поселений муниципального района, а также с организациями и должностными лицами по вопросам, входящим в ее компетенцию;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</w:t>
        <w:tab/>
        <w:t>определять повестку дня заседаний Комиссии и составлять списки лиц, приглашаемых на них;</w:t>
      </w:r>
    </w:p>
    <w:p>
      <w:pPr>
        <w:pStyle w:val="Normal"/>
        <w:tabs>
          <w:tab w:val="clear" w:pos="720"/>
          <w:tab w:val="left" w:pos="0" w:leader="none"/>
          <w:tab w:val="left" w:pos="84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26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2. Заседание Комиссии является основной формой ее деятельности, обеспечивающей коллегиальное обсуждение вносимых на рассмотрение во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3. Комиссию возглавляет председатель комиссии, который организует работу комиссии и осуществляет руководство ее деятельностью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яет место и время проведения заседани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дписывает письма, обращения, протоколы комиссии и другие документы по вопросам, входящим в компетенцию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кретарь комиссии обеспечивает организацию заседаний комиссии, подготовку необходимых для рассмотрения на заседаниях информационно-аналитических и иных материалов, составляет протокол заседания комиссии.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4. Заседания Комиссии проводятся по мере необходимости, но не реже одного раза в месяц. 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о проведении заседания Комиссии принимается председателем Комиссии, либо по его указанию заместителем председателя комиссии.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седание Комиссии ведет председатель Комиссии, либо по его поручению заместитель председателя Комиссии.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иссия самостоятельно определяет порядок подготовки материалов к заседаниям Комиссии.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5. Заседание Комиссии считается правомочным, если на нём присутствует более половины ее членов.</w:t>
      </w:r>
    </w:p>
    <w:p>
      <w:pPr>
        <w:pStyle w:val="Normal"/>
        <w:tabs>
          <w:tab w:val="clear" w:pos="720"/>
          <w:tab w:val="left" w:pos="106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6. Решение Комиссии принимается большинством голосов присутствующих на заседании членов Комиссии и оформляется протоколом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околы заседаний Комиссии подписываются ее председателем (при его отсутствии заместителем председателя) и секретарем (при его отсутствии любым членом комиссии).</w:t>
      </w:r>
    </w:p>
    <w:p>
      <w:pPr>
        <w:pStyle w:val="Normal"/>
        <w:tabs>
          <w:tab w:val="clear" w:pos="720"/>
          <w:tab w:val="left" w:pos="114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7. Организационное и информационно-аналитическое обеспечение деятельности Комиссии осуществляется отделом экономического развития администрации муниципального района.</w:t>
      </w:r>
    </w:p>
    <w:p>
      <w:pPr>
        <w:pStyle w:val="Normal"/>
        <w:tabs>
          <w:tab w:val="clear" w:pos="720"/>
          <w:tab w:val="left" w:pos="1142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8. Члены Комиссии имеют прав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едлагать вопросы для обсуждения на заседаниях Комиссии, вносить предложения по повестке дня и порядку работы Комисс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участвовать в обсуждении вопросов, рассматриваемых на заседаниях Комиссии, проектов решений Комиссии, а также плановых и других документов, регламентирующих ее деятельность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вносить предложения об изменениях и дополнениях в проекты решений Комиссии, выражать особое мнение по рассматриваемым вопро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9. Члены Комиссии обязан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нимать личное участие в деятельности Комиссии, в заседаниях Комиссии и не вправе делегировать свои полномочия другим лицам. В случае отсутствия члена Комиссий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;</w:t>
      </w:r>
    </w:p>
    <w:p>
      <w:pPr>
        <w:pStyle w:val="Normal"/>
        <w:tabs>
          <w:tab w:val="clear" w:pos="720"/>
          <w:tab w:val="left" w:pos="0" w:leader="none"/>
          <w:tab w:val="left" w:pos="9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выполнять решения Комиссии, а также поручения председателя Комиссии.</w:t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tabs>
          <w:tab w:val="clear" w:pos="720"/>
          <w:tab w:val="left" w:pos="9923" w:leader="none"/>
        </w:tabs>
        <w:jc w:val="right"/>
        <w:rPr>
          <w:szCs w:val="28"/>
        </w:rPr>
      </w:pPr>
      <w:r>
        <w:rPr>
          <w:szCs w:val="28"/>
        </w:rPr>
        <w:t>от 04.07.2022 №277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обеспечению устойчивого развития экономики и социальной стабильности в Рамонском муниципальном районе Воронежской области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унина Наталья Александровна - заместитель главы администрац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стители председателя комисс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олгов Юрий Васильевич – </w:t>
      </w:r>
      <w:r>
        <w:rPr>
          <w:szCs w:val="28"/>
        </w:rPr>
        <w:t>заместитель главы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ганцев Михаил Алексеевич – заместитель главы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рчагина Елена Ивановна - заместитель главы администрации- руководитель отдела по образованию, спорту и молодежной политике</w:t>
      </w:r>
      <w:r>
        <w:rPr/>
        <w:t xml:space="preserve"> </w:t>
      </w:r>
      <w:r>
        <w:rPr>
          <w:szCs w:val="28"/>
        </w:rPr>
        <w:t>администрац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фремова Ольга Ивановна – главный специалист отдела экономического развития администрац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ойневская Инна Владимировна - руководитель отдела финансов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икова Ольга Викторовна – руководитель отдела имущественных и земельных отношений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латова Жанна Евгеньевна - руководитель отдела по культуре</w:t>
      </w:r>
      <w:r>
        <w:rPr/>
        <w:t xml:space="preserve"> </w:t>
      </w:r>
      <w:r>
        <w:rPr>
          <w:szCs w:val="28"/>
        </w:rPr>
        <w:t>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ворова Любовь Михайловна – начальник отдела экономического, развития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голева Мария Сергеевна - начальник отдела градостроительной деятельности 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Фокша Людмила Романовна</w:t>
      </w:r>
      <w:r>
        <w:rPr>
          <w:szCs w:val="28"/>
        </w:rPr>
        <w:t xml:space="preserve"> – начальник сектора правового обеспечения администрации муниципального района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рнышов Дмитрий Васильевич – начальник отдела муниципального хозяйства, промышленности и дорожной деятельности</w:t>
      </w:r>
      <w:r>
        <w:rPr/>
        <w:t xml:space="preserve"> </w:t>
      </w:r>
      <w:r>
        <w:rPr>
          <w:szCs w:val="28"/>
        </w:rPr>
        <w:t>администрации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лавы (главы администраций) поселений муниципального района (по согласованию).</w:t>
      </w:r>
    </w:p>
    <w:p>
      <w:pPr>
        <w:pStyle w:val="Normal"/>
        <w:tabs>
          <w:tab w:val="clear" w:pos="720"/>
          <w:tab w:val="left" w:pos="99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администрации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30:00Z</dcterms:created>
  <dc:creator>dohod1</dc:creator>
  <dc:description/>
  <cp:keywords/>
  <dc:language>en-US</dc:language>
  <cp:lastModifiedBy>boss</cp:lastModifiedBy>
  <cp:lastPrinted>2022-07-04T14:43:00Z</cp:lastPrinted>
  <dcterms:modified xsi:type="dcterms:W3CDTF">2022-07-13T08:57:00Z</dcterms:modified>
  <cp:revision>172</cp:revision>
  <dc:subject/>
  <dc:title> </dc:title>
</cp:coreProperties>
</file>