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/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04.07.2022 №277 «О комиссии по обеспечению устойчивого развития экономики в Рамонском муниципальном районе Воронежской области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остановление разработано в целях осуществления межведомственного взаимодействия, для оперативного решения вопросов обеспечения устойчивого развития экономики, принятия своевременных мер по оказанию поддержки рынка труда, реального сектора экономики муниципального района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rStyle w:val="FontStyle14"/>
          <w:sz w:val="28"/>
          <w:szCs w:val="28"/>
        </w:rPr>
        <w:t>Данное Положение определяет порядок деятельности комиссии по обеспечению устойчивого развития экономики в Рамонском муниципальном районе Воронежской области на территории Рамонского муниципального района Воронежской области.</w:t>
      </w:r>
    </w:p>
    <w:p>
      <w:pPr>
        <w:pStyle w:val="Style61"/>
        <w:spacing w:lineRule="auto" w:line="3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омиссия создана в целях увеличения доходной части бюджета Рамонского муниципального района Воронежской области (далее – муниципальный район) и обеспечения устойчивого развития экономики муниципального района.</w:t>
      </w:r>
    </w:p>
    <w:p>
      <w:pPr>
        <w:pStyle w:val="Style61"/>
        <w:spacing w:lineRule="auto" w:line="3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тановление направлено стабилизацию складывающейся экономической ситуации и выработку комплекса мер и предложений по обеспечению устойчивого развития экономики муниципального района и взаимодействие органов местного самоуправления Рамонского муниципального района Воронежской области с субъектами малого и среднего предпринимательства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Постановлением создается комиссия по обеспечению устойчивого развития экономики в Рамонском муниципальном районе Воронежской области и утверждается положение о деятельности этой комиссии.  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, 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Постановление разработано в целях обеспечения стабильных условий развития партнерства в муниципальном районе, привлечения и эффективного использования ресурсов, активизации инвестиционной деятельности на территории района и формирования благоприятной инвестиционной сред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, осуществляющих деятельность на территории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User</cp:lastModifiedBy>
  <cp:lastPrinted>2015-12-14T08:23:00Z</cp:lastPrinted>
  <dcterms:modified xsi:type="dcterms:W3CDTF">2022-10-27T11:22:00Z</dcterms:modified>
  <cp:revision>15</cp:revision>
  <dc:subject/>
  <dc:title>ПРОЕКТ</dc:title>
</cp:coreProperties>
</file>