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0"/>
        </w:rPr>
      </w:pPr>
      <w:r>
        <w:rPr>
          <w:b/>
          <w:sz w:val="22"/>
          <w:szCs w:val="22"/>
        </w:rPr>
        <w:drawing>
          <wp:inline distT="0" distB="0" distL="0" distR="0">
            <wp:extent cx="436880" cy="546735"/>
            <wp:effectExtent l="0" t="0" r="0" b="0"/>
            <wp:docPr id="1" name="Рамонский герб чб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монский герб чб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МОНСКОГО МУНИЦИПАЛЬНОГО РАЙОНА </w:t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left="-540"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-1" w:firstLine="540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pacing w:val="40"/>
          <w:sz w:val="28"/>
          <w:szCs w:val="20"/>
        </w:rPr>
      </w:pPr>
      <w:r>
        <w:rPr>
          <w:b/>
          <w:bCs/>
          <w:spacing w:val="40"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1.2022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u w:val="single"/>
        </w:rPr>
        <w:t>14</w:t>
      </w:r>
    </w:p>
    <w:p>
      <w:pPr>
        <w:pStyle w:val="Normal"/>
        <w:rPr/>
      </w:pPr>
      <w:r>
        <w:rPr>
          <w:sz w:val="28"/>
          <w:szCs w:val="20"/>
        </w:rPr>
        <w:t xml:space="preserve">            </w:t>
      </w:r>
      <w:r>
        <w:rPr>
          <w:sz w:val="20"/>
          <w:szCs w:val="20"/>
        </w:rPr>
        <w:t>р.п. Рамон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938" w:leader="none"/>
        </w:tabs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амонского муниципального района Воронежской области от 06.12.2013 № 510 «Об утверждении муниципальной программы «Создание благоприятных условий для населения Рамонского муниципального района Воронежской области»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объемов финансирования  муниципальной программы «Создание благоприятных условий для населения Рамонского муниципального района Воронежской области» администрация  Рамонского муниципального  района  Воронежской области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Рамонского муниципального района Воронежской области от 06.12.2013 № 510 «Об утверждении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(в редакции постановления от 03.12.2021 № 411) в части, касающейся Приложения «Муниципальная программа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(далее – Муниципальная программа)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Абзац 8 паспорта Муниципальной програм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«</w:t>
      </w:r>
    </w:p>
    <w:tbl>
      <w:tblPr>
        <w:tblW w:w="98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924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Calibri"/>
              </w:rPr>
              <w:t>Общий объем финансирования муниципальной программы (тыс. рублей):</w:t>
            </w:r>
            <w:r>
              <w:rPr/>
              <w:t xml:space="preserve"> </w:t>
            </w:r>
          </w:p>
          <w:tbl>
            <w:tblPr>
              <w:tblW w:w="7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1220"/>
              <w:gridCol w:w="1412"/>
              <w:gridCol w:w="1249"/>
              <w:gridCol w:w="1394"/>
              <w:gridCol w:w="1543"/>
            </w:tblGrid>
            <w:tr>
              <w:trPr>
                <w:trHeight w:val="645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небюджетные источники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20701,94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7792,98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23688,72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69220,24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6183,66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72,9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727,30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283,46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45,54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33,01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72,07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40,46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21,26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34,7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24,10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62,46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140,94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75,36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63,92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701,66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9203,03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4393,89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507,19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301,95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46,26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27,72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773,78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144,76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1410,17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25,26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9226,48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9158,43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7113,52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75,54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715,67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7022,31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3576,34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6,30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8424,30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3325,74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3481,22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50,92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642,30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2388,0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9279,99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77,38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111,61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591,00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1.2 Абзац 8 паспорта подпрограммы 1 </w:t>
      </w:r>
      <w:r>
        <w:rPr>
          <w:bCs/>
          <w:iCs/>
          <w:sz w:val="28"/>
          <w:szCs w:val="28"/>
        </w:rPr>
        <w:t>«Развитие и поддержка малого и среднего предпринимательства в Рамонском муниципальном районе Воронежской области» Муниципальной программы изложить в следующей редакц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eastAsia="Calibri"/>
                <w:shd w:fill="FFFFFF" w:val="clear"/>
              </w:rPr>
            </w:pPr>
            <w:r>
              <w:rPr>
                <w:rFonts w:eastAsia="Calibri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ъем финансирования подпрограммы (тыс. рублей): </w:t>
            </w:r>
          </w:p>
          <w:tbl>
            <w:tblPr>
              <w:tblW w:w="7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0"/>
              <w:gridCol w:w="1240"/>
              <w:gridCol w:w="1300"/>
              <w:gridCol w:w="1180"/>
              <w:gridCol w:w="1265"/>
              <w:gridCol w:w="1702"/>
            </w:tblGrid>
            <w:tr>
              <w:trPr>
                <w:trHeight w:val="599" w:hRule="atLeast"/>
              </w:trPr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небюджетные источники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26545,78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385,3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101,72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22058,74</w:t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87,6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7,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80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0</w:t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96,44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67,7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72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2</w:t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0</w:t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00</w:t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81,65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81,65</w:t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252,05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252,05</w:t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058,04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55,0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303,04</w:t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00</w:t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00</w:t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00</w:t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Абзац 8 </w:t>
      </w:r>
      <w:r>
        <w:rPr>
          <w:bCs/>
          <w:iCs/>
          <w:sz w:val="28"/>
          <w:szCs w:val="28"/>
        </w:rPr>
        <w:t xml:space="preserve">паспорта подпрограммы 2 </w:t>
      </w:r>
      <w:r>
        <w:rPr>
          <w:rFonts w:eastAsia="Calibri"/>
          <w:b/>
          <w:sz w:val="28"/>
          <w:szCs w:val="28"/>
        </w:rPr>
        <w:t>«</w:t>
      </w:r>
      <w:r>
        <w:rPr>
          <w:bCs/>
          <w:iCs/>
          <w:sz w:val="28"/>
          <w:szCs w:val="28"/>
        </w:rPr>
        <w:t>Обеспечение доступным и комфортным жильем и коммунальными услугами населения Рамонского района Воронежской области</w:t>
      </w:r>
      <w:r>
        <w:rPr>
          <w:rFonts w:eastAsia="Calibri"/>
          <w:b/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  Муниципальной програм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«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7976"/>
      </w:tblGrid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государственной программы (в действующих ценах каждого года реализации подпрограммы)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финансирования подпрограммы (тыс. рублей):</w:t>
            </w:r>
          </w:p>
          <w:tbl>
            <w:tblPr>
              <w:tblW w:w="7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1200"/>
              <w:gridCol w:w="1531"/>
              <w:gridCol w:w="1251"/>
              <w:gridCol w:w="1214"/>
              <w:gridCol w:w="1682"/>
            </w:tblGrid>
            <w:tr>
              <w:trPr>
                <w:trHeight w:val="675" w:hRule="atLeast"/>
              </w:trPr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260898,68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25407,66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21340,4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14150,61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3036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55,3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447,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533,4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29,52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65,29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03,55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60,68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711,32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34,7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14,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62,52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717,5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75,36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34,6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307,5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669,29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393,89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477,69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97,71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21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27,72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744,28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238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6990,4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25,26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196,98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4768,16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3159,1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375,54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943,66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4839,9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2093,34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826,30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8424,30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1842,74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8993,22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450,92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642,30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90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4788,99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77,38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111,6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10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Абзац 8 </w:t>
      </w:r>
      <w:r>
        <w:rPr>
          <w:bCs/>
          <w:iCs/>
          <w:sz w:val="28"/>
          <w:szCs w:val="28"/>
        </w:rPr>
        <w:t xml:space="preserve">паспорта подпрограммы 3 </w:t>
      </w:r>
      <w:r>
        <w:rPr>
          <w:rFonts w:eastAsia="Calibri"/>
          <w:sz w:val="28"/>
          <w:szCs w:val="20"/>
        </w:rPr>
        <w:t xml:space="preserve">«Охрана окружающей среды» </w:t>
      </w:r>
      <w:r>
        <w:rPr>
          <w:bCs/>
          <w:iCs/>
          <w:sz w:val="28"/>
          <w:szCs w:val="28"/>
        </w:rPr>
        <w:t>Муниципальной програм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>«</w:t>
      </w:r>
    </w:p>
    <w:tbl>
      <w:tblPr>
        <w:tblW w:w="98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938"/>
      </w:tblGrid>
      <w:tr>
        <w:trPr>
          <w:trHeight w:val="286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подпрограммы (в действующих ценах каждого года реализации подпрограммы)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одпрограммы (тыс. руб):</w:t>
            </w:r>
          </w:p>
          <w:tbl>
            <w:tblPr>
              <w:tblW w:w="7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120"/>
              <w:gridCol w:w="1531"/>
              <w:gridCol w:w="1271"/>
              <w:gridCol w:w="1148"/>
              <w:gridCol w:w="1682"/>
            </w:tblGrid>
            <w:tr>
              <w:trPr>
                <w:trHeight w:val="73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8155,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8155,0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55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55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0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00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0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Абзац 8 </w:t>
      </w:r>
      <w:r>
        <w:rPr>
          <w:bCs/>
          <w:iCs/>
          <w:sz w:val="28"/>
          <w:szCs w:val="28"/>
        </w:rPr>
        <w:t xml:space="preserve">паспорта подпрограммы 4 </w:t>
      </w:r>
      <w:r>
        <w:rPr>
          <w:rFonts w:eastAsia="Calibri"/>
          <w:b/>
          <w:sz w:val="28"/>
          <w:szCs w:val="28"/>
        </w:rPr>
        <w:t>«</w:t>
      </w:r>
      <w:r>
        <w:rPr>
          <w:bCs/>
          <w:iCs/>
          <w:sz w:val="28"/>
          <w:szCs w:val="28"/>
        </w:rPr>
        <w:t>Энергосбережение на территории Рамонского района Воронежской области</w:t>
      </w:r>
      <w:r>
        <w:rPr>
          <w:rFonts w:eastAsia="Calibri"/>
          <w:b/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  Муниципальной програм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 xml:space="preserve">«                                                                                                                  </w:t>
      </w:r>
    </w:p>
    <w:tbl>
      <w:tblPr>
        <w:tblW w:w="98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942"/>
      </w:tblGrid>
      <w:tr>
        <w:trPr>
          <w:trHeight w:val="286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ъём финансирования подпрограммы (тыс. рублей): </w:t>
            </w:r>
          </w:p>
          <w:tbl>
            <w:tblPr>
              <w:tblW w:w="7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240"/>
              <w:gridCol w:w="1531"/>
              <w:gridCol w:w="1228"/>
              <w:gridCol w:w="1075"/>
              <w:gridCol w:w="1682"/>
            </w:tblGrid>
            <w:tr>
              <w:trPr>
                <w:trHeight w:val="73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5788,35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5788,35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52,03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52,03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5,78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5,78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85,3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85,3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64,69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64,69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81,3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81,3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79,25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79,25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1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Абзац 8 </w:t>
      </w:r>
      <w:r>
        <w:rPr>
          <w:bCs/>
          <w:iCs/>
          <w:sz w:val="28"/>
          <w:szCs w:val="28"/>
        </w:rPr>
        <w:t>паспорта подпрограммы 6 «Профилактика правонарушений в Рамонском муниципальном районе Воронежской области»</w:t>
      </w:r>
      <w:r>
        <w:rPr>
          <w:rFonts w:eastAsia="Calibri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Муниципальной програм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 xml:space="preserve">«                                                                                                                 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328"/>
        <w:gridCol w:w="1582"/>
        <w:gridCol w:w="1583"/>
        <w:gridCol w:w="1294"/>
        <w:gridCol w:w="1443"/>
      </w:tblGrid>
      <w:tr>
        <w:trPr>
          <w:trHeight w:val="131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ём финансирования подпрограммы (тыс. рублей):</w:t>
            </w:r>
          </w:p>
        </w:tc>
      </w:tr>
      <w:tr>
        <w:trPr>
          <w:trHeight w:val="1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rPr/>
            </w:pPr>
            <w:r>
              <w:rPr/>
              <w:t>Го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0"/>
              <w:rPr/>
            </w:pPr>
            <w:r>
              <w:rPr/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Феде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Обл.</w:t>
            </w:r>
          </w:p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3,8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3,82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jc w:val="center"/>
              <w:rPr/>
            </w:pPr>
            <w:r>
              <w:rPr/>
              <w:t>201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jc w:val="center"/>
              <w:rPr/>
            </w:pPr>
            <w:r>
              <w:rPr/>
              <w:t>2015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jc w:val="center"/>
              <w:rPr/>
            </w:pPr>
            <w:r>
              <w:rPr/>
              <w:t>2016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jc w:val="center"/>
              <w:rPr/>
            </w:pPr>
            <w:r>
              <w:rPr/>
              <w:t>2017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jc w:val="center"/>
              <w:rPr/>
            </w:pPr>
            <w:r>
              <w:rPr/>
              <w:t>2018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jc w:val="center"/>
              <w:rPr/>
            </w:pPr>
            <w:r>
              <w:rPr/>
              <w:t>2019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jc w:val="center"/>
              <w:rPr/>
            </w:pPr>
            <w:r>
              <w:rPr/>
              <w:t>202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109,9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109,98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jc w:val="center"/>
              <w:rPr/>
            </w:pPr>
            <w:r>
              <w:rPr/>
              <w:t>202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111,8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111,84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jc w:val="center"/>
              <w:rPr/>
            </w:pPr>
            <w:r>
              <w:rPr/>
              <w:t>2022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103,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103,0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jc w:val="center"/>
              <w:rPr/>
            </w:pPr>
            <w:r>
              <w:rPr/>
              <w:t>202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104,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104,0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firstLine="26"/>
              <w:jc w:val="center"/>
              <w:rPr/>
            </w:pPr>
            <w:r>
              <w:rPr/>
              <w:t>202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105,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right="-70" w:hanging="0"/>
              <w:jc w:val="center"/>
              <w:rPr/>
            </w:pPr>
            <w:r>
              <w:rPr/>
              <w:t>105,00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7. Абзац 8 </w:t>
      </w:r>
      <w:r>
        <w:rPr>
          <w:bCs/>
          <w:iCs/>
          <w:sz w:val="28"/>
          <w:szCs w:val="28"/>
        </w:rPr>
        <w:t xml:space="preserve">паспорта подпрограммы 8 </w:t>
      </w:r>
      <w:r>
        <w:rPr>
          <w:rFonts w:eastAsia="Calibri"/>
          <w:sz w:val="28"/>
          <w:szCs w:val="28"/>
        </w:rPr>
        <w:t>«Защита населения и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территории Рамонского района Воронежской области от чрезвычайных ситуаций, пожарной безопасности и безопасности людей на водных объектах</w:t>
      </w:r>
      <w:r>
        <w:rPr>
          <w:rFonts w:eastAsia="Calibri"/>
          <w:b/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  Муниципальной програм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 xml:space="preserve">«                                                                                         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>
          <w:trHeight w:val="24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одпрограммы (тыс. руб):</w:t>
            </w:r>
          </w:p>
          <w:tbl>
            <w:tblPr>
              <w:tblW w:w="7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100"/>
              <w:gridCol w:w="1280"/>
              <w:gridCol w:w="1180"/>
              <w:gridCol w:w="1260"/>
              <w:gridCol w:w="1360"/>
            </w:tblGrid>
            <w:tr>
              <w:trPr>
                <w:trHeight w:val="6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Федерал бюджет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небюджет источн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4377,1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246,5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4130,5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8,0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8,0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3,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1,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9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4,6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44,6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,7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,2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29,4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48,1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,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18,6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4,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,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5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8,4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,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8,9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80,4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,01 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3,4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8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8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8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8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8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8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8. Абзац 8 </w:t>
      </w:r>
      <w:r>
        <w:rPr>
          <w:bCs/>
          <w:iCs/>
          <w:sz w:val="28"/>
          <w:szCs w:val="28"/>
        </w:rPr>
        <w:t xml:space="preserve">паспорта подпрограммы 9 </w:t>
      </w:r>
      <w:r>
        <w:rPr>
          <w:rFonts w:eastAsia="Calibri"/>
          <w:sz w:val="28"/>
          <w:szCs w:val="28"/>
        </w:rPr>
        <w:t>«Обеспечение пассажирских перевозок по социально значимым внутримуниципальным маршрутам</w:t>
      </w:r>
      <w:r>
        <w:rPr>
          <w:rFonts w:eastAsia="Calibri"/>
          <w:b/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  Муниципальной програм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7301"/>
      </w:tblGrid>
      <w:tr>
        <w:trPr>
          <w:trHeight w:val="286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мы и источники финансирования подпрограммы (в действующих ценах каждого года реализации подпрограммы) 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Объем финансирования подпрограммы (тыс. рублей):</w:t>
            </w:r>
          </w:p>
          <w:tbl>
            <w:tblPr>
              <w:tblW w:w="7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120"/>
              <w:gridCol w:w="1180"/>
              <w:gridCol w:w="1320"/>
              <w:gridCol w:w="1075"/>
              <w:gridCol w:w="1420"/>
            </w:tblGrid>
            <w:tr>
              <w:trPr>
                <w:trHeight w:val="597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Федерал бюджет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небюджет источн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4403,1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4403,1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04,3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04,32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4,8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4,81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4,0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4,0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480"/>
        <w:jc w:val="both"/>
        <w:rPr/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1 к Муниципальной программе «Сведения о показателях (индикаторах)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изложить в новой редакции согласно Приложению 1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0. Приложение 4 к Муниципальной программе «Расходы  бюджета на реализацию муниципальной программы «Создание благоприятных условий для населения Рамонского муниципального района Воронежской области» изложить в новой редакции согласно Приложению 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5 к Муниципальной программе «Финансовое обеспечение и прогнозная (справочная) оценка расходов местного бюджета на реализацию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изложить в новой редакции согласно Приложению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финансам администрации муниципального района (Бунина) обеспечить финансирование мероприятий Муниципальной программы за счет средств, предусмотренных в бюджете муниципального райо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Отделу по экономике, проектной деятельности и прогнозирования администрации муниципального района (Говорова), отделу по образованию, спорту и молодежной политике администрации муниципального района (Корчагина), отделу имущественных и земельных отношений администрации муниципального района (Новикова), отделу муниципального хозяйства, промышленности дорожной деятельности администрации муниципального района (Чернышов), отделу градостроительной деятельности администрации муниципального района (Гоголева), отделу по делам ГО и ЧС МКУ «ЦОД ОМСУ» (Рогозин) в пределах своей компетенции обеспечить реализацию мероприятий, предусмотренных Муниципальной программой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а Воронежской области в сети Интернет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Н.В. Фролов</w:t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876"/>
      </w:tblGrid>
      <w:tr>
        <w:trPr>
          <w:trHeight w:val="156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43" w:right="567" w:gutter="0" w:header="720" w:top="776" w:footer="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</w:t>
      </w:r>
      <w:r>
        <w:rPr>
          <w:szCs w:val="28"/>
        </w:rPr>
        <w:t xml:space="preserve">Приложение №1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амонского муниципальн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>от 19.01.2022  №  1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показателях (индикаторах) муниципальной программы Рамонского муниципального района 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031"/>
        <w:gridCol w:w="787"/>
        <w:gridCol w:w="571"/>
        <w:gridCol w:w="851"/>
        <w:gridCol w:w="850"/>
        <w:gridCol w:w="851"/>
        <w:gridCol w:w="850"/>
        <w:gridCol w:w="851"/>
        <w:gridCol w:w="992"/>
        <w:gridCol w:w="851"/>
        <w:gridCol w:w="850"/>
        <w:gridCol w:w="851"/>
        <w:gridCol w:w="850"/>
        <w:gridCol w:w="851"/>
        <w:gridCol w:w="1275"/>
        <w:gridCol w:w="1418"/>
        <w:gridCol w:w="253"/>
        <w:gridCol w:w="326"/>
      </w:tblGrid>
      <w:tr>
        <w:trPr>
          <w:trHeight w:val="70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 (индикатора)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нкт Федерального плана статистических работ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94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ение показателя (индикатора) по годам реализации государственной программы &lt;1&gt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ь (индикатор) предусмотрен &lt;4&gt;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3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м мероприятий по реализации Стратегии социально-экономического развития Рамонского муниципального района период до 2035 года &lt;2&gt;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нем показателей  эффективности  деятельности органов местного самоуправления, перечнем региональных показателей эффективности развития &lt;3&gt;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6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</w:t>
            </w:r>
            <w:r>
              <w:rPr>
                <w:b/>
                <w:bCs/>
                <w:color w:val="000000"/>
                <w:sz w:val="16"/>
                <w:szCs w:val="16"/>
              </w:rPr>
              <w:t>Создание благоприятных условий для населения Рамонского муниципального района Воронежской области"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6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 и показатели программы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годовая численность постоянного на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номинальная начисленная заработная плата работников крупных и средних предприятий и некоммерческих организац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6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55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3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2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57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51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4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45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12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03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39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 среднемесячной заработной платы работников организаций (без субъектов малого предпринимательства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834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олучившего жилые помещения и улучшившего жилищные условия в отчетном году, в общей численности населения, стоящего на учете в качестве нуждающегося в жилых помещения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64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в промышленном производств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7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5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регистрируемой безработицы в среднем за го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ность врачебными кадрами на 10000 человек на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114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жилых помещений, приходящаяся в среднем на одного жителя, введенная в действие за один го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6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1 </w:t>
            </w:r>
            <w:r>
              <w:rPr>
                <w:b/>
                <w:bCs/>
                <w:color w:val="000000"/>
                <w:sz w:val="16"/>
                <w:szCs w:val="16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6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исло субъектов малого и среднего предпринимательства в расчете на 10 тыс. человек населения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76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%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т оборота розничной торговли на ярмарка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малых и средних предприят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2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8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6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2 </w:t>
            </w:r>
            <w:r>
              <w:rPr>
                <w:b/>
                <w:bCs/>
                <w:color w:val="000000"/>
                <w:sz w:val="16"/>
                <w:szCs w:val="16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6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54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улучшивших жилищные условия с помощью государственной поддержки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6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3 </w:t>
            </w:r>
            <w:r>
              <w:rPr>
                <w:b/>
                <w:bCs/>
                <w:color w:val="000000"/>
                <w:sz w:val="16"/>
                <w:szCs w:val="16"/>
              </w:rPr>
              <w:t>«Охрана окружающей среды»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6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объектов размещения отходов,  соответствующих нормативным требованиям;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доли вторичных ресурсов, извлекаемых из  отходов  производства  и  потребления;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8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законсервированных санкционированных свалок;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санкционированных и несанкционированных  свалок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6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4 </w:t>
            </w:r>
            <w:r>
              <w:rPr>
                <w:b/>
                <w:bCs/>
                <w:color w:val="000000"/>
                <w:sz w:val="16"/>
                <w:szCs w:val="16"/>
              </w:rPr>
              <w:t>"Энергосбережение на территории в Рамонском муниципальном районе Воронежской области"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7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энергетических ресурсов в многоквартирном дом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2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электрической энергии в МКД на одного проживающег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.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3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тепловой энергии МКД на 1 кв.м. общей площад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а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4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горячей воды в МКД на одного проживающег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5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холодной воды в МКД на одного проживающег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6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природного газа в МКД на одного проживающег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014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энергетических ресурсов муниципальными бюджетными учреждения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186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.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электрической энергии муниципальными бюджетными учреждениями на 1 человека на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.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006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.2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тепловой энергии муниципальными бюджетными учреждениями на 1 кв. м. общей площад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а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.3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горячей воды муниципальными бюджетными учреждениями на 1 человека на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.4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холодной воды муниципальными бюджетными учреждениями на 1 человека на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6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.5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величина потребления природного газа муниципальными бюджетными учреждениями на 1 человека на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.6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свещенных частей улиц, проездов, набережных на конец года в общей протяженности улиц, проездов, набережны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+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6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6 "</w:t>
            </w:r>
            <w:r>
              <w:rPr>
                <w:b/>
                <w:bCs/>
                <w:color w:val="000000"/>
                <w:sz w:val="16"/>
                <w:szCs w:val="16"/>
              </w:rPr>
              <w:t>Профилактика правонарушений в Рамонском муниципальном районе Воронежской области"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роста числа совершенных правонарушений и преступл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302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подростков и молодежи, вовлеченных в профилактические мероприятия, реализуемых в рамках подпрограммы, в общей численности указанной категор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366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 муниципального района, охваченного мероприятиями правоохранительной направленности, реализуемых в рамках подпрограмм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6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8 "</w:t>
            </w:r>
            <w:r>
              <w:rPr>
                <w:b/>
                <w:bCs/>
                <w:color w:val="000000"/>
                <w:sz w:val="16"/>
                <w:szCs w:val="16"/>
              </w:rPr>
              <w:t>Защита населения на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ращение времени доведения  сигналов о возникновении или угрозе возникновения ЧС до органов управления и на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 час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величение  охвата  доведения сигналов  оповещения по нормативам оповещения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 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068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вызова экстренных оперативных служб по единому номеру «112» на базе ЕДДС Рамонского муниципального района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6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9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«Обеспечение пассажирских перевозок по социально значимым внутримуниципальным маршрутам»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рность движения автобусов на закрепленных за организациями пассажирского автомобильного транспорта социально значимых внутримуниципальных маршрута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6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10 "</w:t>
            </w:r>
            <w:r>
              <w:rPr>
                <w:b/>
                <w:bCs/>
                <w:color w:val="000000"/>
                <w:sz w:val="16"/>
                <w:szCs w:val="16"/>
              </w:rPr>
              <w:t>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1558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дростков и молодежи в возрасте от 11 до 24 лет, вовлеченных в профилактические мероприятия, в общей численности указанной категории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1558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олеваемость синдромом зависимости от наркотических веществ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1558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енная оценка годового незаконного оборота наркотиков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</w:t>
            </w:r>
            <w:r>
              <w:rPr>
                <w:b/>
                <w:bCs/>
                <w:color w:val="000000"/>
                <w:sz w:val="16"/>
                <w:szCs w:val="16"/>
              </w:rPr>
              <w:t>11 «Формирование благоприятной инвестиционной среды»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ём инвестиций в основной капитал в расчете на душу на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развития сферы муниципально-частного партнерства (МЧП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инновационно-активных организац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созданных рабочих мес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  <w:t>Сведения о показателях (индикаторах) муниципальной программы Рамонского муниципального района Воронежской области</w:t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амонского муниципальн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Cs w:val="28"/>
        </w:rPr>
        <w:t>от 19.01.2022  № 1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Расходы местного бюджета на реализацию муниципальной программы "Создание благоприятных условий для населения Рамонского муниципального района Воронежской области"</w:t>
      </w:r>
    </w:p>
    <w:p>
      <w:pPr>
        <w:pStyle w:val="Normal"/>
        <w:jc w:val="center"/>
        <w:rPr/>
      </w:pPr>
      <w:r>
        <w:rPr/>
      </w:r>
    </w:p>
    <w:tbl>
      <w:tblPr>
        <w:tblW w:w="16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560"/>
        <w:gridCol w:w="1416"/>
        <w:gridCol w:w="801"/>
        <w:gridCol w:w="759"/>
        <w:gridCol w:w="851"/>
        <w:gridCol w:w="850"/>
        <w:gridCol w:w="851"/>
        <w:gridCol w:w="992"/>
        <w:gridCol w:w="992"/>
        <w:gridCol w:w="851"/>
        <w:gridCol w:w="947"/>
        <w:gridCol w:w="754"/>
        <w:gridCol w:w="812"/>
        <w:gridCol w:w="889"/>
        <w:gridCol w:w="850"/>
        <w:gridCol w:w="851"/>
      </w:tblGrid>
      <w:tr>
        <w:trPr>
          <w:trHeight w:val="30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2050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</w:tr>
      <w:tr>
        <w:trPr>
          <w:trHeight w:val="229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второй год реализа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третий год реализации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(четвертый год реализации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ятый год реализации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шестой год реализации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едьмо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восьмой год реализации)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(бюджетные ассигнования, предусмотренные решением СНД о бюджете района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есятой год реализа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диннадцатый год реализации)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Создание благоприятных условий для населения Рамонского муниципального района Воронежской област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183,6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45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421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140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203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 146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 410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 113,5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 576,3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26,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 424,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 325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 481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279,99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МКУ "ЦОД ОМСУ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отдел  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итель -сектор ГО и ЧС администрации муниципального района 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7,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6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81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52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58,0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</w:tr>
      <w:tr>
        <w:trPr>
          <w:trHeight w:val="42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3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.1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.2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нфраструктуры поддержки предпринимательства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42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ая поддержка субъектов малого и среднего предпринимательства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7,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7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9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32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58,0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7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0,00</w:t>
            </w:r>
          </w:p>
        </w:tc>
      </w:tr>
      <w:tr>
        <w:trPr>
          <w:trHeight w:val="34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и развитие молодежного предпринимательства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036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29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71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71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669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2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 99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159,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093,3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26,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 424,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 842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993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788,99</w:t>
            </w:r>
          </w:p>
        </w:tc>
      </w:tr>
      <w:tr>
        <w:trPr>
          <w:trHeight w:val="4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2.1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ьем  молодых сем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8,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2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6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8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9,2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9,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6,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5,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7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93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8,99</w:t>
            </w:r>
          </w:p>
        </w:tc>
      </w:tr>
      <w:tr>
        <w:trPr>
          <w:trHeight w:val="32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26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раструктурное обеспечение земельных  участков, предназначенных для комплексной застройки малоэтажного жилья и жилья эконом класс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57,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ификация Рамонского муниципального района Воронежской обла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формирование и модернизация ЖК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5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9,9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74,1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198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5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достроительное проектир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6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районного конкурса "Самое благоустроенное поселение"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Охрана окружающей сред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3.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"Развитие системы обращения с отходами производства и потребления (ТКО) на территории муниципального район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роприятие 3.1.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ультивация несанкционированной свалки, расположенной на территории Рамонского района на земельных участках с кадастровыми номерами 36:25:0100095:3 и 36:25:0100095:216 (включая ПИР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роприятие 3.1.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3.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эффективности экологического мониторинга, повышение уровня экологического образования, информационное обеспече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Энергосбережение на территории Рамонского муниципального района Воронежской област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52,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4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энергетических обследований зданий с предоставлением энергетического паспорта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4.2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 систем теплоснабжения, водопровода и канализ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5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: МКУ "ЦОД ОМСУ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/установка современных окон с многокамерными стеклопакетами, входных групп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,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4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и ввод в эксплуатацию ПУ на энергоресурсы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6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Профилактика правонарушений в Рамонском муниципальном районе Воронежской област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,8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,00</w:t>
            </w:r>
          </w:p>
        </w:tc>
      </w:tr>
      <w:tr>
        <w:trPr>
          <w:trHeight w:val="34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1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</w:t>
            </w:r>
          </w:p>
        </w:tc>
      </w:tr>
      <w:tr>
        <w:trPr>
          <w:trHeight w:val="192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2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7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3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281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4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207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5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6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7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0</w:t>
            </w:r>
          </w:p>
        </w:tc>
      </w:tr>
      <w:tr>
        <w:trPr>
          <w:trHeight w:val="27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9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организации создания и функционирования добровольных народных дружи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вопросах организации системы видеонаблюдения в целях профилактики и раскрытия правонарушений и преступлений на территориях посел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, религиозными конфессиями, национальными объединениями по противодействию идеологии национального, расового, религиозного экстремизма и ксенофоб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в средствах массовой информации публикаций, направленных на предупреждение правонарушений и преступл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одействия по вопросам трудоустройства лиц, освободившихся из мест лишения свободы, осужденных к наказаниям и мерам уголовно-правового характера, не связанных с лишением своб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участие в проведении, в соответствии с законодательством РФ, межведомственных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конфликтах, предупреждение возникновения конфликтных ситуаций, основанных на разнице в национальных обычаях и жизненных уклада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6.16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стоянно-действующих семинаров по повышению эффективности работы по предупреждению правонарушений среди обучающихся в образовательных организациях с привлечением работников правоохраните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3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цикла тренингов и программ по профилактике правонарушений, пропаганде здорового образа жизни среди несовершеннолетни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79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ежегодных конкурсов на лучшую антирекламу алкогольных, табачных изделий и наркотических средст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9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лечение в коллективы художественной самодеятельности и клубы по интересам детей из числа неблагополучных семей и группы риск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2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2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ейдов в местах массового отдыха молодежи, во время проведения культурно-массовых мероприят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Защита населения и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,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8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,4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6,0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итель -начальник сектора ГО и ЧС администрации муниципального района 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8.1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модернизация системы защиты населения от угроз чрезвычайных ситуаций и пожаров: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,0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47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итель -начальник сектора ГО и ЧС администрации муниципального района 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8.2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4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итель - сектор ГО и ЧС администрации муниципального района 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9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Обеспечение пассажирских перевозок по социально значимым внутримуниципальным маршрутам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9.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экономической устойчивости транспортных предприятий автомобильного транспорта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0.1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ые мероприят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0.2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ологические исследования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питательно-педагогическая работа с несовершеннолетними в учебных заведениях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защита несовершеннолетних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но-массовая работ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Формирование благоприятной инвестиционной сред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1.1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3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амонского муниципального район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Воронеж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 19.01.2022  № 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Рамонского муниципального района Воронежской области</w:t>
        <w:br/>
        <w:t>"Создание благоприятных условий для населения Рамонского муниципального района Воронежской области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276"/>
        <w:gridCol w:w="992"/>
        <w:gridCol w:w="992"/>
        <w:gridCol w:w="992"/>
        <w:gridCol w:w="993"/>
        <w:gridCol w:w="1134"/>
        <w:gridCol w:w="992"/>
        <w:gridCol w:w="992"/>
        <w:gridCol w:w="1006"/>
        <w:gridCol w:w="979"/>
        <w:gridCol w:w="850"/>
        <w:gridCol w:w="851"/>
        <w:gridCol w:w="994"/>
        <w:gridCol w:w="11"/>
      </w:tblGrid>
      <w:tr>
        <w:trPr>
          <w:trHeight w:val="25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ресурсного обеспечения</w:t>
            </w:r>
          </w:p>
        </w:tc>
        <w:tc>
          <w:tcPr>
            <w:tcW w:w="11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расходов, тыс. руб.</w:t>
            </w:r>
          </w:p>
        </w:tc>
      </w:tr>
      <w:tr>
        <w:trPr>
          <w:trHeight w:val="111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(первый год реал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(второй год реализа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(третий год реал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(четвертый год реал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(пятый год реал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(шестой год реализаци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(седьмой год реализаци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(восьмой год ре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(девятый год реализ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(десятый год реализац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(одиннадцатый год реализации)</w:t>
            </w:r>
          </w:p>
        </w:tc>
      </w:tr>
      <w:tr>
        <w:trPr>
          <w:trHeight w:val="42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Создание благоприятных условий для населения Рамонского муниципального района Воронеж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070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8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45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2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4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20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6,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410,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113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576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481,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279,99</w:t>
            </w:r>
          </w:p>
        </w:tc>
      </w:tr>
      <w:tr>
        <w:trPr>
          <w:trHeight w:val="3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79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7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33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9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27,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5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0,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77,38</w:t>
            </w:r>
          </w:p>
        </w:tc>
      </w:tr>
      <w:tr>
        <w:trPr>
          <w:trHeight w:val="4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68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6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0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3,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226,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15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42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42,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11,61</w:t>
            </w:r>
          </w:p>
        </w:tc>
      </w:tr>
      <w:tr>
        <w:trPr>
          <w:trHeight w:val="4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22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8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6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0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44,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158,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2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325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388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591,00</w:t>
            </w:r>
          </w:p>
        </w:tc>
      </w:tr>
      <w:tr>
        <w:trPr>
          <w:trHeight w:val="25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юридические лиц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54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6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81,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52,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58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</w:tr>
      <w:tr>
        <w:trPr>
          <w:trHeight w:val="28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058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,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52,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03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</w:tr>
      <w:tr>
        <w:trPr>
          <w:trHeight w:val="4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нфраструктуры поддержки предпринима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4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00</w:t>
            </w:r>
          </w:p>
        </w:tc>
      </w:tr>
      <w:tr>
        <w:trPr>
          <w:trHeight w:val="4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33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ая поддержка субъектов малого и среднего предпринима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99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7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9,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32,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58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7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0,00</w:t>
            </w:r>
          </w:p>
        </w:tc>
      </w:tr>
      <w:tr>
        <w:trPr>
          <w:trHeight w:val="41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26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9,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32,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58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7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0,00</w:t>
            </w:r>
          </w:p>
        </w:tc>
      </w:tr>
      <w:tr>
        <w:trPr>
          <w:trHeight w:val="37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и развитие молодежного предпринима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89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29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1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6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1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990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159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09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93,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788,99</w:t>
            </w:r>
          </w:p>
        </w:tc>
      </w:tr>
      <w:tr>
        <w:trPr>
          <w:trHeight w:val="4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0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5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,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5,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5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0,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7,38</w:t>
            </w:r>
          </w:p>
        </w:tc>
      </w:tr>
      <w:tr>
        <w:trPr>
          <w:trHeight w:val="39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34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4,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6,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3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2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2,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1,61</w:t>
            </w:r>
          </w:p>
        </w:tc>
      </w:tr>
      <w:tr>
        <w:trPr>
          <w:trHeight w:val="41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15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3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8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68,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42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,00</w:t>
            </w:r>
          </w:p>
        </w:tc>
      </w:tr>
      <w:tr>
        <w:trPr>
          <w:trHeight w:val="41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ьем 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50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2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2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89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93,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8,99</w:t>
            </w:r>
          </w:p>
        </w:tc>
      </w:tr>
      <w:tr>
        <w:trPr>
          <w:trHeight w:val="3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0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5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,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5,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5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0,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7,38</w:t>
            </w:r>
          </w:p>
        </w:tc>
      </w:tr>
      <w:tr>
        <w:trPr>
          <w:trHeight w:val="2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00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8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4,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4,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3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2,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1,61</w:t>
            </w:r>
          </w:p>
        </w:tc>
      </w:tr>
      <w:tr>
        <w:trPr>
          <w:trHeight w:val="27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9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,00</w:t>
            </w:r>
          </w:p>
        </w:tc>
      </w:tr>
      <w:tr>
        <w:trPr>
          <w:trHeight w:val="3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раструктурное обеспечение земельных  участков, предназначенных для комплексной застройки малоэтажного жилья и жилья эконом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5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5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ификация Рамонского муниципальн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формирование и модернизация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19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50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74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34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32,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9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85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18,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5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достроительное проек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районного конкурса "Самое благоустроенное поселение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5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3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Развитие системы обращения с отходами производства и потребления (ТКО) на территории муниципальн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роприятие 3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ультивация несанкционированной свалки, расположенной на территории Рамонского района на земельных участках с кадастровыми номерами 36:25:0100095:3 и 36:25:0100095:216 (включая ПИ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роприятие 3.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3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эффективности экологического мониторинга, повышение уровня экологического образования, информац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Энергосбережение на территории Рамонского муниципального района Воронежской области 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8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8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юридические лиц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энергетических обследований зданий с предоставлением энергетического па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 систем теплоснабжения, водопровода и ка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/установка современных окон с многокамерными стеклопакетами, входных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8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8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и ввод в эксплуатацию ПУ на энерго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Профилактика правонарушений в Рамонском муниципальном районе Воронеж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,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4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26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3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2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2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4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организации создания и функционирования добровольных народных друж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вопросах организации системы видеонаблюдения в целях профилактики и раскрытия правонарушений и преступлений на территория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, религиозными конфессиями, национальными объединениями по противодействию идеологии национального, расового, религиозного экстремизма и ксенофоб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в средствах массовой информации публикаций, направленных на предупреждение правонарушений и престу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одействия по вопросам трудоустройства лиц, освободившихся из мест лишения свободы, осужденных к наказаниям и мерам уголовно-правового характера, не связанных с лишением своб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участие в проведении, в соответствии с законодательством РФ, межведомственных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конфликтах, предупреждение возникновения конфликтных ситуаций, основанных на разнице в национальных обычаях и жизненных укла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8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стоянно-действующих семинаров по повышению эффективности работы по предупреждению правонарушений среди обучающихся в образовательных организациях с привлечением работников правоохранительных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цикла тренингов и программ по профилактике правонарушений, пропаганде здорового образа жизни сред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ежегодных конкурсов на лучшую антирекламу алкогольных, табачных изделий и наркотически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лечение в коллективы художественной самодеятельности и клубы по интересам детей из числа неблагополучных семей и группы р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ейдов в местах массового отдыха молодежи, во время проведения культурно-масс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Защита населения и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7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,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4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6,00</w:t>
            </w:r>
          </w:p>
        </w:tc>
      </w:tr>
      <w:tr>
        <w:trPr>
          <w:trHeight w:val="3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3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00</w:t>
            </w:r>
          </w:p>
        </w:tc>
      </w:tr>
      <w:tr>
        <w:trPr>
          <w:trHeight w:val="32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8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азвитие и модернизация системы защиты  населения от угроз чрезвычайных ситуаций и пожа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1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,00</w:t>
            </w:r>
          </w:p>
        </w:tc>
      </w:tr>
      <w:tr>
        <w:trPr>
          <w:trHeight w:val="2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6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,00</w:t>
            </w:r>
          </w:p>
        </w:tc>
      </w:tr>
      <w:tr>
        <w:trPr>
          <w:trHeight w:val="40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8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1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Обеспечение пассажирских перевозок по социально значимым внутримуниципальным маршрута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,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1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1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9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экономической устойчивости транспортных предприятий автомобильного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3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2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ологические исслед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спитательно-педагогическая работа с несовершеннолетними в учебных заведения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защита несовершеннолетн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но-масс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Формирование благоприятной инвестиционной сре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426" w:right="397" w:gutter="57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Calibri" w:cs="Cambri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eastAsia="Calibri" w:cs="Calibri"/>
      <w:b/>
      <w:sz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Peterburg;Times New Roman" w:hAnsi="Peterburg;Times New Roman" w:cs="Peterburg;Times New Roman"/>
      <w:sz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Calibri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Calibri" w:cs="Calibri"/>
      <w:b/>
    </w:rPr>
  </w:style>
  <w:style w:type="character" w:styleId="FontStyle12">
    <w:name w:val="Font Style12"/>
    <w:qFormat/>
    <w:rPr>
      <w:rFonts w:ascii="Cambria" w:hAnsi="Cambria" w:cs="Cambria"/>
      <w:sz w:val="16"/>
    </w:rPr>
  </w:style>
  <w:style w:type="character" w:styleId="Style12">
    <w:name w:val="Основной текст Знак"/>
    <w:qFormat/>
    <w:rPr>
      <w:rFonts w:ascii="Calibri" w:hAnsi="Calibri" w:eastAsia="Calibri" w:cs="Calibri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kern w:val="2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color w:val="000000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i/>
      <w:iCs/>
      <w:color w:val="000000"/>
      <w:szCs w:val="28"/>
    </w:rPr>
  </w:style>
  <w:style w:type="paragraph" w:styleId="Font7">
    <w:name w:val="font7"/>
    <w:basedOn w:val="Normal"/>
    <w:qFormat/>
    <w:pPr>
      <w:spacing w:before="100" w:after="100"/>
    </w:pPr>
    <w:rPr>
      <w:i/>
      <w:iCs/>
      <w:color w:val="000000"/>
      <w:szCs w:val="28"/>
    </w:rPr>
  </w:style>
  <w:style w:type="paragraph" w:styleId="Font8">
    <w:name w:val="font8"/>
    <w:basedOn w:val="Normal"/>
    <w:qFormat/>
    <w:pPr>
      <w:spacing w:before="100" w:after="100"/>
    </w:pPr>
    <w:rPr>
      <w:color w:val="000000"/>
      <w:szCs w:val="28"/>
      <w:u w:val="single"/>
    </w:rPr>
  </w:style>
  <w:style w:type="paragraph" w:styleId="Font9">
    <w:name w:val="font9"/>
    <w:basedOn w:val="Normal"/>
    <w:qFormat/>
    <w:pPr>
      <w:spacing w:before="100" w:after="100"/>
    </w:pPr>
    <w:rPr>
      <w:color w:val="FFFFFF"/>
      <w:szCs w:val="28"/>
      <w:u w:val="single"/>
    </w:rPr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szCs w:val="2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  <w:u w:val="single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spacing w:before="100" w:after="100"/>
    </w:pPr>
    <w:rPr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8">
    <w:name w:val="xl118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19">
    <w:name w:val="xl119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20">
    <w:name w:val="xl120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21">
    <w:name w:val="xl12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22">
    <w:name w:val="xl12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spacing w:before="100" w:after="100"/>
    </w:pPr>
    <w:rPr>
      <w:szCs w:val="2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48">
    <w:name w:val="xl148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49">
    <w:name w:val="xl14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2">
    <w:name w:val="xl15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0">
    <w:name w:val="xl16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spacing w:before="100" w:after="100"/>
      <w:jc w:val="right"/>
      <w:textAlignment w:val="center"/>
    </w:pPr>
    <w:rPr>
      <w:szCs w:val="28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8">
    <w:name w:val="xl168"/>
    <w:basedOn w:val="Normal"/>
    <w:qFormat/>
    <w:pPr>
      <w:spacing w:before="100" w:after="100"/>
      <w:jc w:val="center"/>
      <w:textAlignment w:val="center"/>
    </w:pPr>
    <w:rPr>
      <w:b/>
      <w:bCs/>
      <w:szCs w:val="28"/>
    </w:rPr>
  </w:style>
  <w:style w:type="paragraph" w:styleId="Xl169">
    <w:name w:val="xl169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11">
    <w:name w:val="Знак Знак1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Xl170">
    <w:name w:val="xl170"/>
    <w:basedOn w:val="Normal"/>
    <w:qFormat/>
    <w:pPr>
      <w:spacing w:before="100" w:after="100"/>
      <w:jc w:val="right"/>
      <w:textAlignment w:val="center"/>
    </w:pPr>
    <w:rPr>
      <w:szCs w:val="28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3">
    <w:name w:val="xl17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4">
    <w:name w:val="xl17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0">
    <w:name w:val="xl18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1">
    <w:name w:val="xl181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2D050" w:val="clear"/>
      <w:spacing w:before="100" w:after="100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hd w:fill="92D050" w:val="clear"/>
      <w:spacing w:before="100" w:after="10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Style18">
    <w:name w:val="Отчет Новош-текст"/>
    <w:basedOn w:val="TextBody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sz w:val="72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Абзац списка"/>
    <w:basedOn w:val="Style17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Calibri" w:cs="Courier New"/>
      <w:color w:val="000000"/>
      <w:sz w:val="20"/>
      <w:szCs w:val="20"/>
      <w:lang w:val="ru-RU" w:bidi="ar-SA" w:eastAsia="zh-CN"/>
    </w:rPr>
  </w:style>
  <w:style w:type="paragraph" w:styleId="12">
    <w:name w:val="1"/>
    <w:basedOn w:val="Normal"/>
    <w:next w:val="Style23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5"/>
      <w:ind w:firstLine="216"/>
      <w:jc w:val="both"/>
    </w:pPr>
    <w:rPr>
      <w:sz w:val="24"/>
      <w:szCs w:val="24"/>
    </w:rPr>
  </w:style>
  <w:style w:type="paragraph" w:styleId="Style23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Font0">
    <w:name w:val="font0"/>
    <w:basedOn w:val="Normal"/>
    <w:qFormat/>
    <w:pPr>
      <w:spacing w:before="100" w:after="100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6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02:00Z</dcterms:created>
  <dc:creator>borodina</dc:creator>
  <dc:description/>
  <cp:keywords/>
  <dc:language>en-US</dc:language>
  <cp:lastModifiedBy>User098</cp:lastModifiedBy>
  <cp:lastPrinted>2022-01-25T13:15:00Z</cp:lastPrinted>
  <dcterms:modified xsi:type="dcterms:W3CDTF">2022-01-26T11:40:00Z</dcterms:modified>
  <cp:revision>355</cp:revision>
  <dc:subject/>
  <dc:title/>
</cp:coreProperties>
</file>