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от 28.07.2022 № 311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.п. Рамонь</w:t>
      </w:r>
    </w:p>
    <w:p>
      <w:pPr>
        <w:pStyle w:val="Normal"/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,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 согласно приложению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.</w:t>
      </w:r>
    </w:p>
    <w:p>
      <w:pPr>
        <w:pStyle w:val="Style41"/>
        <w:widowControl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left" w:pos="709" w:leader="none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.07.2022 № ____</w:t>
      </w:r>
    </w:p>
    <w:p>
      <w:pPr>
        <w:pStyle w:val="Normal"/>
        <w:tabs>
          <w:tab w:val="clear" w:pos="709"/>
          <w:tab w:val="left" w:pos="5387" w:leader="none"/>
        </w:tabs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Normal"/>
        <w:tabs>
          <w:tab w:val="clear" w:pos="709"/>
          <w:tab w:val="left" w:pos="1985" w:leader="none"/>
        </w:tabs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>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  <w:r>
        <w:rPr>
          <w:rStyle w:val="FontStyle14"/>
          <w:spacing w:val="0"/>
          <w:sz w:val="28"/>
          <w:szCs w:val="28"/>
        </w:rPr>
        <w:t xml:space="preserve"> (далее – Порядок) </w:t>
      </w:r>
      <w:r>
        <w:rPr>
          <w:sz w:val="28"/>
          <w:szCs w:val="28"/>
        </w:rPr>
        <w:t>устанавливает общие положения о предоставлении субсидий, порядок проведения отбора получателей субсидий для получения субсидий, условия и порядок предоставления субсидий, требования к отчетности, требования об осуществлении контроля (мониторинга) за соблюдением условий и порядка предоставления субсидий и ответственности за их нарушени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целях возмещения субъектам малого и среднего предпринимательства затрат при осуществлении отдельных видов деятельности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(далее - Администрация) от 06.12.2013 № 510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(далее – участники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 xml:space="preserve">имеют </w:t>
      </w:r>
      <w:r>
        <w:rPr>
          <w:sz w:val="28"/>
          <w:szCs w:val="28"/>
        </w:rPr>
        <w:t>участники отбора</w:t>
      </w:r>
      <w:r>
        <w:rPr>
          <w:rStyle w:val="FontStyle14"/>
          <w:spacing w:val="0"/>
          <w:sz w:val="28"/>
          <w:szCs w:val="28"/>
        </w:rPr>
        <w:t>: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нные социальным предприятием </w:t>
      </w:r>
      <w:r>
        <w:rPr>
          <w:rFonts w:eastAsia="Calibri"/>
          <w:sz w:val="28"/>
          <w:szCs w:val="28"/>
        </w:rPr>
        <w:t xml:space="preserve">в порядке, установленном в соответствии с частью 3 статьи 24.1 Федерального закона </w:t>
      </w:r>
      <w:r>
        <w:rPr>
          <w:sz w:val="28"/>
          <w:szCs w:val="28"/>
        </w:rPr>
        <w:t>от 24.07.2007 № 209-ФЗ «О развитии малого и среднего предпринимательства в Российской Федерации», и находящиеся в реестре социальных предпринимателей (далее – социальные предприятия)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осуществляющие вид деятельности, входящий в раздел R «Деятельность в области культуры, спорта, организаций досуга и развлечений» (</w:t>
      </w:r>
      <w:hyperlink r:id="rId3">
        <w:r>
          <w:rPr>
            <w:rStyle w:val="InternetLink"/>
            <w:sz w:val="28"/>
            <w:szCs w:val="28"/>
          </w:rPr>
          <w:t>группы 91.04, 93.1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93.12</w:t>
        </w:r>
      </w:hyperlink>
      <w:r>
        <w:rPr>
          <w:sz w:val="28"/>
          <w:szCs w:val="28"/>
        </w:rPr>
        <w:t xml:space="preserve">, 93.2) Общероссийского </w:t>
      </w:r>
      <w:hyperlink r:id="rId5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,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</w:t>
      </w:r>
      <w:r>
        <w:rPr>
          <w:sz w:val="28"/>
          <w:szCs w:val="28"/>
        </w:rPr>
        <w:t>(далее – предприниматели в области досуга)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тбора, указанные в абзаце два и три настоящего пункта должны одновременно отвечать следующим условиям: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на учете в налоговых органах Воронежской области и осуществлять деятельность на территории Рамонского муниципального района Воронежской области (далее – муниципальный район)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ее в отношении участника отбора не принималось решение об оказании аналогичной поддержки (поддержки, условия оказания которой совпадают, включая форму, вид поддержки и цели ее оказания) либо указанное решение принималось, но сроки оказания аналогичной поддержки истекли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более чем три года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- прохождение отбора в соответствии с настоящим Порядком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проведения отбора получателей субсидий является конкурс, который проводится исходя из наилучших условий достижения результатов, в целях достижения которых предоставляется субсидия (далее – отбор)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24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(при размещении проекта решения о бюджете (проекта решения о внесении изменений в решение о бюджете)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</w:t>
      </w:r>
      <w:r>
        <w:rPr>
          <w:b/>
          <w:bCs/>
          <w:sz w:val="28"/>
          <w:szCs w:val="28"/>
        </w:rPr>
        <w:t xml:space="preserve">проведения отбора получателей субсидий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субсидий</w:t>
      </w:r>
    </w:p>
    <w:p>
      <w:pPr>
        <w:pStyle w:val="Style61"/>
        <w:widowControl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е о проведении отбора размещается на Едином портале, а также в информационной системе на официальном сайте органов местного самоуправления муниципального района не позднее 30 календарных дней до дня проведения конкурсного отбора заявок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оки проведения конкурсного отбора и порядок подачи участниками отбора документов, необходимых для проведения отбора указываются в извещении о проведении конкурсного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отбора </w:t>
      </w:r>
      <w:r>
        <w:rPr>
          <w:bCs/>
          <w:sz w:val="28"/>
          <w:szCs w:val="28"/>
        </w:rPr>
        <w:t xml:space="preserve">на официальном сайте ОМСУ </w:t>
      </w:r>
      <w:r>
        <w:rPr>
          <w:sz w:val="28"/>
          <w:szCs w:val="28"/>
        </w:rPr>
        <w:t>в сети Интернет размещается Администрацие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2.2. Требования к участникам отбора, которым должен соответствовать участник отбора на дату подачи заявки на участие в отборе:</w:t>
      </w:r>
    </w:p>
    <w:p>
      <w:pPr>
        <w:pStyle w:val="Style61"/>
        <w:widowControl/>
        <w:spacing w:lineRule="auto" w:line="360"/>
        <w:ind w:firstLine="709"/>
        <w:rPr/>
      </w:pPr>
      <w:r>
        <w:rPr>
          <w:sz w:val="28"/>
          <w:szCs w:val="28"/>
        </w:rPr>
        <w:t>1) с</w:t>
      </w:r>
      <w:r>
        <w:rPr>
          <w:rFonts w:eastAsia="Calibri"/>
          <w:sz w:val="28"/>
          <w:szCs w:val="28"/>
        </w:rPr>
        <w:t xml:space="preserve">ведения о том, что участник отбора признан социальным предприятием в порядке, установленном в соответствии с частью 3 статьи 24.1 Федерального закона </w:t>
      </w:r>
      <w:r>
        <w:rPr>
          <w:sz w:val="28"/>
          <w:szCs w:val="28"/>
        </w:rPr>
        <w:t>от 24.07.2007 № 209-ФЗ «О развитии малого и среднего предпринимательства в Российской Федерации»</w:t>
      </w:r>
      <w:r>
        <w:rPr>
          <w:rFonts w:eastAsia="Calibri"/>
          <w:sz w:val="28"/>
          <w:szCs w:val="28"/>
        </w:rPr>
        <w:t>, внесены в единый реестр субъектов малого и среднего предпринимательства в период с 10 июля по 10 декабря текущего календарного года (требование применяется в отношении социальных предприятий)</w:t>
      </w:r>
      <w:r>
        <w:rPr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участник отбора должен иметь в сведениях по основному виду экономической деятельности код, </w:t>
      </w:r>
      <w:r>
        <w:rPr>
          <w:sz w:val="28"/>
          <w:szCs w:val="28"/>
        </w:rPr>
        <w:t>входящий в раздел R «Деятельность в области культуры, спорта, организаций досуга и развлечений» (</w:t>
      </w:r>
      <w:hyperlink r:id="rId6">
        <w:r>
          <w:rPr>
            <w:rStyle w:val="InternetLink"/>
            <w:sz w:val="28"/>
            <w:szCs w:val="28"/>
          </w:rPr>
          <w:t>группы 91.04, 93.11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93.12</w:t>
        </w:r>
      </w:hyperlink>
      <w:r>
        <w:rPr>
          <w:sz w:val="28"/>
          <w:szCs w:val="28"/>
        </w:rPr>
        <w:t xml:space="preserve">, 93.2) Общероссийского </w:t>
      </w:r>
      <w:hyperlink r:id="rId8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>требование применяется в отношении</w:t>
      </w:r>
      <w:r>
        <w:rPr>
          <w:sz w:val="28"/>
          <w:szCs w:val="28"/>
        </w:rPr>
        <w:t xml:space="preserve"> предпринимателей в области досуга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3) </w:t>
      </w:r>
      <w:r>
        <w:rPr>
          <w:sz w:val="28"/>
          <w:szCs w:val="28"/>
        </w:rPr>
        <w:t>не 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е превышает 300 тыс. рубл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участник отбора – юридическое лица не должно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5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6) не должен получать средства из бюджета муниципального района на основании иных нормативных правовых актов муниципального района на цели, установленные настоящим Поряд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) не должен являться иностранным юридическим лицом, а так 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) </w:t>
      </w:r>
      <w:r>
        <w:rPr>
          <w:rStyle w:val="FontStyle14"/>
          <w:spacing w:val="0"/>
          <w:sz w:val="28"/>
          <w:szCs w:val="28"/>
        </w:rPr>
        <w:t>выплачивающие заработную плату в размере не ниже МРОТ, в течение последних трех месяцев, предшествующих месяцу подачи заявления о предоставлении субсид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9) </w:t>
      </w:r>
      <w:r>
        <w:rPr>
          <w:rFonts w:eastAsia="Calibri"/>
          <w:sz w:val="28"/>
          <w:szCs w:val="28"/>
          <w:lang w:eastAsia="en-US"/>
        </w:rPr>
        <w:t>должен находиться на учете в налоговом органе Воронежской области, осуществлять деятельность и уплачивать налоги на территории муниципального района не менее 2 лет</w:t>
      </w:r>
      <w:r>
        <w:rPr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0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)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.3. Субсидии не предоставляются следующим участника отбора:</w:t>
      </w:r>
    </w:p>
    <w:p>
      <w:pPr>
        <w:pStyle w:val="Style61"/>
        <w:tabs>
          <w:tab w:val="left" w:pos="709" w:leader="none"/>
          <w:tab w:val="left" w:pos="851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 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 организациям, являющимся участниками соглашений о разделе продукции;</w:t>
      </w:r>
    </w:p>
    <w:p>
      <w:pPr>
        <w:pStyle w:val="Style61"/>
        <w:tabs>
          <w:tab w:val="left" w:pos="709" w:leader="none"/>
          <w:tab w:val="left" w:pos="993" w:leader="none"/>
          <w:tab w:val="left" w:pos="127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 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7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 xml:space="preserve">2.4. </w:t>
      </w:r>
      <w:r>
        <w:rPr>
          <w:sz w:val="28"/>
          <w:szCs w:val="28"/>
        </w:rPr>
        <w:t>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объявлении о проведении отбора, на бумажном и электронном носителях заявку на участие в отборе по форме согласно приложению № 1 к настоящему Порядку (далее – заявка)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1. Заверенную копию свидетельства о постановке на учет в налоговый орган (ИНН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Заверенную копию свидетельства о государственной регистрации (ОГРН)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4.3. Документа, подтверждающего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- доверенность и документ, удостоверяющий личность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4. Аналитической справки об осуществлении деятельности и основных показателях деятельности по форме согласно приложению № 2 к настоящему Порядк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5. Копий документов, подтверждающих фактические произведенные затраты в году, предшествующему году подачи заявки, на расходы, указанные в пункте 3.1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6. Копий сертификатов и (или) лицензий на приобретенные товары, работы и услуги (в случае если товары, работы и услуги подлежат сертификации, стандартизации, лицензированию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7. Копии уведомления кредитной организации, подтверждающего открытие расчетного счет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.4.8. </w:t>
      </w:r>
      <w:hyperlink r:id="rId9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3 к настоящему Порядку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.4.9.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4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5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.6. В случае если участник отбора не представил по собственной инициативе документы, указанные в пункте 2.5.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ник отбора в календарном году вправе подать одну заявк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едставляемые в Уполномоченный орган копии документов заверяются участником отбора, сведения и данные подписываются руководителем участника отбора и заверяются печатью (при налич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Ответственность за недостоверность сведений, содержащихся в заявке, возлагается на участника отбор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2.7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.8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2.2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284" w:hanging="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словия и порядок предоставления субсид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>3.1. Субсидия предоставляется в целях возмещения затрат, понесенных при осуществлении деятельности социальными предприятиями и (или) деятельности, относящейся к виду деятельности, входящему в раздел R «Деятельность в области культуры, спорта, организаций досуга и развлечений» (</w:t>
      </w:r>
      <w:hyperlink r:id="rId10">
        <w:r>
          <w:rPr>
            <w:rStyle w:val="InternetLink"/>
            <w:sz w:val="28"/>
            <w:szCs w:val="28"/>
          </w:rPr>
          <w:t>группы 91.04, 93.11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93.12</w:t>
        </w:r>
      </w:hyperlink>
      <w:r>
        <w:rPr>
          <w:sz w:val="28"/>
          <w:szCs w:val="28"/>
        </w:rPr>
        <w:t xml:space="preserve">, 93.2) Общероссийского </w:t>
      </w:r>
      <w:hyperlink r:id="rId12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,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на следующие расх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рмов для животных и ветеринарных препара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ые услуги (в случае оплаты услуг сторонних организац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по перевозке живот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и высадку зеленых насаждений в случае создания и (или) обновления природных парков, природных заказников, дендрологических парков, ботанических са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rFonts w:eastAsia="Calibri"/>
          <w:sz w:val="28"/>
          <w:szCs w:val="28"/>
          <w:lang w:eastAsia="en-US"/>
        </w:rPr>
        <w:t>Субсидия предоставляется в размере 70 процентов от суммы документально подтвержденных затрат (без НДС), указанных в пункте 3.1. настоящего Порядка. Максимальный размер субсидии составляет 1 000 000 (один миллион)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Размер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= Р x 0,7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- размер субсид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 - сумма документально подтвержденных затрат (без учета НДС)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4. В случае превышения объемов запрашиваемых субсидий над лимитом бюджетных средств, предусмотренных на эти цели, субсидии предоставляются заявителям, отвечающим следующим критериям в указанной очередности: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заявки которых набрали наибольшее количество баллов;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одавшим заявки раньше других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каждый следующий критерий используется в случае, если применение предыдущего критерия не позволило привести объем запрашиваемых субсидий в лимиты бюджетных средств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.5. Заявки на участие в конкурсном отборе, соответствующие всем требованиям Порядка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муниципального района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Межведомственная комиссия по итогам рассмотрения представленных заявок принимает решение. Решение Межведомственной комиссии оформляется протоколом, который подписывается председателем и членами комиссии. </w:t>
      </w:r>
      <w:r>
        <w:rPr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3.6. Решение о победителях конкурсного отбора принимается Межведомственной комиссией на основании критериев отбора </w:t>
      </w:r>
      <w:r>
        <w:rPr>
          <w:sz w:val="28"/>
          <w:szCs w:val="28"/>
        </w:rPr>
        <w:t>согласно приложению №5 к настоящему Порядку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равном значении оценки заявки, субсидии предоставляются тому заявителю, заявление которого поступило раньш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.7. Количество участников отбора, отбираемых для предоставления субсидий, определяется Межведомственной комиссией исходя из объема бюджетных ассигнований, подлежащего распредел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.8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.9. В срок не позднее 5 дней со дня принятия решения Уполномоченный орган направляет участнику отбора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  <w:highlight w:val="lightGray"/>
        </w:rPr>
      </w:pPr>
      <w:r>
        <w:rPr>
          <w:rStyle w:val="FontStyle14"/>
          <w:spacing w:val="0"/>
          <w:sz w:val="28"/>
          <w:szCs w:val="28"/>
        </w:rPr>
        <w:t>3.10. </w:t>
      </w:r>
      <w:r>
        <w:rPr>
          <w:sz w:val="28"/>
          <w:szCs w:val="28"/>
        </w:rPr>
        <w:t>Основаниями для отклонения заявки участника отбора являются: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непредставление документов, предусмотренных пунктом 2.4 настоящего Порядка, или представление недостоверных сведений и документов;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несоответствие представленных участником отбора заявки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подача участником отбора заявки после даты и (или) времени, определенных для подачи заявок;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несоответствие участника отбора требованиям, установленным пунктом 2.2 настоящего Порядка;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ранее в отношении участника отбор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autoSpaceDE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.11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6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.12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.13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jc w:val="center"/>
        <w:outlineLvl w:val="0"/>
        <w:rPr>
          <w:rStyle w:val="FontStyle14"/>
          <w:bCs/>
          <w:spacing w:val="0"/>
          <w:sz w:val="28"/>
          <w:szCs w:val="28"/>
        </w:rPr>
      </w:pPr>
      <w:r>
        <w:rPr/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V</w:t>
      </w:r>
      <w:r>
        <w:rPr>
          <w:rStyle w:val="FontStyle14"/>
          <w:b/>
          <w:color w:val="000000"/>
          <w:spacing w:val="0"/>
          <w:sz w:val="28"/>
          <w:szCs w:val="28"/>
        </w:rPr>
        <w:t>. 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. Получатели субсидий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) п</w:t>
      </w:r>
      <w:r>
        <w:rPr>
          <w:sz w:val="28"/>
          <w:szCs w:val="28"/>
        </w:rPr>
        <w:t>редоставляют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 Обеспечивают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 отчет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24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(мониторинг)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5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1. 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2. 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.3. При выявлении нарушений условий, установленных для предоставления субсидии,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4. 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5. 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5.6. 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о предоставлении субсидии, Администрация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  <w:r>
        <w:br w:type="page"/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рядку о </w:t>
      </w:r>
      <w:r>
        <w:rPr>
          <w:sz w:val="24"/>
          <w:szCs w:val="24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ConsPlusNormal"/>
        <w:ind w:left="284" w:firstLine="72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5"/>
      <w:bookmarkEnd w:id="0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20"/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отборе для предоставления субсидий субъектам </w:t>
      </w:r>
    </w:p>
    <w:p>
      <w:pPr>
        <w:pStyle w:val="Style20"/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20"/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орядком предоставления субсидий субъектам малого и среднего предпринимательства для возмещения затрат при осуществлении отдельных видов деятельности,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</w:p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тдельных видов деятельности.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е на расходы, указанные в пункте 3.1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: __________________________________________________________________</w:t>
      </w:r>
    </w:p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0"/>
        <w:autoSpaceDE w:val="false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0"/>
        <w:autoSpaceDE w:val="fals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 / не прекратил деятельность в качестве индивидуального предпринимателя (ненужное вычеркну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1.2 Порядка предоставления субсидий субъектам малого и среднего предпринимательства для возмещения затрат при осуществлении отдельных видов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существление администрацией Рамонского муниципального района проверок соблюдения условий и порядка предоставления субсид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ConsPlusNonformat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астника отбора     __________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2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рядку о </w:t>
      </w:r>
      <w:r>
        <w:rPr>
          <w:sz w:val="24"/>
          <w:szCs w:val="24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тическая справка</w:t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существлении деятельности и основных показателях деятельности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1. Основные фактически осуществляемые виды деятельности с указанием дат начала ведения деятельности: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2. Общий объем расходов, </w:t>
      </w:r>
      <w:r>
        <w:rPr>
          <w:rFonts w:eastAsia="Calibri"/>
          <w:bCs/>
          <w:sz w:val="28"/>
          <w:szCs w:val="28"/>
        </w:rPr>
        <w:t>указанных в пункте 3.1 Порядка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 и представленных к возмещению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Среднесписочная численность сотрудников: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о состоянию на последнее число последнего месяца квартала, предшествующего кварталу подачи заявки: ________________________;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состоянию на 31 декабря года, предшествующего году подачи субсидии: _____________________________________________________.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4. Наименование и срок действия вещных прав на объект недвижимости, на котором осуществляется основная деятельность (за </w:t>
      </w:r>
      <w:r>
        <w:rPr>
          <w:sz w:val="28"/>
          <w:szCs w:val="28"/>
        </w:rPr>
        <w:t>исключением помещений, используемых для размещения административно-управленческого персонала): ______________________________________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ведения, указанные в настоящей аналитической справке, прилагаю на _____ л. в ____ экз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астника отбора __________      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(при наличии) 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985" w:right="567" w:gutter="0" w:header="567" w:top="1134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3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11057" w:hanging="0"/>
        <w:jc w:val="left"/>
        <w:rPr>
          <w:sz w:val="22"/>
          <w:szCs w:val="22"/>
          <w:highlight w:val="lightGray"/>
        </w:rPr>
      </w:pPr>
      <w:r>
        <w:rPr>
          <w:rFonts w:eastAsia="Calibri"/>
        </w:rPr>
        <w:t xml:space="preserve">к Порядку о </w:t>
      </w:r>
      <w:r>
        <w:rPr/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812" w:hanging="0"/>
        <w:jc w:val="lef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418"/>
        <w:gridCol w:w="4678"/>
        <w:gridCol w:w="94"/>
        <w:gridCol w:w="239"/>
        <w:gridCol w:w="1465"/>
        <w:gridCol w:w="1209"/>
        <w:gridCol w:w="67"/>
        <w:gridCol w:w="992"/>
        <w:gridCol w:w="470"/>
        <w:gridCol w:w="175"/>
        <w:gridCol w:w="239"/>
        <w:gridCol w:w="5256"/>
      </w:tblGrid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textAlignment w:val="baseline"/>
        <w:rPr/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                                                                                            «___»__________20__г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ConsPlusNonformat"/>
        <w:ind w:firstLine="85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 № 4</w:t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left="5103" w:hanging="0"/>
        <w:rPr>
          <w:sz w:val="22"/>
          <w:szCs w:val="22"/>
          <w:highlight w:val="lightGray"/>
        </w:rPr>
      </w:pPr>
      <w:r>
        <w:rPr>
          <w:rFonts w:eastAsia="Calibri"/>
        </w:rPr>
        <w:t xml:space="preserve">к Порядку о </w:t>
      </w:r>
      <w:r>
        <w:rPr/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both"/>
        <w:textAlignment w:val="baselin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возмещение затрат при осуществлении отдельных видов деятельности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  <w:r>
        <w:br w:type="page"/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hanging="0"/>
        <w:rPr>
          <w:rFonts w:eastAsia="Calibri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</w:rPr>
        <w:t>Приложение № 5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рядку о </w:t>
      </w:r>
      <w:r>
        <w:rPr>
          <w:sz w:val="24"/>
          <w:szCs w:val="24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администрацией Рамонского муниципального района Воронежской области и субъектом малого и среднего предпринимательств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Порядком предоставления из районного бюджета субсидии юридическим лицам (кроме некоммерческих организаций), индивидуальным предпринимателям </w:t>
      </w:r>
      <w:r>
        <w:rPr>
          <w:color w:val="000000"/>
          <w:sz w:val="28"/>
          <w:szCs w:val="28"/>
        </w:rPr>
        <w:t xml:space="preserve">(далее - Порядок предоставления субсидии), по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</w:t>
      </w:r>
    </w:p>
    <w:p>
      <w:pPr>
        <w:pStyle w:val="22"/>
        <w:spacing w:before="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бсидии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  <w:r>
        <w:rPr>
          <w:color w:val="000000"/>
          <w:sz w:val="28"/>
          <w:szCs w:val="28"/>
        </w:rPr>
        <w:t xml:space="preserve"> (далее – Субсидия)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22"/>
        <w:spacing w:before="24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Размер субсид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00 копеек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оком предоставления субсидии.</w:t>
      </w:r>
    </w:p>
    <w:p>
      <w:pPr>
        <w:pStyle w:val="Normal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2. Обеспечивать исполнение требований Главного распорядителя средств районного бюджета по возврату средств в районный 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 Предоставлять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Style20"/>
        <w:spacing w:before="240" w:after="240"/>
        <w:ind w:left="426" w:hanging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/>
        <w:t>Платежные реквизиты Сторон</w:t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24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985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0</w:t>
    </w:r>
    <w:r>
      <w:rPr>
        <w:b w:val="false"/>
      </w:rPr>
      <w:fldChar w:fldCharType="end"/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4</w:t>
    </w:r>
    <w:r>
      <w:rPr>
        <w:b w:val="false"/>
      </w:rPr>
      <w:fldChar w:fldCharType="end"/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2.1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1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4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5" Type="http://schemas.openxmlformats.org/officeDocument/2006/relationships/hyperlink" Target="consultantplus://offline/ref=A613D543D9ECA79FD1138DA4565913A02AFE2B72A35D10560EBA233CB7DF2055586B8F0523205A90E3E5C4A27DYFU4O" TargetMode="External"/><Relationship Id="rId6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7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8" Type="http://schemas.openxmlformats.org/officeDocument/2006/relationships/hyperlink" Target="consultantplus://offline/ref=A613D543D9ECA79FD1138DA4565913A02AFE2B72A35D10560EBA233CB7DF2055586B8F0523205A90E3E5C4A27DYFU4O" TargetMode="External"/><Relationship Id="rId9" Type="http://schemas.openxmlformats.org/officeDocument/2006/relationships/hyperlink" Target="consultantplus://offline/main?base=RLAW181;n=41031;fld=134;dst=100154" TargetMode="External"/><Relationship Id="rId10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11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12" Type="http://schemas.openxmlformats.org/officeDocument/2006/relationships/hyperlink" Target="consultantplus://offline/ref=A613D543D9ECA79FD1138DA4565913A02AFE2B72A35D10560EBA233CB7DF2055586B8F0523205A90E3E5C4A27DYFU4O" TargetMode="External"/><Relationship Id="rId13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14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30:00Z</dcterms:created>
  <dc:creator>Name</dc:creator>
  <dc:description/>
  <cp:keywords/>
  <dc:language>en-US</dc:language>
  <cp:lastModifiedBy>User</cp:lastModifiedBy>
  <cp:lastPrinted>2022-07-25T14:53:00Z</cp:lastPrinted>
  <dcterms:modified xsi:type="dcterms:W3CDTF">2022-10-05T12:22:00Z</dcterms:modified>
  <cp:revision>31</cp:revision>
  <dc:subject/>
  <dc:title>ПАКЕТ КОНКУРСНОЙ ДОКУМЕНТАЦИИ</dc:title>
</cp:coreProperties>
</file>