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22    № 198</w:t>
      </w:r>
    </w:p>
    <w:p>
      <w:pPr>
        <w:pStyle w:val="Normal"/>
        <w:rPr/>
      </w:pPr>
      <w:r>
        <w:rPr>
          <w:sz w:val="28"/>
          <w:szCs w:val="20"/>
        </w:rPr>
        <w:t xml:space="preserve">            </w:t>
      </w:r>
      <w:r>
        <w:rPr>
          <w:sz w:val="20"/>
          <w:szCs w:val="20"/>
        </w:rPr>
        <w:t>р.п. Рамо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 муниципальной программы «Создание благоприятных условий для населения Рамонского муниципального района Воронежской области» администрация  Рамонского муниципального  района 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постановления от 19.01.2022 № 14) в части, касающейся Приложения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Абзац 8 паспорта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9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2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Общий объем финансирования муниципальной программы (тыс. рублей):</w:t>
            </w:r>
            <w:r>
              <w:rPr/>
              <w:t xml:space="preserve"> </w:t>
            </w:r>
          </w:p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20"/>
              <w:gridCol w:w="1412"/>
              <w:gridCol w:w="1249"/>
              <w:gridCol w:w="1394"/>
              <w:gridCol w:w="1543"/>
            </w:tblGrid>
            <w:tr>
              <w:trPr>
                <w:trHeight w:val="64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1191,03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869,34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9467,06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0854,6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183,6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72,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27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283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45,5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33,01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2,0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40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421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4,7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4,1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2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0,9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5,3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3,92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01,6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203,03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93,8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507,19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01,9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6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27,7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73,7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144,7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410,17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25,2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226,4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9158,4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113,52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75,54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715,6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022,31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4065,4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902,6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202,64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960,14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3481,22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50,9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42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388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279,99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77,38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11,61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591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Абзац 8 </w:t>
      </w:r>
      <w:r>
        <w:rPr>
          <w:bCs/>
          <w:iCs/>
          <w:sz w:val="28"/>
          <w:szCs w:val="28"/>
        </w:rPr>
        <w:t xml:space="preserve">паспорта подпрограммы 2 </w:t>
      </w:r>
      <w:r>
        <w:rPr>
          <w:rFonts w:eastAsia="Calibri"/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доступным и комфортным жильем и коммунальными услугами населения Рамонского района Воронеж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«</w:t>
      </w:r>
    </w:p>
    <w:tbl>
      <w:tblPr>
        <w:tblW w:w="99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022"/>
      </w:tblGrid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236"/>
              <w:gridCol w:w="1531"/>
              <w:gridCol w:w="1251"/>
              <w:gridCol w:w="1236"/>
              <w:gridCol w:w="1682"/>
            </w:tblGrid>
            <w:tr>
              <w:trPr>
                <w:trHeight w:val="675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298387,7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58484,0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127118,75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112785,0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303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055,3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447,3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0533,4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4529,5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265,2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503,55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760,6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4711,3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534,7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114,1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062,52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6717,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675,3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734,6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307,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6669,2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4393,8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9477,6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797,7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921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227,7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744,2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23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76990,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025,2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9196,9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4768,16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3159,1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375,54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5943,66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4839,9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99582,4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4902,6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44202,6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0477,14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8993,2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450,9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8642,3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79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4788,9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2577,38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9111,61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31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Абзац 8 </w:t>
      </w:r>
      <w:r>
        <w:rPr>
          <w:bCs/>
          <w:iCs/>
          <w:sz w:val="28"/>
          <w:szCs w:val="28"/>
        </w:rPr>
        <w:t xml:space="preserve">паспорта подпрограммы 3 </w:t>
      </w:r>
      <w:r>
        <w:rPr>
          <w:rFonts w:eastAsia="Calibri"/>
          <w:sz w:val="28"/>
          <w:szCs w:val="20"/>
        </w:rPr>
        <w:t xml:space="preserve">«Охрана окружающей среды» </w:t>
      </w:r>
      <w:r>
        <w:rPr>
          <w:bCs/>
          <w:iCs/>
          <w:sz w:val="28"/>
          <w:szCs w:val="28"/>
        </w:rPr>
        <w:t>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«</w:t>
      </w:r>
    </w:p>
    <w:tbl>
      <w:tblPr>
        <w:tblW w:w="98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38"/>
      </w:tblGrid>
      <w:tr>
        <w:trPr>
          <w:trHeight w:val="28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531"/>
              <w:gridCol w:w="1271"/>
              <w:gridCol w:w="1148"/>
              <w:gridCol w:w="1682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11155,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>11155,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15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115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к Муниципальной программе «Расходы  бюджета на реализацию муниципальной программы «Создание благоприятных условий для населения Рамонского муниципального района Воронежской области» изложить в новой редакции согласно Приложению1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к Муниципальной программе «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администрации муниципального района (Бунина) обеспечить финансирование мероприятий Муниципальной программы за счет средств, предусмотренных в бюджете муниципальн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Отделу по экономическому развитию администрации муниципального района (Говорова), отделу по образованию, спорту и молодежной политике администрации муниципального района (Корчагина), отделу имущественных и земельных отношений администрации муниципального района (Новикова), отделу муниципального хозяйства, промышленности дорожной деятельности администрации муниципального района (Чернышов), отделу градостроительной деятельности администрации муниципального района (Гоголева), отделу по делам ГО и ЧС МКУ «ЦОД ОМСУ» (Рогозин) в пределах своей компетенции обеспечить реализацию мероприятий, предусмотренных Муниципальной программо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Н.В. Фролов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876"/>
      </w:tblGrid>
      <w:tr>
        <w:trPr>
          <w:trHeight w:val="156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567" w:gutter="0" w:header="720" w:top="776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</w:rPr>
        <w:t>от  05.05.2022      № 19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418"/>
        <w:gridCol w:w="992"/>
        <w:gridCol w:w="850"/>
        <w:gridCol w:w="851"/>
        <w:gridCol w:w="851"/>
        <w:gridCol w:w="992"/>
        <w:gridCol w:w="850"/>
        <w:gridCol w:w="992"/>
        <w:gridCol w:w="851"/>
        <w:gridCol w:w="992"/>
        <w:gridCol w:w="851"/>
        <w:gridCol w:w="850"/>
        <w:gridCol w:w="851"/>
        <w:gridCol w:w="708"/>
        <w:gridCol w:w="851"/>
      </w:tblGrid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229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торо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третий год реализации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четверты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ятый год реализаци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шесто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осьмо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(бюджетные ассигнования, предусмотренные решением СНД о бюджете район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есято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83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45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2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 14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203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4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41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 11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 06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902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960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48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279,99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МКУ "ЦОД ОМС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4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4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9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- отдел  экономического развития администрации Рамонского муниципальн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3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1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669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9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5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58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902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477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9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88,99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4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31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5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отдел муниципального хозяйства, промышленности и дорож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2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5,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храна окружающе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52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4.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: МКУ "ЦОД ОМС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1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19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3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4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4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0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5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6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7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1.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мон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оронеж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5.05.2022  № 198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47"/>
        <w:gridCol w:w="896"/>
        <w:gridCol w:w="1118"/>
        <w:gridCol w:w="1048"/>
        <w:gridCol w:w="1064"/>
        <w:gridCol w:w="1048"/>
        <w:gridCol w:w="1048"/>
        <w:gridCol w:w="1048"/>
        <w:gridCol w:w="825"/>
        <w:gridCol w:w="1006"/>
        <w:gridCol w:w="992"/>
        <w:gridCol w:w="1005"/>
        <w:gridCol w:w="838"/>
      </w:tblGrid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19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, тыс. руб.</w:t>
            </w:r>
          </w:p>
        </w:tc>
      </w:tr>
      <w:tr>
        <w:trPr>
          <w:trHeight w:val="12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(первый год реализации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(второй год реализации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(третий год реализации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(четвертый год реализации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(пятый год реализации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(шестой год реализ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(седьмой год реализации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 (девятый год реализации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(десятый год реализации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(одиннадцатый год реализации)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191,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83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45,5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1,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40,9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03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6,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410,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1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065,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3481,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9,99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69,3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2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3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02,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467,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2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4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3,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07,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3,7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26,4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5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02,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854,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83,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2,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1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01,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44,7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58,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2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960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88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91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45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058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,6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3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9,8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7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9,8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992,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260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387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3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1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7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69,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990,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5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582,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3,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84,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02,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118,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7,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,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6,9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2,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785,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33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,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,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68,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77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639,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3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7,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2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00,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,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,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4,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31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522,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98,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64,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,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32,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22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857,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18,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5,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530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30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храна окружающей сре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5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5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8,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2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8,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фонды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89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89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,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,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4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фонды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7,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,5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0,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6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2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,5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5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38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7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1.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397" w:gutter="57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User098</cp:lastModifiedBy>
  <cp:lastPrinted>2022-01-25T13:15:00Z</cp:lastPrinted>
  <dcterms:modified xsi:type="dcterms:W3CDTF">2022-05-05T12:47:00Z</dcterms:modified>
  <cp:revision>396</cp:revision>
  <dc:subject/>
  <dc:title/>
</cp:coreProperties>
</file>