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к постановлению администрации Рамонского муниципального района Воронежской области от 28.11.2018 № 414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Порядка предоставления за счет средств муниципального бюджета юридическим лицам и индивидуальным предпринимателям, осуществляющим деятельность по перевозке пассажиров автомобильным транспортом общего пользования, субсидий на возмещение части затрат по перевозке пассажиров на социально значимых внутримуниципальных маршрутах»</w:t>
      </w:r>
    </w:p>
    <w:p>
      <w:pPr>
        <w:pStyle w:val="Normal"/>
        <w:tabs>
          <w:tab w:val="clear" w:pos="720"/>
          <w:tab w:val="left" w:pos="4200" w:leader="none"/>
        </w:tabs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>С целью реализации подпрограммы 9 «Обеспечение пассажирских перевозок по социально значимым внутримуниципальным маршрутам»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программы «Создание благоприятных условий для населения Рамонского муниципального района Воронежской области» (далее – Программа) разработано постановление  «Об утверждении Порядка предоставления за счет средств муниципального бюджета юридическим лицам и индивидуальным предпринимателям, осуществляющим деятельность по перевозке пассажиров автомобильным транспортом общего пользования, субсидий на возмещение части затрат по перевозке пассажиров на социально значимых внутримуниципальных маршрутах» « (далее - Порядок).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Настоящий Порядок разработан в соответствии со статьей 78 Бюджетного кодекса Российской Федерации.</w:t>
      </w:r>
    </w:p>
    <w:p>
      <w:pPr>
        <w:pStyle w:val="Style61"/>
        <w:spacing w:lineRule="auto" w:line="360"/>
        <w:rPr>
          <w:rStyle w:val="FontStyle14"/>
          <w:sz w:val="28"/>
          <w:szCs w:val="28"/>
          <w:lang w:eastAsia="ar-SA"/>
        </w:rPr>
      </w:pPr>
      <w:r>
        <w:rPr>
          <w:rStyle w:val="FontStyle14"/>
          <w:sz w:val="28"/>
          <w:szCs w:val="28"/>
          <w:lang w:eastAsia="ar-SA"/>
        </w:rPr>
        <w:t>Данный Порядок определяет категории юридических лиц и индивидуальных предпринимателей, имеющих право на получение субсидий, цели, условия и порядок предоставления субсидий, а также порядок возврата субсидий в случае нарушения условий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Целью предоставления субсидий является возмещение части затрат организациям и индивидуальным предпринимателям, осуществляющим деятельность по перевозке пассажиров автомобильным транспортом общего пользования, возникающих вследствие осуществления нерентабельных маршрутов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сутствие данного постановления не позволит оказать поддержку субъектам малого и среднего предпринимательства Рамонского муниципального района Воронежской области, осуществляющим деятельность по перевозке пассажиров автомобильным транспортом общего пользования, субсидий на возмещение части затрат по перевозке пассажиров на социально значимых внутримуниципальных маршрутах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FontStyle14"/>
          <w:sz w:val="28"/>
          <w:szCs w:val="28"/>
        </w:rPr>
        <w:t>Предлагаемое муниципальное регулирование не повлечет за собой дополнительных расходов у субъектов малого и среднего предпринимательства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33:00Z</dcterms:created>
  <dc:creator>Russian</dc:creator>
  <dc:description/>
  <cp:keywords/>
  <dc:language>en-US</dc:language>
  <cp:lastModifiedBy>User</cp:lastModifiedBy>
  <cp:lastPrinted>2020-07-28T10:23:00Z</cp:lastPrinted>
  <dcterms:modified xsi:type="dcterms:W3CDTF">2020-07-28T08:08:00Z</dcterms:modified>
  <cp:revision>17</cp:revision>
  <dc:subject/>
  <dc:title>ПРОЕКТ</dc:title>
</cp:coreProperties>
</file>