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31.10.2019 № 301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постановление администрации Рамонского муниципального района Воронежской области от 01.06.2018 № 192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»  </w:t>
      </w:r>
    </w:p>
    <w:p>
      <w:pPr>
        <w:pStyle w:val="Normal"/>
        <w:tabs>
          <w:tab w:val="clear" w:pos="720"/>
          <w:tab w:val="left" w:pos="4200" w:leader="none"/>
        </w:tabs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Постановление разработано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среднего предпринимательства</w:t>
      </w:r>
      <w:r>
        <w:rPr>
          <w:b/>
          <w:szCs w:val="28"/>
        </w:rPr>
        <w:t>»</w:t>
      </w:r>
      <w:r>
        <w:rPr>
          <w:szCs w:val="28"/>
        </w:rPr>
        <w:t xml:space="preserve">. </w:t>
      </w:r>
    </w:p>
    <w:p>
      <w:pPr>
        <w:pStyle w:val="Style61"/>
        <w:spacing w:lineRule="auto" w:line="360"/>
        <w:rPr>
          <w:rStyle w:val="FontStyle14"/>
          <w:sz w:val="28"/>
          <w:szCs w:val="28"/>
          <w:lang w:eastAsia="ar-SA"/>
        </w:rPr>
      </w:pPr>
      <w:r>
        <w:rPr>
          <w:rStyle w:val="FontStyle14"/>
          <w:sz w:val="28"/>
          <w:szCs w:val="28"/>
          <w:lang w:eastAsia="ar-SA"/>
        </w:rPr>
        <w:t>Данное 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Целью предоставления субсидии является осуществление мер государственной поддержки, направленных на снижение затрат по лизингу оборудования, повышение конкурентоспособности субъектов малого и среднего предпринимательства, техническое оснащение и переоснащение производства за счет приобретения субъектами малого и среднего предпринимательства оборудования, устройств и механизмов по договорам лизинга, создание новых рабочих мест в район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онтроль за целевым использованием бюджетных средств осуществляет уполномоченный орган администрации Рамон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программа «Создание благоприятных условий для населения Рамонского муниципального района Воронежской области» (далее – Программа). В рамках Программы разработана подпрограмма «Развитие и поддержка малого и среднего предпринимательства в Рамонском муниципальном районе Воронежской области» (постановление администрации Рамонского муниципального района Воронежской области №510 от 06.12.2013)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зработки этой подпрограммы: реализация государственной политики поддержки и развития малого и среднего предпринимательства в Рамонском муниципальном районе Воронежской области, направленной на создание благоприятной среды для активизации и развития предпринимательской деятельности. Подпрограммой «Развитие и поддержка малого и среднего предпринимательства в Рамонском муниципальном районе Воронежской области»</w:t>
      </w:r>
      <w:r>
        <w:rPr>
          <w:rStyle w:val="FontStyle14"/>
          <w:sz w:val="28"/>
          <w:szCs w:val="28"/>
        </w:rPr>
        <w:t xml:space="preserve"> предусмотрен ряд</w:t>
      </w:r>
      <w:r>
        <w:rPr>
          <w:sz w:val="28"/>
          <w:szCs w:val="28"/>
        </w:rPr>
        <w:t xml:space="preserve"> мероприятий, направленных на создание условий в районе для развития малого и среднего предпринимательства: нормативно-правовое и организационное обеспечение развития малого и среднего бизнеса; расширение доступа субъектов малого и среднего предпринимательства к финансово-кредитным и материальным ресурсам; информационное, методическое и консультационное обеспечение субъектов малого и среднего предпринимательства; повышение имиджа предпринимательств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pacing w:val="10"/>
          <w:szCs w:val="28"/>
        </w:rPr>
        <w:t>Малое и среднее предпринимательство образует самый высокий уровень предпринимательской активности в обществе. Результаты деятельности малого предпринимательства в совокупности играют важную роль в решении важных экономических и социальных задач, в том числе в создании новых и сохранении действующих рабочих мест. За короткий срок сектор малого бизнеса может создать большое количество рабочих мест, увеличить налоговую базу, внести определенный вклад в увеличение национального дохода, а также может произвести ряд товаров, заменяющих импортные. В экономике сектор малого и среднего предпринимательства является наиболее важным стимулом экономического роста. Таким образом, создание благоприятной среды для развития предпринимательства является важным вопросом как для сектора малого и среднего предпринимательства, так и для экономики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0-05-12T10:54:00Z</dcterms:modified>
  <cp:revision>10</cp:revision>
  <dc:subject/>
  <dc:title>ПРОЕКТ</dc:title>
</cp:coreProperties>
</file>