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0"/>
        </w:rPr>
      </w:pPr>
      <w:r>
        <w:rPr>
          <w:b/>
          <w:sz w:val="22"/>
          <w:szCs w:val="22"/>
        </w:rPr>
        <w:drawing>
          <wp:inline distT="0" distB="0" distL="0" distR="0">
            <wp:extent cx="436880" cy="546735"/>
            <wp:effectExtent l="0" t="0" r="0" b="0"/>
            <wp:docPr id="1" name="Рамонский герб чб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амонский герб чб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МОНСКОГО МУНИЦИПАЛЬНОГО РАЙОНА </w:t>
      </w:r>
    </w:p>
    <w:p>
      <w:pPr>
        <w:pStyle w:val="Normal"/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ind w:left="-540" w:firstLine="5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right="-1" w:firstLine="540"/>
        <w:jc w:val="center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pacing w:val="40"/>
          <w:sz w:val="28"/>
          <w:szCs w:val="20"/>
        </w:rPr>
      </w:pPr>
      <w:r>
        <w:rPr>
          <w:b/>
          <w:bCs/>
          <w:spacing w:val="40"/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.01.2020 № 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.п. Рамонь</w:t>
      </w:r>
    </w:p>
    <w:p>
      <w:pPr>
        <w:pStyle w:val="Normal"/>
        <w:tabs>
          <w:tab w:val="clear" w:pos="720"/>
          <w:tab w:val="left" w:pos="7938" w:leader="none"/>
        </w:tabs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Рамонского муниципального района Воронежской области от 06.12.2013 № 510 «Об утверждении муниципальной программы «Создание благоприятных условий для населения Рамонского муниципального района Воронежской области»</w:t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точнения объемов финансирования  муниципальной программы «Создание благоприятных условий для населения Рамонского муниципального района Воронежской области» администрация  Рамонского муниципального  района  Воронежской области </w:t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е т 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постановление администрации Рамонского муниципального района Воронежской области от 06.12.2013 №510 «Об утверждении муниципальной программы Рамонского муниципального района Воронежской области «Создание благоприятных условий для населения Рамонского муниципального района Воронежской области» (в редакции от 11.10.2019 №284) (далее – Постановление) в части, касающейся Приложения к Постановлению Муниципальная программа Рамонского муниципального района Воронежской области «Создание благоприятных условий для населения Рамонского муниципального района Воронежской области» (далее - Муниципальная программа)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Абзац 9 паспорта Муниципальной программы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6809"/>
      </w:tblGrid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и источники финансирования муниципальной программы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Calibri"/>
              </w:rPr>
              <w:t>Объем финансирования муниципальной программы составляет 452430,83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Calibri"/>
              </w:rPr>
              <w:t>- федеральный бюджет – 40383,56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Calibri"/>
              </w:rPr>
              <w:t>- областной бюджет – 113766,89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 xml:space="preserve">- местный бюджет – 298280,38 тыс. рублей;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внебюджетные фонды – 0,00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средства юридических лиц – 0,00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средства физических лиц – 0,00 тыс. рублей.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2014 год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Всего 78 331,06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федеральный бюджет -  2 172,90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областной бюджет – 30 825,20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местный бюджет – 45 332,96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средства юридических лиц – 0,00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средства физических лиц – 0,00 тыс. рубле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2015 год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Всего 31 976,64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федеральный бюджет - 2 533,01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областной бюджет – 1 672,07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местный бюджет – 27 771,56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средства юридических лиц – 0,00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средства физических лиц – 0,00 тыс. рубле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2016 год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Всего 50 327,76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федеральный бюджет - 1 534,70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областной бюджет – 1 124,1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местный бюджет – 47 668,96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средства юридических лиц – 0,00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средства физических лиц – 0,00 тыс. рубле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2017 год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Всего 15    138,58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федеральный бюджет – 1 675,36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областной бюджет – 7 002,46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местный бюджет – 6 460,76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внебюджетные фонды – 0,00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средства физических лиц – 0,00 тыс. рубле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2018 год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Всего 66260,57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федеральный бюджет – 29 239,87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областной бюджет – 16 666,65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местный бюджет – 20 354,05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средства юридических лиц – 0,00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средства физических лиц – 0,00 тыс. рубле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2019 год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Всего 78181,87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федеральный бюджет – 3227,72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областной бюджет – 56476,40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местный бюджет – 18477,74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средства юридических лиц – 0,00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средства физических лиц – 0,00 тыс. рублей».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2020 год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Всего 27031,1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федеральный бюджет - 0,00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областной бюджет – 0,00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местный бюджет – 27031,10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средства юридических лиц – 0,00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средства физических лиц – 0,00 тыс. рублей.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2021 год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Calibri"/>
              </w:rPr>
              <w:t>Всего 34042,14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федеральный бюджет - 0,00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областной бюджет –0,00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местный бюджет – 34042,14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средства юридических лиц – 0,00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средства физических лиц – 0,00 тыс. рубле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2022 год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Всего 35409,11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федеральный бюджет - 0,00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областной бюджет – 0,00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местный бюджет –35409,11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средства юридических лиц – 0,00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средства физических лиц – 0,00 тыс. рубле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2023 год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Всего 17862,0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федеральный бюджет - 0,00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областной бюджет – 0,00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местный бюджет –17862,00 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средства юридических лиц – 0,00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средства физических лиц – 0,00 тыс. рубле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2024 год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Всего 17870,0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федеральный бюджет - 0,00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областной бюджет – 0,00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местный бюджет – 17870,00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средства юридических лиц – 0,00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  <w:t>- средства физических лиц – 0,00 тыс. рублей».</w:t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1.2 Абзац 9 паспорта подпрограммы 1 </w:t>
      </w:r>
      <w:r>
        <w:rPr>
          <w:bCs/>
          <w:iCs/>
          <w:sz w:val="28"/>
          <w:szCs w:val="28"/>
        </w:rPr>
        <w:t>«Развитие и поддержка малого и среднего предпринимательства в Рамонском муниципальном районе Воронежской области» Муниципальной программы изложить в следующей редакции: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709"/>
        <w:jc w:val="both"/>
        <w:rPr/>
      </w:pPr>
      <w:r>
        <w:rPr/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663"/>
      </w:tblGrid>
      <w:tr>
        <w:trPr>
          <w:trHeight w:val="11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rPr>
                <w:rFonts w:eastAsia="Calibri"/>
                <w:shd w:fill="FFFFFF" w:val="clear"/>
              </w:rPr>
            </w:pPr>
            <w:r>
              <w:rPr>
                <w:rFonts w:eastAsia="Calibri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 xml:space="preserve">Объем финансирования подпрограммы составляет 99585,69 тыс. рублей, </w:t>
            </w:r>
          </w:p>
          <w:p>
            <w:pPr>
              <w:pStyle w:val="Normal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- федеральный бюджет – 2    385,32 тыс. рублей;</w:t>
            </w:r>
          </w:p>
          <w:p>
            <w:pPr>
              <w:pStyle w:val="Normal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- областной бюджет – 346,72 тыс. рублей;</w:t>
            </w:r>
          </w:p>
          <w:p>
            <w:pPr>
              <w:pStyle w:val="Normal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- местный бюджет – 96853,65 тыс. рублей;</w:t>
            </w:r>
          </w:p>
          <w:p>
            <w:pPr>
              <w:pStyle w:val="Normal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в том числе по годам реализации государственной программы:</w:t>
            </w:r>
          </w:p>
          <w:p>
            <w:pPr>
              <w:pStyle w:val="Normal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2014 год:</w:t>
            </w:r>
          </w:p>
          <w:p>
            <w:pPr>
              <w:pStyle w:val="Normal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Всего – 1    687,60 тыс. рублей,</w:t>
            </w:r>
          </w:p>
          <w:p>
            <w:pPr>
              <w:pStyle w:val="Normal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- федеральный бюджет – 1    117,60 тыс. рублей;</w:t>
            </w:r>
          </w:p>
          <w:p>
            <w:pPr>
              <w:pStyle w:val="Normal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- областной бюджет – 280,00 тыс. рублей;</w:t>
            </w:r>
          </w:p>
          <w:p>
            <w:pPr>
              <w:pStyle w:val="Normal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- местные бюджеты – 290,00 тыс. рублей.</w:t>
            </w:r>
          </w:p>
          <w:p>
            <w:pPr>
              <w:pStyle w:val="Normal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 xml:space="preserve">2015 год:     </w:t>
            </w:r>
          </w:p>
          <w:p>
            <w:pPr>
              <w:pStyle w:val="Normal"/>
              <w:rPr/>
            </w:pPr>
            <w:r>
              <w:rPr>
                <w:rFonts w:eastAsia="Calibri"/>
                <w:shd w:fill="FFFFFF" w:val="clear"/>
              </w:rPr>
              <w:t xml:space="preserve">Всего – 1    596,44 тыс. рублей,     </w:t>
            </w:r>
          </w:p>
          <w:p>
            <w:pPr>
              <w:pStyle w:val="Normal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 xml:space="preserve">- федеральный бюджет – 1    267,72 тыс. рублей;  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rFonts w:eastAsia="Calibri"/>
                <w:shd w:fill="FFFFFF" w:val="clear"/>
              </w:rPr>
              <w:t xml:space="preserve">- областной бюджет – 66,72 тыс. рублей;     </w:t>
            </w:r>
          </w:p>
          <w:p>
            <w:pPr>
              <w:pStyle w:val="Normal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 xml:space="preserve">- местные бюджеты – 262,00 тыс. рублей.     </w:t>
            </w:r>
          </w:p>
          <w:p>
            <w:pPr>
              <w:pStyle w:val="Normal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 xml:space="preserve">2016 год:     </w:t>
            </w:r>
          </w:p>
          <w:p>
            <w:pPr>
              <w:pStyle w:val="Normal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 xml:space="preserve">Всего – 270,00 тыс. рублей,     </w:t>
            </w:r>
          </w:p>
          <w:p>
            <w:pPr>
              <w:pStyle w:val="Normal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 xml:space="preserve">в том числе по источникам финансирования:     </w:t>
            </w:r>
          </w:p>
          <w:p>
            <w:pPr>
              <w:pStyle w:val="Normal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 xml:space="preserve">- областной бюджет – 0,00 тыс. рублей;   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rFonts w:eastAsia="Calibri"/>
                <w:shd w:fill="FFFFFF" w:val="clear"/>
              </w:rPr>
              <w:t xml:space="preserve">- местные бюджеты – 270,00 тыс. рублей.     </w:t>
            </w:r>
          </w:p>
          <w:p>
            <w:pPr>
              <w:pStyle w:val="Normal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 xml:space="preserve">2017 год:     </w:t>
            </w:r>
          </w:p>
          <w:p>
            <w:pPr>
              <w:pStyle w:val="Normal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 xml:space="preserve">Всего – 300,00 тыс. рублей,     </w:t>
            </w:r>
          </w:p>
          <w:p>
            <w:pPr>
              <w:pStyle w:val="Normal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 xml:space="preserve">в том числе по источникам финансирования:     </w:t>
            </w:r>
          </w:p>
          <w:p>
            <w:pPr>
              <w:pStyle w:val="Normal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 xml:space="preserve">- областной бюджет – 0,00 тыс. рублей;  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  <w:t xml:space="preserve">  </w:t>
            </w:r>
            <w:r>
              <w:rPr>
                <w:rFonts w:eastAsia="Calibri"/>
                <w:shd w:fill="FFFFFF" w:val="clear"/>
              </w:rPr>
              <w:t xml:space="preserve">- местные бюджеты – 300,00 тыс. рублей.   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rFonts w:eastAsia="Calibri"/>
                <w:shd w:fill="FFFFFF" w:val="clear"/>
              </w:rPr>
              <w:t xml:space="preserve">2018 год:     </w:t>
            </w:r>
          </w:p>
          <w:p>
            <w:pPr>
              <w:pStyle w:val="Normal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 xml:space="preserve">Всего – 11 200,00 тыс. рублей,     </w:t>
            </w:r>
          </w:p>
          <w:p>
            <w:pPr>
              <w:pStyle w:val="Normal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 xml:space="preserve">в том числе по источникам финансирования:   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rFonts w:eastAsia="Calibri"/>
                <w:shd w:fill="FFFFFF" w:val="clear"/>
              </w:rPr>
              <w:t xml:space="preserve">- областной бюджет – 0,00 тыс. рублей;   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rFonts w:eastAsia="Calibri"/>
                <w:shd w:fill="FFFFFF" w:val="clear"/>
              </w:rPr>
              <w:t xml:space="preserve">- местные бюджеты – 11 200,00 тыс. рублей.     </w:t>
            </w:r>
          </w:p>
          <w:p>
            <w:pPr>
              <w:pStyle w:val="Normal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 xml:space="preserve">2019 год:     </w:t>
            </w:r>
          </w:p>
          <w:p>
            <w:pPr>
              <w:pStyle w:val="Normal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 xml:space="preserve">Всего – 9181,65 тыс. рублей,     </w:t>
            </w:r>
          </w:p>
          <w:p>
            <w:pPr>
              <w:pStyle w:val="Normal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 xml:space="preserve">в том числе по источникам финансирования:     </w:t>
            </w:r>
          </w:p>
          <w:p>
            <w:pPr>
              <w:pStyle w:val="Normal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 xml:space="preserve">- областной бюджет – 0,00 тыс. рублей;    </w:t>
            </w:r>
          </w:p>
          <w:p>
            <w:pPr>
              <w:pStyle w:val="Normal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 xml:space="preserve">- местные бюджеты – 9181,65 тыс. рублей;     </w:t>
            </w:r>
          </w:p>
          <w:p>
            <w:pPr>
              <w:pStyle w:val="Normal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2020 год:</w:t>
            </w:r>
          </w:p>
          <w:p>
            <w:pPr>
              <w:pStyle w:val="Normal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 xml:space="preserve">Всего – 13 300,00 тыс. рублей,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rFonts w:eastAsia="Calibri"/>
                <w:shd w:fill="FFFFFF" w:val="clear"/>
              </w:rPr>
              <w:t xml:space="preserve">в том числе по источникам финансирования:     </w:t>
            </w:r>
          </w:p>
          <w:p>
            <w:pPr>
              <w:pStyle w:val="Normal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 xml:space="preserve">- областной бюджет – 0,00 тыс. рублей;     </w:t>
            </w:r>
          </w:p>
          <w:p>
            <w:pPr>
              <w:pStyle w:val="Normal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- местные бюджеты – 13 300,00 тыс. рублей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21 год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сего – 17 500,00 тыс. рублей,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 том числе по источникам финансирования: 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- областной бюджет – 0,00 тыс. рублей; 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местные бюджеты – 17 500,00 тыс. рублей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22 год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сего – 17 550 тыс. рублей, 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 том числе по источникам финансирования: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- областной бюджет – 0,00 тыс. рублей; 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местные бюджеты – 17 550 тыс. рублей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23 год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сего –  13 500 тыс. рублей,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 том числе по источникам финансирования: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- областной бюджет – 0,00 тыс. рублей; 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местные бюджеты – 13 500 тыс. рублей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24 год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сего – 13 500 тыс. рублей, 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 том числе по источникам финансирования: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- областной бюджет – 0,00 тыс. рублей; 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местные бюджеты – 13 500 тыс. рублей.</w:t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3. Абзац 9 </w:t>
      </w:r>
      <w:r>
        <w:rPr>
          <w:bCs/>
          <w:iCs/>
          <w:sz w:val="28"/>
          <w:szCs w:val="28"/>
        </w:rPr>
        <w:t xml:space="preserve">паспорта подпрограммы 2 </w:t>
      </w:r>
      <w:r>
        <w:rPr>
          <w:rFonts w:eastAsia="Calibri"/>
          <w:b/>
          <w:sz w:val="28"/>
          <w:szCs w:val="28"/>
        </w:rPr>
        <w:t>«</w:t>
      </w:r>
      <w:r>
        <w:rPr>
          <w:bCs/>
          <w:iCs/>
          <w:sz w:val="28"/>
          <w:szCs w:val="28"/>
        </w:rPr>
        <w:t>Обеспечение доступным и комфортным жильем и коммунальными услугами населения Рамонского района Воронежской области</w:t>
      </w:r>
      <w:r>
        <w:rPr>
          <w:rFonts w:eastAsia="Calibri"/>
          <w:b/>
          <w:sz w:val="28"/>
          <w:szCs w:val="28"/>
        </w:rPr>
        <w:t>»</w:t>
      </w:r>
      <w:r>
        <w:rPr>
          <w:bCs/>
          <w:iCs/>
          <w:sz w:val="28"/>
          <w:szCs w:val="28"/>
        </w:rPr>
        <w:t xml:space="preserve">  Муниципальной программы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360"/>
        <w:jc w:val="both"/>
        <w:rPr/>
      </w:pPr>
      <w:r>
        <w:rPr/>
        <w:t xml:space="preserve">       </w:t>
      </w:r>
      <w:r>
        <w:rPr/>
        <w:t>«</w:t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6663"/>
      </w:tblGrid>
      <w:tr>
        <w:trPr>
          <w:trHeight w:val="286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одпрограммы государственной программы (в действующих ценах каждого года реализации подпрограммы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ы составляет – 113995,08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из них средств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стный бюджет – 80821,26 тыс. руб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ластной бюджет – 20021,56 тыс. руб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едеральный бюджет – 13152,26 тыс. руб., 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год – 23    036,00 тыс. руб.</w:t>
            </w:r>
          </w:p>
          <w:p>
            <w:pPr>
              <w:pStyle w:val="Normal"/>
              <w:jc w:val="both"/>
              <w:rPr/>
            </w:pPr>
            <w:r>
              <w:rPr/>
              <w:t>2015 год – 4    529,52 тыс. руб.</w:t>
            </w:r>
          </w:p>
          <w:p>
            <w:pPr>
              <w:pStyle w:val="Normal"/>
              <w:jc w:val="both"/>
              <w:rPr/>
            </w:pPr>
            <w:r>
              <w:rPr/>
              <w:t>2016 год – 4    711,32 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7 год – 6 717,50 тыс. руб. </w:t>
            </w:r>
          </w:p>
          <w:p>
            <w:pPr>
              <w:pStyle w:val="Normal"/>
              <w:jc w:val="both"/>
              <w:rPr/>
            </w:pPr>
            <w:r>
              <w:rPr/>
              <w:t>2018 год – 16 669,29 тыс. руб.</w:t>
            </w:r>
          </w:p>
          <w:p>
            <w:pPr>
              <w:pStyle w:val="Normal"/>
              <w:jc w:val="both"/>
              <w:rPr/>
            </w:pPr>
            <w:r>
              <w:rPr/>
              <w:t>2019 год – 9210,00 тыс. руб.</w:t>
            </w:r>
          </w:p>
          <w:p>
            <w:pPr>
              <w:pStyle w:val="Normal"/>
              <w:jc w:val="both"/>
              <w:rPr/>
            </w:pPr>
            <w:r>
              <w:rPr/>
              <w:t>2020 год – 12289,60 тыс. руб.</w:t>
            </w:r>
          </w:p>
          <w:p>
            <w:pPr>
              <w:pStyle w:val="Normal"/>
              <w:jc w:val="both"/>
              <w:rPr/>
            </w:pPr>
            <w:r>
              <w:rPr/>
              <w:t>2021 год – 14632,74 тыс. руб.</w:t>
            </w:r>
          </w:p>
          <w:p>
            <w:pPr>
              <w:pStyle w:val="Normal"/>
              <w:jc w:val="both"/>
              <w:rPr/>
            </w:pPr>
            <w:r>
              <w:rPr/>
              <w:t>2022 год – 16399,11 тыс. руб.</w:t>
            </w:r>
          </w:p>
          <w:p>
            <w:pPr>
              <w:pStyle w:val="Normal"/>
              <w:jc w:val="both"/>
              <w:rPr/>
            </w:pPr>
            <w:r>
              <w:rPr/>
              <w:t>2023 год – 2900,00 тыс. руб.</w:t>
            </w:r>
          </w:p>
          <w:p>
            <w:pPr>
              <w:pStyle w:val="Normal"/>
              <w:jc w:val="both"/>
              <w:rPr/>
            </w:pPr>
            <w:r>
              <w:rPr/>
              <w:t>2024 год – 2900,00 тыс. руб3</w:t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4. Абзац 9 </w:t>
      </w:r>
      <w:r>
        <w:rPr>
          <w:bCs/>
          <w:iCs/>
          <w:sz w:val="28"/>
          <w:szCs w:val="28"/>
        </w:rPr>
        <w:t xml:space="preserve">паспорта подпрограммы 3 </w:t>
      </w:r>
      <w:r>
        <w:rPr>
          <w:rFonts w:eastAsia="Calibri"/>
          <w:sz w:val="28"/>
          <w:szCs w:val="20"/>
        </w:rPr>
        <w:t xml:space="preserve">«Охрана окружающей среды» </w:t>
      </w:r>
      <w:r>
        <w:rPr>
          <w:bCs/>
          <w:iCs/>
          <w:sz w:val="28"/>
          <w:szCs w:val="28"/>
        </w:rPr>
        <w:t>Муниципальной программы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360"/>
        <w:jc w:val="both"/>
        <w:rPr/>
      </w:pPr>
      <w:r>
        <w:rPr/>
        <w:t xml:space="preserve">       </w:t>
      </w:r>
      <w:r>
        <w:rPr/>
        <w:t>«</w:t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6663"/>
      </w:tblGrid>
      <w:tr>
        <w:trPr>
          <w:trHeight w:val="286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одпрограммы государственной программы (в действующих ценах каждого года реализации подпрограммы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ы составляет –1623,4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из них средств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стный бюджет – 1623,40 тыс. руб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ластной бюджет – 0,0 тыс. руб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едеральный бюджет – 00,0 тыс. руб., 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год – 0,00 тыс. руб.</w:t>
            </w:r>
          </w:p>
          <w:p>
            <w:pPr>
              <w:pStyle w:val="Normal"/>
              <w:jc w:val="both"/>
              <w:rPr/>
            </w:pPr>
            <w:r>
              <w:rPr/>
              <w:t>2015 год – 0,00 тыс. руб.</w:t>
            </w:r>
          </w:p>
          <w:p>
            <w:pPr>
              <w:pStyle w:val="Normal"/>
              <w:jc w:val="both"/>
              <w:rPr/>
            </w:pPr>
            <w:r>
              <w:rPr/>
              <w:t>2016 год – 0,00 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7 год – 0,00 тыс. руб. </w:t>
            </w:r>
          </w:p>
          <w:p>
            <w:pPr>
              <w:pStyle w:val="Normal"/>
              <w:jc w:val="both"/>
              <w:rPr/>
            </w:pPr>
            <w:r>
              <w:rPr/>
              <w:t>2018 год – 0,00 тыс. руб.</w:t>
            </w:r>
          </w:p>
          <w:p>
            <w:pPr>
              <w:pStyle w:val="Normal"/>
              <w:jc w:val="both"/>
              <w:rPr/>
            </w:pPr>
            <w:r>
              <w:rPr/>
              <w:t>2019 год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сего -1155,00 тыс. рублей,     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по источникам финансирова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ластной бюджет – 0,00 тыс. рублей;     </w:t>
            </w:r>
          </w:p>
          <w:p>
            <w:pPr>
              <w:pStyle w:val="Normal"/>
              <w:jc w:val="both"/>
              <w:rPr/>
            </w:pPr>
            <w:r>
              <w:rPr/>
              <w:t>- местный бюджет – 1155,00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- федеральный бюджет – 0,00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2020 год – 0,00 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ластной бюджет – 0,00 тыс. рублей;     </w:t>
            </w:r>
          </w:p>
          <w:p>
            <w:pPr>
              <w:pStyle w:val="Normal"/>
              <w:jc w:val="both"/>
              <w:rPr/>
            </w:pPr>
            <w:r>
              <w:rPr/>
              <w:t>- местный бюджет – 0,00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- федеральный бюджет – 0,00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2021 год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сего –468,40 тыс. рублей,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том числе по источникам финансирования: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ластной бюджет –0,00 тыс. рублей;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местные бюджеты – 468,40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- федеральный бюджет –0,0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2022 год – 0,00 тыс. руб.</w:t>
            </w:r>
          </w:p>
          <w:p>
            <w:pPr>
              <w:pStyle w:val="Normal"/>
              <w:jc w:val="both"/>
              <w:rPr/>
            </w:pPr>
            <w:r>
              <w:rPr/>
              <w:t>2023 год – 0,00 тыс. руб.</w:t>
            </w:r>
          </w:p>
          <w:p>
            <w:pPr>
              <w:pStyle w:val="Normal"/>
              <w:jc w:val="both"/>
              <w:rPr/>
            </w:pPr>
            <w:r>
              <w:rPr/>
              <w:t>2024 год – 0,00 тыс. руб.</w:t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5. Абзац 9 </w:t>
      </w:r>
      <w:r>
        <w:rPr>
          <w:bCs/>
          <w:iCs/>
          <w:sz w:val="28"/>
          <w:szCs w:val="28"/>
        </w:rPr>
        <w:t xml:space="preserve">паспорта подпрограммы 4 </w:t>
      </w:r>
      <w:r>
        <w:rPr>
          <w:rFonts w:eastAsia="Calibri"/>
          <w:b/>
          <w:sz w:val="28"/>
          <w:szCs w:val="28"/>
        </w:rPr>
        <w:t>«</w:t>
      </w:r>
      <w:r>
        <w:rPr>
          <w:bCs/>
          <w:iCs/>
          <w:sz w:val="28"/>
          <w:szCs w:val="28"/>
        </w:rPr>
        <w:t>Энергосбережение на территории Рамонского района Воронежской области</w:t>
      </w:r>
      <w:r>
        <w:rPr>
          <w:rFonts w:eastAsia="Calibri"/>
          <w:b/>
          <w:sz w:val="28"/>
          <w:szCs w:val="28"/>
        </w:rPr>
        <w:t>»</w:t>
      </w:r>
      <w:r>
        <w:rPr>
          <w:bCs/>
          <w:iCs/>
          <w:sz w:val="28"/>
          <w:szCs w:val="28"/>
        </w:rPr>
        <w:t xml:space="preserve">  Муниципальной программы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</w:t>
      </w:r>
      <w:r>
        <w:rPr>
          <w:bCs/>
          <w:iCs/>
          <w:sz w:val="28"/>
          <w:szCs w:val="28"/>
        </w:rPr>
        <w:t xml:space="preserve">«                                                                                                                  </w:t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6663"/>
      </w:tblGrid>
      <w:tr>
        <w:trPr>
          <w:trHeight w:val="286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одпрограммы государственной программы (в действующих ценах каждого года реализации подпрограммы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ём финансирования подпрограммы составляет    – 5829,1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стный бюджет – 5829,10 тыс. руб., 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год -1    252,03 тыс. руб.;</w:t>
            </w:r>
          </w:p>
          <w:p>
            <w:pPr>
              <w:pStyle w:val="Normal"/>
              <w:jc w:val="both"/>
              <w:rPr/>
            </w:pPr>
            <w:r>
              <w:rPr/>
              <w:t>2015 год- 325,78 тыс. руб.;</w:t>
            </w:r>
          </w:p>
          <w:p>
            <w:pPr>
              <w:pStyle w:val="Normal"/>
              <w:jc w:val="both"/>
              <w:rPr/>
            </w:pPr>
            <w:r>
              <w:rPr/>
              <w:t>2016 год– 185,30 тыс. руб.;</w:t>
            </w:r>
          </w:p>
          <w:p>
            <w:pPr>
              <w:pStyle w:val="Normal"/>
              <w:jc w:val="both"/>
              <w:rPr/>
            </w:pPr>
            <w:r>
              <w:rPr/>
              <w:t>2017 год– 664,69 тыс. руб.;</w:t>
            </w:r>
          </w:p>
          <w:p>
            <w:pPr>
              <w:pStyle w:val="Normal"/>
              <w:jc w:val="both"/>
              <w:rPr/>
            </w:pPr>
            <w:r>
              <w:rPr/>
              <w:t>2018 год– 581,3 тыс. руб.;</w:t>
            </w:r>
          </w:p>
          <w:p>
            <w:pPr>
              <w:pStyle w:val="Normal"/>
              <w:jc w:val="both"/>
              <w:rPr/>
            </w:pPr>
            <w:r>
              <w:rPr/>
              <w:t>2019 год– 0,00 тыс. руб.;</w:t>
            </w:r>
          </w:p>
          <w:p>
            <w:pPr>
              <w:pStyle w:val="Normal"/>
              <w:jc w:val="both"/>
              <w:rPr/>
            </w:pPr>
            <w:r>
              <w:rPr/>
              <w:t>2020 год– 550,0 тыс. руб.;</w:t>
            </w:r>
          </w:p>
          <w:p>
            <w:pPr>
              <w:pStyle w:val="Normal"/>
              <w:jc w:val="both"/>
              <w:rPr/>
            </w:pPr>
            <w:r>
              <w:rPr/>
              <w:t>2021 год– 560,00 тыс. руб.;</w:t>
            </w:r>
          </w:p>
          <w:p>
            <w:pPr>
              <w:pStyle w:val="Normal"/>
              <w:jc w:val="both"/>
              <w:rPr/>
            </w:pPr>
            <w:r>
              <w:rPr/>
              <w:t>2022 год– 570,0 тыс. руб.;</w:t>
            </w:r>
          </w:p>
          <w:p>
            <w:pPr>
              <w:pStyle w:val="Normal"/>
              <w:jc w:val="both"/>
              <w:rPr/>
            </w:pPr>
            <w:r>
              <w:rPr/>
              <w:t>2023 год– 570,0 тыс. руб.;</w:t>
            </w:r>
          </w:p>
          <w:p>
            <w:pPr>
              <w:pStyle w:val="Normal"/>
              <w:jc w:val="both"/>
              <w:rPr/>
            </w:pPr>
            <w:r>
              <w:rPr/>
              <w:t>2024 год – 570,00 тыс. руб.</w:t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Абзац 9 </w:t>
      </w:r>
      <w:r>
        <w:rPr>
          <w:bCs/>
          <w:iCs/>
          <w:sz w:val="28"/>
          <w:szCs w:val="28"/>
        </w:rPr>
        <w:t xml:space="preserve">паспорта подпрограммы 5 </w:t>
      </w:r>
      <w:r>
        <w:rPr>
          <w:rFonts w:eastAsia="Calibri"/>
          <w:b/>
          <w:sz w:val="28"/>
          <w:szCs w:val="28"/>
        </w:rPr>
        <w:t>«</w:t>
      </w:r>
      <w:r>
        <w:rPr>
          <w:bCs/>
          <w:iCs/>
          <w:sz w:val="28"/>
          <w:szCs w:val="28"/>
        </w:rPr>
        <w:t>Повышение безопасности дорожного движения на территории Рамонского района Воронежской области</w:t>
      </w:r>
      <w:r>
        <w:rPr>
          <w:rFonts w:eastAsia="Calibri"/>
          <w:b/>
          <w:sz w:val="28"/>
          <w:szCs w:val="28"/>
        </w:rPr>
        <w:t>»</w:t>
      </w:r>
      <w:r>
        <w:rPr>
          <w:bCs/>
          <w:iCs/>
          <w:sz w:val="28"/>
          <w:szCs w:val="28"/>
        </w:rPr>
        <w:t xml:space="preserve">  Муниципальной программы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</w:t>
      </w:r>
      <w:r>
        <w:rPr>
          <w:bCs/>
          <w:iCs/>
          <w:sz w:val="28"/>
          <w:szCs w:val="28"/>
        </w:rPr>
        <w:t xml:space="preserve">«                                                                                                                   </w:t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6663"/>
      </w:tblGrid>
      <w:tr>
        <w:trPr>
          <w:trHeight w:val="286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ём финансирования подпрограммы составляет – 223717,38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из них средства: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бюджет-24 845,98 тыс. руб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ластной бюджет – 93010,63 тыс. руб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стный бюджет – 105860,78  тыс. руб., 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год-51 489,00 тыс. руб.;</w:t>
            </w:r>
          </w:p>
          <w:p>
            <w:pPr>
              <w:pStyle w:val="Normal"/>
              <w:jc w:val="both"/>
              <w:rPr/>
            </w:pPr>
            <w:r>
              <w:rPr/>
              <w:t>2015 год- 25 231,10 тыс. руб.;</w:t>
            </w:r>
          </w:p>
          <w:p>
            <w:pPr>
              <w:pStyle w:val="Normal"/>
              <w:jc w:val="both"/>
              <w:rPr/>
            </w:pPr>
            <w:r>
              <w:rPr/>
              <w:t>2016 год– 44 906,50 тыс. руб.;</w:t>
            </w:r>
          </w:p>
          <w:p>
            <w:pPr>
              <w:pStyle w:val="Normal"/>
              <w:jc w:val="both"/>
              <w:rPr/>
            </w:pPr>
            <w:r>
              <w:rPr/>
              <w:t>2017 год– 6997,64 тыс. руб.;</w:t>
            </w:r>
          </w:p>
          <w:p>
            <w:pPr>
              <w:pStyle w:val="Normal"/>
              <w:jc w:val="both"/>
              <w:rPr/>
            </w:pPr>
            <w:r>
              <w:rPr/>
              <w:t>2018 год– 37    057,54 тыс. руб.;</w:t>
            </w:r>
          </w:p>
          <w:p>
            <w:pPr>
              <w:pStyle w:val="Normal"/>
              <w:jc w:val="both"/>
              <w:rPr/>
            </w:pPr>
            <w:r>
              <w:rPr/>
              <w:t>2019 год–53035,60 тыс. руб.;</w:t>
            </w:r>
          </w:p>
          <w:p>
            <w:pPr>
              <w:pStyle w:val="Normal"/>
              <w:jc w:val="both"/>
              <w:rPr/>
            </w:pPr>
            <w:r>
              <w:rPr/>
              <w:t>2020 год– 0,00 тыс. руб.;</w:t>
            </w:r>
          </w:p>
          <w:p>
            <w:pPr>
              <w:pStyle w:val="Normal"/>
              <w:jc w:val="both"/>
              <w:rPr/>
            </w:pPr>
            <w:r>
              <w:rPr/>
              <w:t>2021 год– 0,00 тыс. руб.;</w:t>
            </w:r>
          </w:p>
          <w:p>
            <w:pPr>
              <w:pStyle w:val="Normal"/>
              <w:jc w:val="both"/>
              <w:rPr/>
            </w:pPr>
            <w:r>
              <w:rPr/>
              <w:t>2022 год– 0,00 тыс. руб.;</w:t>
            </w:r>
          </w:p>
          <w:p>
            <w:pPr>
              <w:pStyle w:val="Normal"/>
              <w:jc w:val="both"/>
              <w:rPr/>
            </w:pPr>
            <w:r>
              <w:rPr/>
              <w:t>2023 год– 0,00 тыс. руб.;</w:t>
            </w:r>
          </w:p>
          <w:p>
            <w:pPr>
              <w:pStyle w:val="Normal"/>
              <w:jc w:val="both"/>
              <w:rPr/>
            </w:pPr>
            <w:r>
              <w:rPr/>
              <w:t>2024 год -0,00 тыс. руб.</w:t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Абзац 9 </w:t>
      </w:r>
      <w:r>
        <w:rPr>
          <w:bCs/>
          <w:iCs/>
          <w:sz w:val="28"/>
          <w:szCs w:val="28"/>
        </w:rPr>
        <w:t>паспорта подпрограммы 6 «Профилактика правонарушений в Рамонском муниципальном районе Воронежской области»</w:t>
      </w:r>
      <w:r>
        <w:rPr>
          <w:rFonts w:eastAsia="Calibri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Муниципальной программы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</w:t>
      </w:r>
      <w:r>
        <w:rPr>
          <w:bCs/>
          <w:iCs/>
          <w:sz w:val="28"/>
          <w:szCs w:val="28"/>
        </w:rPr>
        <w:t xml:space="preserve">«                                                                                                                   </w:t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6663"/>
      </w:tblGrid>
      <w:tr>
        <w:trPr>
          <w:trHeight w:val="286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ём финансирования подпрограммы составляет – 659.5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из них средства: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бюджет-0,00 тыс. руб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ластной бюджет –0,00тыс. руб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стный бюджет –659,50 тыс. руб., 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20 год– 111,50 тыс. руб.;</w:t>
            </w:r>
          </w:p>
          <w:p>
            <w:pPr>
              <w:pStyle w:val="Normal"/>
              <w:jc w:val="both"/>
              <w:rPr/>
            </w:pPr>
            <w:r>
              <w:rPr/>
              <w:t>2021 год– 114,00 тыс. руб.;</w:t>
            </w:r>
          </w:p>
          <w:p>
            <w:pPr>
              <w:pStyle w:val="Normal"/>
              <w:jc w:val="both"/>
              <w:rPr/>
            </w:pPr>
            <w:r>
              <w:rPr/>
              <w:t>2022 год– 122,00 тыс. руб.;</w:t>
            </w:r>
          </w:p>
          <w:p>
            <w:pPr>
              <w:pStyle w:val="Normal"/>
              <w:jc w:val="both"/>
              <w:rPr/>
            </w:pPr>
            <w:r>
              <w:rPr/>
              <w:t>2023 год– 152,00 тыс. руб.;</w:t>
            </w:r>
          </w:p>
          <w:p>
            <w:pPr>
              <w:pStyle w:val="Normal"/>
              <w:jc w:val="both"/>
              <w:rPr/>
            </w:pPr>
            <w:r>
              <w:rPr/>
              <w:t>2024 год -160,00 тыс. руб.</w:t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8. Абзац 9 </w:t>
      </w:r>
      <w:r>
        <w:rPr>
          <w:bCs/>
          <w:iCs/>
          <w:sz w:val="28"/>
          <w:szCs w:val="28"/>
        </w:rPr>
        <w:t xml:space="preserve">паспорта подпрограммы 8 </w:t>
      </w:r>
      <w:r>
        <w:rPr>
          <w:rFonts w:eastAsia="Calibri"/>
          <w:sz w:val="28"/>
          <w:szCs w:val="28"/>
        </w:rPr>
        <w:t>«Защита населения и</w:t>
      </w:r>
      <w:r>
        <w:rPr>
          <w:rFonts w:eastAsia="Calibri"/>
          <w:b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территории Рамонского района Воронежской области от чрезвычайных ситуаций, пожарной безопасности и безопасности людей на водных объектах</w:t>
      </w:r>
      <w:r>
        <w:rPr>
          <w:rFonts w:eastAsia="Calibri"/>
          <w:b/>
          <w:sz w:val="28"/>
          <w:szCs w:val="28"/>
        </w:rPr>
        <w:t>»</w:t>
      </w:r>
      <w:r>
        <w:rPr>
          <w:bCs/>
          <w:iCs/>
          <w:sz w:val="28"/>
          <w:szCs w:val="28"/>
        </w:rPr>
        <w:t xml:space="preserve">  Муниципальной программы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</w:t>
      </w:r>
      <w:r>
        <w:rPr>
          <w:bCs/>
          <w:iCs/>
          <w:sz w:val="28"/>
          <w:szCs w:val="28"/>
        </w:rPr>
        <w:t xml:space="preserve">«                                                                                                                   </w:t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804"/>
      </w:tblGrid>
      <w:tr>
        <w:trPr>
          <w:trHeight w:val="286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финансирования подпрограммы за счет всех источников финансирования составит: 3063,14 тыс. руб., </w:t>
            </w:r>
          </w:p>
          <w:p>
            <w:pPr>
              <w:pStyle w:val="Normal"/>
              <w:jc w:val="both"/>
              <w:rPr/>
            </w:pPr>
            <w:r>
              <w:rPr/>
              <w:t>из них средств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ластной бюджет – 200,08 тыс. руб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стный бюджет – 2863,06 тыс. руб., 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год - 208,03 тыс. руб.;</w:t>
            </w:r>
          </w:p>
          <w:p>
            <w:pPr>
              <w:pStyle w:val="Normal"/>
              <w:jc w:val="both"/>
              <w:rPr/>
            </w:pPr>
            <w:r>
              <w:rPr/>
              <w:t>2015 год - 293,80 тыс. руб. 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ластной бюджет – 101,8 тыс. рублей;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стный бюджет – 192,00 тыс. рублей. </w:t>
            </w:r>
          </w:p>
          <w:p>
            <w:pPr>
              <w:pStyle w:val="Normal"/>
              <w:jc w:val="both"/>
              <w:rPr/>
            </w:pPr>
            <w:r>
              <w:rPr/>
              <w:t>2016 год - 254,64 тыс. руб.:</w:t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      - 10,00 тыс. руб.;</w:t>
            </w:r>
          </w:p>
          <w:p>
            <w:pPr>
              <w:pStyle w:val="Normal"/>
              <w:jc w:val="both"/>
              <w:rPr/>
            </w:pPr>
            <w:r>
              <w:rPr/>
              <w:t>местный бюджет        - 244, 64  тыс. руб.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7 год - </w:t>
            </w:r>
            <w:r>
              <w:rPr>
                <w:bCs/>
              </w:rPr>
              <w:t>458,75</w:t>
            </w:r>
            <w:r>
              <w:rPr>
                <w:b/>
                <w:bCs/>
              </w:rPr>
              <w:t xml:space="preserve"> </w:t>
            </w:r>
            <w:r>
              <w:rPr/>
              <w:t>тыс. руб.:</w:t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 - 29,28 тыс.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стный бюджет - 429,47 тыс. руб. </w:t>
            </w:r>
          </w:p>
          <w:p>
            <w:pPr>
              <w:pStyle w:val="Normal"/>
              <w:jc w:val="both"/>
              <w:rPr/>
            </w:pPr>
            <w:r>
              <w:rPr/>
              <w:t>2018 год– 348,12 тыс. руб.:</w:t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 - 29,50 тыс.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стный бюджет - 318,62 тыс. руб. </w:t>
            </w:r>
          </w:p>
          <w:p>
            <w:pPr>
              <w:pStyle w:val="Normal"/>
              <w:jc w:val="both"/>
              <w:rPr/>
            </w:pPr>
            <w:r>
              <w:rPr/>
              <w:t>2019 год – 204,80 тыс. руб.:</w:t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 - 29,50 тыс.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стный бюджет – 175,30 тыс. руб. </w:t>
            </w:r>
          </w:p>
          <w:p>
            <w:pPr>
              <w:pStyle w:val="Normal"/>
              <w:jc w:val="both"/>
              <w:rPr/>
            </w:pPr>
            <w:r>
              <w:rPr/>
              <w:t>2020 год – 240,00 тыс. руб.;</w:t>
            </w:r>
          </w:p>
          <w:p>
            <w:pPr>
              <w:pStyle w:val="Normal"/>
              <w:jc w:val="both"/>
              <w:rPr/>
            </w:pPr>
            <w:r>
              <w:rPr/>
              <w:t>2021 год – 240,00 тыс. руб.;</w:t>
            </w:r>
          </w:p>
          <w:p>
            <w:pPr>
              <w:pStyle w:val="Normal"/>
              <w:jc w:val="both"/>
              <w:rPr/>
            </w:pPr>
            <w:r>
              <w:rPr/>
              <w:t>2022 год - 240,00 тыс. руб.;</w:t>
            </w:r>
          </w:p>
          <w:p>
            <w:pPr>
              <w:pStyle w:val="Normal"/>
              <w:jc w:val="both"/>
              <w:rPr/>
            </w:pPr>
            <w:r>
              <w:rPr/>
              <w:t>2023 год - 240,00 тыс. руб.;</w:t>
            </w:r>
          </w:p>
          <w:p>
            <w:pPr>
              <w:pStyle w:val="Normal"/>
              <w:jc w:val="both"/>
              <w:rPr/>
            </w:pPr>
            <w:r>
              <w:rPr/>
              <w:t>2024 год– 240,00 тыс. руб.</w:t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9. Абзац 9 </w:t>
      </w:r>
      <w:r>
        <w:rPr>
          <w:bCs/>
          <w:iCs/>
          <w:sz w:val="28"/>
          <w:szCs w:val="28"/>
        </w:rPr>
        <w:t xml:space="preserve">паспорта подпрограммы 9 </w:t>
      </w:r>
      <w:r>
        <w:rPr>
          <w:rFonts w:eastAsia="Calibri"/>
          <w:sz w:val="28"/>
          <w:szCs w:val="28"/>
        </w:rPr>
        <w:t>«Обеспечение пассажирских перевозок по социально значимым внутримуниципальным маршрутам</w:t>
      </w:r>
      <w:r>
        <w:rPr>
          <w:rFonts w:eastAsia="Calibri"/>
          <w:b/>
          <w:sz w:val="28"/>
          <w:szCs w:val="28"/>
        </w:rPr>
        <w:t>»</w:t>
      </w:r>
      <w:r>
        <w:rPr>
          <w:bCs/>
          <w:iCs/>
          <w:sz w:val="28"/>
          <w:szCs w:val="28"/>
        </w:rPr>
        <w:t xml:space="preserve">  Муниципальной программы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360"/>
        <w:jc w:val="both"/>
        <w:rPr/>
      </w:pPr>
      <w:r>
        <w:rPr/>
        <w:t xml:space="preserve">  </w:t>
      </w:r>
      <w:r>
        <w:rPr/>
        <w:t>«</w:t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804"/>
      </w:tblGrid>
      <w:tr>
        <w:trPr>
          <w:trHeight w:val="286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и источники финансирования подпрограммы (в действующих ценах каждого года реализации подпрограммы)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подпрограммы осуществляется из муниципального бюджета и составляет 3299,13 тыс. рублей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/>
              <w:t>2018 год – 404,32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9 год – 394,81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0 год – 50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1 год – 500,0 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2 год – 500,0 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3 год – 500,0 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4 год – 500,0  тыс. рублей.</w:t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spacing w:lineRule="auto" w:line="480"/>
        <w:jc w:val="both"/>
        <w:rPr/>
      </w:pPr>
      <w:r>
        <w:rPr>
          <w:bCs/>
          <w:iCs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1 к Муниципальной программе «Сведения о показателях (индикаторах) муниципальной программы Рамонского муниципального района Воронежской области «Создание благоприятных условий для населения Рамонского муниципального района Воронежской области» изложить в новой редакции согласно Приложению 1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Приложение 2 к Муниципальной программе «Расходы местного бюджета на реализацию муниципальной программы Рамонского муниципального района Воронежской области «Создание благоприятных условий для населения Рамонского муниципального района Воронежской области» изложить в новой редакции согласно Приложению 2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 Приложение 3 к Муниципальной программе «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Рамонского муниципального района Воронежской области «Создание благоприятных условий для населения Рамонского муниципального района Воронежской области» изложить в новой редакции согласно Приложению 3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13. Приложение 4 к Муниципальной программе «План реализации муниципальной программы Рамонского муниципального района Воронежской области «Создание благоприятных условий для населения Рамонского муниципального района Воронежской области" на 2020 год» изложить в новой редакции согласно Приложению 4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исполнения настоящего постановления оставляю за собой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4336"/>
        <w:gridCol w:w="2234"/>
      </w:tblGrid>
      <w:tr>
        <w:trPr/>
        <w:tc>
          <w:tcPr>
            <w:tcW w:w="3285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о. главы</w:t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4336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 Болгов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843" w:right="425" w:gutter="0" w:header="720" w:top="776" w:footer="0" w:bottom="170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иложение №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монского муниципальн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jc w:val="center"/>
        <w:rPr>
          <w:color w:val="000000"/>
        </w:rPr>
      </w:pPr>
      <w:r>
        <w:rPr>
          <w:szCs w:val="28"/>
        </w:rPr>
        <w:t>от  31.01.2020  № 15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ведения о показателях (индикаторах) муниципальной программы Рамонского муниципального района Воронежской област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vanish/>
          <w:szCs w:val="28"/>
        </w:rPr>
      </w:pPr>
      <w:r>
        <w:rPr>
          <w:vanish/>
          <w:szCs w:val="28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268"/>
        <w:gridCol w:w="992"/>
        <w:gridCol w:w="993"/>
        <w:gridCol w:w="1098"/>
        <w:gridCol w:w="1021"/>
        <w:gridCol w:w="976"/>
        <w:gridCol w:w="976"/>
        <w:gridCol w:w="976"/>
        <w:gridCol w:w="976"/>
        <w:gridCol w:w="976"/>
        <w:gridCol w:w="979"/>
        <w:gridCol w:w="1065"/>
        <w:gridCol w:w="992"/>
        <w:gridCol w:w="1134"/>
      </w:tblGrid>
      <w:tr>
        <w:trPr>
          <w:trHeight w:val="414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ункт Федерального плана статистических рабо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д. Изм.</w:t>
            </w:r>
          </w:p>
        </w:tc>
        <w:tc>
          <w:tcPr>
            <w:tcW w:w="11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начение показателя (индикатора) по годам реализации государственной программы</w:t>
            </w:r>
          </w:p>
        </w:tc>
      </w:tr>
      <w:tr>
        <w:trPr>
          <w:trHeight w:val="64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</w:t>
            </w:r>
          </w:p>
        </w:tc>
      </w:tr>
      <w:tr>
        <w:trPr>
          <w:trHeight w:val="349" w:hRule="atLeast"/>
        </w:trPr>
        <w:tc>
          <w:tcPr>
            <w:tcW w:w="16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УНИЦИПАЛЬНАЯ ПРОГРАММА "</w:t>
            </w:r>
            <w:r>
              <w:rPr>
                <w:rFonts w:eastAsia="Calibri"/>
                <w:b/>
                <w:bCs/>
                <w:sz w:val="20"/>
                <w:szCs w:val="20"/>
              </w:rPr>
              <w:t>Создание благоприятных условий для населения Рамонского муниципального района Воронежской области"</w:t>
            </w:r>
          </w:p>
        </w:tc>
      </w:tr>
      <w:tr>
        <w:trPr>
          <w:trHeight w:val="315" w:hRule="atLeast"/>
        </w:trPr>
        <w:tc>
          <w:tcPr>
            <w:tcW w:w="16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Целевые индикаторы и показатели программы</w:t>
            </w:r>
          </w:p>
        </w:tc>
      </w:tr>
      <w:tr>
        <w:trPr>
          <w:trHeight w:val="130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ъем инвестиций в основной капитал (за исключением бюджетных средств) в расчете на 1 ж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убле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2763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6 068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61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9352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35979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223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812,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597,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55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1054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532,50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еднегодовая численность постоянного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ыс.чел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,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,6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,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3,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4,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5,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5,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5,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6,70</w:t>
            </w:r>
          </w:p>
        </w:tc>
      </w:tr>
      <w:tr>
        <w:trPr>
          <w:trHeight w:val="54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еднемесячная номинальная начисленная заработная плата работников крупных и средних предприятий и некоммерчески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убле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380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361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755,6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738,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5424,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9248,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9652,9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1992,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378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458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4980,30</w:t>
            </w:r>
          </w:p>
        </w:tc>
      </w:tr>
      <w:tr>
        <w:trPr>
          <w:trHeight w:val="2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населения, получившего жилые помещения и улучшившего жилищные условия в отчетном году, в общей численности населения, стоящего на учете в качестве нуждающегося в жилых помещ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%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3,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,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7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,5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3,3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,6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3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,00</w:t>
            </w:r>
          </w:p>
        </w:tc>
      </w:tr>
      <w:tr>
        <w:trPr>
          <w:trHeight w:val="356" w:hRule="atLeast"/>
        </w:trPr>
        <w:tc>
          <w:tcPr>
            <w:tcW w:w="16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ОДПРОГРАММА 1 </w:t>
            </w:r>
            <w:r>
              <w:rPr>
                <w:rFonts w:eastAsia="Calibri"/>
                <w:b/>
                <w:bCs/>
                <w:sz w:val="20"/>
                <w:szCs w:val="20"/>
              </w:rPr>
              <w:t>"Развитие и поддержка малого и среднего предпринимательства в Рамонском муниципальном районе Воронежской области"</w:t>
            </w:r>
          </w:p>
        </w:tc>
      </w:tr>
      <w:tr>
        <w:trPr>
          <w:trHeight w:val="315" w:hRule="atLeast"/>
        </w:trPr>
        <w:tc>
          <w:tcPr>
            <w:tcW w:w="16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Целевые индикаторы и показатели подпрограммы</w:t>
            </w:r>
          </w:p>
        </w:tc>
      </w:tr>
      <w:tr>
        <w:trPr>
          <w:trHeight w:val="143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Число субъектов малого и среднего предпринимательства в расчете на 10 тыс. человек на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д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7,6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68,6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96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22,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34,6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36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36,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37,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37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38</w:t>
            </w:r>
          </w:p>
        </w:tc>
      </w:tr>
      <w:tr>
        <w:trPr>
          <w:trHeight w:val="54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%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,6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4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3,8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3,9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,9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1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3,3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3,7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3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3,8</w:t>
            </w:r>
          </w:p>
        </w:tc>
      </w:tr>
      <w:tr>
        <w:trPr>
          <w:trHeight w:val="630" w:hRule="atLeast"/>
        </w:trPr>
        <w:tc>
          <w:tcPr>
            <w:tcW w:w="16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ОДПРОГРАММА 2 </w:t>
            </w:r>
            <w:r>
              <w:rPr>
                <w:rFonts w:eastAsia="Calibri"/>
                <w:b/>
                <w:bCs/>
                <w:sz w:val="20"/>
                <w:szCs w:val="20"/>
              </w:rPr>
              <w:t>"Обеспечение доступным и комфортным жильем и коммунальными услугами населения Рамонского муниципального района Воронежской области"</w:t>
            </w:r>
          </w:p>
        </w:tc>
      </w:tr>
      <w:tr>
        <w:trPr>
          <w:trHeight w:val="315" w:hRule="atLeast"/>
        </w:trPr>
        <w:tc>
          <w:tcPr>
            <w:tcW w:w="16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Целевые индикаторы и показатели подпрограммы</w:t>
            </w:r>
          </w:p>
        </w:tc>
      </w:tr>
      <w:tr>
        <w:trPr>
          <w:trHeight w:val="1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молодых семей, улучшивших жилищные условия с помощью государственной поддерж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елове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16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ОДПРОГРАММА 3 </w:t>
            </w:r>
            <w:r>
              <w:rPr>
                <w:rFonts w:eastAsia="Calibri"/>
                <w:b/>
                <w:bCs/>
                <w:sz w:val="20"/>
                <w:szCs w:val="20"/>
              </w:rPr>
              <w:t>«Охрана окружающей среды»</w:t>
            </w:r>
          </w:p>
        </w:tc>
      </w:tr>
      <w:tr>
        <w:trPr>
          <w:trHeight w:val="315" w:hRule="atLeast"/>
        </w:trPr>
        <w:tc>
          <w:tcPr>
            <w:tcW w:w="16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Целевые индикаторы и показатели подпрограммы</w:t>
            </w:r>
          </w:p>
        </w:tc>
      </w:tr>
      <w:tr>
        <w:trPr>
          <w:trHeight w:val="54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дельный вес объектов размещения отходов, соответствующих нормативным требованиям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д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</w:tr>
      <w:tr>
        <w:trPr>
          <w:trHeight w:val="1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дельный вес доли вторичных ресурсов, извлекаемых из отходов  производства  и  потребле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%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законсервированных санкционированных свалок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д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</w:tr>
      <w:tr>
        <w:trPr>
          <w:trHeight w:val="1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ликвидированных санкционированных и несанкционированных  свал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д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</w:tr>
      <w:tr>
        <w:trPr>
          <w:trHeight w:val="18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разработанных проектных документаций для выполнения работ по рекультивации несанкционированных свал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д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</w:tr>
      <w:tr>
        <w:trPr>
          <w:trHeight w:val="430" w:hRule="atLeast"/>
        </w:trPr>
        <w:tc>
          <w:tcPr>
            <w:tcW w:w="16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ОДПРОГРАММА 4 </w:t>
            </w:r>
            <w:r>
              <w:rPr>
                <w:rFonts w:eastAsia="Calibri"/>
                <w:b/>
                <w:bCs/>
                <w:sz w:val="20"/>
                <w:szCs w:val="20"/>
              </w:rPr>
              <w:t>"Энергосбережение на территории в Рамонском муниципальном районе Воронежской области"</w:t>
            </w:r>
          </w:p>
        </w:tc>
      </w:tr>
      <w:tr>
        <w:trPr>
          <w:trHeight w:val="315" w:hRule="atLeast"/>
        </w:trPr>
        <w:tc>
          <w:tcPr>
            <w:tcW w:w="16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Целевые индикаторы и показатели подпрограммы</w:t>
            </w:r>
          </w:p>
        </w:tc>
      </w:tr>
      <w:tr>
        <w:trPr>
          <w:trHeight w:val="1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дельная величина потребления энергетических ресурсов в многоквартирно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дельная величина потребления электрической энергии в МКД на одного проживающ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т.ч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88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8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29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00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99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99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98</w:t>
            </w:r>
          </w:p>
        </w:tc>
      </w:tr>
      <w:tr>
        <w:trPr>
          <w:trHeight w:val="1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дельная величина потребления тепловой энергии МКД на 1 кв.м. общей площ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ка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1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1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1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19</w:t>
            </w:r>
          </w:p>
        </w:tc>
      </w:tr>
      <w:tr>
        <w:trPr>
          <w:trHeight w:val="1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дельная величина потребления горячей воды в МКД на одного проживающ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,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,7</w:t>
            </w:r>
          </w:p>
        </w:tc>
      </w:tr>
      <w:tr>
        <w:trPr>
          <w:trHeight w:val="1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дельная величина потребления холодной воды в МКД на одного проживающ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1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1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35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5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5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5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5,1</w:t>
            </w:r>
          </w:p>
        </w:tc>
      </w:tr>
      <w:tr>
        <w:trPr>
          <w:trHeight w:val="1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1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дельная величина потребления природного газа в МКД на одного проживающ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3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2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4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6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6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6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6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6,5</w:t>
            </w:r>
          </w:p>
        </w:tc>
      </w:tr>
      <w:tr>
        <w:trPr>
          <w:trHeight w:val="1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дельная величина потребления энергетических ресурсов муниципальными бюджет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дельная величина потребления электрической энергии муниципальными бюджетными учреждениями на 1 человека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т.ч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3,7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7,6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6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9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2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2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2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2,5</w:t>
            </w:r>
          </w:p>
        </w:tc>
      </w:tr>
      <w:tr>
        <w:trPr>
          <w:trHeight w:val="54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дельная величина потребления тепловой энергии муниципальными бюджетными учреждениями на 1 кв. м. общей площ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ка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4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4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45</w:t>
            </w:r>
          </w:p>
        </w:tc>
      </w:tr>
      <w:tr>
        <w:trPr>
          <w:trHeight w:val="1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дельная величина потребления горячей воды муниципальными бюджетными учреждениями на 1 человека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2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2</w:t>
            </w:r>
          </w:p>
        </w:tc>
      </w:tr>
      <w:tr>
        <w:trPr>
          <w:trHeight w:val="1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2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дельная величина потребления холодной воды муниципальными бюджетными учреждениями на 1 человека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9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9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9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9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9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0,95</w:t>
            </w:r>
          </w:p>
        </w:tc>
      </w:tr>
      <w:tr>
        <w:trPr>
          <w:trHeight w:val="1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2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дельная величина потребления природного газа муниципальными бюджетными учреждениями на 1 человека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,5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5,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3,4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4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4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4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4,1</w:t>
            </w:r>
          </w:p>
        </w:tc>
      </w:tr>
      <w:tr>
        <w:trPr>
          <w:trHeight w:val="332" w:hRule="atLeast"/>
        </w:trPr>
        <w:tc>
          <w:tcPr>
            <w:tcW w:w="16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ПРОГРАММА 5 "</w:t>
            </w:r>
            <w:r>
              <w:rPr>
                <w:rFonts w:eastAsia="Calibri"/>
                <w:b/>
                <w:bCs/>
                <w:sz w:val="20"/>
                <w:szCs w:val="20"/>
              </w:rPr>
              <w:t>Повышение безопасности дорожного движения на территории в Рамонском муниципальном районе Воронежской области"</w:t>
            </w:r>
          </w:p>
        </w:tc>
      </w:tr>
      <w:tr>
        <w:trPr>
          <w:trHeight w:val="315" w:hRule="atLeast"/>
        </w:trPr>
        <w:tc>
          <w:tcPr>
            <w:tcW w:w="16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Целевые индикаторы и показатели подпрограммы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личество совершённых ДТП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д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</w:t>
            </w:r>
          </w:p>
        </w:tc>
      </w:tr>
      <w:tr>
        <w:trPr>
          <w:trHeight w:val="8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протяженности автомобильных дорог общего пользования местного значения с твердым, не отвечающим нормативным требованиям, в общей протяженности автомобильных дорог общего пользования местного значе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%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6.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.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3.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3.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4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6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4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4</w:t>
            </w:r>
          </w:p>
        </w:tc>
      </w:tr>
      <w:tr>
        <w:trPr>
          <w:trHeight w:val="37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%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16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ПРОГРАММА 6 "</w:t>
            </w:r>
            <w:r>
              <w:rPr>
                <w:rFonts w:eastAsia="Calibri"/>
                <w:b/>
                <w:bCs/>
                <w:sz w:val="20"/>
                <w:szCs w:val="20"/>
              </w:rPr>
              <w:t>Профилактика правонарушений в Рамонском муниципальном районе Воронежской области"</w:t>
            </w:r>
          </w:p>
        </w:tc>
      </w:tr>
      <w:tr>
        <w:trPr>
          <w:trHeight w:val="315" w:hRule="atLeast"/>
        </w:trPr>
        <w:tc>
          <w:tcPr>
            <w:tcW w:w="16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Целевые индикаторы и показатели подпрограммы</w:t>
            </w:r>
          </w:p>
        </w:tc>
      </w:tr>
      <w:tr>
        <w:trPr>
          <w:trHeight w:val="1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нижение роста числа совершенных правонарушений и преступ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%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</w:t>
            </w:r>
          </w:p>
        </w:tc>
      </w:tr>
      <w:tr>
        <w:trPr>
          <w:trHeight w:val="22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подростков и молодежи, вовлеченных в профилактические мероприятия,реализуемых в рамках подпрограммы, в общей численности указанной катег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%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5</w:t>
            </w:r>
          </w:p>
        </w:tc>
      </w:tr>
      <w:tr>
        <w:trPr>
          <w:trHeight w:val="22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населения муниципального района, охваченного мероприятиями правоохранительной направленности, реализуемых в рамках под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%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</w:t>
            </w:r>
          </w:p>
        </w:tc>
      </w:tr>
      <w:tr>
        <w:trPr>
          <w:trHeight w:val="630" w:hRule="atLeast"/>
        </w:trPr>
        <w:tc>
          <w:tcPr>
            <w:tcW w:w="16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ПРОГРАММА 7 "</w:t>
            </w:r>
            <w:r>
              <w:rPr>
                <w:rFonts w:eastAsia="Calibri"/>
                <w:b/>
                <w:bCs/>
                <w:sz w:val="20"/>
                <w:szCs w:val="20"/>
              </w:rPr>
              <w:t>Обеспечение сохранности и ремонта военно-мемориальных объектов на территории Рамонского муниципального района Воронежской области"</w:t>
            </w:r>
          </w:p>
        </w:tc>
      </w:tr>
      <w:tr>
        <w:trPr>
          <w:trHeight w:val="315" w:hRule="atLeast"/>
        </w:trPr>
        <w:tc>
          <w:tcPr>
            <w:tcW w:w="16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Целевые индикаторы и показатели подпрограммы</w:t>
            </w:r>
          </w:p>
        </w:tc>
      </w:tr>
      <w:tr>
        <w:trPr>
          <w:trHeight w:val="1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отремонтированных и благоустроенных воинских захоронений и памя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дин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</w:tr>
      <w:tr>
        <w:trPr>
          <w:trHeight w:val="54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дельный вес не отремонтированных и неблагоустроенных воинских захоронений и памятников от общего числа воинских захоронений и памя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%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</w:tr>
      <w:tr>
        <w:trPr>
          <w:trHeight w:val="631" w:hRule="atLeast"/>
        </w:trPr>
        <w:tc>
          <w:tcPr>
            <w:tcW w:w="16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ПРОГРАММА 8 "</w:t>
            </w:r>
            <w:r>
              <w:rPr>
                <w:rFonts w:eastAsia="Calibri"/>
                <w:b/>
                <w:bCs/>
                <w:sz w:val="20"/>
                <w:szCs w:val="20"/>
              </w:rPr>
              <w:t>Защита населения на территории Рамонского муниципального района Воронежской области от чрезвычайных ситуаций, пожарной безопасности и безопасности людей на водных объектах"</w:t>
            </w:r>
          </w:p>
        </w:tc>
      </w:tr>
      <w:tr>
        <w:trPr>
          <w:trHeight w:val="315" w:hRule="atLeast"/>
        </w:trPr>
        <w:tc>
          <w:tcPr>
            <w:tcW w:w="16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Целевые индикаторы и показатели подпрограммы</w:t>
            </w:r>
          </w:p>
        </w:tc>
      </w:tr>
      <w:tr>
        <w:trPr>
          <w:trHeight w:val="17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кращение времени доведения сигналов о возникновении или угрозе возникновения ЧС до органов управления 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ин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 1 час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6</w:t>
            </w:r>
          </w:p>
        </w:tc>
      </w:tr>
      <w:tr>
        <w:trPr>
          <w:trHeight w:val="1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Увеличение охвата доведения сигналов оповещения по нормативам оповещ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%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17, 9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, 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6, 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,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1, 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6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7</w:t>
            </w:r>
          </w:p>
        </w:tc>
      </w:tr>
      <w:tr>
        <w:trPr>
          <w:trHeight w:val="54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 вызова экстренных оперативных служб по единому номеру «112» на базе ЕДДС Рамонского муниципального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%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16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ПРОГРАММА 9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«Обеспечение пассажирских перевозок по социально значимым внутримуниципальным маршрутам»</w:t>
            </w:r>
          </w:p>
        </w:tc>
      </w:tr>
      <w:tr>
        <w:trPr>
          <w:trHeight w:val="315" w:hRule="atLeast"/>
        </w:trPr>
        <w:tc>
          <w:tcPr>
            <w:tcW w:w="16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Целевые индикаторы и показатели подпрограммы</w:t>
            </w:r>
          </w:p>
        </w:tc>
      </w:tr>
      <w:tr>
        <w:trPr>
          <w:trHeight w:val="253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гулярность движения автобусов на закрепленных за организациями пассажирского автомобильного транспорта социально значимых внутримуниципальных маршру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%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5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5,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6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6,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8,00</w:t>
            </w:r>
          </w:p>
        </w:tc>
      </w:tr>
      <w:tr>
        <w:trPr>
          <w:trHeight w:val="266" w:hRule="atLeast"/>
        </w:trPr>
        <w:tc>
          <w:tcPr>
            <w:tcW w:w="16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ПРОГРАММА 10 "</w:t>
            </w:r>
            <w:r>
              <w:rPr>
                <w:rFonts w:eastAsia="Calibri"/>
                <w:b/>
                <w:bCs/>
                <w:sz w:val="20"/>
                <w:szCs w:val="20"/>
              </w:rPr>
              <w:t>Комплексные меры противодействия злоупотреблению наркотиками и их незаконному обороту"</w:t>
            </w:r>
          </w:p>
        </w:tc>
      </w:tr>
      <w:tr>
        <w:trPr>
          <w:trHeight w:val="375" w:hRule="atLeast"/>
        </w:trPr>
        <w:tc>
          <w:tcPr>
            <w:tcW w:w="16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Целевые индикаторы и показатели подпрограммы</w:t>
            </w:r>
          </w:p>
        </w:tc>
      </w:tr>
      <w:tr>
        <w:trPr>
          <w:trHeight w:val="29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.1</w:t>
            </w:r>
          </w:p>
        </w:tc>
        <w:tc>
          <w:tcPr>
            <w:tcW w:w="154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нижение  темпа   роста  количества   больных,  обратившихся за стационарной помощью  по  поводу "синдрома зависимости от наркотических веществ"</w:t>
            </w:r>
          </w:p>
        </w:tc>
      </w:tr>
      <w:tr>
        <w:trPr>
          <w:trHeight w:val="4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.2</w:t>
            </w:r>
          </w:p>
        </w:tc>
        <w:tc>
          <w:tcPr>
            <w:tcW w:w="154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величение доли  граждан,   прошедших    обследование с   использованием  иммунохроматографических  тестов по  направлению   органов   госнаркоконтроля   и  призывных комиссий</w:t>
            </w:r>
          </w:p>
        </w:tc>
      </w:tr>
      <w:tr>
        <w:trPr>
          <w:trHeight w:val="4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.3</w:t>
            </w:r>
          </w:p>
        </w:tc>
        <w:tc>
          <w:tcPr>
            <w:tcW w:w="154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величение количества клубных формирований для детей и подростков</w:t>
            </w:r>
          </w:p>
        </w:tc>
      </w:tr>
      <w:tr>
        <w:trPr>
          <w:trHeight w:val="38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.4</w:t>
            </w:r>
          </w:p>
        </w:tc>
        <w:tc>
          <w:tcPr>
            <w:tcW w:w="154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вышение уровня информированности молодежи в  возрасте  от  14  до   24   лет   по   проблемам   употребления   психоактивных   веществ</w:t>
            </w:r>
          </w:p>
        </w:tc>
      </w:tr>
      <w:tr>
        <w:trPr>
          <w:trHeight w:val="35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.5</w:t>
            </w:r>
          </w:p>
        </w:tc>
        <w:tc>
          <w:tcPr>
            <w:tcW w:w="154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величение  доли  молодежи в возрасте от 14 до 24 лет вовлеченных в  мероприятия, направленные на  пропаганду  здорового  образа  жизни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.6</w:t>
            </w:r>
          </w:p>
        </w:tc>
        <w:tc>
          <w:tcPr>
            <w:tcW w:w="154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еньшение числа несовершеннолетних, состоящих на учете в связи с употреблением наркотиков в подразделениях по делам несовершеннолетних органов внутренних дел, комиссиях по делам несовершеннолетних и защите их прав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.7</w:t>
            </w:r>
          </w:p>
        </w:tc>
        <w:tc>
          <w:tcPr>
            <w:tcW w:w="154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лощадь уничтоженных незаконных посевов, а также дикорастущих растений, содержащих наркотические веществавнутренних дел, комиссиях по делам несовершеннолетних и защите их прав</w:t>
            </w:r>
          </w:p>
        </w:tc>
      </w:tr>
      <w:tr>
        <w:trPr>
          <w:trHeight w:val="51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.8</w:t>
            </w:r>
          </w:p>
        </w:tc>
        <w:tc>
          <w:tcPr>
            <w:tcW w:w="154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изъятых из незаконного оборота наркотических средств, психотропных веществ и их аналогов, сильнодействующих веществ несовершеннолетних и защите их прав</w:t>
            </w:r>
          </w:p>
        </w:tc>
      </w:tr>
      <w:tr>
        <w:trPr>
          <w:trHeight w:val="315" w:hRule="atLeast"/>
        </w:trPr>
        <w:tc>
          <w:tcPr>
            <w:tcW w:w="16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ОДПРОГРАММА </w:t>
            </w:r>
            <w:r>
              <w:rPr>
                <w:rFonts w:eastAsia="Calibri"/>
                <w:b/>
                <w:bCs/>
                <w:sz w:val="20"/>
                <w:szCs w:val="20"/>
              </w:rPr>
              <w:t>11 «Формирование благоприятной инвестиционной среды»</w:t>
            </w:r>
          </w:p>
        </w:tc>
      </w:tr>
      <w:tr>
        <w:trPr>
          <w:trHeight w:val="330" w:hRule="atLeast"/>
        </w:trPr>
        <w:tc>
          <w:tcPr>
            <w:tcW w:w="16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Целевые индикаторы и показатели подпрограммы</w:t>
            </w:r>
          </w:p>
        </w:tc>
      </w:tr>
      <w:tr>
        <w:trPr>
          <w:trHeight w:val="15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ъем инвестиций в основной капитал (за исключением бюджетных средств) в расчете на 1 ж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уб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2763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6 068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61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9352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9135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3546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8127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5977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1055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54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5325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иложение №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монского муниципальн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 31.01.2020  № 1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Расходы местного бюджета на реализацию муниципальной программы "Создание благоприятных условий для населения Рамонского муниципального района Воронежской области"</w:t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2126"/>
        <w:gridCol w:w="1701"/>
        <w:gridCol w:w="964"/>
        <w:gridCol w:w="992"/>
        <w:gridCol w:w="1086"/>
        <w:gridCol w:w="983"/>
        <w:gridCol w:w="1050"/>
        <w:gridCol w:w="992"/>
        <w:gridCol w:w="992"/>
        <w:gridCol w:w="992"/>
        <w:gridCol w:w="993"/>
        <w:gridCol w:w="992"/>
        <w:gridCol w:w="1134"/>
      </w:tblGrid>
      <w:tr>
        <w:trPr>
          <w:trHeight w:val="898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11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4</w:t>
            </w:r>
          </w:p>
        </w:tc>
      </w:tr>
      <w:tr>
        <w:trPr>
          <w:trHeight w:val="9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первый год реализ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второй год реализаци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(третий год реализации)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(четвертый год реализации)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(пятый год реализаци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(шестой год реализаци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седьмой год реализ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восьмой год реализа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девятый год реализ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десятой год реализ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одиннадцатый год реализации)</w:t>
            </w:r>
          </w:p>
        </w:tc>
      </w:tr>
      <w:tr>
        <w:trPr>
          <w:trHeight w:val="48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"Создание благоприятных условий для населения Рамонского муниципального района Воронеж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45 332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27 771,5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47 668,9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6 460,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20 354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18 477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27 03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34 042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35 409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17 8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17 870,00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 том числе по ГРБС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46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сполнитель- отдел  экономики, проектной деятельности и прогнозирования администрации Рамонского муниципального района Воронеж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сполнитель- отдел имущественных и земельных отношений администрации Рамонского муниципального района Воронеж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сполнитель- отдел по образованию, спорту и молодежной политике администрации Рамонского муниципального района Воронеж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сполнитель - отдел по культуре  администрации Рамонского муниципального района Воронеж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сполнитель: МКУ "ЦОД ОМСУ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сполнитель - отдел   градостроительной деятельности администрации Рамонского муниципального района Воронеж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исполнитель -сектор ГО и ЧС администрации муниципального района 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ПОДПРОГРАММА 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"Развитие и поддержка малого и среднего предпринимательства в Рамонском муниципальном районе Воронеж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2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2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1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9181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13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17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17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1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13500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 том числе по ГРБС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сполнитель- отдел  экономики, проектной деятельности и прогнозирования администрации Рамонского муниципального района Воронеж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Основное мероприятие 1.1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формационная и консультационная поддержка субъектов малого и среднего предприниматель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,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4,5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 том числе по ГРБС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сполнитель- отдел  экономики, проектной деятельности и прогнозирования администрации Рамонского муниципального района Воронеж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Основное мероприятие 1.2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азвитие инфраструктуры поддержки предприниматель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9,8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6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5,4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50,00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 том числе по ГРБС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сполнитель- отдел  экономики, проектной деятельности и прогнозирования администрации Рамонского муниципального района Воронеж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сновное мероприятие 1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Финансовая поддержка субъектов малого и среднего предприниматель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,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97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899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127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9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9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8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830,00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 том числе по ГРБС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сполнитель- отдел  экономики, проектной деятельности и прогнозирования администрации Рамонского муниципального района Воронеж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сновное мероприятие 1.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оддержка и развитие молодежного предприниматель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,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 том числе по ГРБС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сполнитель- отдел  экономики, проектной деятельности и прогнозирования администрации Рамонского муниципального района Воронеж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ПОДПРОГРАММА 2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"Обеспечение доступным и комфортным жильем и коммунальными услугами населения Рамонского муниципального района Воронеж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20 53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1 760,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2 062,5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2 307,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2 797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2 23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12 28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14 632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16 399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2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2 900,00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 том числе по ГРБС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сполнитель- отдел градостроительной деятельности администрации Рамонского муниципального района Воронеж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Основное мероприятие 2.1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беспечение жильем 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7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84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12,5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57,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28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632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399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900,00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 том числе по ГРБС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сполнитель- отдел градостроительной деятельности администрации Рамонского муниципального района Воронеж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сновное мероприятие 2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фраструктурное обеспечение земельных  участков, предназначенных для комплексной застройки малоэтажного жилья и жилья эконом 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9 15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 том числе по ГРБС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сполнитель- отдел градостроительной деятельности администрации Рамонского муниципального района Воронеж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сновное мероприятие 2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Газификация Рамонского муниципального района Воронеж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 том числе по ГРБС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сполнитель- отдел градостроительной деятельности администрации Рамонского муниципального района Воронеж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сновное мероприятие 2.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еформирование и модернизация 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6,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47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 том числе по ГРБС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сполнитель- отдел градостроительной деятельности администрации Рамонского муниципального района Воронеж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сновное мероприятие 2.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Градостроительное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 том числе по ГРБС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сполнитель- отдел градостроительной деятельности администрации Рамонского муниципального района Воронеж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сновное мероприятие 2.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оведение районного конкурса "Благоустроим район вмест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5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5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 том числе по ГРБС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сполнитель- отдел градостроительной деятельности администрации Рамонского муниципального района Воронеж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ПОДПРОГРАММА 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"Охрана окружающей сре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11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468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 том числе по ГРБС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.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сновное мероприятие 3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"Развитие системы обращения с отходами производства и потребления (ТБО) на территории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68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 том числе по ГРБС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сполнитель- отдел имущественных и земельных отношений администрации Рамонского муниципального района Воронеж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мероприятие 3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екультивация несанкционированной свалки, расположенной на территории Рамонского района на земельных участках с кадастровыми номкрами 36:25:0100095:3,36:25:0100095:216 и 36:25:6945018:1655 (включая ПИ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1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68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 том числе по ГРБС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82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сполнитель- отдел имущественных и земельных отношений администрации Рамонского муниципального района Воронеж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мероприятие 3.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асходы на мероприятия в области обращения с отходами (Закупка товаров, работ и услуг для государственных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 том числе по ГРБС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сполнитель- отдел имущественных и земельных отношений администрации Рамонского муниципального района Воронеж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мероприятие 3.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овышение эффективности экологического мониторинга, повышение уровня экологического образования, информац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 том числе по ГРБС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сполнитель- отдел имущественных и земельных отношений администрации Рамонского муниципального района Воронеж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ПОДПРОГРАММА 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"Энергосбережение на территории Рамонского муниципального района Воронеж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1 252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325,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185,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664,6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58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5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5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5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5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570,00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 том числе по ГРБС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.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сновное мероприятие 4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оведение энергетических обследований зданий с предоставлением энергетического паспор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 том числе по ГРБС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сполнитель- отдел по образованию, спорту и молодежной политике администрации Рамонского муниципального района Воронеж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Основное мероприятие 4.2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Текущий ремонт систем теплоснабжения, водопровода и ка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2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2,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8,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 том числе по ГРБС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сполнитель- отдел по образованию, спорту и молодежной политике администрации Рамонского муниципального района Воронеж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сполнитель - отдел по культуре  администрации Рамонского муниципального района Воронеж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сполнитель: МКУ "ЦОД ОМСУ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сновное мероприятие 4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амена/установка современных окон с многокамерными стеклопакетами, входных гру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8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9,9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5,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46,4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8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20,00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 том числе по ГРБС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83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сполнитель- отдел по образованию, спорту и молодежной политике администрации Рамонского муниципального района Воронеж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сполнитель - отдел по культуре  администрации Рамонского муниципального района Воронеж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сновное мероприятие 4.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становка и ввод в эксплуатацию ПУ на энергоресурс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,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 том числе по ГРБС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сполнитель - отдел по культуре  администрации Рамонского муниципального района Воронеж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ПОДПРОГРАММА 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"Повышение безопасности дорожного движения на территории Рамонского муниципального района Воронеж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22 5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25 231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44 906,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2 759,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5 05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5 332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 том числе по ГРБС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.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Основное мероприятие 5.1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иагностика транспор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6,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3,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7,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8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5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 том числе по ГРБС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сполнитель- отдел по образованию, спорту и молодежной политике администрации Рамонского муниципального района Воронеж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сполнитель: МКУ "ЦОД ОМСУ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Основное мероприятие 5.2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Техническое обслуживание транспор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3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79,9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95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63,7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09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70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 том числе по ГРБС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сполнитель - отдел по образованию и молодежной политики администрации Рамонского муниципального района Воронеж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сполнитель: МКУ "ЦОД ОМСУ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сновное мероприятие 5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бязательное страхование транспор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2,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3,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9,7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6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 том числе по ГРБС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сполнитель- отдел по образованию, спорту и молодежной политике администрации Рамонского муниципального района Воронеж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сполнитель: МКУ "ЦОД ОМСУ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сновное мероприятие 5.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бучающие курсы по технике безопасности (сопровождающ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 том числе по ГРБС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83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сполнитель- отдел по образованию, спорту и молодежной политике администрации Рамонского муниципального района Воронеж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сновное мероприятие 5.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смотр транспортных средств, "Глонас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3,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6,4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 том числе по ГРБС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сполнитель- отдел по образованию, спорту и молодежной политике администрации Рамонского муниципального района Воронеж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сновное мероприятие 5.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офилактика и предупреждение детского дорожно-транспортного травматизма "Дорожная Матан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5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,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 том числе по ГРБС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397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сполнитель- отдел по образованию, спорту и молодежной политике администрации Рамонского муниципального района Воронеж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сновное мероприятие 5.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существление строительного контроля и авторского надзора за реконструкцией, капитальным ремонтом и строительством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95,9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 том числе по ГРБС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сполнитель- отдел по образованию, спорту и молодежной политике администрации Рамонского муниципального района Воронеж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сновное мероприятие 5.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еконструкция, капитальный ремонт и строительство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08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772,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3230,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33,3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001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526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 том числе по ГРБС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сполнитель- отдел по образованию, спорту и молодежной политике администрации Рамонского муниципального района Воронеж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ПОДПРОГРАММА 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"Профилактика правонарушений в Рамонском муниципальном районе Воронеж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11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11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12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1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160,00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 том числе по ГРБС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дминистрация муниципального рай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тдел по  образованию, спорту и молодежной политик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136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тдел по культур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24</w:t>
            </w:r>
          </w:p>
        </w:tc>
      </w:tr>
      <w:tr>
        <w:trPr>
          <w:trHeight w:val="915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Основное мероприятие 6.1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Профилактика асоциального поведения граждан в рамках осуществления общественно- массовой и культурно-просветительской деятельности учреждений культур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</w:t>
            </w:r>
          </w:p>
        </w:tc>
      </w:tr>
      <w:tr>
        <w:trPr>
          <w:trHeight w:val="156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тдел по культур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2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,00</w:t>
            </w:r>
          </w:p>
        </w:tc>
      </w:tr>
      <w:tr>
        <w:trPr>
          <w:trHeight w:val="480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Основное мероприятие 6.2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Профилактика и предупреждение детского дорожно-транспортного травматиз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0</w:t>
            </w:r>
          </w:p>
        </w:tc>
      </w:tr>
      <w:tr>
        <w:trPr>
          <w:trHeight w:val="94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тдел по  образованию, спорту и молодежной политик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0,00</w:t>
            </w:r>
          </w:p>
        </w:tc>
      </w:tr>
      <w:tr>
        <w:trPr>
          <w:trHeight w:val="555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Основное мероприятие 6.3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оведение рейдов с целью посещения и выявления семей социального риска и несовершеннолетних, ведущих асоциальный образ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</w:t>
            </w:r>
          </w:p>
        </w:tc>
      </w:tr>
      <w:tr>
        <w:trPr>
          <w:trHeight w:val="166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тдел по  образованию, спорту и молодежной политик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,00</w:t>
            </w:r>
          </w:p>
        </w:tc>
      </w:tr>
      <w:tr>
        <w:trPr>
          <w:trHeight w:val="825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Основное мероприятие 6.4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Проведение межведомственной комплексной профилактической акции «Без наркотиков» на базе образовательных организаций района и летних оздоровительных лагер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</w:t>
            </w:r>
          </w:p>
        </w:tc>
      </w:tr>
      <w:tr>
        <w:trPr>
          <w:trHeight w:val="195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тдел по  образованию, спорту и молодежной политик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,00</w:t>
            </w:r>
          </w:p>
        </w:tc>
      </w:tr>
      <w:tr>
        <w:trPr>
          <w:trHeight w:val="1035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Основное мероприятие 6.5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беспечение участия подростков, состоящих на учете в органах и учреждениях системы профилактики безнадзорности и правонарушений несовершеннолетних, в работе областного специализированного лаге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223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тдел по  образованию, спорту и молодежной политик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,00</w:t>
            </w:r>
          </w:p>
        </w:tc>
      </w:tr>
      <w:tr>
        <w:trPr>
          <w:trHeight w:val="780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Основное мероприятие 6.6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зготовление и распространение печатной продукции, направленной на профилактику асоциального поведения несовершеннолетних и пропаганду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</w:t>
            </w:r>
          </w:p>
        </w:tc>
      </w:tr>
      <w:tr>
        <w:trPr>
          <w:trHeight w:val="171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тдел по  образованию, спорту и молодежной политик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,00</w:t>
            </w:r>
          </w:p>
        </w:tc>
      </w:tr>
      <w:tr>
        <w:trPr>
          <w:trHeight w:val="600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Основное мероприятие 6.7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оизводство и размещение в общественных местах наружной рекламы по проблемам асоциального поведения граждан, пропаганд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6</w:t>
            </w:r>
          </w:p>
        </w:tc>
      </w:tr>
      <w:tr>
        <w:trPr>
          <w:trHeight w:val="105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дминистрация муниципального рай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</w:tr>
      <w:tr>
        <w:trPr>
          <w:trHeight w:val="82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тдел по  образованию, спорту и молодежной политик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6,00</w:t>
            </w:r>
          </w:p>
        </w:tc>
      </w:tr>
      <w:tr>
        <w:trPr>
          <w:trHeight w:val="984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сновное мероприятие 6.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казание содействия администрациям поселений муниципального района в организации предоставления и оборудования помещений для размещения участковых уполномоченных полиции на административных участ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98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дминистрация муниципального рай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81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сновное мероприятие 6.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казание содействия администрациям поселений муниципального района в организации создания и функционирования добровольных народных друж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дминистрация муниципального рай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сновное мероприятие 6.1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казание содействия администрациям поселений муниципального района в вопросах организации системы видеонаблюдения в целях профилактики и раскрытия правонарушений и преступлений на территория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37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дминистрация муниципального рай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сновное мероприятие 6.1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оведение комплексных мероприятий по укреплению взаимодействия между органами местного самоуправления, правоохранительными органами, общественными объединениями, религиозными конфессиями, национальными объединениями по противодействию идеологии национального, расового, религиозного экстремизма и ксенофоб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дминистрация муниципального рай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3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тдел по  образованию, спорту и молодежной политик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тдел по культур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сновное мероприятие 6.1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азмещение в средствах массовой информации публикаций, направленных на предупреждение правонарушений и преступ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дминистрация муниципального рай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тдел по  образованию, спорту и молодежной политик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сновное мероприятие 6.1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рганизация содействия по вопросам трудоустройства лиц, освободившихся из мест лишения свободы, осужденных к наказаниям и мерам уголовно-правового характера, не связанных с лишением своб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дминистрация муниципального рай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964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сновное мероприятие 6.1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рганизация и участие в проведении, в соответствии с законодательством РФ, межведомственных мероприятий по выявлению нелегальных производителей, подпольных цехов, фактов кустарного производства алкогольной продукции, незаконного хранения и реализации спирта, спиртосодержаще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28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дминистрация муниципального рай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сновное мероприятие 6.1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рганизация и проведение профилактических мероприятий в среде национальных диаспор и трудовых мигрантов по недопущению их использования в межнациональных конфликтах, предупреждение возникновения конфликтных ситуаций, основанных на разнице в национальных обычаях и жизненных укла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дминистрация муниципального рай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тдел по  образованию, спорту и молодежной политик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тдел по культур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сновное мероприятие 6.1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рганизация постоянно-действующих семинаров по повышению эффективности работы по предупреждению правонарушений среди обучающихся в образовательных организациях с привлечением работников правоохраните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тдел по  образованию, спорту и молодежной политик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сновное мероприятие 6.1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азработка цикла тренингов и программ по профилактике правонарушений, пропаганде здорового образа жизни сред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тдел по  образованию, спорту и молодежной политик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сновное мероприятие 6.1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оведение ежегодных конкурсов на лучшую антирекламу алкогольных, табачных изделий и наркотически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дминистрация муниципального рай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тдел по  образованию, спорту и молодежной политик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сновное мероприятие 6.1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ивлечение в коллективы художественной самодеятельности и клубы по интересам детей из числа неблагополучных семей и группы ри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тдел по культур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тдел по  образованию, спорту и молодежной политик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842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сновное мероприятие 6.2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оведение родительских лекториев по вопросам защиты детей от жестокого обращения и насилия в семье, воздействия на детей вредоносной информации, поступающей через сеть Интер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тдел по  образованию, спорту и молодежной политик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88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сновное мероприятие 6.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оведение рейдов в местах массового отдыха молодежи, во время проведения культурно-массов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тдел по  образованию, спорту и молодежной политик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88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ПОДПРОГРАММА 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"Обеспечение сохранности и ремонта военно-мемориальных объектов на территории Рамонского муниципального района Воронеж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47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 том числе по ГРБС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.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Основное мероприятие 7.1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емонт и благоустройство  военно-мемориальных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7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 том числе по ГРБС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сполнитель - отдел   градостроительной деятельности администрации Рамонского муниципального района Воронеж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Основное мероприятие 7.2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емонт и благоустройство памя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 том числе по ГРБС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сполнитель - отдел   градостроительной деятельности администрации Рамонского муниципального района Воронеж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88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ПОДПРОГРАММА 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"Защита населения и территории Рамонского муниципального района Воронежской области от чрезвычайных ситуаций, пожарной безопасности и безопасности людей на водных объектах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208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192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244,6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429,4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318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17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2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26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26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2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240,00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 том числе по ГРБС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исполнитель -начальник сектора ГО и ЧС администрации муниципального района 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Основное мероприятие 8.1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азвитие и модернизация системы защиты населения от угроз чрезвычайных ситуаций и пожаров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9,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0,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1,4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8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 том числе по ГРБС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исполнитель -начальник сектора ГО и ЧС администрации муниципального района 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761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Основное мероприятие 8.2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оздание системы обеспечения вызова экстренных оперативных служб по единому номеру «112» на базе Единой дежурно-диспетчерской службы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5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2,8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4,4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8,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 том числе по ГРБС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81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исполнитель - сектор ГО и ЧС администрации муниципального района 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ПОДПРОГРАММА 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"Обеспечение пассажирских перевозок по социально значимым внутримуниципальным маршрута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404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394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 том числе по ГРБС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.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сновное мероприятие 9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Обеспечение экономической устойчивости транспортных предприятий автомобильного транспор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04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94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00,00</w:t>
            </w:r>
          </w:p>
        </w:tc>
      </w:tr>
      <w:tr>
        <w:trPr>
          <w:trHeight w:val="64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 том числе по ГРБС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43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.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ПОДПРОГРАММА 1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 том числе по ГРБС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.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Основное мероприятие 10.1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рганизацион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 том числе по ГРБС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.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Основное мероприятие 10.2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оциологические исслед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 том числе по ГРБС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.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сновное мероприятие 10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оспитательно-педагогическая работа с несовершеннолетними в учебных заведен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 том числе по ГРБС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.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сновное мероприятие 10.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оциальная защита несовершеннолетн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 том числе по ГРБС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.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сновное мероприятие 10.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ультурно-массов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 том числе по ГРБС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.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ПОДПРОГРАММА 1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"Формирование благоприятной инвестиционной сре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 том числе по ГРБС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.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Основное мероприятие 11.1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овышение инвестиционной привлекательности Рамонского муниципального района Воронеж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 том числе по ГРБС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.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монского муниципальн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оронеж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  31.01.2020  № 1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Рамонского муниципального района Воронежской области</w:t>
        <w:br/>
        <w:t>"Создание благоприятных условий для населения Рамонского муниципального района Воронежской области"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2359"/>
        <w:gridCol w:w="1141"/>
        <w:gridCol w:w="962"/>
        <w:gridCol w:w="962"/>
        <w:gridCol w:w="962"/>
        <w:gridCol w:w="962"/>
        <w:gridCol w:w="962"/>
        <w:gridCol w:w="962"/>
        <w:gridCol w:w="962"/>
        <w:gridCol w:w="962"/>
        <w:gridCol w:w="962"/>
        <w:gridCol w:w="1081"/>
        <w:gridCol w:w="987"/>
      </w:tblGrid>
      <w:tr>
        <w:trPr>
          <w:trHeight w:val="398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ресурсного обеспечения</w:t>
            </w:r>
          </w:p>
        </w:tc>
        <w:tc>
          <w:tcPr>
            <w:tcW w:w="107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3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</w:tr>
      <w:tr>
        <w:trPr>
          <w:trHeight w:val="9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вый год реализации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торой год реализации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третий год реализации)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четвертый год реализации)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ятый год реализации)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шестой год реализации)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едьмой год реализации)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осьмой год реализации)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вятый год реализаци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сятый год реализаци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диннадцатый год реализации) 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Создание благоприятных условий для населения Рамонского муниципального района Воронежской области"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331,0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976,6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327,7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38,5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260,5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81,8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31,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42,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09,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62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7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2,9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3,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4,7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5,3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39,8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7,7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25,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2,0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4,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2,4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66,6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476,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32,9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71,5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668,9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60,7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54,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77,7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31,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42,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09,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62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7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е лица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1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и поддержка малого и среднего предпринимательства в Рамонском муниципальном районе Воронежской области"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7,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6,4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0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81,6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0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0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5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0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0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7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1,6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и консультационная поддержка субъектов малого и среднего предпринимательства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2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2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2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фраструктуры поддержки предпринимательства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8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47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47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8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47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4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3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ддержка субъектов малого и среднего предпринимательства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,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,9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8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9,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5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7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8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9,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5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4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и развитие молодежного предпринимательства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2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беспечение доступным и комфортным жильем и коммунальными услугами населения Рамонского муниципального района Воронежской области"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36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9,5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1,3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17,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69,2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89,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32,7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99,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,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2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,7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,3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3,8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7,7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,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,5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,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4,6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7,6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4,2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3,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,6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,5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7,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7,7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9,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2,7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9,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 молодых семе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8,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2,8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1,3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7,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2,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2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9,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2,7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9,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,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2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,7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,3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3,8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7,7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,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,5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,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4,6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8,6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4,2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,7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5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,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9,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2,7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9,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,00</w:t>
            </w:r>
          </w:p>
        </w:tc>
      </w:tr>
      <w:tr>
        <w:trPr>
          <w:trHeight w:val="699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2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структурное обеспечение земельных  участков, предназначенных для комплексной застройки малоэтажного жилья и жилья эконом класс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7,7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7,7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3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 Рамонского муниципального района Воронежской обла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6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4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ирование и модернизация ЖК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6,7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,0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5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остроительное проектирован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6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районного конкурса "Благоустроим район вместе"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3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храна окружающей сред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5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,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системы обращения с отходами производства и потребления (ТБО) на территории муниципального района"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е 3.1.1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ультивация несанкционированной свалки, расположенной на территории Рамонского района на земельных участках с кадастровыми номерами 36:25:0100095:3,36:25:0100095:216 и 36:25:6945018:1655 (включая ПИР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4,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1,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,9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е 3.1.2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в области обращения с отходами (Закупка товаров, работ и услуг для государственных(муниципальных) нуж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2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экологического мониторинга, повышение уровня экологического образования, информационное обеспечен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4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Энергосбережение на территории Рамонского муниципального района Воронежской области "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2,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,7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,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4,6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1,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,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7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6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е лица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.1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етических обследований зданий с предоставлением энергетического паспорт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.2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систем теплоснабжения, водопровода и канализаци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5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5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.3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/установка современных окон с многокамерными стеклопакетами, входных групп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9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4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9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4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.4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ввод в эксплуатацию ПУ на энергоресурс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5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овышение безопасности дорожного движения на территории Рамонского муниципального района Воронежской области"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89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31,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906,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97,6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57,5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035,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5,9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1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8,5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9,4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2,6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9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1,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6,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9,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,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2,9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5.1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транспортных средст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5.2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транспортных средст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7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,9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7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,4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7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,9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7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,4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5.3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е страхование транспортных средст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7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7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7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7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7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7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5.4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урсы по технике безопасности (сопровождающие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5.5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транспортных средств, "Глонас"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6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4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6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4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5.6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и предупреждение детского дорожно-транспортного травматизма "Дорожная Матаня"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5.7 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строительного контроля и авторского надзора за реконструкцией, капитальным ремонтом и строительством автомобильных доро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9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9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5.8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конструкция, капитальный ремонт и строительство автомобильных доро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74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2,3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30,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1,9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7,2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29,5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5,9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93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8,5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9,4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2,6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1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2,3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30,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,3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1,8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6,9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5.8.1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мобильной дороги "Обход г. Воронежа" - Большая Верейка - Ломово" - с. Каверье в Рамонском муниципальном районе В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53,6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45,2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2,6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7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5.8.2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одъездной автомобильной дороги к МТК в с.Скляево Рамонского муниципального района В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9,8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,7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9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5.8.3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мобильной дороги "М-4 "Дон" - д.Медовка км 2+420-км4+920 в Рамонском муниципальном районе ВО (2 этап км 4+300 - км 4+920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3,7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4,9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,8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5.8.4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мобильной дороги от земельного участка, расположенного по адресу: р.п. Рамонь ул. Ф.Энгельса примерно 500 м от жилого дома №10 до автодороги  М-4 "Дон" -Рамонь в Айдаровском сельском поселени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29,5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2,6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6,9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6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офилактика правонарушений в Рамонском муниципальном районе Воронежской области"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,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6.1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илактика асоциального поведения граждан в рамках осуществления общественно- массовой и культурно-просветительской деятельности учреждений культуры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6.2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илактика и предупреждение детского дорожно-транспортного травматизма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75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6.3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йдов с целью посещения и выявления семей социального риска и несовершеннолетних, ведущих асоциальный образ жизн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6.4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жведомственной комплексной профилактической акции «Без наркотиков» на базе образовательных организаций района и летних оздоровительных лагерей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6.5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частия подростков, состоящих на учете в органах и учреждениях системы профилактики безнадзорности и правонарушений несовершеннолетних, в работе областного специализированного лагер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6.6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и распространение печатной продукции, направленной на профилактику асоциального поведения несовершеннолетних и пропаганду здорового образа жизн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6.7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и размещение в общественных местах наружной рекламы по проблемам асоциального поведения граждан, пропаганде здорового образа жизн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6.8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действия администрациям поселений муниципального района в организации предоставления и оборудования помещений для размещения участковых уполномоченных полиции на административных участка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6.9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действия администрациям поселений муниципального района в организации создания и функционирования добровольных народных дружи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6.10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действия администрациям поселений муниципального района в вопросах организации системы видеонаблюдения в целях профилактики и раскрытия правонарушений и преступлений на территориях поселени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6.11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мплексных мероприятий по укреплению взаимодействия между органами местного самоуправления, правоохранительными органами, общественными объединениями, религиозными конфессиями, национальными объединениями по противодействию идеологии национального, расового, религиозного экстремизма и ксенофоби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16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6.12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в средствах массовой информации публикаций, направленных на предупреждение правонарушений и преступлени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6.13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действия по вопросам трудоустройства лиц, освободившихся из мест лишения свободы, осужденных к наказаниям и мерам уголовно-правового характера, не связанных с лишением свобод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6.14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участие в проведении, в соответствии с законодательством РФ, межведомственных мероприятий по выявлению нелегальных производителей, подпольных цехов, фактов кустарного производства алкогольной продукции, незаконного хранения и реализации спирта, спиртосодержащей продукци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6.15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профилактических мероприятий в среде национальных диаспор и трудовых мигрантов по недопущению их использования в межнациональных конфликтах, предупреждение возникновения конфликтных ситуаций, основанных на разнице в национальных обычаях и жизненных уклада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6.16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стоянно-действующих семинаров по повышению эффективности работы по предупреждению правонарушений среди обучающихся в образовательных организациях с привлечением работников правоохранительных орган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6.17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цикла тренингов и программ по профилактике правонарушений, пропаганде здорового образа жизни среди несовершеннолетни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6.18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ежегодных конкурсов на лучшую антирекламу алкогольных, табачных изделий и наркотических средст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6.19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в коллективы художественной самодеятельности и клубы по интересам детей из числа неблагополучных семей и группы риск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6.20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одительских лекториев по вопросам защиты детей от жестокого обращения и насилия в семье, воздействия на детей вредоносной информации, поступающей через сеть Интер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6.21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йдов в местах массового отдыха молодежи, во время проведения культурно-массовых мероприяти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7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беспечение сохранности и ремонта военно-мемориальных объектов на территории Рамонского муниципального района Воронежской области"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8,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9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7.1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емонтно-восстановительных работ, направленных на сохранение военно-мемориальных объект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9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7.2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емонтно-восстановительных работ памятник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8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Защита населения и территории Рамонского муниципального района Воронежской области от чрезвычайных ситуаций, пожарной безопасности и безопасности людей на водных объектах"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,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,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,6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7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,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,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6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4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6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8.1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витие и модернизация системы защиты  населения от угроз чрезвычайных ситуаций и пожаров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7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4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8.2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истемы обеспечения вызова экстренных оперативных служб по единому номеру «112» на базе Единой дежурно-диспетчерской службы муниципального райо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9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беспечение пассажирских перевозок по социально значимым внутримуниципальным маршрутам"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4,3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4,8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3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8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9.1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кономической устойчивости транспортных предприятий автомобильного транспорт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3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8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3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8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10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0.1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е мероприят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0.2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логические исследования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0.3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тельно-педагогическая работа с несовершеннолетними в учебных заведениях.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0.4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защита несовершеннолетних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0.5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-массовая работ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11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ормирование благоприятной инвестиционной среды"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1.1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инвестиционной привлекательности Рамонского муниципального района Воронежской обла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иложение №4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color w:val="000000"/>
        </w:rPr>
        <w:t>Рамонского муниципального райо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оронежской област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 31.01.2020 № 15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лан реализации муниципальной программы Рамонского муниципального района Воронежской области</w:t>
        <w:br/>
        <w:t>"Создание благоприятных условий для населения Рамонского муниципального района Воронежской области"</w:t>
        <w:br/>
        <w:t>на 2020 год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6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2126"/>
        <w:gridCol w:w="3685"/>
        <w:gridCol w:w="1134"/>
        <w:gridCol w:w="1259"/>
        <w:gridCol w:w="6"/>
        <w:gridCol w:w="2563"/>
        <w:gridCol w:w="1276"/>
        <w:gridCol w:w="2126"/>
      </w:tblGrid>
      <w:tr>
        <w:trPr>
          <w:trHeight w:val="1350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, Ф.И.О., должность исполнителя)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БК (местный бюдж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>
          <w:trHeight w:val="250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а реализации мероприятия в очередном финансовом году 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ончания реализации мероприятия в очередном финансовом году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401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Развитие и поддержка малого и среднего предпринимательства в Рамонском муниципальном районе Воронежской области"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300,00</w:t>
            </w:r>
          </w:p>
        </w:tc>
      </w:tr>
      <w:tr>
        <w:trPr>
          <w:trHeight w:val="2136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ая и консультационная поддержка субъектов малого и среднего предпринимательства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сполнитель- отдел  экономики, проектной деятельности и прогнозирования администрации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1.01.202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0</w:t>
            </w:r>
          </w:p>
        </w:tc>
        <w:tc>
          <w:tcPr>
            <w:tcW w:w="2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правовой грамотности и информированности населения муниципального района в вопросах защиты прав потребите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2814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нфраструктуры поддержки предпринимательств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сполнитель- отдел  экономики, проектной деятельности и прогнозирования администрации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1.01.202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1</w:t>
            </w:r>
          </w:p>
        </w:tc>
        <w:tc>
          <w:tcPr>
            <w:tcW w:w="2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ширение доступа субъектов малого и среднего предпринимательства к финансовым ресурсам. Развитие системы консультационного обслуживания субъектов малого и среднего предпринимательства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1692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ая поддержка субъектов малого и среднего предпринимательств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сполнитель- отдел  экономики, проектной деятельности и прогнозирования администрации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1.01.202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0</w:t>
            </w:r>
          </w:p>
        </w:tc>
        <w:tc>
          <w:tcPr>
            <w:tcW w:w="2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вижение продукции малых и средних предприятий Рамонского муниципального района Воронеж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80,00</w:t>
            </w:r>
          </w:p>
        </w:tc>
      </w:tr>
      <w:tr>
        <w:trPr>
          <w:trHeight w:val="27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Обеспечение доступным и комфортным жильем и коммунальными услугами населения Рамонского муниципального района Воронежской области"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1.01.202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0</w:t>
            </w:r>
          </w:p>
        </w:tc>
        <w:tc>
          <w:tcPr>
            <w:tcW w:w="2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289,60</w:t>
            </w:r>
          </w:p>
        </w:tc>
      </w:tr>
      <w:tr>
        <w:trPr>
          <w:trHeight w:val="112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.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жильем  молодых семе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нитель- отдел градостроительной деятельности администрации Рамонского муниципального район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1.01.202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0</w:t>
            </w:r>
          </w:p>
        </w:tc>
        <w:tc>
          <w:tcPr>
            <w:tcW w:w="2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молодых семей, улучшивших жилищные условия - 87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89,60</w:t>
            </w:r>
          </w:p>
        </w:tc>
      </w:tr>
      <w:tr>
        <w:trPr>
          <w:trHeight w:val="1112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.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формирование и модернизация ЖКХ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нитель- отдел градостроительной деятельности администрации Рамонского муниципального район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1.01.202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0</w:t>
            </w:r>
          </w:p>
        </w:tc>
        <w:tc>
          <w:tcPr>
            <w:tcW w:w="2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566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.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достроительное проектирование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нитель- отдел градостроительной деятельности администрации Рамонского муниципального район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1.01.202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0</w:t>
            </w:r>
          </w:p>
        </w:tc>
        <w:tc>
          <w:tcPr>
            <w:tcW w:w="2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 блочно-модульной котельной, установленной мощностью 3,2 МВт для теплоснабжения МКОУ Рамонский лицей, МКДОУ Рамонский детский сад №1, спортивного комплекса и бассейна в р. п. Рамонь Рамонского района Воронеж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184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Энергосбережение на территории в Рамонском муниципальном районе Воронежской области"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0,00</w:t>
            </w:r>
          </w:p>
        </w:tc>
      </w:tr>
      <w:tr>
        <w:trPr>
          <w:trHeight w:val="1689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4.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 ремонт оборудования (ремонт систем теплоснабжения, водопровода, канализации)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муниципального хозяйства, промышленности и дорожной деятельности администрации Рамо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1.01.202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0</w:t>
            </w:r>
          </w:p>
        </w:tc>
        <w:tc>
          <w:tcPr>
            <w:tcW w:w="2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осбережение коммунальных ресур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</w:tr>
      <w:tr>
        <w:trPr>
          <w:trHeight w:val="112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4.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/установка современных окон с многокамерными стеклопакетами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муниципального хозяйства, промышленности и дорожной деятельности администрации Рамо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1.01.202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0</w:t>
            </w:r>
          </w:p>
        </w:tc>
        <w:tc>
          <w:tcPr>
            <w:tcW w:w="2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осбережение коммунальных ресур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2423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Профилактика правонарушений в Рамонском муниципальном районе Воронежской области"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администрации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1.01.202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0</w:t>
            </w:r>
          </w:p>
        </w:tc>
        <w:tc>
          <w:tcPr>
            <w:tcW w:w="2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жение количества совершенных правонарушений и преступлений, повышение доверия населения к органам местного самоуправления и органам правопоряд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50</w:t>
            </w:r>
          </w:p>
        </w:tc>
      </w:tr>
      <w:tr>
        <w:trPr>
          <w:trHeight w:val="316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6.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филактика асоциального поведения граждан в рамках осуществления общественно- массовой и культурно-просветительской деятельности учреждений культуры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администрации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1.01.202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0</w:t>
            </w:r>
          </w:p>
        </w:tc>
        <w:tc>
          <w:tcPr>
            <w:tcW w:w="2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жение количества совершенных правонарушений и преступ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0</w:t>
            </w:r>
          </w:p>
        </w:tc>
      </w:tr>
      <w:tr>
        <w:trPr>
          <w:trHeight w:val="1509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6.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филактика и предупреждение детского дорожно-транспортного травматизма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администрации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1.01.202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0</w:t>
            </w:r>
          </w:p>
        </w:tc>
        <w:tc>
          <w:tcPr>
            <w:tcW w:w="2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жение количества случаев ДТП с участием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</w:tr>
      <w:tr>
        <w:trPr>
          <w:trHeight w:val="24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6.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йдов с целью посещения и выявления семей социального риска и несовершеннолетних, ведущих асоциальный образ жизн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администрации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1.01.202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0</w:t>
            </w:r>
          </w:p>
        </w:tc>
        <w:tc>
          <w:tcPr>
            <w:tcW w:w="2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системы защиты прав несовершеннолетних; снижение количества совершенных ими правонарушений и преступ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68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6.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межведомственной комплексной профилактической акции «Без наркотиков» на базе образовательных организаций района и летних оздоровительных лагерей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администрации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1.01.202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0</w:t>
            </w:r>
          </w:p>
        </w:tc>
        <w:tc>
          <w:tcPr>
            <w:tcW w:w="2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числа несовершеннолетних, охваченных профилактическим  мероприятиями правоохранительной направл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97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6.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частия подростков, состоящих на учете в органах и учреждениях системы профилактики безнадзорности и правонарушений несовершеннолетних, в работе областного специализированного лагеря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администрации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1.01.202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0</w:t>
            </w:r>
          </w:p>
        </w:tc>
        <w:tc>
          <w:tcPr>
            <w:tcW w:w="2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жение количества правонарушений и преступлений, совершенных несовершеннолетни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</w:t>
            </w:r>
          </w:p>
        </w:tc>
      </w:tr>
      <w:tr>
        <w:trPr>
          <w:trHeight w:val="294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6.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и распространение печатной продукции, направленной на профилактику асоциального поведения несовершеннолетних и пропаганду здорового образа жизн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администрации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1.01.202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0</w:t>
            </w:r>
          </w:p>
        </w:tc>
        <w:tc>
          <w:tcPr>
            <w:tcW w:w="2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жение количества правонарушений и преступлений, совершенных несовершеннолетни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88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6.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о и размещение в общественных местах наружной рекламы по проблемам асоциального поведения граждан, пропаганде здорового образа жизн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администрации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1.01.202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0</w:t>
            </w:r>
          </w:p>
        </w:tc>
        <w:tc>
          <w:tcPr>
            <w:tcW w:w="2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жение количества совершенных правонарушений и преступ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3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Защита населения на территории Рамонского муниципального района Воронежской области от чрезвычайных ситуаций, пожарной безопасности и безопасности людей на водных объектах"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0,00</w:t>
            </w:r>
          </w:p>
        </w:tc>
      </w:tr>
      <w:tr>
        <w:trPr>
          <w:trHeight w:val="1551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8.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азвитие и модернизация системы защиты  населения от угроз чрезвычайных ситуаций и пожаров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ктор ГО и Ч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1.01.202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0</w:t>
            </w:r>
          </w:p>
        </w:tc>
        <w:tc>
          <w:tcPr>
            <w:tcW w:w="2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</w:tr>
      <w:tr>
        <w:trPr>
          <w:trHeight w:val="2549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8.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здание системы обеспечения вызова экстренных оперативных служб по единому номеру «112» на базе Единой дежурно-диспетчерской службы муниципального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ктор ГО и Ч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1.01.202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0</w:t>
            </w:r>
          </w:p>
        </w:tc>
        <w:tc>
          <w:tcPr>
            <w:tcW w:w="2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</w:tr>
      <w:tr>
        <w:trPr>
          <w:trHeight w:val="1834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Обеспечение пассажирских перевозок по социально значимым внутримуниципальным маршрутам"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муниципального хозяйства, промышленности и дорожной деятельности администрации Рамо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учшение качества внутримуниципальных перевозо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1972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9.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беспечение экономической устойчивости транспортных предприятий автомобильного транспорта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муниципального хозяйства, промышленности и дорожной деятельности администрации Рамо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1.01.202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0</w:t>
            </w:r>
          </w:p>
        </w:tc>
        <w:tc>
          <w:tcPr>
            <w:tcW w:w="2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учшение качества внутримуниципальных перевозо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</w:tbl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426" w:right="397" w:gutter="57" w:header="72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hanging="1701"/>
      <w:jc w:val="center"/>
      <w:outlineLvl w:val="0"/>
    </w:pPr>
    <w:rPr>
      <w:rFonts w:ascii="Peterburg;Times New Roman" w:hAnsi="Peterburg;Times New Roman" w:cs="Peterburg;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Calibri" w:cs="Cambria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eastAsia="Calibri" w:cs="Calibri"/>
      <w:b/>
      <w:sz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Peterburg;Times New Roman" w:hAnsi="Peterburg;Times New Roman" w:cs="Peterburg;Times New Roman"/>
      <w:sz w:val="3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ижний колонтитул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Calibri" w:cs="Cambria"/>
      <w:b/>
      <w:i/>
      <w:sz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Calibri" w:cs="Calibri"/>
      <w:b/>
    </w:rPr>
  </w:style>
  <w:style w:type="character" w:styleId="FontStyle12">
    <w:name w:val="Font Style12"/>
    <w:qFormat/>
    <w:rPr>
      <w:rFonts w:ascii="Cambria" w:hAnsi="Cambria" w:cs="Cambria"/>
      <w:sz w:val="16"/>
    </w:rPr>
  </w:style>
  <w:style w:type="character" w:styleId="Style12">
    <w:name w:val="Основной текст Знак"/>
    <w:qFormat/>
    <w:rPr>
      <w:rFonts w:ascii="Calibri" w:hAnsi="Calibri" w:eastAsia="Calibri" w:cs="Calibri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rmal">
    <w:name w:val="ConsPlusNormal Знак"/>
    <w:qFormat/>
    <w:rPr/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rial Unicode MS" w:cs="Tahoma"/>
      <w:kern w:val="2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color w:val="000000"/>
      <w:szCs w:val="28"/>
    </w:rPr>
  </w:style>
  <w:style w:type="paragraph" w:styleId="Font6">
    <w:name w:val="font6"/>
    <w:basedOn w:val="Normal"/>
    <w:qFormat/>
    <w:pPr>
      <w:spacing w:before="100" w:after="100"/>
    </w:pPr>
    <w:rPr>
      <w:b/>
      <w:bCs/>
      <w:i/>
      <w:iCs/>
      <w:color w:val="000000"/>
      <w:szCs w:val="28"/>
    </w:rPr>
  </w:style>
  <w:style w:type="paragraph" w:styleId="Font7">
    <w:name w:val="font7"/>
    <w:basedOn w:val="Normal"/>
    <w:qFormat/>
    <w:pPr>
      <w:spacing w:before="100" w:after="100"/>
    </w:pPr>
    <w:rPr>
      <w:i/>
      <w:iCs/>
      <w:color w:val="000000"/>
      <w:szCs w:val="28"/>
    </w:rPr>
  </w:style>
  <w:style w:type="paragraph" w:styleId="Font8">
    <w:name w:val="font8"/>
    <w:basedOn w:val="Normal"/>
    <w:qFormat/>
    <w:pPr>
      <w:spacing w:before="100" w:after="100"/>
    </w:pPr>
    <w:rPr>
      <w:color w:val="000000"/>
      <w:szCs w:val="28"/>
      <w:u w:val="single"/>
    </w:rPr>
  </w:style>
  <w:style w:type="paragraph" w:styleId="Font9">
    <w:name w:val="font9"/>
    <w:basedOn w:val="Normal"/>
    <w:qFormat/>
    <w:pPr>
      <w:spacing w:before="100" w:after="100"/>
    </w:pPr>
    <w:rPr>
      <w:color w:val="FFFFFF"/>
      <w:szCs w:val="28"/>
      <w:u w:val="single"/>
    </w:rPr>
  </w:style>
  <w:style w:type="paragraph" w:styleId="Xl65">
    <w:name w:val="xl65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szCs w:val="28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94">
    <w:name w:val="xl9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sz w:val="24"/>
      <w:szCs w:val="24"/>
      <w:u w:val="single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104">
    <w:name w:val="xl104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05">
    <w:name w:val="xl105"/>
    <w:basedOn w:val="Normal"/>
    <w:qFormat/>
    <w:pPr>
      <w:spacing w:before="100" w:after="100"/>
    </w:pPr>
    <w:rPr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0">
    <w:name w:val="xl110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1">
    <w:name w:val="xl111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115">
    <w:name w:val="xl11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7">
    <w:name w:val="xl117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8">
    <w:name w:val="xl118"/>
    <w:basedOn w:val="Normal"/>
    <w:qFormat/>
    <w:pPr>
      <w:shd w:fill="FFFFFF" w:val="clear"/>
      <w:spacing w:before="100" w:after="100"/>
    </w:pPr>
    <w:rPr>
      <w:szCs w:val="28"/>
    </w:rPr>
  </w:style>
  <w:style w:type="paragraph" w:styleId="Xl119">
    <w:name w:val="xl119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120">
    <w:name w:val="xl120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121">
    <w:name w:val="xl121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22">
    <w:name w:val="xl122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130">
    <w:name w:val="xl130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131">
    <w:name w:val="xl131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36">
    <w:name w:val="xl136"/>
    <w:basedOn w:val="Normal"/>
    <w:qFormat/>
    <w:pP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38">
    <w:name w:val="xl138"/>
    <w:basedOn w:val="Normal"/>
    <w:qFormat/>
    <w:pP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spacing w:before="100" w:after="100"/>
    </w:pPr>
    <w:rPr>
      <w:szCs w:val="28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7">
    <w:name w:val="xl14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i/>
      <w:iCs/>
      <w:szCs w:val="28"/>
    </w:rPr>
  </w:style>
  <w:style w:type="paragraph" w:styleId="Xl148">
    <w:name w:val="xl148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i/>
      <w:iCs/>
      <w:szCs w:val="28"/>
    </w:rPr>
  </w:style>
  <w:style w:type="paragraph" w:styleId="Xl149">
    <w:name w:val="xl149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i/>
      <w:iCs/>
      <w:szCs w:val="2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52">
    <w:name w:val="xl152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55">
    <w:name w:val="xl15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56">
    <w:name w:val="xl15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60">
    <w:name w:val="xl16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spacing w:before="100" w:after="100"/>
      <w:jc w:val="right"/>
      <w:textAlignment w:val="center"/>
    </w:pPr>
    <w:rPr>
      <w:szCs w:val="28"/>
    </w:rPr>
  </w:style>
  <w:style w:type="paragraph" w:styleId="Xl163">
    <w:name w:val="xl16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64">
    <w:name w:val="xl1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66">
    <w:name w:val="xl16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68">
    <w:name w:val="xl168"/>
    <w:basedOn w:val="Normal"/>
    <w:qFormat/>
    <w:pPr>
      <w:spacing w:before="100" w:after="100"/>
      <w:jc w:val="center"/>
      <w:textAlignment w:val="center"/>
    </w:pPr>
    <w:rPr>
      <w:b/>
      <w:bCs/>
      <w:szCs w:val="28"/>
    </w:rPr>
  </w:style>
  <w:style w:type="paragraph" w:styleId="Xl169">
    <w:name w:val="xl169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11">
    <w:name w:val="Знак Знак1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lang w:val="en-US"/>
    </w:rPr>
  </w:style>
  <w:style w:type="paragraph" w:styleId="Xl170">
    <w:name w:val="xl170"/>
    <w:basedOn w:val="Normal"/>
    <w:qFormat/>
    <w:pPr>
      <w:spacing w:before="100" w:after="100"/>
      <w:jc w:val="right"/>
      <w:textAlignment w:val="center"/>
    </w:pPr>
    <w:rPr>
      <w:szCs w:val="28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73">
    <w:name w:val="xl173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74">
    <w:name w:val="xl174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i/>
      <w:iCs/>
      <w:szCs w:val="28"/>
    </w:rPr>
  </w:style>
  <w:style w:type="paragraph" w:styleId="Xl180">
    <w:name w:val="xl180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i/>
      <w:iCs/>
      <w:szCs w:val="28"/>
    </w:rPr>
  </w:style>
  <w:style w:type="paragraph" w:styleId="Xl181">
    <w:name w:val="xl181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i/>
      <w:iCs/>
      <w:szCs w:val="2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92D050" w:val="clear"/>
      <w:spacing w:before="100" w:after="100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hd w:fill="92D050" w:val="clear"/>
      <w:spacing w:before="100" w:after="100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Style18">
    <w:name w:val="Отчет Новош-текст"/>
    <w:basedOn w:val="TextBody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b/>
      <w:sz w:val="72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Абзац списка"/>
    <w:basedOn w:val="Style17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Calibri" w:cs="Courier New"/>
      <w:color w:val="000000"/>
      <w:sz w:val="20"/>
      <w:szCs w:val="20"/>
      <w:lang w:val="ru-RU" w:bidi="ar-SA" w:eastAsia="zh-CN"/>
    </w:rPr>
  </w:style>
  <w:style w:type="paragraph" w:styleId="12">
    <w:name w:val="1"/>
    <w:basedOn w:val="Normal"/>
    <w:next w:val="Style23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485"/>
      <w:ind w:firstLine="216"/>
      <w:jc w:val="both"/>
    </w:pPr>
    <w:rPr>
      <w:sz w:val="24"/>
      <w:szCs w:val="24"/>
    </w:rPr>
  </w:style>
  <w:style w:type="paragraph" w:styleId="Style23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2:26:00Z</dcterms:created>
  <dc:creator>borodina</dc:creator>
  <dc:description/>
  <cp:keywords/>
  <dc:language>en-US</dc:language>
  <cp:lastModifiedBy>Бердникова Елена Н.</cp:lastModifiedBy>
  <cp:lastPrinted>2020-02-03T15:28:00Z</cp:lastPrinted>
  <dcterms:modified xsi:type="dcterms:W3CDTF">2020-04-22T12:26:00Z</dcterms:modified>
  <cp:revision>2</cp:revision>
  <dc:subject/>
  <dc:title/>
</cp:coreProperties>
</file>