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</w:rPr>
        <w:t>От 27.11.2020  № 944 -и</w:t>
      </w:r>
    </w:p>
    <w:p>
      <w:pPr>
        <w:pStyle w:val="Normal"/>
        <w:shd w:fill="FFFFFF" w:val="clear"/>
        <w:spacing w:lineRule="exact" w:line="240"/>
        <w:ind w:right="552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.п. Рамон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муниципальной программы «Создание благоприятных условий для населения Рамонского муниципального района Воронежской области»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от 31.01.2020 № 15) (далее – Постановление) в части, касающейся Приложения к Постановлению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9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80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Объем финансирования муниципальной программы составляет 459320,93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федеральный бюджет – 40383,5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областной бюджет – 119134,29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 xml:space="preserve">- местный бюджет – 299803,08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внебюджетные фонды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4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78 331,06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 2 172,9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30 825,2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45 332,9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5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31 976,64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2 533,0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 672,07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27 771,5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6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50 327,76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1 534,7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 124,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47 668,9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7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5    138,58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1 675,3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7 002,4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6 460,7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внебюджетные фонды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8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66260,57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29 239,87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6 666,65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20 354,05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9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78181,87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3227,72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56476,4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18477,7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»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0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Всего 33921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областной бюджет – 5367,4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местный бюджет – 28553,8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1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Всего 34042,14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34042,1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2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35409,1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35409,1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3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786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17862,00 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4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787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1787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».</w:t>
            </w:r>
          </w:p>
        </w:tc>
      </w:tr>
    </w:tbl>
    <w:p>
      <w:pPr>
        <w:pStyle w:val="Normal"/>
        <w:spacing w:lineRule="auto" w:line="480"/>
        <w:ind w:left="2862" w:firstLine="577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3 «Охрана окружающей среды» Муниципальной программы изложить в новой редакции согласн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2 к Муниципальной программе «Расходы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к Муниципальной программе 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4 к Муниципальной программе «План реализац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" на 2020 год» изложить в новой редакции согласно Приложению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425" w:gutter="0" w:header="720" w:top="1134" w:footer="0" w:bottom="156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В. Фролов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-1" w:hanging="0"/>
        <w:jc w:val="right"/>
        <w:rPr/>
      </w:pPr>
      <w:r>
        <w:rPr>
          <w:szCs w:val="28"/>
        </w:rPr>
        <w:t>от ______________ № _________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Подпрограмма 3 «Охрана окружающей среды»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4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АСПОРТ подпрограммы 3 «Охрана окружающей среды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муниципальной программы «Создание благоприятных условий для населения Рамонского муниципального района Воронежской области» </w:t>
            </w:r>
          </w:p>
        </w:tc>
      </w:tr>
    </w:tbl>
    <w:p>
      <w:pPr>
        <w:pStyle w:val="Normal"/>
        <w:spacing w:lineRule="atLeast" w:line="25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54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муниципального района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муниципального района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муниципального района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  <w:t>Развитие системы обращения с отходами производства и потребления (ТКО) на территории муниципального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" w:leader="none"/>
                <w:tab w:val="left" w:pos="383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овышение эффективности экологического мониторинга, повышение уровня экологического образования, информационное обеспечение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едотвращение вредного воздействия твердых коммунальных отходов на здоровье человека и окружающую среду, а также вовлечение компонентов, содержащихся в отходах в хозяйственный оборот в качестве дополнительных источников сырья, материалов, полуфабрикатов, иных изделий или продуктов для производства товаров, выполнения работ, оказания услуг или получения энергии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 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2.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3. </w:t>
            </w:r>
            <w:r>
              <w:rPr>
                <w:shd w:fill="FFFFFF" w:val="clear"/>
              </w:rPr>
              <w:t>Создание системы обращения с отходами производства и потребления на</w:t>
            </w:r>
            <w:r>
              <w:rPr/>
              <w:t xml:space="preserve"> </w:t>
            </w:r>
            <w:r>
              <w:rPr>
                <w:shd w:fill="FFFFFF" w:val="clear"/>
              </w:rPr>
              <w:t>территории посел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4. Извлечение вторичных ресурсов из</w:t>
            </w:r>
            <w:r>
              <w:rPr/>
              <w:t xml:space="preserve"> </w:t>
            </w:r>
            <w:r>
              <w:rPr>
                <w:shd w:fill="FFFFFF" w:val="clear"/>
              </w:rPr>
              <w:t>отходов производства и потреб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5. Ликвидация несанкционированных свалок площадью более 2 га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новные показатели, отражающие уровень достижения цел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удельный вес объектов размещения отходов, соответствующих нормативным требованиям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- удельный вес </w:t>
            </w:r>
            <w:r>
              <w:rPr>
                <w:shd w:fill="FFFFFF" w:val="clear"/>
              </w:rPr>
              <w:t>доли вторичных ресурсов, извлекаемых из отходов производства и потреб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hd w:fill="FFFFFF" w:val="clear"/>
              </w:rPr>
              <w:t>- количество законсервированных санкционированных свалок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hd w:fill="FFFFFF" w:val="clear"/>
              </w:rPr>
              <w:t>- количество ликвидированных несанкционированных свалок площадью более 2 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hd w:fill="FFFFFF" w:val="clear"/>
              </w:rPr>
              <w:t>- количество разработанных проектных документаций для выполнения работ по рекультивации несанкционированных свалок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4 – 2024 годы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 составляет – 8513,5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естный бюджет – 5367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 – 3146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 0,0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сего -1155,00 тыс. рублей,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областной бюджет – 0,00 тыс. рублей;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й бюджет – 1155,00 тыс. рублей;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федеральный бюджет – 0,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020 год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сего - 6890,1 тыс. руб.,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областной бюджет – 5367,4 тыс. руб.;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й бюджет – 1522,7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</w:rPr>
              <w:t>- федеральный бюджет – 0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</w:t>
            </w:r>
            <w:r>
              <w:rPr/>
              <w:t>468,40</w:t>
            </w:r>
            <w:r>
              <w:rPr>
                <w:rFonts w:eastAsia="Calibri"/>
                <w:shd w:fill="FFFFFF" w:val="clear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областной бюджет – 0,0 тыс. рублей;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е бюджеты – 468,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alibri"/>
                <w:shd w:fill="FFFFFF" w:val="clear"/>
              </w:rPr>
              <w:t>- федеральный бюджет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022 год – 0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023 год – 0,00 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024 год – 0,00 тыс. руб.</w:t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outlineLvl w:val="1"/>
              <w:rPr/>
            </w:pPr>
            <w:r>
              <w:rPr/>
              <w:t>Консервация 100% санкционированных свалок к концу 2016 год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outlineLvl w:val="1"/>
              <w:rPr/>
            </w:pPr>
            <w:r>
              <w:rPr/>
              <w:t>Ликвидация 100% несанкционированных свалок площадью более 2 га к концу 2024 год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outlineLvl w:val="1"/>
              <w:rPr/>
            </w:pPr>
            <w:r>
              <w:rPr>
                <w:rFonts w:eastAsia="Calibri"/>
                <w:kern w:val="2"/>
                <w:shd w:fill="FFFFFF" w:val="clear"/>
                <w:lang w:eastAsia="ar-SA"/>
              </w:rPr>
              <w:t>Разработка 1 проектной документации по рекультивации несанкционированной свалки в рп. Рамонь Рамонского района Воронежской области к концу 2020 года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</w:rPr>
      </w:pPr>
      <w:r>
        <w:br w:type="page"/>
      </w: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.1. Приоритеты муниципальной политики в сфере реализации подпрограммы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Приоритеты муниципальной политики в сфере реализации подпрограммы определены на основе Конституции Российской Федерации; Федерального закона от 24.06.1998 № 89-ФЗ «Об отходах производства и потребления»; Стратегии социально-экономического развития Воронежской области на период до 2035 года, утвержденной Законом Воронежской области от 20.12.2018 № 168-ОЗ; Стратегии социально-экономического развития Рамонского муниципального района Воронежской области до 2035 года, утвержденной решением Совета народных депутатов Рамонского муниципального района Воронежской области от 20.11.2018 № 322.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.2. Цели, задачи и показатели (индикаторы) достижения целей и решения задач под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Основной целью подпрограммы является стабилизация и улучшение экологической обстановки, повышение уровня экологической безопасности населения Рамонского муниципальн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Достижение указанной цели реализуется путем решения следующих задач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kern w:val="2"/>
          <w:lang w:eastAsia="ar-SA"/>
        </w:rPr>
        <w:t xml:space="preserve"> </w:t>
      </w:r>
      <w:r>
        <w:rPr>
          <w:rFonts w:eastAsia="Lucida Sans Unicode"/>
          <w:bCs/>
          <w:kern w:val="2"/>
          <w:lang w:eastAsia="ar-SA"/>
        </w:rPr>
        <w:t>- обеспечение на территории муниципального района экологически безопасного обращения с отходами производства и потреб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bCs/>
          <w:kern w:val="2"/>
          <w:lang w:eastAsia="ar-SA"/>
        </w:rPr>
        <w:t>- строительство и развитие на территории муниципального района объектов по обеспечению деятельности в области обращения с твердыми отходами производства и потреб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bCs/>
          <w:kern w:val="2"/>
          <w:lang w:eastAsia="ar-SA"/>
        </w:rPr>
        <w:t xml:space="preserve">-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bCs/>
          <w:kern w:val="2"/>
          <w:lang w:eastAsia="ar-SA"/>
        </w:rPr>
        <w:t>- с</w:t>
      </w:r>
      <w:r>
        <w:rPr>
          <w:rFonts w:eastAsia="Lucida Sans Unicode"/>
          <w:kern w:val="2"/>
          <w:shd w:fill="FFFFFF" w:val="clear"/>
          <w:lang w:eastAsia="ar-SA"/>
        </w:rPr>
        <w:t>оздание системы обращения с отходами производства и потребления на территории поселен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shd w:fill="FFFFFF" w:val="clear"/>
          <w:lang w:eastAsia="ar-SA"/>
        </w:rPr>
        <w:t xml:space="preserve">- извлечение вторичных ресурсов из отходов производства и потребления.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В соответствии с поставленными задачами предполагается достижение следующих целевых показателе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ar-SA"/>
        </w:rPr>
        <w:t>- удельный вес объектов размещения отходов, соответствующих нормативным требования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ar-SA"/>
        </w:rPr>
        <w:t xml:space="preserve">- удельный вес </w:t>
      </w:r>
      <w:r>
        <w:rPr>
          <w:rFonts w:eastAsia="Calibri"/>
          <w:kern w:val="2"/>
          <w:shd w:fill="FFFFFF" w:val="clear"/>
          <w:lang w:eastAsia="ar-SA"/>
        </w:rPr>
        <w:t>доли вторичных ресурсов, извлекаемых из отходов производства и потребл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hd w:fill="FFFFFF" w:val="clear"/>
          <w:lang w:eastAsia="ar-SA"/>
        </w:rPr>
      </w:pPr>
      <w:r>
        <w:rPr>
          <w:rFonts w:eastAsia="Calibri"/>
          <w:kern w:val="2"/>
          <w:shd w:fill="FFFFFF" w:val="clear"/>
          <w:lang w:eastAsia="ar-SA"/>
        </w:rPr>
        <w:t>- количество законсервированных санкционированных свалок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hd w:fill="FFFFFF" w:val="clear"/>
          <w:lang w:eastAsia="ar-SA"/>
        </w:rPr>
        <w:t>- количество ликвидированных несанкционированных свалок площадью более 2 г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hd w:fill="FFFFFF" w:val="clear"/>
          <w:lang w:eastAsia="ar-SA"/>
        </w:rPr>
        <w:t>- разработка проектной документации по рекультивации несанкционированной свалки в рп. Рамонь Рамонского района Воронежской области к концу 2020 года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hd w:fill="FFFFFF" w:val="clear"/>
          <w:lang w:eastAsia="ar-SA"/>
        </w:rPr>
      </w:pPr>
      <w:r>
        <w:rPr>
          <w:rFonts w:eastAsia="Calibri"/>
          <w:kern w:val="2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3. Конечные результаты реализации подпрограммы.</w:t>
      </w:r>
    </w:p>
    <w:p>
      <w:pPr>
        <w:pStyle w:val="Normal"/>
        <w:suppressAutoHyphens w:val="true"/>
        <w:ind w:firstLine="709"/>
        <w:jc w:val="center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ar-SA"/>
        </w:rPr>
        <w:t>Реализация под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 законсервировать 100% санкционированных свалок к 2016 году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bCs/>
          <w:kern w:val="2"/>
          <w:lang w:eastAsia="ar-SA"/>
        </w:rPr>
        <w:t>- ликвидировать 100% несанкционированных свалок площадью более 2 га к концу 2024 год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- </w:t>
      </w:r>
      <w:r>
        <w:rPr>
          <w:rFonts w:eastAsia="Calibri"/>
          <w:kern w:val="2"/>
          <w:shd w:fill="FFFFFF" w:val="clear"/>
          <w:lang w:eastAsia="ar-SA"/>
        </w:rPr>
        <w:t>разработать 1 проектную документацию по рекультивации несанкционированной свалки в рп. Рамонь Рамонского района Воронежской области к концу 2020 года с последующим выполнением работ по рекультивации данного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4. Сроки и этапы реализации подпрограммы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lang w:eastAsia="ar-SA"/>
        </w:rPr>
        <w:t>Срок реализации подпрограммы составляет с 2014 года по 2024 год в один этап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lang w:eastAsia="ar-SA"/>
        </w:rPr>
        <w:t>Досрочное прекращение подпрограммы осуществляется в установленном администрацией Рамонского муниципального района Воронежской области порядке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Раздел 2. Обобщенная характеристика основных мероприятий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В рамках реализации подпрограммы планируется выполнение следующих мероприятий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Times New Roman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- развитие системы обращения с отходами производства и потребления (ТКО) на территории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 консервация санкционированных свало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ar-SA"/>
        </w:rPr>
        <w:t>- ликвидация несанкционированных свалок площадью более 2 г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</w:t>
      </w:r>
      <w:r>
        <w:rPr>
          <w:rFonts w:eastAsia="Calibri"/>
          <w:kern w:val="2"/>
          <w:shd w:fill="FFFFFF" w:val="clear"/>
          <w:lang w:eastAsia="ar-SA"/>
        </w:rPr>
        <w:t xml:space="preserve"> рекультивация несанкционированной свалки в рп. Рамонь Рамонского района Воронежской области (включая проектно-изыскательские работы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 повышение эффективности экологического мониторинга, повышение уровня экологического образования, информационное обеспечени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Раздел 3. Основные меры муниципального и правового регулирования под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Развитие нормативной правовой и методической базы в муниципальном образовании обусловлено тем объемом полномочий, который предоставлен субъектам Российской Федерации согласно Федеральному закону от </w:t>
      </w:r>
      <w:r>
        <w:rPr>
          <w:rFonts w:eastAsia="Calibri"/>
          <w:lang w:eastAsia="en-US"/>
        </w:rPr>
        <w:t xml:space="preserve">06.10.2003 N 131-ФЗ "Об общих принципах организации местного самоуправления в Российской Федерации" </w:t>
      </w:r>
      <w:r>
        <w:rPr>
          <w:kern w:val="2"/>
        </w:rPr>
        <w:t>и призвано обеспечить на территории Рамонского муниципального района Воронежской области конституционное право граждан на благоприятную окружающую среду.</w:t>
      </w:r>
    </w:p>
    <w:p>
      <w:pPr>
        <w:pStyle w:val="Normal"/>
        <w:widowControl w:val="false"/>
        <w:suppressAutoHyphens w:val="true"/>
        <w:spacing w:lineRule="atLeast" w:line="255"/>
        <w:ind w:firstLine="709"/>
        <w:jc w:val="both"/>
        <w:rPr>
          <w:kern w:val="2"/>
        </w:rPr>
      </w:pPr>
      <w:r>
        <w:rPr>
          <w:kern w:val="2"/>
        </w:rPr>
        <w:t>Меры налогового, тарифного, кредитного регулирования в сфере реализации подпрограммы не предусмотрены.</w:t>
      </w:r>
    </w:p>
    <w:p>
      <w:pPr>
        <w:pStyle w:val="Normal"/>
        <w:widowControl w:val="false"/>
        <w:suppressAutoHyphens w:val="true"/>
        <w:spacing w:lineRule="atLeast" w:line="255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 xml:space="preserve">Раздел 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spacing w:before="0" w:after="200"/>
        <w:ind w:firstLine="709"/>
        <w:contextualSpacing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/>
        <w:t>В рамках реализации подпрограммы предполагается участие юридических и физических лиц и иных источников внебюджетного финансирования.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 xml:space="preserve">Раздел 5. </w:t>
      </w:r>
      <w:r>
        <w:rPr>
          <w:rFonts w:eastAsia="Lucida Sans Unicode"/>
          <w:b/>
          <w:kern w:val="2"/>
          <w:lang w:eastAsia="ar-SA"/>
        </w:rPr>
        <w:t>Финансовое обеспечение реализации под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</w:rPr>
        <w:t>Финансирование мероприятий подпрограммы осуществляется за счет средств бюджета Рамонского муниципального района Воронежской области, других источников финансирования. В ходе реализации подпрограммы возможно привлечение областных субсидий в рамках государственной программы Воронежской области «Охрана окружающей среды»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</w:rPr>
      </w:pPr>
      <w:r>
        <w:rPr>
          <w:kern w:val="2"/>
        </w:rPr>
        <w:t>Объёмы финансирования носят прогнозный характер и подлежат уточнению в установленном порядке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kern w:val="2"/>
        </w:rPr>
        <w:t>Перечень программных мероприятий и объёмы финансирования с разбивкой по годам и источникам финансирования приведены в приложениях № 2,3.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kern w:val="2"/>
        </w:rPr>
        <w:t xml:space="preserve">Раздел 6. </w:t>
      </w:r>
      <w:r>
        <w:rPr>
          <w:rFonts w:eastAsia="Lucida Sans Unicode"/>
          <w:b/>
          <w:kern w:val="2"/>
          <w:lang w:eastAsia="ar-SA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ar-SA"/>
        </w:rPr>
        <w:t>В рамках реализации подпрограммы могут быть выделены следующи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Макроэкономические и финансовые риски реализации подпрограммы связаны с возможными кризисными явлениями в экономике, колебаниями цен, которые могут привести как к снижению объемов финансирования программных мероприятий за счет бюджета Рамонского района, так и к недостатку внебюджетных источников финансир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Минимизация данных рисков предусматривается мероприятиями по повышению инвестиционной привлекательности и экономическому стимулированию, а также совершенствованию системы платежей в сфере охраны окружающей сред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Минимизация указанного риска возможна на основе стимулирования межрегионального сотрудничества и совершенствования нормативно-правового регулирования в сфере охраны окружающей сред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аконодательные риски. Значимым внешним фактором, влияющим на достижение результатов подпрограммы, является риск принятия решений в рамках реализации муниципальной политики в смежных сферах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b/>
          <w:kern w:val="2"/>
        </w:rPr>
        <w:t xml:space="preserve">Раздел 7. </w:t>
      </w:r>
      <w:r>
        <w:rPr>
          <w:rFonts w:eastAsia="Lucida Sans Unicode"/>
          <w:b/>
          <w:kern w:val="2"/>
          <w:lang w:eastAsia="ar-SA"/>
        </w:rPr>
        <w:t>Оценка эффективности под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Эффективность реализации подпрограммы оценивается степенью достижения запланированных индикаторов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ar-SA"/>
        </w:rPr>
        <w:t>- консервация 100% санкционированных свалок к 2016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ar-SA"/>
        </w:rPr>
        <w:t>- ликвидация 100% несанкционированных свалок площадью более 2 га к концу 2024 года;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bCs/>
          <w:lang w:eastAsia="ar-SA"/>
        </w:rPr>
        <w:t xml:space="preserve">- </w:t>
      </w:r>
      <w:r>
        <w:rPr>
          <w:rFonts w:eastAsia="Calibri"/>
          <w:shd w:fill="FFFFFF" w:val="clear"/>
          <w:lang w:eastAsia="ar-SA"/>
        </w:rPr>
        <w:t>изготовление 1 проектной документации по рекультивации несанкционированной свалки в рп. Рамонь Рамонского района Воронежской области к концу 2020 года.</w:t>
      </w:r>
    </w:p>
    <w:p>
      <w:pPr>
        <w:pStyle w:val="Normal"/>
        <w:ind w:firstLine="709"/>
        <w:jc w:val="both"/>
        <w:rPr>
          <w:rFonts w:eastAsia="Lucida Sans Unicode"/>
          <w:shd w:fill="FFFFFF" w:val="clear"/>
          <w:lang w:eastAsia="ar-SA"/>
        </w:rPr>
      </w:pPr>
      <w:r>
        <w:rPr>
          <w:rFonts w:eastAsia="Lucida Sans Unicode"/>
          <w:shd w:fill="FFFFFF" w:val="clear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5"/>
          <w:type w:val="nextPage"/>
          <w:pgSz w:w="11906" w:h="16838"/>
          <w:pgMar w:left="1985" w:right="425" w:gutter="0" w:header="720" w:top="1134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от 27.11.2020 № 944-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42"/>
        <w:gridCol w:w="1476"/>
        <w:gridCol w:w="1051"/>
        <w:gridCol w:w="1051"/>
        <w:gridCol w:w="1051"/>
        <w:gridCol w:w="1055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73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5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ервы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о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третий год реализации)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четвертый год реализаци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ятый год реализаци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шестой год реализаци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дьмо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осьмо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вяты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сятой год реализации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332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771,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668,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60,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54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77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5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42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09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7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МУК "Служба по ХТО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33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0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2,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0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7,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8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32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99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9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2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9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конкурса "Благоустроим район вместе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храна окружающей сред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2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 МКУ "Служба по ХТО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Повышение безопасности дорожного движения на территории Рамонского муниципального района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7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231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906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9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2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32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5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транспортных средст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 МКУ "Служба по ХТО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5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транспортных средст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образованию и молодежной политик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 МКУ "Служба по ХТО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страхование транспортных средст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 МКУ "Служба по ХТО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 курсы по технике безопасности (сопровождающие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 транспортных средств, "Глонас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и предупреждение детского дорожно-транспортного травматизма "Дорожная Матаня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 и авторского надзора за реконструкцией, капитальным ремонтом и строительством автомобильных доро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, капитальный ремонт и строительство автомобильных доро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2,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30,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,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,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5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9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66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9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03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7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10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9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беспечение сохранности и ремонта военно-мемориальных объектов на территории Рамонского муниципального района Воронежской области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7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 военно-мемориальных объект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7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памятник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,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 сектор ГО и ЧС администрации муниципального района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9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логические исследова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несовершеннолетних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Формирование благоприятной инвестиционной среды"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».</w:t>
      </w:r>
      <w:r>
        <w:br w:type="page"/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от 27.11.2020 № 944-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88"/>
        <w:gridCol w:w="1385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7"/>
      </w:tblGrid>
      <w:tr>
        <w:trPr>
          <w:trHeight w:val="663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1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ервый год реализ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ой год реализ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трети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четверты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яты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шесто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едьмо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осьмой год реализации)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вятый год реализ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сятый год реализаци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одиннадцатый год реализации) 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31,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76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27,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38,5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60,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81,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21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42,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0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6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7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2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3,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39,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25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,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2,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6,6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476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7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2,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71,5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68,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0,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54,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7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53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42,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0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86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7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7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6,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,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7,9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3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9,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1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17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9,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89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32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7,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3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7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9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2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8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,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1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7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2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9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2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8,6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9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2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9,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Благоустроим район вместе"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храна окружающей сре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2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овышение безопасности дорожного движения на территории Рамонского муниципального района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89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31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06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97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57,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35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5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,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9,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2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9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1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06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2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транспортных сред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транспортных сред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страхование транспортных сред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 курсы по технике безопасности (сопровождающие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 транспортных средств, "Глонас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6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и предупреждение детского дорожно-транспортного травматизма "Дорожная Матаня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5.7 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строительного контроля и авторского надзора за реконструкцией, капитальным ремонтом и строительством автомобильных доро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.8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конструкция, капитальный ремонт и строительство автомобильных доро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7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2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30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1,9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7,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29,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5,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,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9,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2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2,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30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,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,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8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мобильной дороги "Обход г.Воронежа" - Большая Верейка - Ломово" - с. Каверье в Рамонском муниципальном районе 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3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5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,6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8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одъездной автомобильной дороги к МТК в с.Скляево Рамонского муниципального района 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8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 автомобильной дороги "М-4 "Дон" - д. Медовка км 2+420-км4+920 в Рамонском муниципальном районе ВО (2 этап км 4+300 - км 4+920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3,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5.8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 автомобильной дороги от земельного участка, расположенного по адресу: рп. Рамонь ул. Ф.Энгельса примерно 500 м от жилого дома №10 до автодороги  М-4 "Дон" -Рамонь в Айдаровском сельском поселен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29,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2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,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6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5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6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7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7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сохранности и ремонта военно-мемориальных объектов на территории Рамонского муниципального района Воронежской области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7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емонтно-восстановительных работ, направленных на сохранение военно-мемориальных объект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7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емонтно-восстановительных работ памятник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8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,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9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0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2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логические исследования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несовершеннолетних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Формирование благоприятной инвестиционной сре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1.1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».</w:t>
      </w:r>
      <w:r>
        <w:br w:type="page"/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от 27.11.2020 № 944-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реализации муниципальной программы Рамон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 год</w:t>
      </w:r>
    </w:p>
    <w:p>
      <w:pPr>
        <w:pStyle w:val="Normal"/>
        <w:ind w:right="566" w:hanging="0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4"/>
        <w:gridCol w:w="1984"/>
        <w:gridCol w:w="1984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, Ф.И.О., должность исполнител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 (местный бюдж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а реализации мероприятия в очередном финансовом году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 мероприятия в очередном финансовом год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0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равовой грамотности и информированности населения муниципального района в вопросах защиты прав потреб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поддержки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ширение доступа субъектов малого и среднего предпринимательства к финансовым ресурсам. Развитие системы консультационного обслуживания субъектов малого и среднего предпринимательства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вижение продукции малых и средних предприятий Рамонского муниципального района Воронеж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89,6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 молод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ых семей, улучшивших жилищные условия - 87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9,6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и модернизация ЖК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е проектир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блочно-модульной котельной, установленной мощностью 3,2 МВт для теплоснабжения МКОУ Рамонский лицей, МКДОУ Рамонский детский сад №1, спортивного комплекса и бассейна в р. п. Рамонь Рамонского района Воронеж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храна окружающе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имущественных и земельных отношений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2,7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имущественных и земельных отношений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квидация 100% несанкционированных свалок к концу 2021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7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имущественных и земельных отношений администрации Рамонского муниципальн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квидация 100% несанкционированных свалок к концу 2021 года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нергосбережение на территории в Рамонском муниципальном районе Воронеж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оборудования (ремонт систем теплоснабжения, водопровода, канализации)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 коммунальных ресур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/установка современных окон с многокамерными стеклопакетам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 коммунальных ресур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, повышение доверия населения к органам местного самоуправления и органам правопоря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лучаев ДТП с участием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системы защиты прав несовершеннолетних; снижение количества совершенных ими правонарушений и пре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несовершеннолетних, охваченных профилактическим  мероприятиями правоохранительной направл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равонарушений и преступлений, совершенных несовершеннолетни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равонарушений и преступлений, совершенных несовершеннолетни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8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 ГО и Ч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8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истемы обеспечения вызова экстренных оперативных служб по единому номеру «112» на базе Единой дежурно-диспетчерской службы муниципальног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 ГО и Ч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внутримуниципальных перевоз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9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внутримуниципальных перевоз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</w:tbl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».</w:t>
      </w:r>
    </w:p>
    <w:sectPr>
      <w:headerReference w:type="defaul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Мария Бородина</cp:lastModifiedBy>
  <cp:lastPrinted>2020-11-27T13:18:00Z</cp:lastPrinted>
  <dcterms:modified xsi:type="dcterms:W3CDTF">2020-11-30T13:46:00Z</dcterms:modified>
  <cp:revision>250</cp:revision>
  <dc:subject/>
  <dc:title/>
</cp:coreProperties>
</file>