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19.08.2021 № 841-и «Об утверждении Перечня муниципального имущества Рамон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 xml:space="preserve">Постановление разработано в соответствии с </w:t>
      </w:r>
      <w:r>
        <w:rPr>
          <w:rStyle w:val="FontStyle14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решением Совета народных депутатов Рамонского муниципального района Воронежской области от 25.02.2021 № 59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, а также порядке и условиях предоставления в аренду включенного в данный перечень имущества», в связи с уточнением перечня муниципального имущества, находящегося в собственности муниципального образования – Рамонский муниципальный район Воронежской области, подлежащего предоставлению во владение и (или)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Целью предлагаемого правового регулирования является 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Рамонского муниципального района Воронежской области. </w:t>
      </w:r>
      <w:r>
        <w:rPr>
          <w:rFonts w:cs="Times New Roman" w:ascii="Times New Roman" w:hAnsi="Times New Roman"/>
          <w:sz w:val="28"/>
          <w:szCs w:val="28"/>
        </w:rPr>
        <w:t>Реализация настоящего Постановления способствует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Style w:val="FontStyle14"/>
          <w:sz w:val="28"/>
          <w:szCs w:val="28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1-09-14T08:47:00Z</dcterms:modified>
  <cp:revision>17</cp:revision>
  <dc:subject/>
  <dc:title>ПРОЕКТ</dc:title>
</cp:coreProperties>
</file>