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 администрации Рамонского муниципального района Воронежской области от 07.06.2023 № 237 «О внесении изменений в постановление администрации Рамонского муниципального района от 29.12.2022 № 612 «О порядке проведения общественных обсуждений»»</w:t>
      </w:r>
    </w:p>
    <w:p>
      <w:pPr>
        <w:pStyle w:val="Normal"/>
        <w:spacing w:lineRule="auto" w:line="360"/>
        <w:ind w:firstLine="82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Постановление направлено на определение последовательности действий при проведении общественных обсуждений проектов муниципальных правовых актов, в соответствии с которыми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в соответствии с Порядком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-Порядок)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rStyle w:val="FontStyle14"/>
          <w:sz w:val="28"/>
          <w:szCs w:val="28"/>
        </w:rPr>
        <w:t>Данный Порядок определяет порядок деятельности комиссии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Комиссия создана в целях рассмотрения поступивших замечаний и предложений по проектам муниципальных правовых актов администрации Рамонского муниципального района Воронежской области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- Проект муниципального правового акта); подготовки и направления протокола общественных обсуждений организатору общественных обсуждений администрации Рамонского муниципального района Воронежской области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>Постановление направлено на организацию публичных и открытых общественных обсуждений Проекта муниципального правового акта, которые проводятся в целях общественного контроля и обеспечения открытости и доступности информации о Проекте муниципального правового акта, свободного выражения мнения участниками общественного обсуждения и внесения ими своих предложений к Проекту муниципального правового акт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Russian</dc:creator>
  <dc:description/>
  <cp:keywords/>
  <dc:language>en-US</dc:language>
  <cp:lastModifiedBy>Admin</cp:lastModifiedBy>
  <cp:lastPrinted>2015-12-14T08:23:00Z</cp:lastPrinted>
  <dcterms:modified xsi:type="dcterms:W3CDTF">2023-10-12T10:21:00Z</dcterms:modified>
  <cp:revision>18</cp:revision>
  <dc:subject/>
  <dc:title>ПРОЕКТ</dc:title>
</cp:coreProperties>
</file>