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_______  № ________</w:t>
      </w:r>
    </w:p>
    <w:p>
      <w:pPr>
        <w:pStyle w:val="Normal"/>
        <w:rPr/>
      </w:pPr>
      <w:r>
        <w:rPr/>
        <w:t xml:space="preserve">                        </w:t>
      </w:r>
      <w:r>
        <w:rPr/>
        <w:t>р.п. Рамон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29.12.2022 № 611 «О создании специальной комиссии по оценке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12.2020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администрация Рамонского муниципального района Воронежской области </w:t>
      </w:r>
      <w:r>
        <w:rPr>
          <w:rStyle w:val="55pt"/>
        </w:rPr>
        <w:t>постановляет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left="0" w:firstLine="709"/>
        <w:jc w:val="both"/>
        <w:rPr/>
      </w:pPr>
      <w:r>
        <w:rPr/>
        <w:t>Внести следующие изменения в постановление администрации Рамонского муниципального района Воронежской области от от 29.12.2022 №611 «О создании специальной комиссии по оценке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 (далее - Постановление):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firstLine="709"/>
        <w:jc w:val="both"/>
        <w:rPr/>
      </w:pPr>
      <w:r>
        <w:rPr/>
        <w:t xml:space="preserve">1.1. Приложении 1 к Постановлению «Положение о работе специальной комиссии по оценке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 подпункт 1 пункта 2.1 раздела </w:t>
      </w:r>
      <w:r>
        <w:rPr>
          <w:lang w:val="en-US"/>
        </w:rPr>
        <w:t>II</w:t>
      </w:r>
      <w:r>
        <w:rPr/>
        <w:t xml:space="preserve"> изложить в новой редакции: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firstLine="709"/>
        <w:jc w:val="both"/>
        <w:rPr/>
      </w:pPr>
      <w:r>
        <w:rPr/>
        <w:t>«1) оценка рисков, связанных с принятием муниципального правового акта в соответствии с которым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, указанных в подпункте 10 пункта 2 и абзаце первом пункта 4.1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муниципальный правовой акт);»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firstLine="709"/>
        <w:jc w:val="both"/>
        <w:rPr/>
      </w:pPr>
      <w:r>
        <w:rPr/>
        <w:t>1.2.  Приложение 2 к Постановлению «Состав специальной комиссии по оценке проектов муниципальных норматив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 Воронежской области» изложить в новой редакции согласно Приложению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09"/>
        <w:jc w:val="both"/>
        <w:rPr/>
      </w:pPr>
      <w:r>
        <w:rPr/>
        <w:t>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09"/>
        <w:jc w:val="both"/>
        <w:rPr/>
      </w:pPr>
      <w:r>
        <w:rPr/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ind w:firstLine="85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Р.Н. Береснев</w:t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амонского муниципального района Воронежской области </w:t>
      </w:r>
    </w:p>
    <w:p>
      <w:pPr>
        <w:pStyle w:val="Normal"/>
        <w:suppressAutoHyphens w:val="true"/>
        <w:spacing w:lineRule="auto" w:line="360"/>
        <w:ind w:firstLine="510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Новая редакция)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  <w:shd w:fill="FFFFFF" w:val="clear"/>
        </w:rPr>
        <w:t>«Состав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пециальной комиссии по оценке проектов муниципальных норматив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едатель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Бунина Наталья Александрова – заместитель главы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председателя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2. Болгов Юрий Васильевич – заместитель главы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кретарь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3. Караева Наталья Николаевна – старший специалист отдела МКУ «ЦОД ОМСУ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коми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Корчагина Елена Ивановна - заместитель главы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5. Гоголева Мария Сергеевна – руководитель отдела имущественных и земельных отношений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Комнатный Юрий Иванович – и.о. руководителя отдела по образованию, спорту и молодёжной политики администрации муниципального рай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. Филатова Жанна Евгеньевна – руководитель отдела по культуре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администрации муниципального района;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 Говорова Любовь Михайловна – начальник отдела экономического развития администрации муниципального район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лепокурова Вера Алексеевна – и.о. начальника отдела градостроительной деятельности администрации муниципального район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олотарева Ольга Юрьевна - директор автономной некоммерческой организации «Рамонский районный центр поддержки предпринимательства»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Путинцев Виктор Васильевич -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ы (главы администраций) городского и сельских поселений муниципального района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ители организаций культуры, образования и охраны здоровья, расположенных на территории муниципального района, члены специальной комиссии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ители юридических лиц и индивидуальные предприниматели, осуществляющие торговую деятельность на территории муниципального района, члены специальной комиссии (по согласованию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интересованные физические лица, проживающие на территории муниципального района, члены специальной комиссии (по согласованию).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55pt">
    <w:name w:val="Основной текст (5) + Полужирный;Интервал 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0" w:after="180"/>
      <w:jc w:val="right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45:00Z</dcterms:created>
  <dc:creator>Name</dc:creator>
  <dc:description/>
  <cp:keywords/>
  <dc:language>en-US</dc:language>
  <cp:lastModifiedBy>user</cp:lastModifiedBy>
  <cp:lastPrinted>2023-05-30T10:28:00Z</cp:lastPrinted>
  <dcterms:modified xsi:type="dcterms:W3CDTF">2023-05-30T07:29:00Z</dcterms:modified>
  <cp:revision>6</cp:revision>
  <dc:subject/>
  <dc:title>ПАКЕТ КОНКУРСНОЙ ДОКУМЕНТАЦИИ</dc:title>
</cp:coreProperties>
</file>