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9.12.2022 № 612 «О порядке проведения общественных обсуждений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становление направлено на определение последовательности действий при проведении общественных обсуждений проектов муниципальных правовых актов, в соответствии с которыми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в соответствии с Порядком 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-Порядок)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rStyle w:val="FontStyle14"/>
          <w:sz w:val="28"/>
          <w:szCs w:val="28"/>
        </w:rPr>
        <w:t>Данный Порядок определяет порядок деятельности комиссии по рассмотрению 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Комиссия создана в целях рассмотрения поступивших замечаний и предложений по проектам муниципальных правовых актов администрации Рамонского муниципального района Воронежской области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- Проект муниципального правового акта); подготовки и направления протокола общественных обсуждений организатору общественных обсуждений администрац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направлено на организацию публичных и открытых общественных обсуждений Проекта муниципального правового акта, которые проводятся в целях общественного контроля и обеспечения открытости и доступности информации о Проекте муниципального правового акта, свободного выражения мнения участниками общественного обсуждения и внесения ими своих предложений к Проекту муниципального правового акт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3-04-12T06:14:00Z</dcterms:modified>
  <cp:revision>16</cp:revision>
  <dc:subject/>
  <dc:title>ПРОЕКТ</dc:title>
</cp:coreProperties>
</file>