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08.06.2023 № 240 «О внесении изменений в постановление администрации Рамонского муниципального района Воронежской области от  29.12.2022 № 611 «О создании специальной комиссии по оценке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»</w:t>
      </w:r>
    </w:p>
    <w:p>
      <w:pPr>
        <w:pStyle w:val="Normal"/>
        <w:spacing w:lineRule="auto" w:line="360"/>
        <w:ind w:firstLine="82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Постановление направлено на создание специальной комиссии по оценке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Специальная комиссия)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Задачи, функции и порядок деятельности Специальной комиссии определяет</w:t>
      </w:r>
      <w:r>
        <w:rPr/>
        <w:t xml:space="preserve"> </w:t>
      </w:r>
      <w:r>
        <w:rPr>
          <w:szCs w:val="28"/>
        </w:rPr>
        <w:t>Положение о работе специальной комиссии по оценке проектов муниципальных норматив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Положение)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Основными задачами Специальной комиссии являются: оценка рисков, связанных с принятием муниципального правового акта, в соответствии с которым планируется первоначальное установление, изменение (увеличение, уменьшение) или отмена ранее установленных минимальных значений расстояний от организаций и (или) объектов, указанных в пункта 2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Муниципальный правовой акт); принятие решения об одобрении или об отказе в одобрении проекта Муниципального правового акта и возврате проекта муниципального правового акта на доработку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Специальная комиссия осуществляет следующие функции: участвует в рассмотрении проекта муниципального правового акта; рассматривает заключения органов государственной власти субъекта Российской Федерации, осуществляющих регулирование в сферах торговой деятельности, культуры, образования и охраны здоровья, уполномоченного по защите прав предпринимателей Воронежской области, а также замечания и предложения к проекту муниципального правового акта, представленные членами Специальной комиссии, заинтересованными организациями и гражданами; выносит заключение об одобрении проекта муниципального правового акта либо об отказе в его одобрении; осуществляет иные полномочия по вопросам, находящимся в компетенции Специальной комисси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Russian</dc:creator>
  <dc:description/>
  <cp:keywords/>
  <dc:language>en-US</dc:language>
  <cp:lastModifiedBy>Admin</cp:lastModifiedBy>
  <cp:lastPrinted>2015-12-14T08:23:00Z</cp:lastPrinted>
  <dcterms:modified xsi:type="dcterms:W3CDTF">2023-10-12T08:51:00Z</dcterms:modified>
  <cp:revision>19</cp:revision>
  <dc:subject/>
  <dc:title>ПРОЕКТ</dc:title>
</cp:coreProperties>
</file>