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29.12.2022____ № __611___</w:t>
      </w:r>
    </w:p>
    <w:p>
      <w:pPr>
        <w:pStyle w:val="Normal"/>
        <w:rPr/>
      </w:pPr>
      <w:r>
        <w:rPr/>
        <w:t xml:space="preserve">                        </w:t>
      </w:r>
      <w:r>
        <w:rPr/>
        <w:t>р.п. Рамон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12.2020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Рамонского муниципального района Воронежской области </w:t>
      </w:r>
      <w:r>
        <w:rPr>
          <w:rStyle w:val="55pt"/>
        </w:rPr>
        <w:t>постановляет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left="0" w:firstLine="709"/>
        <w:jc w:val="both"/>
        <w:rPr/>
      </w:pPr>
      <w:r>
        <w:rPr/>
        <w:t>Создать специальную комиссию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Комиссия)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left="0" w:firstLine="709"/>
        <w:jc w:val="both"/>
        <w:rPr/>
      </w:pPr>
      <w:r>
        <w:rPr/>
        <w:t>Утвердить: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оложение о работе Комиссии согласно Приложению 1.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Состав Комиссии согласно Приложению 2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>Настоящее постановление действует до 01 января 2027 год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29.12.2022______ № _611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. Общие положения</w:t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1.1. Положение о работе 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оложение), определяет задачи, функции и порядок деятельности 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специальная комисс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1.2. Специальная комиссия является коллегиальным совещательным органом при администрации Рамонского муниципального района Воронежской области (далее – администрация муниципального район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3. В своей деятельности специальная комиссия руководствуется Конституцией Российской Федерации,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 131-ФЗ «Об общих принципах организации местного самоуправления в Российской Федера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 и  розничная продажа алкогольной продукции при оказании услуг общественного питания», законами и иными правовыми актами Воронежской области, муниципальными правовыми актами администрации муниципального района, настоящим Поло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1.4. Организацию работы специальной комиссии осуществляет отдел экономического развития администрации муниципального района.</w:t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I. Задачи специальной комиссии</w:t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.1. Основными задачами специальной комисси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оценка рисков, связанных с принятием муниципального правового акта,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ункта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муниципальный правовой ак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принятие решения об одобрении или об отказе в одобрении проекта муниципального правового акта и возврате проекта муниципального правового акта на доработку.</w:t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II. Функции специальной комиссии</w:t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3.1. Специальная комиссия осуществляет следующи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участвует в рассмотрении проекта муниципального правового а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рассматривает 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оронежской области, а также замечания и предложения к проекту муниципального правового акта, представленные членами специальной комиссии, заинтересованными организациями и граждан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 выносит заключение об одобрении проекта муниципального правового акта либо об отказе в его одобр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 осуществляет иные полномочия по вопросам, находящимся в компетенции специальной комиссии.</w:t>
      </w:r>
    </w:p>
    <w:p>
      <w:pPr>
        <w:pStyle w:val="Normal"/>
        <w:suppressAutoHyphens w:val="true"/>
        <w:jc w:val="center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IV. Состав и порядок деятельности специальной комиссии </w:t>
      </w:r>
    </w:p>
    <w:p>
      <w:pPr>
        <w:pStyle w:val="Normal"/>
        <w:suppressAutoHyphens w:val="tru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 Специальная комиссия осуществляет свою деятельность в форме засед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Заседание специальной комиссии проводится в 20-дневный срок со дня получения администрацией муниципального района заключений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оронежской области на проект муниципального правового 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, охраны здоровья, и уполномоченного по защите прав предпринимателей Воронежской области носят рекомендательный характер для органов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2. В состав специальной комиссии входят: председатель специальной комиссии, заместитель председателя специальной комиссии, секретарь специальной комиссии и члены специальной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4.3. Определение персонального состава специальной комиссии из числа представителей организаций культуры, образования и охраны здоровья, расположенных на территории Рамонского муниципального района Воронежской области (далее – муниципальный район), индивидуальных предпринимателей и юридических лиц, осуществляющих торговую деятельность на территории муниципального района, представителей заинтересованных физических лиц, проживающих на территории муниципального района, осуществляется администрацией муниципального района с учетом организаций и (или) объектов, в отношении которых планируется первоначальное установление, отмена ранее установленных, увеличение или уменьшение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4. Заседания специальной комиссии проводит председатель специальной комиссии. Во время отсутствия председателя специальной комиссии его обязанности исполняет заместитель председателя специальной комисс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5. Председатель специальной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руководит работой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определяет дату, время и место проведения заседания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 подписывает повестку заседания специальной комиссии, утверждает протокол заседания специальной комиссии и иные документы по вопросам деятельности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 решает иные вопросы, отнесенные к компетенции специальной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6. Члены специальной комисси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) участвуют в рассмотрении проекта муниципального правового акт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рассматривают 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оронежской области на проект муниципального правового а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 вносят предложения и замечания по вопросам, находящимся в компетенции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 выносят заключения об одобрении проекта муниципального правового акта либо об отказе в его одобр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7. Секретарь специальной комиссии осуществляет организационно-техническое обеспечение деятельности специальной комиссии, не участвуя в принятии решений специальной комиссии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8. Секретарь специальной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формирует повестку заседания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организует подготовку материалов к заседаниям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 осуществляет своевременную рассылку повестки и материалов заседания членам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 информирует членов специальной комиссии о дате, времени и месте проведения заседания специальной комиссии не менее чем за три рабочих дня до даты проведения заседания специальной коми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 оформляет протокол заседания специальной комиссии и направляет его для подписания членам специальной комиссии и председателю специальной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9. Во время отсутствия секретаря специальной комиссии его обязанности возлагаются на лицо, замещающее отсутствующего по дол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10. Заседание специальной комиссии считается правомочным, если на нем присутствуют не менее семидесяти процентов ее членов. При голосовании каждый член специальной комиссии имеет один голос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1. Заключение об одобрении проекта муниципального правового акта принимается специальной комиссией большинством голосов (не менее двух третей от общего числа членов специальной комисс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2. Заключение специальной комиссии оформляется протоколом, который подписывается секретарем и членами специальной комиссии, присутствующими на заседании, и утверждается председателем специальной комиссии в течение десяти рабочих дней со дня проведения заседания специальной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suppressAutoHyphens w:val="true"/>
        <w:spacing w:lineRule="auto" w:line="360"/>
        <w:ind w:firstLine="510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т _29.12.2022_______ № _611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став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Бунина Наталья Александрова –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. Болгов Юрий Васильевич –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3. Караева Наталья Николаевна – старший специалист отдела МКУ «ЦОД ОМСУ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Корчагина Елена Ивановна - заместитель главы администрации муниципального района - руководитель отдела по образованию, спорту и молодежной полити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Новикова Ольга Викторовна – руководитель отдела имущественных и земельных отношений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Филатова Жанна Евгеньевна – руководитель отдела по культуре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администрации муниципального района;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Говорова Любовь Михайловна – начальник отдела экономического развития администрации муниципального райо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Гоголева Мария Сергеевна – начальник отдела градостроительной деятельности администрации муниципального райо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олотарева Ольга Юрьевна - директор автономной некоммерческой организации «Рамонский районный центр поддержки предпринимательства»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ы (главы администраций) городского и сельских поселений муниципального района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ители организаций культуры, образования и охраны здоровья, расположенных на территории муниципального района, члены специальной комисси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ители юридических лиц и индивидуальные предприниматели, осуществляющие торговую деятельность на территории муниципального района, члены специальной комисси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Заинтересованные физические лица, проживающие на территории муниципального района, члены специальной комиссии (по согласовани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55pt">
    <w:name w:val="Основной текст (5) + Полужирный;Интервал 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right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6:00Z</dcterms:created>
  <dc:creator>Name</dc:creator>
  <dc:description/>
  <cp:keywords/>
  <dc:language>en-US</dc:language>
  <cp:lastModifiedBy>Бердникова Елена Н.</cp:lastModifiedBy>
  <cp:lastPrinted>2018-10-18T15:56:00Z</cp:lastPrinted>
  <dcterms:modified xsi:type="dcterms:W3CDTF">2023-04-12T06:18:00Z</dcterms:modified>
  <cp:revision>18</cp:revision>
  <dc:subject/>
  <dc:title>ПАКЕТ КОНКУРСНОЙ ДОКУМЕНТАЦИИ</dc:title>
</cp:coreProperties>
</file>