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23.12.2022 № 594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Постановление администрации Рамонского муниципального района Воронежской области от 23.12.2022 № 594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  направлено на предоставление субсидий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ь от 06.12.2013 № 510.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Данным постановлением утвержден Порядок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(далее - Порядок).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Порядок определяет цели, условия и порядок предоставления субсидий из бюджета Рамонского муниципального района Воронежской области (далее - муниципальный район), категории и (или) критерии отбора лиц, имеющих право на получение субсидий, порядок возврата субсидий в случае нарушения условий, установленных при их предоставлении, положения об обязательной проверке главным распределителем бюджетных средств, предоставляющим субсидию, и органом муниципального финансового контроля соблюдения условий и порядка предоставления субсидий их получателями.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color w:val="000000"/>
          <w:szCs w:val="28"/>
        </w:rPr>
        <w:t>Регулирование</w:t>
      </w:r>
      <w:r>
        <w:rPr>
          <w:szCs w:val="28"/>
        </w:rPr>
        <w:t>, установленное данным постановлением направлено на повышение доступности финансовых ресурсов для субъектов малого и среднего предпринимательства, осуществляющих деятельность на территории муниципального района.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pacing w:val="10"/>
          <w:szCs w:val="28"/>
        </w:rPr>
        <w:t xml:space="preserve">Целью предоставления субсидии является осуществление мер государственной поддержки, направленных на снижение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создание новых рабочих мест в район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Контроль за целевым использованием бюджетных средств осуществляет уполномоченный орган администрации Рамонского муниципального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йоне действует программа «Создание благоприятных условий для населения Рамонского муниципального района Воронежской области» (далее – Программа). В рамках Программы разработана подпрограмма «Развитие и поддержка малого и среднего предпринимательства в Рамонском муниципальном районе Воронежской области» (постановление администрации Рамонского муниципального района Воронежской области №510 от 06.12.2013)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разработки этой подпрограммы: реализация государственной политики поддержки и развития малого и среднего предпринимательства в Рамонском муниципальном районе Воронежской области, направленной на создание благоприятной среды для активизации и развития предпринимательской деятельнос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pacing w:val="10"/>
          <w:szCs w:val="28"/>
        </w:rPr>
        <w:t>Малое и среднее предпринимательство образует самый высокий уровень предпринимательской активности в обществе. Результаты деятельности малого предпринимательства в совокупности играют важную роль в решении важных экономических и социальных задач, в том числе в создании новых и сохранении действующих рабочих мест. За короткий срок сектор малого бизнеса может создать большое количество рабочих мест, увеличить налоговую базу, внести определенный вклад в увеличение национального дохода, а также может произвести ряд товаров, заменяющих импортные. В экономике сектор малого и среднего предпринимательства является наиболее важным стимулом экономического роста. Таким образом, создание благоприятной среды для развития предпринимательства является важным вопросом как для сектора малого и среднего предпринимательства, так и для экономики в цел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го Постановления будет способствовать повышению уровня технической оснащенности субъектов малого и среднего предприниматель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ю новых рабочих мест, привлечению субъектов малого и среднего предпринимательства к участию в реализации проектов в различных сферах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Russian</dc:creator>
  <dc:description/>
  <cp:keywords/>
  <dc:language>en-US</dc:language>
  <cp:lastModifiedBy>Бердникова Елена Н.</cp:lastModifiedBy>
  <cp:lastPrinted>2015-12-14T08:23:00Z</cp:lastPrinted>
  <dcterms:modified xsi:type="dcterms:W3CDTF">2023-04-12T08:11:00Z</dcterms:modified>
  <cp:revision>5</cp:revision>
  <dc:subject/>
  <dc:title>ПРОЕКТ</dc:title>
</cp:coreProperties>
</file>