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438150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МО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hd w:fill="FFFFFF" w:val="clear"/>
        <w:tabs>
          <w:tab w:val="clear" w:pos="720"/>
          <w:tab w:val="left" w:pos="1992" w:leader="underscore"/>
        </w:tabs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6"/>
          <w:szCs w:val="26"/>
        </w:rPr>
        <w:t>от</w:t>
      </w:r>
      <w:r>
        <w:rPr>
          <w:color w:val="000000"/>
          <w:spacing w:val="-11"/>
          <w:sz w:val="25"/>
          <w:szCs w:val="25"/>
        </w:rPr>
        <w:t>__29.12.2022_____№___610____________</w:t>
      </w:r>
    </w:p>
    <w:p>
      <w:pPr>
        <w:pStyle w:val="Normal"/>
        <w:shd w:fill="FFFFFF" w:val="clear"/>
        <w:spacing w:lineRule="exact" w:line="240" w:before="0" w:after="100"/>
        <w:ind w:right="5528" w:hanging="0"/>
        <w:jc w:val="both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>р.п. Рамонь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4821" w:hanging="0"/>
        <w:jc w:val="both"/>
        <w:rPr/>
      </w:pPr>
      <w:r>
        <w:rPr>
          <w:b/>
          <w:sz w:val="28"/>
          <w:szCs w:val="28"/>
        </w:rPr>
        <w:t>Об утверждении порядка определения границ, прилегающих к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</w:t>
      </w:r>
    </w:p>
    <w:p>
      <w:pPr>
        <w:pStyle w:val="22"/>
        <w:shd w:fill="auto" w:val="clear"/>
        <w:spacing w:lineRule="auto" w:line="360"/>
        <w:ind w:left="20" w:right="20" w:firstLine="8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uto" w:line="360"/>
        <w:ind w:left="20" w:right="20" w:firstLine="68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3.12.2020 № 2220 «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 администрация Рамонского муниципального района Воронеж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22"/>
        <w:spacing w:lineRule="auto" w:line="360"/>
        <w:ind w:left="20" w:right="20" w:firstLine="689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определения границ, прилегающих к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.</w:t>
      </w:r>
    </w:p>
    <w:p>
      <w:pPr>
        <w:pStyle w:val="22"/>
        <w:shd w:fill="auto" w:val="clear"/>
        <w:spacing w:lineRule="auto" w:line="360"/>
        <w:ind w:left="20" w:right="20" w:firstLine="6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действует до 01 января 2027 года.</w:t>
      </w:r>
    </w:p>
    <w:p>
      <w:pPr>
        <w:pStyle w:val="22"/>
        <w:shd w:fill="auto" w:val="clear"/>
        <w:spacing w:lineRule="auto" w:line="360"/>
        <w:ind w:left="20" w:right="20" w:firstLine="6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официальном издании органов местного самоуправления Рамонского муниципального района Воронежской области «Муниципальный вестник» и разместить на официальном сайте органов местного самоуправления Рамонского муниципального района Воронежской области в сети «Интернет».</w:t>
      </w:r>
    </w:p>
    <w:p>
      <w:pPr>
        <w:pStyle w:val="22"/>
        <w:shd w:fill="auto" w:val="clear"/>
        <w:spacing w:lineRule="auto" w:line="360"/>
        <w:ind w:left="20" w:right="20" w:firstLine="68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постановления возложить на заместителя главы администрации муниципального района Бунину Н.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Н.В. Фролов</w:t>
      </w:r>
    </w:p>
    <w:p>
      <w:pPr>
        <w:pStyle w:val="Normal"/>
        <w:shd w:fill="FFFFFF" w:val="clear"/>
        <w:tabs>
          <w:tab w:val="clear" w:pos="720"/>
          <w:tab w:val="left" w:pos="7315" w:leader="none"/>
        </w:tabs>
        <w:spacing w:lineRule="exact" w:line="619" w:before="14" w:after="0"/>
        <w:ind w:right="480" w:firstLine="715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15" w:leader="none"/>
        </w:tabs>
        <w:spacing w:lineRule="exact" w:line="619" w:before="14" w:after="0"/>
        <w:ind w:right="480" w:firstLine="715"/>
        <w:rPr>
          <w:color w:val="FF0000"/>
          <w:spacing w:val="-3"/>
          <w:sz w:val="24"/>
          <w:szCs w:val="24"/>
        </w:rPr>
      </w:pPr>
      <w:r>
        <w:rPr>
          <w:color w:val="FF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315" w:leader="none"/>
        </w:tabs>
        <w:spacing w:lineRule="exact" w:line="619" w:before="14" w:after="0"/>
        <w:ind w:right="480" w:firstLine="71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315" w:leader="none"/>
        </w:tabs>
        <w:spacing w:lineRule="exact" w:line="619" w:before="14" w:after="0"/>
        <w:ind w:right="480" w:firstLine="71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315" w:leader="none"/>
        </w:tabs>
        <w:ind w:right="-1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315" w:leader="none"/>
        </w:tabs>
        <w:ind w:right="-1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315" w:leader="none"/>
        </w:tabs>
        <w:ind w:right="-1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315" w:leader="none"/>
        </w:tabs>
        <w:ind w:right="-1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315" w:leader="none"/>
        </w:tabs>
        <w:ind w:right="-1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315" w:leader="none"/>
        </w:tabs>
        <w:ind w:right="-1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315" w:leader="none"/>
        </w:tabs>
        <w:ind w:right="-1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315" w:leader="none"/>
        </w:tabs>
        <w:ind w:right="-1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315" w:leader="none"/>
        </w:tabs>
        <w:ind w:right="-1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315" w:leader="none"/>
        </w:tabs>
        <w:ind w:right="-1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315" w:leader="none"/>
        </w:tabs>
        <w:ind w:right="-1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315" w:leader="none"/>
        </w:tabs>
        <w:ind w:right="-1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315" w:leader="none"/>
        </w:tabs>
        <w:ind w:right="-1" w:firstLine="5387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shd w:fill="FFFFFF" w:val="clear"/>
        <w:tabs>
          <w:tab w:val="clear" w:pos="720"/>
          <w:tab w:val="left" w:pos="7315" w:leader="none"/>
        </w:tabs>
        <w:ind w:right="-1" w:firstLine="5387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20"/>
          <w:tab w:val="left" w:pos="7315" w:leader="none"/>
        </w:tabs>
        <w:ind w:right="-1" w:firstLine="5387"/>
        <w:rPr>
          <w:sz w:val="26"/>
          <w:szCs w:val="26"/>
        </w:rPr>
      </w:pPr>
      <w:r>
        <w:rPr>
          <w:sz w:val="26"/>
          <w:szCs w:val="26"/>
        </w:rPr>
        <w:t xml:space="preserve">Рамонского муниципального </w:t>
      </w:r>
    </w:p>
    <w:p>
      <w:pPr>
        <w:pStyle w:val="Normal"/>
        <w:shd w:fill="FFFFFF" w:val="clear"/>
        <w:tabs>
          <w:tab w:val="clear" w:pos="720"/>
          <w:tab w:val="left" w:pos="7315" w:leader="none"/>
        </w:tabs>
        <w:ind w:right="-1" w:firstLine="5387"/>
        <w:rPr/>
      </w:pPr>
      <w:r>
        <w:rPr>
          <w:sz w:val="26"/>
          <w:szCs w:val="26"/>
        </w:rPr>
        <w:t xml:space="preserve">района Воронежской области </w:t>
      </w:r>
    </w:p>
    <w:p>
      <w:pPr>
        <w:pStyle w:val="Normal"/>
        <w:shd w:fill="FFFFFF" w:val="clear"/>
        <w:tabs>
          <w:tab w:val="clear" w:pos="720"/>
          <w:tab w:val="left" w:pos="7315" w:leader="none"/>
        </w:tabs>
        <w:ind w:right="-1" w:firstLine="5387"/>
        <w:rPr>
          <w:sz w:val="26"/>
          <w:szCs w:val="26"/>
        </w:rPr>
      </w:pPr>
      <w:r>
        <w:rPr>
          <w:sz w:val="26"/>
          <w:szCs w:val="26"/>
        </w:rPr>
        <w:t>от</w:t>
      </w:r>
      <w:r>
        <w:rPr>
          <w:sz w:val="26"/>
          <w:szCs w:val="26"/>
          <w:u w:val="single"/>
        </w:rPr>
        <w:t xml:space="preserve">    </w:t>
      </w:r>
      <w:r>
        <w:rPr>
          <w:sz w:val="26"/>
          <w:szCs w:val="26"/>
        </w:rPr>
        <w:t>29.12.2022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>№</w:t>
      </w: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</w:rPr>
        <w:t>610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>_____</w:t>
      </w:r>
    </w:p>
    <w:p>
      <w:pPr>
        <w:pStyle w:val="Normal"/>
        <w:shd w:fill="FFFFFF" w:val="clear"/>
        <w:tabs>
          <w:tab w:val="clear" w:pos="720"/>
          <w:tab w:val="left" w:pos="7315" w:leader="none"/>
        </w:tabs>
        <w:spacing w:lineRule="exact" w:line="619" w:before="14" w:after="0"/>
        <w:ind w:right="480" w:firstLine="552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 границ, прилегающих к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rFonts w:eastAsia="Calibri"/>
          <w:b/>
          <w:sz w:val="28"/>
          <w:szCs w:val="28"/>
          <w:shd w:fill="FFFFFF" w:val="clear"/>
          <w:lang w:val="en-US"/>
        </w:rPr>
        <w:t>I</w:t>
      </w:r>
      <w:r>
        <w:rPr>
          <w:rFonts w:eastAsia="Calibri"/>
          <w:b/>
          <w:sz w:val="28"/>
          <w:szCs w:val="28"/>
          <w:shd w:fill="FFFFFF" w:val="clear"/>
        </w:rPr>
        <w:t>. Общие положения</w:t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b/>
          <w:b/>
          <w:sz w:val="28"/>
          <w:szCs w:val="28"/>
          <w:shd w:fill="FFFFFF" w:val="clear"/>
        </w:rPr>
      </w:pPr>
      <w:r>
        <w:rPr>
          <w:rFonts w:eastAsia="Calibri"/>
          <w:b/>
          <w:sz w:val="28"/>
          <w:szCs w:val="28"/>
          <w:shd w:fill="FFFFFF" w:val="clear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Настоящий Порядок определения границ, прилегающих к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 (далее – Порядок) устанавливает правила определения (изменения) границ прилегающих к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 (далее – муниципальный район)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В настоящем Порядке используются следующие понятия: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Обособленная территория – территория, границы которой обозначены ограждением (объектами искусственного происхождения), прилегающая к зданию (строению, сооружению), в котором расположены организации и (или) объекты;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Спортивное сооружение – инженерно-строительный объект, предназначенный для проведения физкультурных мероприятий и (или) спортивных мероприятий, являющийся объектом недвижимости, права на который зарегистрированы в установленном порядке;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 Торговый центр – совокупность торговых предприятий и/или предприятий по оказанию услуг, реализующих универсальный или специализированный ассортимент товаров и универсальный ассортимент услуг, расположенных на определенной территории в зданиях или строениях, спланированных, построенных и управляемых как единое целое и предоставляющих в границах своей территории стоянку для автомашин;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4. Границы прилегающих территорий – минимальные значения расстояний от организаций и (или) объектов, указанных в пункта 2 статьи 16 Федерального закона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(далее – Федеральный закон №171-ФЗ), до границ прилегающих к ни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муниципального района.  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Определение границ 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егающих к организациям и (или) объектам территорий 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Границы, прилегающие к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указанных в пункте 2 статьи 16 Федерального закона от 22.11.1995 № 171-ФЗ определяютс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 при наличии обособленной территории – по границам обособленной территории и внешнему контуру окружности (окружностей) радиусом, равным утвержденному минимальному значению расстояния от указанных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муниципального района до границ, прилегающих к ним территорий с центром окружности (окружностей), соответствующим входу (входам) для посетителей на обособленную территорию, без учета эвакуационных выходов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 отсутствии обособленной территории – по внешнему контуру окружности (окружностей) радиусом, равным утвержденному минимальному значению расстояния от указанных организаций и (или) объектов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муниципального района до границ, прилегающих к ним территорий с центром окружности (окружностей), соответствующим входу (входам) для посетителей в здание (строение, сооружение), в котором расположены организации и (или) объекты, без учета эвакуационных выход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3. В случае, если предприятие, осуществляющее розничную продажу алкогольной продукции и розничную продажа алкогольной продукции при оказании услуг общественного питания находится внутри торгового центра, иного здания, строения, то при установлении расстояний от организаций и (или) объектов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до предприятия, учитывается расстояние внутри торгового центра, иного здания, строения до входных дверей для посетителей указанного предприят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4. При наличии у организации и (или) объекта, на территории которых не допускается розничная продажа алкогольной продукции, более одного входа (выхода) для посетителей прилегающая территория определяется от каждого входа (выхода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5. Пожарные, запасные и иные входы (выходы) в здания, строения, сооружения, помещения, которые не используются для посетителей, при определении границ прилегающих территорий не учитываютс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 Минимальные значения расстояний от организаций и (или) объектов до границ, прилегающих к ни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утверждаются постановлением администрации муниципального район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 Схемы границ прилегающих территорий для организаций и (или) объектов, на которых не допускается розничная продажа алкогольной продукции или розничная продажа алкогольной продукции при оказании услуг общественного питания (далее – Схемы границ прилегающих территорий), утверждаются постановлением администрации муниципального района.</w:t>
      </w:r>
    </w:p>
    <w:p>
      <w:pPr>
        <w:pStyle w:val="Normal"/>
        <w:widowControl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Изменение границ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егающих к организациям и (или) объектам территорий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1. При возникновении необходимости первоначального установления, изменения (увеличения, уменьшения) или отмены ранее установленных минимальных значений расстояний от организаций и (или) объектов до границ, прилегающих к ни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отдел экономического развития администрации муниципального район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bookmarkStart w:id="0" w:name="P71"/>
      <w:bookmarkEnd w:id="0"/>
      <w:r>
        <w:rPr>
          <w:sz w:val="28"/>
          <w:szCs w:val="28"/>
        </w:rPr>
        <w:t>3.1.1. Разрабатывает проект нормативного правового акта администрации муниципального района, в соответствии с которым планируется первоначальное установление, изменение (увеличение, уменьшение) или отмена ранее установленных минимальных значений расстояний от организаций и (или) объектов, указанных в пункте 2 статьи 16 Федерального закона от 22.11.1995 № 171-ФЗ, до границ прилегающих к ни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муниципального района (далее – НПА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1.2. Направляет проект НПА для рассмотрения в органы государственной власти Воронежской области, осуществляющие регулирование в сферах торговой деятельности, культуры, образования и охраны здоровья, и уполномоченному по защите прав предпринимателей Воронежской области в соответствии с постановлением Правительства Российской Федерации от 23.12.2020 № 2220 «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2. Органы государственной власти Воронежской области, осуществляющие регулирование в сферах торговой деятельности, культуры, образования и охраны здоровья, и уполномоченный по защите прав предпринимателей Воронежской области рассматривают проект НПА и направляют заключения на такой проект в администрацию муниципального района администрации муниципального района в соответствии с постановлением Правительства Российской Федерации от 23.12.2020 № 2220 «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ключения органов государственной власти Воронежской области, осуществляющих регулирование в сферах торговой деятельности, культуры, образования, охраны здоровья, и уполномоченного по защите прав предпринимателей Воронежской области носят рекомендательный характер для органов местного самоуправления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bookmarkStart w:id="1" w:name="P74"/>
      <w:bookmarkEnd w:id="1"/>
      <w:r>
        <w:rPr>
          <w:sz w:val="28"/>
          <w:szCs w:val="28"/>
        </w:rPr>
        <w:t>3.3. В целях оценки рисков отдел экономического развития администрации муниципального района представляет на рассмотрение специальной комиссии по оценке проектов муниципального правового акта об определении границ, прилегающих к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 (далее – Специальная комиссия) проект НПА и заключения, поступившие из органов государственной власти Воронежской области, осуществляющих регулирование в сферах торговой деятельности, культуры, образования, охраны здоровья, и уполномоченного по защите прав предпринимателей Воронежской облас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4. В случае вынесения Специальной комиссией заключения об отказе в одобрении проект НПА возвращается на доработку с последующим соблюдением этапов подготовки проекта НПА, предусмотренных пунктами 3.1-3.3 настоящего Порядк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5. После получения заключения об одобрении Специальной комиссии </w:t>
      </w:r>
      <w:r>
        <w:rPr>
          <w:color w:val="000000"/>
          <w:sz w:val="28"/>
          <w:szCs w:val="28"/>
        </w:rPr>
        <w:t xml:space="preserve">администрацию </w:t>
      </w:r>
      <w:r>
        <w:rPr>
          <w:sz w:val="28"/>
          <w:szCs w:val="28"/>
        </w:rPr>
        <w:t>муниципального района направляет проект НПА на общественное обсуждение, порядок проведения которого устанавливается постановлением администрации муниципального района в соответствии с Федеральным законом от 21.07.2014 № 212-ФЗ «Об основах общественного контроля в Российской Федерации»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bookmarkStart w:id="2" w:name="P77"/>
      <w:bookmarkEnd w:id="2"/>
      <w:r>
        <w:rPr>
          <w:sz w:val="28"/>
          <w:szCs w:val="28"/>
        </w:rPr>
        <w:t xml:space="preserve">3.6. По результатам проведения общественного обсуждения принимается НПА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ПА является основанием для подготовки Схем границ прилегающих территорий или внесения изменений в них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7. Копия НПА не позднее 30 календарных дней со дня его утверждения направляется </w:t>
      </w:r>
      <w:r>
        <w:rPr>
          <w:color w:val="000000"/>
          <w:sz w:val="28"/>
          <w:szCs w:val="28"/>
        </w:rPr>
        <w:t xml:space="preserve">администрацией </w:t>
      </w:r>
      <w:r>
        <w:rPr>
          <w:sz w:val="28"/>
          <w:szCs w:val="28"/>
        </w:rPr>
        <w:t xml:space="preserve">муниципального района в департамент имущественных и земельных отношений Воронежской области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8. НПА публикуется (обнародуется) в порядке, установленном для официального опубликования (обнародования) муниципальных правовых актов, и размещается на официальном сайте департамента имущественных и земельных отношений Воронежской области в информационно-телекоммуникационной сети «Интернет».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907" w:footer="0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rFonts w:ascii="Lucida Sans Unicode" w:hAnsi="Lucida Sans Unicode" w:eastAsia="Lucida Sans Unicode" w:cs="Lucida Sans Unicode"/>
      <w:sz w:val="23"/>
      <w:szCs w:val="23"/>
      <w:shd w:fill="FFFFFF" w:val="clear"/>
    </w:rPr>
  </w:style>
  <w:style w:type="character" w:styleId="10pt">
    <w:name w:val="Основной текст + 10 pt;Полужирный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">
    <w:name w:val="Основной текст1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Lucida Sans Unicode" w:hAnsi="Lucida Sans Unicode" w:eastAsia="Lucida Sans Unicode" w:cs="Lucida Sans Unicode"/>
      <w:sz w:val="23"/>
      <w:szCs w:val="23"/>
      <w:shd w:fill="FFFFFF" w:val="clear"/>
    </w:rPr>
  </w:style>
  <w:style w:type="character" w:styleId="2Candara1pt">
    <w:name w:val="Основной текст (2) + Candara;Интервал 1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en-US" w:bidi="en-US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atLeast" w:line="0" w:before="0" w:after="240"/>
      <w:jc w:val="both"/>
    </w:pPr>
    <w:rPr>
      <w:rFonts w:ascii="Lucida Sans Unicode" w:hAnsi="Lucida Sans Unicode" w:eastAsia="Lucida Sans Unicode" w:cs="Lucida Sans Unicode"/>
      <w:sz w:val="23"/>
      <w:szCs w:val="23"/>
    </w:rPr>
  </w:style>
  <w:style w:type="paragraph" w:styleId="22">
    <w:name w:val="Основной текст2"/>
    <w:basedOn w:val="Normal"/>
    <w:qFormat/>
    <w:pPr>
      <w:shd w:fill="FFFFFF" w:val="clear"/>
      <w:autoSpaceDE w:val="true"/>
      <w:spacing w:lineRule="exact" w:line="475"/>
      <w:jc w:val="both"/>
    </w:pPr>
    <w:rPr>
      <w:rFonts w:ascii="Lucida Sans Unicode" w:hAnsi="Lucida Sans Unicode" w:eastAsia="Lucida Sans Unicode" w:cs="Lucida Sans Unicode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0:25:00Z</dcterms:created>
  <dc:creator>User</dc:creator>
  <dc:description/>
  <cp:keywords/>
  <dc:language>en-US</dc:language>
  <cp:lastModifiedBy>Бердникова Елена Н.</cp:lastModifiedBy>
  <cp:lastPrinted>2022-12-28T11:18:00Z</cp:lastPrinted>
  <dcterms:modified xsi:type="dcterms:W3CDTF">2023-04-12T07:25:00Z</dcterms:modified>
  <cp:revision>26</cp:revision>
  <dc:subject/>
  <dc:title/>
</cp:coreProperties>
</file>