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08.06.2023 № 241 «О внесении изменений в постановление администрации Рамонского муниципального района Воронежской области от 29.12.2022 № 610 «Об утверждении порядка определения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»</w:t>
      </w:r>
    </w:p>
    <w:p>
      <w:pPr>
        <w:pStyle w:val="Normal"/>
        <w:spacing w:lineRule="auto" w:line="360"/>
        <w:ind w:firstLine="82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Постановление направлено на создание Порядка определения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- Порядок)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Порядок устанавливает правила определения (изменения)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Основной задачей Порядка является установление минимальных значений расстояний от организаций и (или) объектов, указанных в пункта 2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 №171-ФЗ),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59:00Z</dcterms:created>
  <dc:creator>Russian</dc:creator>
  <dc:description/>
  <cp:keywords/>
  <dc:language>en-US</dc:language>
  <cp:lastModifiedBy>Admin</cp:lastModifiedBy>
  <cp:lastPrinted>2015-12-14T08:23:00Z</cp:lastPrinted>
  <dcterms:modified xsi:type="dcterms:W3CDTF">2023-10-12T10:20:00Z</dcterms:modified>
  <cp:revision>3</cp:revision>
  <dc:subject/>
  <dc:title>ПРОЕКТ</dc:title>
</cp:coreProperties>
</file>