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29.12.2022____ № __612_</w:t>
      </w:r>
    </w:p>
    <w:p>
      <w:pPr>
        <w:pStyle w:val="Normal"/>
        <w:rPr/>
      </w:pPr>
      <w:r>
        <w:rPr/>
        <w:t xml:space="preserve">                        </w:t>
      </w:r>
      <w:r>
        <w:rPr/>
        <w:t>р.п. Рамонь</w:t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оведения </w:t>
      </w:r>
    </w:p>
    <w:p>
      <w:pPr>
        <w:pStyle w:val="Normal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обсуждений</w:t>
      </w:r>
    </w:p>
    <w:p>
      <w:pPr>
        <w:pStyle w:val="Normal"/>
        <w:tabs>
          <w:tab w:val="clear" w:pos="709"/>
          <w:tab w:val="left" w:pos="4536" w:leader="none"/>
        </w:tabs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от 06.10.2003 № 131-ФЗ «Об общих принципах организации местного самоуправления в Российской Федерации», от 21.07.2014 № 212-ФЗ «Об основах общественного контроля в Российской Федерации», постановлением Правительства Российской Федерации от 23.12.2020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администрация Рамонского муниципального района Воронежской области </w:t>
      </w:r>
      <w:r>
        <w:rPr>
          <w:rStyle w:val="55pt"/>
        </w:rPr>
        <w:t>постановляет: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20"/>
        <w:jc w:val="both"/>
        <w:rPr/>
      </w:pPr>
      <w:r>
        <w:rPr/>
        <w:t>Утвердить Порядок проведения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согласно Приложению 1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20"/>
        <w:jc w:val="both"/>
        <w:rPr/>
      </w:pPr>
      <w:r>
        <w:rPr/>
        <w:t>Создать комиссию по рассмотрению результатов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- Комиссия)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20"/>
        <w:jc w:val="both"/>
        <w:rPr/>
      </w:pPr>
      <w:r>
        <w:rPr/>
        <w:t>Утвердить: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720" w:hanging="0"/>
        <w:jc w:val="both"/>
        <w:rPr/>
      </w:pPr>
      <w:r>
        <w:rPr/>
        <w:t>3.1. Положение о Комиссии согласно Приложению 2.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720" w:hanging="0"/>
        <w:jc w:val="both"/>
        <w:rPr/>
      </w:pPr>
      <w:r>
        <w:rPr/>
        <w:t>3.2. Состав Комиссии согласно Приложению 3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20"/>
        <w:jc w:val="both"/>
        <w:rPr/>
      </w:pPr>
      <w:r>
        <w:rPr/>
        <w:t>Настоящее постановление действует до 01 января 2027 года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20"/>
        <w:jc w:val="both"/>
        <w:rPr/>
      </w:pPr>
      <w:r>
        <w:rPr/>
        <w:t>Признать утратившим силу постановление администрации Рамонского муниципального района Воронежской области от 23.10.2018 № 350 «Об утверждении положения о порядке проведения общественных обсуждений по определению границ, прилегающих к некоторым организациям и объектам территорий, на которых не допускается розничная продажа алкогольной продукции, на территории Рамонского муниципального района Воронежской области»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20"/>
        <w:jc w:val="both"/>
        <w:rPr/>
      </w:pPr>
      <w:r>
        <w:rPr/>
        <w:t>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20"/>
        <w:jc w:val="both"/>
        <w:rPr/>
      </w:pPr>
      <w:r>
        <w:rPr/>
        <w:t>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ind w:firstLine="85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В. Фролов</w:t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амонского муниципального района Воронежской област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29.12.2022____№ _612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 Общие положен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 Настоящий Порядок проведения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Порядок), определяет цели и последовательность действий при проведении общественных обсуждений проектов муниципальных правовых актов, в соответствии с которыми планируется первоначальное установление, изменение (увеличение, уменьшение) или отмена ранее установленных минимальных значений расстояний от организаций и (или) объектов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 Порядок разработан 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- федеральный закон №171-ФЗ), Федеральным законом от 21.07.2014 № 212-ФЗ «Об основах общественного контроля в Российской Федера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редметом общественного обсуждения является проект муниципального правового акта, в соответствии с которым планируется первоначальное установление, изменение (увеличение, уменьшение) или отмена ранее установленных минимальных значений расстояний от организаций и (или) объектов, указанных в пункте 2 статьи 16 Федерального закона от 22.11.1995 № 171-ФЗ,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Проект муниципального правового акт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Общественное обсуждение проводится публично и открыто в целях общественного контроля и обеспечения открытости и доступности информации о Проекте муниципального правового акта, свободного выражения мнения участниками общественного обсуждения и внесения ими своих предложений к Проекту муниципального правового а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 Общественное обсуждение проводится путем размещения Проекта муниципального правового акта на официальном сайте органов местного самоуправления Рамонского муниципального района Воронежской области в сети «Интернет» (далее – официальный сайт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 Муниципальный правовой акт по предмету общественного обсуждения принимается с учетом итогового документа (протокол результатов проведения общественного обсуждения проекта муниципального правового акта) по результатам проведения общественного обсуждения Проекта муниципального правового акта (далее – Протокол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7. Организацию и проведение общественных обсуждений осуществляет администрация Рамонского муниципального района Воронежской области (далее – Администраци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Основные понятия, используемые в настоящем Порядк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щественное обсуждение – используемое в целях общественного контроля публичное обсуждение Проекта муниципального правового ак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частники общественного обсуждения – юридические лица вне зависимости от организационно-правовой формы, формы собственности, физические лица, в том числе индивидуальные предприниматели, а также общественные объединения и организации, права и законные интересы которых затрагивает или может затронуть Проект муниципального правового акта, который выносится на общественное обсуждение (далее – Участники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ециальная комиссия – коллегиальный совещательный орган при Администрации по оценке рисков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 Организация и порядок проведения общественного обсужден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Общественное обсуждение состоит из следующих этапо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мещение на официальном сайте оповещения о начале общественного обсуждения Проекта муниципального правового акта (далее – Оповещение) и текста Проекта муниципального правового ак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ем предложений Участников по Проекту муниципального правового ак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и размещение на официальном сайте Протоко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 Администрация в течение 10 рабочих дней со дня получения заключения об одобрении специальной комиссией Проекта муниципального правового акта обеспечивает размещение на официальном сайте Оповещения по форме согласно приложению № 1 к настоящему Порядку и текста Проекта муниципального правового а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Оповещение должно содержа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звание Проекта муниципального правового ак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наименование и контактные данные Администр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рок проведения общественного обсуждения и приема предложений по Проекту муниципального правового ак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ект муниципального правового ак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рядок проведения и определения результатов общественного обсужд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ую информацию, относящуюся к предмету общественного обсуж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 Общественное обсуждение начинается с даты, указанной в Оповещени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бщественного обсуждения составляет 15 календарных дн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 Участники представляют предложения к Проекту муниципального правового акта в адрес Администрации (почтовый, электронный), указанный в Оповещени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редложения оформляются в письменном виде по форме согласно приложению № 2 к настоящему Порядку с обязательным указание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амилии, имени, отчества (последнее – при наличии), даты рождения, адреса места жительства, контактных данных (для физических лиц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ного наименования юридического лица, государственного регистрационного номера записи о государственной регистрации юридического лица в едином государственном реестре юридических лиц, фамилии, имени, отчества (последнее – при наличии) законного или уполномоченного представителя, юридического или почтового адреса, контактных данных (для юридических лиц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ного наименования общественного объединения, фамилии, имени, отчества (последнее – при наличии) законного или уполномоченного представителя, юридического или почтового адреса, контактных данных (для общественных объединений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Участников принимаются в период проведения общественного обсуждения, указанный в Оповещ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я должны быть подписаны Участником или его уполномоченным представител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к предложению могут быть приложены документы и материалы, относящиеся к предмету общественного обсуж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едставлении предложения физическое лицо выражает свое согласие на обработку его персональных данн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 152-ФЗ «О персональных данных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Предложения Участников регистрируются Организатором в день их поступления в журнале регистрации входящих документов (далее – журнал) с указанием даты их полу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я Участников, поступившие на электронный адрес Администрации, распечатываются и регистрируются в журнал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я Участников, поступившие на электронный адрес Администрации после окончания рабочего дня, регистрируются на следующий рабочий ден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Не принимаются к рассмотрению предложения к Проекту муниципального правового акта и не включаются в Протокол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е относящиеся к предмету общественного обсужд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одержащие угрозы жизни, здоровью и имуществу должностного лица, а также членов его семь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одержащие нецензурные либо оскорбительные выраж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ступившие по истечении установленного срока проведения общественного обсужд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не содержащие сведения об Участнике, указанные в пункте 2.6 настоящего Порядка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II. Определение результатов общественного обсужд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редложения Участников, поступившие в ходе общественного обсуждения Проекта муниципального правового акта, носят рекомендательный характе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В случае отсутствия предложений от Участников общественное обсуждение считается состоявшим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 Поступившие предложения Участников рассматриваются Администрацией в течение 10 рабочих дней со дня окончания проведения общественного обсуж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учтенных Администрацией предложений Участников осуществляется доработка Проекта муниципального правового а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едложения Участников к Проекту муниципального правового акта включаются Администрацией в Протокол по форме согласно приложению № 3 к настоящему Порядку, который утверждается председателем комиссии по рассмотрению результатов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отсутствия председателя комиссии его обязанности исполняет заместитель председателя комисси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 Администрация не позднее 15 рабочих дней со дня окончания проведения общественного обсуждения размещает Протокол на официальном сай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Протокол прилагается к Проекту муниципального правового акта.</w:t>
      </w:r>
      <w:r>
        <w:br w:type="page"/>
      </w:r>
    </w:p>
    <w:p>
      <w:pPr>
        <w:pStyle w:val="Normal"/>
        <w:autoSpaceDE w:val="false"/>
        <w:ind w:firstLine="723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723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 о начале общественного обсуждения проекта муниципального правового а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_ 20__ г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 оповещает о начале проведения общественного обсуждения и сбора предложений участников общественного обсуждения в отношении проекта постановления администрации Рамонского муниципального района Воронежской области «____________________________________________» (далее – Проект).</w:t>
      </w:r>
      <w:r>
        <w:rPr>
          <w:sz w:val="24"/>
          <w:szCs w:val="24"/>
        </w:rPr>
        <w:t xml:space="preserve">                                            (наименование проекта)</w:t>
      </w:r>
    </w:p>
    <w:p>
      <w:pPr>
        <w:pStyle w:val="Normal"/>
        <w:autoSpaceDE w:val="false"/>
        <w:ind w:right="23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Общественное обсуждение проводится в соответствии с Федеральными законами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от 21.07.2014 № 212-ФЗ «Об основах общественного контроля в Российской Федера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постановлением администрации Рамонского муниципального района Воронежской области от _________________ №_____ «О порядке проведения общественных обсуждений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рганизатор общественного обсуждения – администрация Рамонского муниципального района Воронежской области в лице отдела экономического развития Рамонского муниципального района Воронежской области (далее – Организатор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я к Проекту принимаются Организатором в письменной форме в рабочие дни с 08:00 до 12:00 и с 13:00 до 17:00 (понедельник–пятница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по адресу: 394020, р.п. Рамонь, ул. Советская, д. 4В, каб. № 28 (почтовым отправлением или нарочны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по адресу электронной почты Организатора: __________________.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4"/>
          <w:szCs w:val="24"/>
        </w:rPr>
        <w:t>(адрес электронной почты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 проведения общественного обсуждения и приема предложений по Проекту составляет 15 календарных дней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«____» ____________ 20___ г. по «____» _____________ 20___ г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иода проведения общественного обсуждения Проекта представители Организатора осуществляют консультирование участников общественного обсуждения по Проекту, рассматриваемому на общественном обсуждении, по телефонам: __________________________________________.</w:t>
      </w:r>
    </w:p>
    <w:p>
      <w:pPr>
        <w:pStyle w:val="Normal"/>
        <w:autoSpaceDE w:val="false"/>
        <w:ind w:left="3459" w:hanging="0"/>
        <w:jc w:val="center"/>
        <w:rPr>
          <w:sz w:val="24"/>
          <w:szCs w:val="24"/>
        </w:rPr>
      </w:pPr>
      <w:r>
        <w:rPr>
          <w:sz w:val="24"/>
          <w:szCs w:val="24"/>
        </w:rPr>
        <w:t>(номера контактных телефонов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Организатора: _______________________________.</w:t>
      </w:r>
    </w:p>
    <w:p>
      <w:pPr>
        <w:pStyle w:val="Normal"/>
        <w:autoSpaceDE w:val="false"/>
        <w:ind w:left="4706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должность)</w:t>
      </w:r>
    </w:p>
    <w:p>
      <w:pPr>
        <w:pStyle w:val="Normal"/>
        <w:autoSpaceDE w:val="false"/>
        <w:spacing w:lineRule="auto" w:line="360"/>
        <w:ind w:firstLine="714"/>
        <w:jc w:val="both"/>
        <w:rPr/>
      </w:pPr>
      <w:r>
        <w:rPr>
          <w:sz w:val="28"/>
          <w:szCs w:val="28"/>
        </w:rPr>
        <w:t>Поступившие предложения рассматриваются Организатором в течение 10 рабочих дней со дня окончания проведения общественного обсуждения. При наличии учтенных Организатором предложений осуществляется доработка Проекта.</w:t>
      </w:r>
    </w:p>
    <w:p>
      <w:pPr>
        <w:pStyle w:val="Normal"/>
        <w:autoSpaceDE w:val="false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Итоговый документ (протокол) по результатам проведения общественного обсуждения размещается на официальном сайте органов местного самоуправления Рамонского муниципального района Воронежской области в сети «Интернет» не позднее 15 рабочих дней со дня окончания проведения общественного обсуждения.</w:t>
      </w:r>
    </w:p>
    <w:p>
      <w:pPr>
        <w:pStyle w:val="Normal"/>
        <w:autoSpaceDE w:val="false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autoSpaceDE w:val="false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- форма предложений к Проекту (для заполнения);</w:t>
      </w:r>
    </w:p>
    <w:p>
      <w:pPr>
        <w:pStyle w:val="Normal"/>
        <w:autoSpaceDE w:val="false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- проект постановления администрации Рамонского муниципального района Воронежской области «_____________________________________».</w:t>
      </w:r>
    </w:p>
    <w:p>
      <w:pPr>
        <w:pStyle w:val="Normal"/>
        <w:autoSpaceDE w:val="false"/>
        <w:ind w:left="1332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название Проекта)</w:t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 xml:space="preserve">Глава Рамонского 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Воронежской 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ласти                                                        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eastAsia="ar-SA"/>
        </w:rPr>
        <w:t>(подпись)                                 (ФИО)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br w:type="page"/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 xml:space="preserve">Администрация Рамонского 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8"/>
          <w:szCs w:val="28"/>
        </w:rPr>
        <w:t xml:space="preserve">муниципального района Воронежской области                                                                                              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нные участника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4"/>
          <w:szCs w:val="24"/>
        </w:rPr>
        <w:t>общественного обсуждения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 проекту постановления администрации Рамонского муниципального района Воронежской области «____________________________________________________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прое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3"/>
        <w:gridCol w:w="3040"/>
        <w:gridCol w:w="3860"/>
        <w:gridCol w:w="181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с указанием абзаца/пункта/стать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по тексту, указанному в графе 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ежит заполнению физическими лиц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,</w:t>
      </w:r>
    </w:p>
    <w:p>
      <w:pPr>
        <w:pStyle w:val="Normal"/>
        <w:autoSpaceDE w:val="false"/>
        <w:ind w:left="1064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убъекта персональных данных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4 статьи 9</w:t>
        </w:r>
      </w:hyperlink>
      <w:r>
        <w:rPr>
          <w:sz w:val="28"/>
          <w:szCs w:val="28"/>
        </w:rPr>
        <w:t xml:space="preserve"> Федерального закона от 27.07.2006 № 152-ФЗ «О персональных данных» даю согласие организатору общественного обсуждения, находящемуся по адресу: __________________________________________________________________,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бработку моих персональных данных, а именно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 фамилия, имя, отчество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 пол, возраст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 дата и место рож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адрес регистрации по месту жительства и адрес фактического прожива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 номер телефона (мобильны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согласие дается в целях участия в общественном обсуждении и действует со дня его подписания до дня отзыва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пись и дата*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Предложение должно быть подписано участником общественного обсуждения либо его уполномоченным представителе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autoSpaceDE w:val="false"/>
        <w:ind w:left="5954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>
          <w:rFonts w:eastAsia="Calibri"/>
          <w:kern w:val="2"/>
          <w:sz w:val="28"/>
          <w:szCs w:val="28"/>
        </w:rPr>
        <w:t xml:space="preserve">Глава Рамонского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«___» ______________ 20___ г.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ов проведения общественного обсужд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правового ак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93"/>
        <w:gridCol w:w="4161"/>
      </w:tblGrid>
      <w:tr>
        <w:trPr/>
        <w:tc>
          <w:tcPr>
            <w:tcW w:w="5193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Рамонь</w:t>
            </w:r>
          </w:p>
        </w:tc>
        <w:tc>
          <w:tcPr>
            <w:tcW w:w="4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rFonts w:eastAsia="Calibri"/>
                <w:kern w:val="2"/>
                <w:sz w:val="28"/>
                <w:szCs w:val="28"/>
              </w:rPr>
              <w:t>«___» ______________ 20___ г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ей Рамонского муниципального района Воронежской области в период с «____» _________ 20__ г. по «______» ________ 20__ г. проведено общественное обсуждение проекта постановления администрации Рамонского муниципального района Воронежской области «______________________________________________________________»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название проекта)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рганизатор общественного обсуждения – администрация Рамонского муниципального района Воронежской области в лице отдела экономического развития администрации Рамо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размещения проекта муниципального правового акта – официальный сайт органов местного самоуправления Рамонского муниципального района Воронежской области в сети «Интернет»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участников общественного обсуждения: _______________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предложений: ______________________________________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бщественного обсуждения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0"/>
        <w:gridCol w:w="1418"/>
        <w:gridCol w:w="1612"/>
        <w:gridCol w:w="2324"/>
        <w:gridCol w:w="2151"/>
        <w:gridCol w:w="1419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4"/>
                <w:szCs w:val="24"/>
              </w:rPr>
            </w:pPr>
            <w:bookmarkStart w:id="0" w:name="Par66"/>
            <w:bookmarkEnd w:id="0"/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ата поступления пред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ведения об участнике общественного обсужд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ло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зультат рассмотрения предложения (принято/отклоне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основание отклонения предложени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.И.О., название орган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кст рекомендации/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ло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ись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3"/>
        <w:shd w:fill="auto" w:val="clear"/>
        <w:spacing w:lineRule="auto" w:line="24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амонского муниципального района Воронежской област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29.12.2022_____ № _612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результатов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3"/>
        </w:numPr>
        <w:shd w:fill="auto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Комиссия по рассмотрению результатов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- Комиссия) является коллегиальным совещательным органом, рассматривающим поступившие замечания и предложения </w:t>
      </w:r>
      <w:r>
        <w:rPr>
          <w:sz w:val="28"/>
          <w:szCs w:val="28"/>
          <w:lang w:bidi="ru-RU"/>
        </w:rPr>
        <w:t xml:space="preserve">к проектам </w:t>
      </w:r>
      <w:r>
        <w:rPr>
          <w:sz w:val="28"/>
          <w:szCs w:val="28"/>
        </w:rPr>
        <w:t>муниципальных правовых актов</w:t>
      </w:r>
      <w:r>
        <w:rPr>
          <w:color w:val="000000"/>
          <w:sz w:val="28"/>
          <w:szCs w:val="28"/>
          <w:lang w:bidi="ru-RU"/>
        </w:rPr>
        <w:t xml:space="preserve"> администрации Рамонского муниципального района Воронежской области о</w:t>
      </w:r>
      <w:r>
        <w:rPr>
          <w:sz w:val="28"/>
          <w:szCs w:val="28"/>
        </w:rPr>
        <w:t>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</w:t>
      </w:r>
      <w:r>
        <w:rPr>
          <w:color w:val="000000"/>
          <w:sz w:val="28"/>
          <w:szCs w:val="28"/>
          <w:lang w:bidi="ru-RU"/>
        </w:rPr>
        <w:t>" (далее - проект Постановления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289" w:leader="none"/>
          <w:tab w:val="left" w:pos="56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омиссия в своей деятельности руководствуется Федеральными законами от 21.07.2014 </w:t>
      </w:r>
      <w:r>
        <w:rPr>
          <w:color w:val="000000"/>
          <w:sz w:val="28"/>
          <w:szCs w:val="28"/>
          <w:lang w:val="en-US" w:eastAsia="en-US" w:bidi="en-US"/>
        </w:rPr>
        <w:t>N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212- ФЗ "Об основах общественного контроля в Российской Федерации", от 06.10.2003 </w:t>
      </w:r>
      <w:r>
        <w:rPr>
          <w:color w:val="000000"/>
          <w:sz w:val="28"/>
          <w:szCs w:val="28"/>
          <w:lang w:val="en-US" w:eastAsia="en-US" w:bidi="en-US"/>
        </w:rPr>
        <w:t>N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131 - ФЗ "Об общих принципах организации местного самоуправления в Российской Федерации", от 22.11.1995 </w:t>
      </w:r>
      <w:r>
        <w:rPr>
          <w:color w:val="000000"/>
          <w:sz w:val="28"/>
          <w:szCs w:val="28"/>
          <w:lang w:val="en-US" w:eastAsia="en-US" w:bidi="en-US"/>
        </w:rPr>
        <w:t>N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>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Положением</w:t>
      </w:r>
      <w:r>
        <w:rPr>
          <w:color w:val="000000"/>
          <w:sz w:val="28"/>
          <w:szCs w:val="28"/>
          <w:highlight w:val="red"/>
          <w:lang w:bidi="ru-RU"/>
        </w:rPr>
        <w:t xml:space="preserve"> </w:t>
      </w:r>
      <w:r>
        <w:rPr>
          <w:sz w:val="28"/>
          <w:szCs w:val="28"/>
        </w:rPr>
        <w:t>о порядке проведения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</w:t>
      </w:r>
      <w:r>
        <w:rPr>
          <w:color w:val="000000"/>
          <w:sz w:val="28"/>
          <w:szCs w:val="28"/>
          <w:lang w:bidi="ru-RU"/>
        </w:rPr>
        <w:t>, а также настоящим Положением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ействие настоящего Положения распространяется на общественные обсуждения по проекту Постановления в части определения результатов, поступивших от Участников общественных обсуждений замечаний и предложений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28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сновными задачами Комиссии являются:</w:t>
      </w:r>
    </w:p>
    <w:p>
      <w:pPr>
        <w:pStyle w:val="23"/>
        <w:shd w:fill="auto" w:val="clear"/>
        <w:tabs>
          <w:tab w:val="clear" w:pos="709"/>
          <w:tab w:val="left" w:pos="762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рассмотрение поступивших замечаний и предложений по проекту Постановления;</w:t>
      </w:r>
    </w:p>
    <w:p>
      <w:pPr>
        <w:pStyle w:val="23"/>
        <w:shd w:fill="auto" w:val="clear"/>
        <w:tabs>
          <w:tab w:val="clear" w:pos="709"/>
          <w:tab w:val="left" w:pos="72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одготовка и направление протокола общественных обсуждений организатору общественных обсуждений администрации Рамонского муниципального района Воронежской области (далее - Администрация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28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омиссия для выполнения возложенных на нее задач в пределах своей компетенции имеет право:</w:t>
      </w:r>
    </w:p>
    <w:p>
      <w:pPr>
        <w:pStyle w:val="23"/>
        <w:shd w:fill="auto" w:val="clear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олучать от Администрации информацию об общественных обсуждениях по проекту Постановления;</w:t>
      </w:r>
    </w:p>
    <w:p>
      <w:pPr>
        <w:pStyle w:val="23"/>
        <w:shd w:fill="auto" w:val="clear"/>
        <w:tabs>
          <w:tab w:val="clear" w:pos="709"/>
          <w:tab w:val="left" w:pos="76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риглашать на заседания Комиссии представителя Администрации;</w:t>
      </w:r>
    </w:p>
    <w:p>
      <w:pPr>
        <w:pStyle w:val="23"/>
        <w:shd w:fill="auto" w:val="clear"/>
        <w:tabs>
          <w:tab w:val="clear" w:pos="709"/>
          <w:tab w:val="left" w:pos="76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сесторонне рассматривать поступившие предложения и замечания;</w:t>
      </w:r>
    </w:p>
    <w:p>
      <w:pPr>
        <w:pStyle w:val="23"/>
        <w:shd w:fill="auto" w:val="clear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рекомендовать внести (отклонить) предложения и замечания в проект Постановлени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34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седание Комиссии проводится после окончания срока проведения общественных обсуждений в соответствии с Порядком проведения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по проекту Постановлени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344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седание Комиссии является правомочным при участии в нем не менее двух третей от общего числа членов Комиссии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34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омиссия образуется в следующем составе: председатель, заместитель председателя, секретарь и иные члены Комиссии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34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омиссия принимает решение рекомендовать внести (отклонить) предложения и замечания к проекту Постановления путем открытого голосования. В случае равенства голосов голос председателя Комиссии является решающим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464" w:leader="none"/>
          <w:tab w:val="left" w:pos="851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Член Комиссии, не согласный с принятым решением, имеет право в письменном виде изложить свое особое мнение, которое подлежит обязательному приобщению к протоколу общественных обсуждений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45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е позднее 5 рабочих дней со дня окончания проведения общественных обсуждений Комиссией оформляется протокол общественных обсуждений, который подписывается председателем Комиссии, секретарем и членами Комиссии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454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токол общественных обсуждений не позднее 3 рабочих дней со, дня его подписания направляется Администрации общественных обсуждений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окументы от имени Комиссии подписывает председатель Комиссии, в его отсутствие - заместитель председателя Комиссии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450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омиссию возглавляет председатель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450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едседатель Комиссии: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определяет время и место проведения заседаний Комиссии: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осуществляет общее руководство деятельностью Комиссии;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редседательствует на заседаниях Комиссии;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распределяет обязанности между членами Комиссии;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организует контроль за выполнением решений, принятых Комиссией;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одписывает документы, в том числе протоколы заседаний Комиссии;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имеет право решающего голоса на заседаниях Комиссии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450" w:leader="none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меститель председателя Комиссии: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знакомится с материалами по вопросам, рассматриваемым Комиссией;</w:t>
      </w:r>
    </w:p>
    <w:p>
      <w:pPr>
        <w:pStyle w:val="23"/>
        <w:shd w:fill="auto" w:val="clear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носит предложения по вопросам, находящимся в компетенции Комиссии;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ыполняет решения Комиссии и ее председателя;</w:t>
      </w:r>
    </w:p>
    <w:p>
      <w:pPr>
        <w:pStyle w:val="23"/>
        <w:shd w:fill="auto" w:val="clear"/>
        <w:tabs>
          <w:tab w:val="clear" w:pos="709"/>
          <w:tab w:val="left" w:pos="42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исполняет обязанности председателя Комиссии в случае его отсутстви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450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екретарь Комиссии: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готовит повестку дня заседания Комиссии;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докладывает информацию по вопросам, рассматриваемым Комиссией;</w:t>
      </w:r>
    </w:p>
    <w:p>
      <w:pPr>
        <w:pStyle w:val="23"/>
        <w:shd w:fill="auto" w:val="clear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готовит протокол общественных обсуждений и направляет Организатору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45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Члены Комиссии: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носят предложения в повестку дня заседания Комиссии;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знакомятся с материалами по вопросам, рассматриваемым Комиссией;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носят предложения по вопросам, относящимся к компетенции Комиссии;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ыполняют решения Комиссии и ее председателя;</w:t>
      </w:r>
    </w:p>
    <w:p>
      <w:pPr>
        <w:pStyle w:val="23"/>
        <w:shd w:fill="auto" w:val="clear"/>
        <w:tabs>
          <w:tab w:val="clear" w:pos="709"/>
          <w:tab w:val="left" w:pos="80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одписывают протоколы заседаний Комисс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8. Принятые Комиссией решения носят рекомендательный характер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амонского муниципального района Воронежской област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29.12.2022______№ __612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едатель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Бунина Наталья Александрова – заместитель главы администрации муниципальн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председателя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2. Болгов Юрий Васильевич – заместитель главы администрации муниципальн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кретарь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3. Караева Наталья Николаевна – старший специалист отдела МКУ «ЦОД ОМСУ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ы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4. Корчагина Елена Ивановна -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5. Новикова Ольга Викторовна – руководитель отдела имущественных и земельных отношений администрации муниципальн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Филатова Жанна Евгеньевна – руководитель отдела по культуре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администрации муниципального район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7. Говорова Любовь Михайловна – начальник отдела экономического развития администрации муниципального района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shd w:fill="FFFFFF" w:val="clear"/>
        </w:rPr>
        <w:t>Гоголева Мария Сергеевна – начальник отдела градостроительной деятельности администрации муниципального район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олотарева Ольга Юрьевна - директор автономной некоммерческой организации «Рамонский районный центр поддержки предпринимательства»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shd w:fill="FFFFFF" w:val="clear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ы (главы администраций) городского и сельских поселений муниципального района (по согласованию).</w:t>
      </w:r>
    </w:p>
    <w:p>
      <w:pPr>
        <w:pStyle w:val="Normal"/>
        <w:ind w:left="5103" w:hanging="0"/>
        <w:jc w:val="right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3"/>
        <w:shd w:fill="auto" w:val="clear"/>
        <w:spacing w:lineRule="auto" w:line="240" w:before="0" w:after="0"/>
        <w:ind w:right="-2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55pt">
    <w:name w:val="Основной текст (5) + Полужирный;Интервал 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 w:before="0" w:after="180"/>
      <w:jc w:val="right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BF110EB3F9530DB7324ADB0DB8B7E44399300E0209CC269423D0B6A81A01D1FFDB5C42EB8DEFC28D1EA0EA6Am748K" TargetMode="External"/><Relationship Id="rId4" Type="http://schemas.openxmlformats.org/officeDocument/2006/relationships/hyperlink" Target="consultantplus://offline/ref=2F184371ACF523CEB81C2AE4F53DC74166EFB9C6901F9CE1E175F05F4DBC9BD871C4B0FE4B6C84C7F7C930D9C414A358D828902B13BCCA06C4JD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47:00Z</dcterms:created>
  <dc:creator>Name</dc:creator>
  <dc:description/>
  <cp:keywords/>
  <dc:language>en-US</dc:language>
  <cp:lastModifiedBy>Бердникова Елена Н.</cp:lastModifiedBy>
  <cp:lastPrinted>2022-12-29T08:37:00Z</cp:lastPrinted>
  <dcterms:modified xsi:type="dcterms:W3CDTF">2023-04-12T05:30:00Z</dcterms:modified>
  <cp:revision>27</cp:revision>
  <dc:subject/>
  <dc:title>ПАКЕТ КОНКУРСНОЙ ДОКУМЕНТАЦИИ</dc:title>
</cp:coreProperties>
</file>