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29.12.2022 № 610 «Об утверждении порядка определения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»</w:t>
      </w:r>
    </w:p>
    <w:p>
      <w:pPr>
        <w:pStyle w:val="Normal"/>
        <w:spacing w:lineRule="auto" w:line="360"/>
        <w:ind w:firstLine="82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Постановление направлено на создание Порядка определения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- Порядок)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Порядок устанавливает правила определения (изменения)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Основной задачей Порядка является установление минимальных значений расстояний от организаций и (или) объектов, указанных в пункта 2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Федеральный закон №171-ФЗ),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23-04-12T07:26:00Z</dcterms:modified>
  <cp:revision>19</cp:revision>
  <dc:subject/>
  <dc:title>ПРОЕКТ</dc:title>
</cp:coreProperties>
</file>