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349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6000017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Ступинское сельское поселение, с. Нелжа, ул. Мира, з/у 30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349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349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50 лет Октября, д. 7в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2.05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0.06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5-21T11:49:00Z</cp:lastPrinted>
  <dcterms:modified xsi:type="dcterms:W3CDTF">2025-05-21T08:50:00Z</dcterms:modified>
  <cp:revision>44</cp:revision>
  <dc:subject/>
  <dc:title>1</dc:title>
</cp:coreProperties>
</file>