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беный земельный участок)» площадью 2703 кв.м, с условным кадастровым номером: </w:t>
      </w:r>
      <w:r>
        <w:rPr>
          <w:rStyle w:val="StrongEmphasis"/>
          <w:b w:val="false"/>
          <w:sz w:val="28"/>
          <w:szCs w:val="28"/>
        </w:rPr>
        <w:t>36:25:2500041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Карачунское сельское поселение, с. Карачун, ул. Центральная, з/у 69а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2703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для ведения личного подсобного хозяйства (приусадбеный земельный участок)» площадью 2703 кв.м в течении 30 (тридцати) дней со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50 лет Октября, д. 7в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4.05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2.06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5-23T08:46:00Z</cp:lastPrinted>
  <dcterms:modified xsi:type="dcterms:W3CDTF">2025-05-23T05:52:00Z</dcterms:modified>
  <cp:revision>43</cp:revision>
  <dc:subject/>
  <dc:title>1</dc:title>
</cp:coreProperties>
</file>