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аренду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 (приусадебный земельный участок)» площадью 752 кв.м, с условным кадастровым номером: </w:t>
      </w:r>
      <w:r>
        <w:rPr>
          <w:rStyle w:val="StrongEmphasis"/>
          <w:b w:val="false"/>
          <w:sz w:val="28"/>
          <w:szCs w:val="28"/>
        </w:rPr>
        <w:t>36:25:3600007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Новоживотинновское сельское поселение, с. Новоживотинное, ул. Восточная, з/у 58А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752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 (приусадебный земельный участок)» площадью 752 кв.м в течении 30 (тридцати) дней со дня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.п. Рамонь, ул. 50 лет Октября, д. 7В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04.07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02.08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5-07-03T10:08:00Z</cp:lastPrinted>
  <dcterms:modified xsi:type="dcterms:W3CDTF">2025-07-03T07:32:00Z</dcterms:modified>
  <cp:revision>37</cp:revision>
  <dc:subject/>
  <dc:title>1</dc:title>
</cp:coreProperties>
</file>