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038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0000000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Горожанское сельское поселение, д. Богданово, ул. Сосновый бор, з/у 8с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38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038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Горожанского сельского поселения «Горожа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5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3.02.2025 до 09:00 по московскому времени.</w:t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13T08:11:00Z</cp:lastPrinted>
  <dcterms:modified xsi:type="dcterms:W3CDTF">2025-01-13T05:15:00Z</dcterms:modified>
  <cp:revision>32</cp:revision>
  <dc:subject/>
  <dc:title>1</dc:title>
</cp:coreProperties>
</file>