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637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0000000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Новоживотинновское сельское поселение, д. Моховатка, ул. Лесная, з/у 164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637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637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Новоживотинновского сельского поселения «Новоживотинн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1.10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9.11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0-04T10:30:00Z</cp:lastPrinted>
  <dcterms:modified xsi:type="dcterms:W3CDTF">2024-10-09T14:23:00Z</dcterms:modified>
  <cp:revision>32</cp:revision>
  <dc:subject/>
  <dc:title>1</dc:title>
</cp:coreProperties>
</file>