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ведения личного подсобного хозяйства (приусадебный земельный участок)» площадью 300 кв.м, с условным номером: </w:t>
      </w:r>
      <w:r>
        <w:rPr>
          <w:rStyle w:val="StrongEmphasis"/>
          <w:b w:val="false"/>
          <w:sz w:val="28"/>
          <w:szCs w:val="28"/>
        </w:rPr>
        <w:t>36:25:0800013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Берёзовское сельское поселение, с. Берёзово, ул. Старцева, з/у 42б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300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ведения личного подсобного хозяйства (приусадебный земельный участок)» площадью 300 кв.м в течении 30 (тридцати) дней со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396020,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8.04.2025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7.05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5-04-17T12:59:00Z</cp:lastPrinted>
  <dcterms:modified xsi:type="dcterms:W3CDTF">2025-04-17T10:01:00Z</dcterms:modified>
  <cp:revision>43</cp:revision>
  <dc:subject/>
  <dc:title>1</dc:title>
</cp:coreProperties>
</file>