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1587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460001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Русскогвоздёвское сельское поселение, с. Русская Гвоздёвка, ул. Беговая, 15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587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1587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6.05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4.06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5-05T11:45:00Z</cp:lastPrinted>
  <dcterms:modified xsi:type="dcterms:W3CDTF">2025-05-05T08:45:00Z</dcterms:modified>
  <cp:revision>47</cp:revision>
  <dc:subject/>
  <dc:title>1</dc:title>
</cp:coreProperties>
</file>