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1009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3100004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Карачунское сельское поселение, с. Сенное, ул. Березовая, з/у 1б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009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1009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Карачунского сельского поселения «Карачун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396020,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4.01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2.02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1-22T11:21:00Z</cp:lastPrinted>
  <dcterms:modified xsi:type="dcterms:W3CDTF">2025-01-22T08:21:00Z</dcterms:modified>
  <cp:revision>42</cp:revision>
  <dc:subject/>
  <dc:title>1</dc:title>
</cp:coreProperties>
</file>