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на право заключения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19.05.2025 № 635-и «О проведении аукциона на право заключения договора аренды земельного участка из категории земель населенных пунктов с видом разрешенного использования: для ведения личного подсобного хозяйства (приусадебный земельный участок)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размере годовой арендной платы за земельный участок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аренды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13.12.2024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4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3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25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26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аво на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ключение договора аренды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490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Российская Федерация, Воронежская область, Рамонский муниципальный район, с. Нелжа, ул. Лесная, 19а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 (приусадебный земельный участок)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6000009:294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6000009:294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TextBody"/>
        <w:ind w:firstLine="567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одоснабжение -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Ступи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0.11.2021 № 45-01-04/1225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Ступинского сельского поселения </w:t>
      </w:r>
      <w:r>
        <w:rPr>
          <w:sz w:val="24"/>
          <w:szCs w:val="24"/>
        </w:rPr>
        <w:t>(</w:t>
      </w:r>
      <w:r>
        <w:rPr>
          <w:sz w:val="24"/>
          <w:szCs w:val="24"/>
          <w:lang w:eastAsia="en-US"/>
        </w:rPr>
        <w:t xml:space="preserve">https://stupinskoe36.gosuslugi.ru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Особые отметки: для данного земельного участка обеспечен доступ посредством земельного участка с кадастровым номером 36:25:6000009:89.</w:t>
      </w:r>
    </w:p>
    <w:p>
      <w:pPr>
        <w:pStyle w:val="Normal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  </w:t>
      </w: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20 лет.</w:t>
      </w:r>
    </w:p>
    <w:p>
      <w:pPr>
        <w:pStyle w:val="Normal"/>
        <w:ind w:firstLine="567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годовой арендной платы за земельный участок: 119 529 (сто девятнадцать тысяч пятьсот двадцать девять) рублей 00 копеек</w:t>
      </w:r>
      <w:r>
        <w:rPr>
          <w:b/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аренды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аренды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аренды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аренды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5-30T11:01:00Z</cp:lastPrinted>
  <dcterms:modified xsi:type="dcterms:W3CDTF">2025-05-30T08:02:00Z</dcterms:modified>
  <cp:revision>130</cp:revision>
  <dc:subject/>
  <dc:title/>
</cp:coreProperties>
</file>