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9.05.2025 № 633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Ступинское сельское поселение, </w:t>
      </w:r>
      <w:r>
        <w:rPr>
          <w:rStyle w:val="StrongEmphasis"/>
          <w:b w:val="false"/>
          <w:sz w:val="24"/>
          <w:szCs w:val="24"/>
        </w:rPr>
        <w:t>с. Ступино, ул. Лесная, з/у 19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8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4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26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27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75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 xml:space="preserve">Ступинское сельское поселение, </w:t>
      </w:r>
      <w:r>
        <w:rPr>
          <w:rStyle w:val="StrongEmphasis"/>
          <w:b w:val="false"/>
          <w:sz w:val="24"/>
          <w:szCs w:val="24"/>
        </w:rPr>
        <w:t>с. Ступино, ул. Лесная, з/у 19а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5900003:292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Ступи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11.2021 № 45-01-04/122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Ступинского сельского поселения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 xml:space="preserve">https://stupin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2 219 110 (два миллиона двести девятнадцать тысяч сто десять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6-02T15:17:00Z</cp:lastPrinted>
  <dcterms:modified xsi:type="dcterms:W3CDTF">2025-06-02T12:18:00Z</dcterms:modified>
  <cp:revision>129</cp:revision>
  <dc:subject/>
  <dc:title/>
</cp:coreProperties>
</file>