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9.06.2025 № 754-и «О проведении повторного аукциона на право заключения договора аренды земельного участка из категории земель населенных пунктов с видом разрешенного использования: хранение автотранспорт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составу участников и по форме подачи предложений о размере годовой арендной платы за земельный участок.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9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30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1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03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4"/>
          <w:szCs w:val="24"/>
        </w:rPr>
        <w:t>земельный участок площадью 3795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Российская Федерация, Воронежская область, Рамонский муниципальный район, Комсомольское сельское поселение, п. Сергеевское, ул. Полевая, з/у 17</w:t>
      </w:r>
      <w:r>
        <w:rPr>
          <w:color w:val="000000"/>
          <w:sz w:val="24"/>
          <w:szCs w:val="24"/>
        </w:rPr>
        <w:t>, с видом разрешенного использования: хранение автотранспорт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Кадастровый номер земельного участка: </w:t>
      </w:r>
      <w:r>
        <w:rPr>
          <w:sz w:val="24"/>
          <w:szCs w:val="24"/>
        </w:rPr>
        <w:t>36:25:6945007:522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</w:t>
      </w:r>
      <w:r>
        <w:rPr>
          <w:sz w:val="24"/>
          <w:szCs w:val="24"/>
        </w:rPr>
        <w:t>36:25:6945007:522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 -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Комсомоль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2.10.2021 № 45-01-04/1185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Комсомольского сельского поселения </w:t>
      </w:r>
      <w:r>
        <w:rPr/>
        <w:t>(</w:t>
      </w:r>
      <w:r>
        <w:rPr>
          <w:sz w:val="24"/>
          <w:szCs w:val="24"/>
          <w:lang w:val="en-US" w:eastAsia="en-US"/>
        </w:rPr>
        <w:t>http</w:t>
      </w:r>
      <w:r>
        <w:rPr>
          <w:sz w:val="24"/>
          <w:szCs w:val="24"/>
          <w:lang w:eastAsia="en-US"/>
        </w:rPr>
        <w:t>://</w:t>
      </w:r>
      <w:r>
        <w:rPr>
          <w:color w:val="000000"/>
          <w:sz w:val="24"/>
          <w:szCs w:val="24"/>
        </w:rPr>
        <w:t>komsomol-rmn.ru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1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606 327 (шестьсот шесть тысяч триста двадцать семь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: открытый по составу участников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21T09:01:00Z</cp:lastPrinted>
  <dcterms:modified xsi:type="dcterms:W3CDTF">2025-06-17T10:40:00Z</dcterms:modified>
  <cp:revision>134</cp:revision>
  <dc:subject/>
  <dc:title/>
</cp:coreProperties>
</file>