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11.06.2025 № 771-и «О проведении аукциона по продаже земельного участка, расположенного по адресу: О проведении аукциона по продаже земельного участка, расположенного по адресу: Воронежская область, Рамонский район, с. Лопатки, пер. Октябрьский, 26а/2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06.03.2025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30.06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0.07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14.07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15.07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1099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Воронежская область, Рамонский район, с. Лопатки, пер. Октябрьский, 26а/2</w:t>
      </w:r>
      <w:r>
        <w:rPr>
          <w:color w:val="000000"/>
          <w:sz w:val="24"/>
          <w:szCs w:val="24"/>
        </w:rPr>
        <w:t xml:space="preserve">, с видом разрешенного использования: для ведения личного подсобного хозяйств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адастровый номер земельного участка: 36:25:1100001:71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Берёзов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2.12.2022 № 45-01-04/1278 (в действующей редакции), размещенных в общем доступе на официальном сайте администрации Берёзовского сельского поселения </w:t>
      </w:r>
      <w:r>
        <w:rPr/>
        <w:t>(</w:t>
      </w:r>
      <w:r>
        <w:rPr>
          <w:sz w:val="24"/>
          <w:szCs w:val="24"/>
          <w:lang w:eastAsia="en-US"/>
        </w:rPr>
        <w:t xml:space="preserve">http://berezovo-rmn.ru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>согласно сведениям, полученным из Единого государственного реестра недвижимости: отсутствую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1 393 600 (один миллион триста девяносто три тысячи шестьсот) рублей 00 копеек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6-26T14:56:00Z</cp:lastPrinted>
  <dcterms:modified xsi:type="dcterms:W3CDTF">2025-06-26T11:56:00Z</dcterms:modified>
  <cp:revision>136</cp:revision>
  <dc:subject/>
  <dc:title/>
</cp:coreProperties>
</file>