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1.07.2025 № 835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ул. Мира, з/у 59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й в соответствии с подпунктом 1 пункта 1 статьи 39.18. Земельного кодекса российской Федерации: 29.01.2025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9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1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2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731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 xml:space="preserve">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ул. Мира, з/у 59</w:t>
      </w:r>
      <w:r>
        <w:rPr>
          <w:color w:val="000000"/>
          <w:sz w:val="24"/>
          <w:szCs w:val="24"/>
        </w:rPr>
        <w:t>, с видом разрешенного использования: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0900007:223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900007:223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926 950 (девятьсот двадцать шесть тысяч девятьсот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7-04T17:05:00Z</cp:lastPrinted>
  <dcterms:modified xsi:type="dcterms:W3CDTF">2025-07-04T14:05:00Z</dcterms:modified>
  <cp:revision>133</cp:revision>
  <dc:subject/>
  <dc:title/>
</cp:coreProperties>
</file>