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1.07.2025 № 833-и «О проведении аукциона по продаже земельного участка, расположенного по адресу: </w:t>
      </w:r>
      <w:r>
        <w:rPr>
          <w:sz w:val="24"/>
          <w:szCs w:val="24"/>
        </w:rPr>
        <w:t>Российская Федерация, Воронежская область, Рамонский муниципальный район, Берёзовское сельское поселение, с. Лопатки, ул. Первомайская, з/у 23в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2.12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9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7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1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2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0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Российская Федерация, Воронежская область, Рамонский муниципальный район, Берёзовское сельское поселение, с. Лопатки, ул. Первомайская, з/у 23в</w:t>
      </w:r>
      <w:r>
        <w:rPr>
          <w:color w:val="000000"/>
          <w:sz w:val="24"/>
          <w:szCs w:val="24"/>
        </w:rPr>
        <w:t>, с видом разрешенного использования:</w:t>
      </w:r>
      <w:r>
        <w:rPr>
          <w:color w:val="000000"/>
          <w:szCs w:val="28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для индивидуального жилищного строитель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1100009:492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1100009:492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ерёз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2.2022 № 45-01-04/1278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ерёзов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://berezovo-rmn.ru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268 060 (один миллион двести шестьдесят восемь тысяч шестьдесят) 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7-04T16:42:00Z</cp:lastPrinted>
  <dcterms:modified xsi:type="dcterms:W3CDTF">2025-07-04T13:42:00Z</dcterms:modified>
  <cp:revision>136</cp:revision>
  <dc:subject/>
  <dc:title/>
</cp:coreProperties>
</file>