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3.03.2025 № 262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26г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3.05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4.03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11.04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14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5.04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5000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</w:rPr>
        <w:t xml:space="preserve">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з/у 26г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6945015:2150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н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Горожа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9.10.2020 № 45-01-04/846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Горожанского сельского поселения (</w:t>
      </w:r>
      <w:r>
        <w:rPr>
          <w:sz w:val="24"/>
          <w:szCs w:val="24"/>
        </w:rPr>
        <w:t>https://gorozhan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5 262 450 (пять миллионов двести шестьдесят две тысячи четыреста пятьдесят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3-20T14:05:00Z</cp:lastPrinted>
  <dcterms:modified xsi:type="dcterms:W3CDTF">2025-03-20T11:20:00Z</dcterms:modified>
  <cp:revision>124</cp:revision>
  <dc:subject/>
  <dc:title/>
</cp:coreProperties>
</file>