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4.03.2025 № 303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з/у 70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0.05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31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4787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</w:rPr>
        <w:t xml:space="preserve">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з/у 70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6945015:2153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теплоснабжения – есть (МКП «Рамонское коммунальное хозяйство» сообщает, что имеет техническую возможность подключения объекта капитального строительства к сетям теплоснабжения, ближайшая котельная находится по адресу: Воронежская область, д. Богданово, ул. Почтовая, д. 17 с достаточным резервом мощности для нужд отоп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Горожа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9.10.2020 № 45-01-04/846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Горожанского сельского поселения (</w:t>
      </w:r>
      <w:r>
        <w:rPr>
          <w:sz w:val="24"/>
          <w:szCs w:val="24"/>
        </w:rPr>
        <w:t>https://gorozhan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6 180 000 (шесть миллионов сто восемьдесят тысяч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8T11:18:00Z</cp:lastPrinted>
  <dcterms:modified xsi:type="dcterms:W3CDTF">2025-03-28T08:20:00Z</dcterms:modified>
  <cp:revision>124</cp:revision>
  <dc:subject/>
  <dc:title/>
</cp:coreProperties>
</file>