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6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9.10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3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6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637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Воронежская область, Рамонский муниципальный район, Новоживотинновское сельское поселение, д. Моховатка, ул. Лесная, уч 164Б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0000000:14769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000000:14769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Новоживотинновского сельского поселения </w:t>
      </w:r>
      <w:r>
        <w:rPr/>
        <w:t>(</w:t>
      </w:r>
      <w:r>
        <w:rPr>
          <w:sz w:val="24"/>
          <w:szCs w:val="24"/>
          <w:lang w:val="en-US" w:eastAsia="en-US"/>
        </w:rPr>
        <w:t>https</w:t>
      </w:r>
      <w:r>
        <w:rPr>
          <w:sz w:val="24"/>
          <w:szCs w:val="24"/>
          <w:lang w:eastAsia="en-US"/>
        </w:rPr>
        <w:t>://</w:t>
      </w:r>
      <w:r>
        <w:rPr>
          <w:sz w:val="24"/>
          <w:szCs w:val="24"/>
          <w:lang w:val="en-US" w:eastAsia="en-US"/>
        </w:rPr>
        <w:t>novozhivotinnovskoe</w:t>
      </w:r>
      <w:r>
        <w:rPr>
          <w:sz w:val="24"/>
          <w:szCs w:val="24"/>
          <w:lang w:eastAsia="en-US"/>
        </w:rPr>
        <w:t>36.</w:t>
      </w:r>
      <w:r>
        <w:rPr>
          <w:sz w:val="24"/>
          <w:szCs w:val="24"/>
          <w:lang w:val="en-US" w:eastAsia="en-US"/>
        </w:rPr>
        <w:t>gosuslug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ru</w:t>
      </w:r>
      <w:r>
        <w:rPr>
          <w:sz w:val="24"/>
          <w:szCs w:val="24"/>
          <w:lang w:eastAsia="en-US"/>
        </w:rPr>
        <w:t xml:space="preserve">/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</w:rPr>
        <w:t xml:space="preserve">ограничения прав на земельный участок, предусмотренные статьёй 56 Земельного кодекса Российской Федерации; срок действия: с 15.10.2024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 </w:t>
      </w:r>
      <w:r>
        <w:rPr>
          <w:sz w:val="24"/>
          <w:szCs w:val="24"/>
          <w:lang w:eastAsia="zh-CN"/>
        </w:rPr>
        <w:t xml:space="preserve">Земельный участок полностью расположен в границах зоны с реестровым номером 36:25-6.543 (1% обеспеченности); 36:25-6.544 (3% обеспеченности); 36:25-6.545 (5% обеспеченности); 36:25-6.546 (10% обеспеченности), ограничение использования земельного участка в пределах зоны: в границах зон затопления территории деревни Моховатка Новоживотинновского сельского поселения Рамонского муниципального района Воронежской области при половодьях и паводках р. Дон. Использование земельного участка осуществляется в соответствии с требованиями Водного кодекса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Согласно карте градостроительного зонирования с особыми условиями использования территории правил землепользования и застройки Новоживотинновского сельского поселения Рамонского муниципального района Воронежской области земельный участок находится в близости с земельного участка лесного фонда, где противопожарные расстояния до границ лесных насаждений от зданий и сооружений сельских населенных пунктов, а также от жилых домов на приусадебных, садовых земельных участках должны составлять не менее 30 м (п. 4.14 Приказ МЧС России от 24.04.2013 № 288 «Об утверждении свода правил СП 4.1310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) (вместе с «СП 4.13130.2013. Свод правил. Системы противопожарной защиты. Требования к объемно-планировочным и конструктивным решения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42 000 (сорок две тысячи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08T10:44:00Z</cp:lastPrinted>
  <dcterms:modified xsi:type="dcterms:W3CDTF">2025-04-08T07:50:00Z</dcterms:modified>
  <cp:revision>127</cp:revision>
  <dc:subject/>
  <dc:title/>
</cp:coreProperties>
</file>