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17.03.2025 № 312-и «О проведении аукциона по продаже земельного участка, расположенного по адресу: </w:t>
      </w:r>
      <w:r>
        <w:rPr>
          <w:rStyle w:val="StrongEmphasis"/>
          <w:b w:val="false"/>
          <w:sz w:val="24"/>
          <w:szCs w:val="24"/>
        </w:rPr>
        <w:t>Воронежская область, Рамонский район, с. Берёзово, ул. Набережная, уч 31г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26.11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5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6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28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29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1548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rStyle w:val="StrongEmphasis"/>
          <w:b w:val="false"/>
          <w:sz w:val="24"/>
          <w:szCs w:val="24"/>
        </w:rPr>
        <w:t>Воронежская область, Рамонский район, с. Берёзово, ул. Набережная, уч 31г</w:t>
      </w:r>
      <w:r>
        <w:rPr>
          <w:color w:val="000000"/>
          <w:sz w:val="24"/>
          <w:szCs w:val="24"/>
        </w:rPr>
        <w:t>, с видом разрешенного использования:</w:t>
      </w:r>
      <w:r>
        <w:rPr>
          <w:color w:val="000000"/>
          <w:szCs w:val="28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для индивидуального жилищного строитель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0800025:170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0800025:170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водоснабжение – есть (возможность подключения объекта капитального строительства к центральным сетям водоснабжения, максимальная нагрузка в возможных точках подключения (технологического присоединения) - 2 куб.м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м присоединении) в пределах указанной максимальной нагрузки в возможных точках подключения (технологического присоединения) - 3 месяц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Берёзов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2.12.2022 № 45-01-04/1278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Берёзовского сельского поселения </w:t>
      </w:r>
      <w:r>
        <w:rPr/>
        <w:t>(</w:t>
      </w:r>
      <w:r>
        <w:rPr>
          <w:sz w:val="24"/>
          <w:szCs w:val="24"/>
          <w:lang w:eastAsia="en-US"/>
        </w:rPr>
        <w:t xml:space="preserve">http://berezovo-rmn.ru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отсутствую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1 962 960 (один миллион девятьсот шестьдесят две тысячи девятьсот шестьдесят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4-21T14:24:00Z</cp:lastPrinted>
  <dcterms:modified xsi:type="dcterms:W3CDTF">2025-04-21T11:24:00Z</dcterms:modified>
  <cp:revision>133</cp:revision>
  <dc:subject/>
  <dc:title/>
</cp:coreProperties>
</file>