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3.2025 № 397-и «О проведении аукциона по продаже земельного участка, расположенного по адресу: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Чистополянское сельское поселение, с. Чистая Поляна, ул. Центральная, 28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7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5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7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9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30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населенных пунктов площадью 1237 кв.м, расположенный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, Воронежская область, Рамонский муниципальный район, Чистополянское сельское поселение, с. Чистая Поляна, ул. Центральная, 28а</w:t>
      </w:r>
      <w:r>
        <w:rPr>
          <w:color w:val="000000"/>
          <w:sz w:val="24"/>
          <w:szCs w:val="24"/>
        </w:rPr>
        <w:t xml:space="preserve">, с видом разрешенного использования: </w:t>
      </w:r>
      <w:r>
        <w:rPr>
          <w:sz w:val="24"/>
          <w:szCs w:val="24"/>
          <w:lang w:eastAsia="zh-CN"/>
        </w:rPr>
        <w:t>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sz w:val="24"/>
          <w:szCs w:val="24"/>
        </w:rPr>
        <w:t>36:25:6200009:245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- газоснабжение – есть (филиал ОАО «Газпром газораспределения Воронеж» в г. Семилуки подтверждает техническую возможность подключения к сетям газораспределения объекта строительства, возможной точкой подключения участка является стальной подземный распределительный газопровод низкого давления ф 89, проложенный в </w:t>
      </w:r>
      <w:r>
        <w:rPr>
          <w:sz w:val="24"/>
          <w:szCs w:val="24"/>
        </w:rPr>
        <w:t>с. Чистая Поляна, ул. Центральная, 28а</w:t>
      </w:r>
      <w:r>
        <w:rPr>
          <w:color w:val="000000"/>
          <w:sz w:val="24"/>
          <w:szCs w:val="24"/>
        </w:rPr>
        <w:t>. Максимальная нагрузка планируемой точке подключения – 5 куб.м/ч. Срок, в течение которого правообладатель земельного участка может обратиться к исполнителю в целях заключения договора о подключении не может составлять менее 3 месяцев со дня представления исполнителем информации о возможности подключения (технологического присоединения) объектов капитального строительства к сетям газораспреде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Чистополя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8.06.2022 № 45-01-04/660 (в действующей редакции), размещенных в общем доступе на официальном сайте органов местного самоуправления Чистополянского сельского поселения (https://</w:t>
      </w:r>
      <w:hyperlink r:id="rId6" w:tgtFrame="_blank">
        <w:r>
          <w:rPr>
            <w:rStyle w:val="InternetLink"/>
            <w:sz w:val="24"/>
            <w:szCs w:val="24"/>
            <w:lang w:eastAsia="en-US"/>
          </w:rPr>
          <w:t>chistopolyanskoe36.gosuslugi.ru</w:t>
        </w:r>
      </w:hyperlink>
      <w:r>
        <w:rPr>
          <w:sz w:val="24"/>
          <w:szCs w:val="24"/>
          <w:lang w:eastAsia="en-US"/>
        </w:rPr>
        <w:t xml:space="preserve">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490 000 (четыреста девяносто тысяч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chistopolyanskoe36.gosuslugi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25T11:15:00Z</cp:lastPrinted>
  <dcterms:modified xsi:type="dcterms:W3CDTF">2025-04-25T08:23:00Z</dcterms:modified>
  <cp:revision>137</cp:revision>
  <dc:subject/>
  <dc:title/>
</cp:coreProperties>
</file>