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по продаже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03.03.2025 № 225-и «О проведении аукциона по продаже земельного участка, расположенного по адресу: Воронежская область, Рамонский район, с. Глушицы, ул. Рабочая, уч 46а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цене по продаже земельного участка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купли-продажи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купли-продажи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я в соответствии с подпунктом 1 пункта 1 статьи 39.18. Земельного кодекса российской Федерации: 10.10.2024.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24.03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04.04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07.04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08.04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одажа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- земельный участок из категории земель населенных пунктов, площадью 1145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Воронежская область, Рамонский район, с. Глушицы, ул. Рабочая, уч 46а</w:t>
      </w:r>
      <w:r>
        <w:rPr>
          <w:color w:val="000000"/>
          <w:sz w:val="24"/>
          <w:szCs w:val="24"/>
        </w:rPr>
        <w:t xml:space="preserve">, с видом разрешенного использования: для индивидуального жилищного строительства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Кадастровый номер земельного участка: 36:25:</w:t>
      </w:r>
      <w:r>
        <w:rPr>
          <w:sz w:val="24"/>
          <w:szCs w:val="24"/>
        </w:rPr>
        <w:t>2600005:225</w:t>
      </w:r>
      <w:r>
        <w:rPr>
          <w:color w:val="000000"/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.п. Рамонь подтверждает техническую возможность подключения к сетям газораспределения объекта строительства, при условии согласования трассы газопровода с третьими лицами. Максимальная нагрузка планируемой точке подключения – 7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снабжение – нет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eastAsia="en-US"/>
        </w:rPr>
        <w:t xml:space="preserve"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Карачун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25.11.2020 № 45-01-04/924 (в действующей редакции), размещенных в общем доступе на официальном сайте </w:t>
      </w:r>
      <w:r>
        <w:rPr>
          <w:rStyle w:val="StrongEmphasis"/>
          <w:b w:val="false"/>
          <w:color w:val="000000"/>
          <w:sz w:val="24"/>
          <w:szCs w:val="24"/>
        </w:rPr>
        <w:t>органов местного самоуправления</w:t>
      </w:r>
      <w:r>
        <w:rPr>
          <w:sz w:val="24"/>
          <w:szCs w:val="24"/>
          <w:lang w:eastAsia="en-US"/>
        </w:rPr>
        <w:t xml:space="preserve"> Карачунского сельского поселения </w:t>
      </w:r>
      <w:r>
        <w:rPr/>
        <w:t>(</w:t>
      </w:r>
      <w:r>
        <w:rPr>
          <w:sz w:val="24"/>
          <w:szCs w:val="24"/>
        </w:rPr>
        <w:t>https://karachunskoe-r20.gosweb.gosuslugi.ru/</w:t>
      </w:r>
      <w:r>
        <w:rPr>
          <w:sz w:val="24"/>
          <w:szCs w:val="24"/>
          <w:lang w:eastAsia="en-US"/>
        </w:rPr>
        <w:t xml:space="preserve">) во вкладке «Деятельность». </w:t>
      </w:r>
      <w:r>
        <w:rPr>
          <w:color w:val="000000"/>
          <w:sz w:val="24"/>
          <w:szCs w:val="24"/>
        </w:rPr>
        <w:t>А также на сайте Федеральной государственной информационной системы территориального планирования (</w:t>
      </w:r>
      <w:hyperlink r:id="rId6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 xml:space="preserve">), во вкладке «Документы». 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zh-CN"/>
        </w:rPr>
        <w:t xml:space="preserve">          </w:t>
      </w:r>
      <w:r>
        <w:rPr>
          <w:b/>
          <w:sz w:val="24"/>
          <w:szCs w:val="24"/>
          <w:lang w:eastAsia="zh-CN"/>
        </w:rPr>
        <w:t xml:space="preserve">Ограничения (обременения) земельных участков </w:t>
      </w:r>
      <w:r>
        <w:rPr>
          <w:sz w:val="24"/>
          <w:szCs w:val="24"/>
          <w:lang w:eastAsia="zh-CN"/>
        </w:rPr>
        <w:t>согласно сведениям, полученным из Единого государственного реестра недвижимости: отсутствую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zh-CN"/>
        </w:rPr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земельного участка: 1 451 930 (один миллион четыреста пятьдесят одна тысяча девятьсот тридцать) рублей 00 копеек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й цены продажи земельного участка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продажи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ab/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  <w:lang w:eastAsia="zh-CN"/>
        </w:rPr>
      </w:pPr>
      <w:r>
        <w:rPr>
          <w:color w:val="333333"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>Участие в аукционе по продаже земельного участка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/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купли-продажи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купли-продажи земельного участка заключается в соответствии с пунктами 13, 14, 20 или 25 статьи 39.12 Земельного кодекса Российской Федерации, засчитывается в счет оплаты за земельный участок.  Задатки, внесенные указанными в настоящем пункте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7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купли-продажи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купли-продажи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купли-продажи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купли-продажи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 им подписан и представлен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8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fgistp.economy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3-21T10:50:00Z</cp:lastPrinted>
  <dcterms:modified xsi:type="dcterms:W3CDTF">2025-03-21T08:00:00Z</dcterms:modified>
  <cp:revision>130</cp:revision>
  <dc:subject/>
  <dc:title/>
</cp:coreProperties>
</file>