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03.03.2025 № 261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Карачунское сельское поселение, с. Глушицы, ул. Садовая, 11в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10.10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4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4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07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08.04.2025 в 09:00</w:t>
      </w:r>
      <w:r>
        <w:rPr>
          <w:sz w:val="24"/>
          <w:szCs w:val="24"/>
          <w:lang w:eastAsia="zh-CN"/>
        </w:rPr>
        <w:t xml:space="preserve"> по московскому времени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872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  <w:lang w:eastAsia="zh-CN"/>
        </w:rPr>
        <w:t>Карачунское сельское поселение, с. Глушицы, ул. Садовая, 11в</w:t>
      </w:r>
      <w:r>
        <w:rPr>
          <w:color w:val="000000"/>
          <w:sz w:val="24"/>
          <w:szCs w:val="24"/>
        </w:rPr>
        <w:t xml:space="preserve">, с видом разрешенного использования: для индивидуального жилищного строитель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</w:t>
      </w:r>
      <w:r>
        <w:rPr>
          <w:sz w:val="24"/>
          <w:szCs w:val="24"/>
        </w:rPr>
        <w:t>2600003:418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п. Рамонь подтверждает техническую возможность подключения к сетям газораспределения объекта строительства,  при условии согласования трассы газопровода с третьими лицами. Максимальная нагрузка планируемой точке подключения – 7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Карачу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5.11.2020 № 45-01-04/924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Карачунского сельского поселения </w:t>
      </w:r>
      <w:r>
        <w:rPr/>
        <w:t>(</w:t>
      </w:r>
      <w:r>
        <w:rPr>
          <w:sz w:val="24"/>
          <w:szCs w:val="24"/>
        </w:rPr>
        <w:t>https://karachunskoe-r20.gosweb.gosuslugi.ru/</w:t>
      </w:r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 xml:space="preserve">), во вкладке «Документы»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</w:t>
      </w:r>
      <w:r>
        <w:rPr>
          <w:sz w:val="24"/>
          <w:szCs w:val="24"/>
          <w:lang w:eastAsia="zh-CN"/>
        </w:rPr>
        <w:t>Согласно, карте градостроительного зонирования с особыми условиями использования территории правил землепользования и застройки Карачунского сельского поселения Рамонского муниципального района Воронежской области земельный участок находится в близости с землями лесного фонда. При возведении объекта капитального строительства необходимо соблюдать требования противопожарной 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105 750 (один миллион сто пять тысяч семьсот пятьдесят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3-19T11:51:00Z</cp:lastPrinted>
  <dcterms:modified xsi:type="dcterms:W3CDTF">2025-03-21T08:30:00Z</dcterms:modified>
  <cp:revision>128</cp:revision>
  <dc:subject/>
  <dc:title/>
</cp:coreProperties>
</file>