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3.03.2025 № 259-и «О проведении аукциона по продаже земельного участка, расположенного по адресу: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Русскогвоздёвское сельское поселение, с. Гвоздёвка, ул. Никитина, 51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27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0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1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3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882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rStyle w:val="StrongEmphasis"/>
          <w:b w:val="false"/>
          <w:sz w:val="24"/>
          <w:szCs w:val="24"/>
        </w:rPr>
        <w:t>Российская Федерация, Воронежская область, Рамонский муниципальный район, Русскогвоздёвское сельское поселение, с. Гвоздёвка, ул. Никитина, 51а</w:t>
      </w:r>
      <w:r>
        <w:rPr>
          <w:color w:val="000000"/>
          <w:sz w:val="24"/>
          <w:szCs w:val="24"/>
        </w:rPr>
        <w:t>, с видом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4700004:337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г. Семилуки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4700004:337), при условии согласования трассы газопровода с третьими лицами. Максимальная нагрузка в точке подключения – 7 куб.м/ч (подключение о распределительного газопровода низкого давления)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Русскогвоздё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2.02.2021 № 45-01-04/130 (в действующей редакции), размещенных в общем доступе на официальном сайте </w:t>
      </w:r>
      <w:r>
        <w:rPr>
          <w:bCs/>
          <w:sz w:val="24"/>
          <w:szCs w:val="24"/>
          <w:lang w:eastAsia="en-US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Русскогвоздёвского сельского поселения (https://russkogvozdev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граничения прав на земельный участок, предусмотренные статьёй 56 Земельного кодекса Российской Федерации; срок действия: с 15.10.2024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118 430 (один миллион сто восемнадцать тысяч четыреста тридца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21T10:50:00Z</cp:lastPrinted>
  <dcterms:modified xsi:type="dcterms:W3CDTF">2025-04-21T07:52:00Z</dcterms:modified>
  <cp:revision>129</cp:revision>
  <dc:subject/>
  <dc:title/>
</cp:coreProperties>
</file>