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2.2025 № 245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Ступинское сельское поселение, с. Пчельники, ул. Заповедная, 12б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08.11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1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5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9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20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600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Российская Федерация, Воронежская область, Рамонский муниципальный район, Ступинское сельское поселение, с. Пчельники, ул. Заповедная, 12б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6945012:1017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6945012:1017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Ступи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0.11.2021 № 45-01-04/1225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Ступинского сельского поселения </w:t>
      </w:r>
      <w:r>
        <w:rPr>
          <w:sz w:val="24"/>
          <w:szCs w:val="24"/>
        </w:rPr>
        <w:t>(</w:t>
      </w:r>
      <w:r>
        <w:rPr>
          <w:sz w:val="24"/>
          <w:szCs w:val="24"/>
          <w:lang w:eastAsia="en-US"/>
        </w:rPr>
        <w:t xml:space="preserve">https://stupinskoe36.gosuslugi.ru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земельный участок полностью расположен в границах зоны с реестровым номером 36:00-6.482 от 11.11.2019, ограничения использования земельного участка в пределах зоны: Ограничения установлены согласно п. 4.1. Положения об охранной зоне Воронежского государственного заповедника на территории Воронежской области. Ограничение прав на земельный участок, предусмотренные статьей 56 Земельного кодекса Российской Федерации; Срок действия: с 19.01.2023; реквизиты документа-основания: графическое описание местоположения границ от 11.10.2019 № б/н</w:t>
      </w:r>
      <w:r>
        <w:rPr>
          <w:sz w:val="24"/>
          <w:szCs w:val="24"/>
        </w:rPr>
        <w:t>. Тип зоны: охранная зона особо охраняемого природного объе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314 140 (триста четырнадцать тысяч сто сорок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14T14:38:00Z</cp:lastPrinted>
  <dcterms:modified xsi:type="dcterms:W3CDTF">2025-04-14T11:39:00Z</dcterms:modified>
  <cp:revision>129</cp:revision>
  <dc:subject/>
  <dc:title/>
</cp:coreProperties>
</file>