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14.03.2025 № 304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Ступинское сельское поселение, с. Ступино, ул. Лесная, 3б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03.09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4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7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08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90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  <w:lang w:eastAsia="zh-CN"/>
        </w:rPr>
        <w:t>Ступинское сельское поселение, с. Ступино, ул. Лесная, 3б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0000000:14083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п. Рамонь подтверждает техническую возможность подключения к сетям газораспределения объекта строительства, пр условии согласовании трассы газопровода с третьими лицами. Максимальная нагрузка планируемой точке подключения – 7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Ступи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10.11.2021 № 45-01-04/1225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Ступинского сельского поселения </w:t>
      </w:r>
      <w:r>
        <w:rPr>
          <w:sz w:val="24"/>
          <w:szCs w:val="24"/>
        </w:rPr>
        <w:t>(</w:t>
      </w:r>
      <w:r>
        <w:rPr>
          <w:sz w:val="24"/>
          <w:szCs w:val="24"/>
          <w:lang w:eastAsia="en-US"/>
        </w:rPr>
        <w:t xml:space="preserve">https://stupinskoe36.gosuslugi.ru/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 </w:t>
      </w:r>
      <w:r>
        <w:rPr>
          <w:sz w:val="24"/>
          <w:szCs w:val="24"/>
          <w:lang w:eastAsia="zh-CN"/>
        </w:rPr>
        <w:t>согласно сведениям, полученным из Единого государственного реестра недвижимости: отсутствую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1 141 250 (один миллион сто сорок одна тысяча двести пятьдесят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 им подписан и представлен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3-21T08:48:00Z</cp:lastPrinted>
  <dcterms:modified xsi:type="dcterms:W3CDTF">2025-03-21T05:50:00Z</dcterms:modified>
  <cp:revision>128</cp:revision>
  <dc:subject/>
  <dc:title/>
</cp:coreProperties>
</file>