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на право заключения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3-и «О проведении аукциона на право заключения договора аренды земельного участка из категории земель населенных пунктов с видом разрешенного использования: для ведения личного подсобного хозяйства (приусадебный земельный участок)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размере годовой арендной платы за земельный участок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аренды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6.09.2024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8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9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1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аво на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заключение договора аренды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земельный участок площадью 4119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Ступинское сельское поселение, с. Ступино, ул. Зубарева, 21а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5900006:300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5900006:300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одоснабжение-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FF0000"/>
          <w:sz w:val="26"/>
          <w:szCs w:val="26"/>
          <w:lang w:eastAsia="zh-CN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 xml:space="preserve">: </w:t>
      </w:r>
      <w:r>
        <w:rPr>
          <w:rFonts w:eastAsia="Calibri"/>
          <w:sz w:val="24"/>
          <w:szCs w:val="24"/>
          <w:lang w:eastAsia="zh-CN"/>
        </w:rPr>
        <w:t>ограничения прав на земельный участок, предусмотренные статьями 56, 56.1 Земельного кодекса Российской Федерации; срок действия:</w:t>
      </w:r>
      <w:r>
        <w:rPr>
          <w:rFonts w:eastAsia="Calibri"/>
          <w:sz w:val="24"/>
          <w:szCs w:val="24"/>
        </w:rPr>
        <w:t xml:space="preserve"> ограничения прав на земельный участок, предусмотрено статьей 56 Земельного кодекса РФ, срок действия с 29.11.2022, реквизиты документа-основания: постановление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Вид зоны: охранная зона объекта линии электропередач ВЛ-10-2 ПС 110/10 Ступино Рамонского района Воронежской области; тип зоны: охранная зона инженерных коммуникаций. Реестровый номер границы: 36:25-6.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ind w:firstLine="567"/>
        <w:jc w:val="both"/>
        <w:rPr>
          <w:b/>
          <w:b/>
          <w:color w:val="000000"/>
          <w:spacing w:val="-6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годовой арендной платы за земельный участок: 207 000 (двести семь тысяч) рублей 00 копеек</w:t>
      </w:r>
      <w:r>
        <w:rPr>
          <w:b/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го размера годовой арендной платы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годовой арендной платы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 xml:space="preserve">Участие в аукционе </w:t>
      </w:r>
      <w:r>
        <w:rPr>
          <w:sz w:val="24"/>
          <w:szCs w:val="24"/>
          <w:lang w:eastAsia="zh-CN"/>
        </w:rPr>
        <w:t>на право заключения договора аренды земельного участка</w:t>
      </w:r>
      <w:r>
        <w:rPr>
          <w:sz w:val="24"/>
          <w:szCs w:val="24"/>
        </w:rPr>
        <w:t xml:space="preserve">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аренды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аренды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аренды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21T14:59:00Z</cp:lastPrinted>
  <dcterms:modified xsi:type="dcterms:W3CDTF">2025-03-21T11:59:00Z</dcterms:modified>
  <cp:revision>121</cp:revision>
  <dc:subject/>
  <dc:title/>
</cp:coreProperties>
</file>