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9.03.2025 № 325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Ступинское сельское поселение, с. Ступино, ул. Лесная, 3г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3.09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2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3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9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Ступинское сельское поселение, с. Ступино, ул. Лесная, 3г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5900003:271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п. Рамонь подтверждает техническую возможность подключения к сетям газораспределения объекта строительства, пр условии согласовании трассы газопровода с третьими лицами. Максимальная нагрузка планируемой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141 250 (один миллион сто сорок одна тысяча двести пя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04T09:20:00Z</cp:lastPrinted>
  <dcterms:modified xsi:type="dcterms:W3CDTF">2025-04-04T06:34:00Z</dcterms:modified>
  <cp:revision>130</cp:revision>
  <dc:subject/>
  <dc:title/>
</cp:coreProperties>
</file>